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043</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center"/>
        <w:rPr/>
      </w:pPr>
      <w:r>
        <w:rPr>
          <w:rFonts w:cs="Arial" w:ascii="Arial" w:hAnsi="Arial"/>
          <w:b/>
          <w:bCs/>
          <w:sz w:val="22"/>
          <w:szCs w:val="22"/>
        </w:rPr>
        <w:t>: OFFICIAL PROCEEDINGS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22"/>
          <w:szCs w:val="22"/>
        </w:rPr>
      </w:pPr>
      <w:r>
        <w:rPr>
          <w:rFonts w:cs="Arial" w:ascii="Arial" w:hAnsi="Arial"/>
          <w:sz w:val="22"/>
          <w:szCs w:val="22"/>
        </w:rPr>
        <w:t xml:space="preserve">Council Chambers, Peoria, Illinois, April 24, 2007, a City Council Meeting was held this date at 6:19 P.M., at City Hall, Council Chambers, 419 Fulton Street, with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were physically present:  Grayeb, Gulley (arrived at 6:30 P.M.), Jacob, Manning, Morris, Nichting, Sandberg, Spears, Van Auken (arrived at 7:10 P.M.), Mayor Ardis – 10;  Absent: Turner - 1.     </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Mayor Ardis requested a moment of silent prayer or silent reflection and then he lead the Pledge of Allegiance.  </w:t>
      </w:r>
    </w:p>
    <w:p>
      <w:pPr>
        <w:pStyle w:val="Normal"/>
        <w:rPr>
          <w:rFonts w:ascii="Arial" w:hAnsi="Arial" w:cs="Arial"/>
          <w:b/>
          <w:b/>
          <w:bCs/>
          <w:sz w:val="16"/>
          <w:szCs w:val="16"/>
          <w:u w:val="single"/>
        </w:rPr>
      </w:pPr>
      <w:r>
        <w:rPr>
          <w:rFonts w:cs="Arial" w:ascii="Arial" w:hAnsi="Arial"/>
          <w:b/>
          <w:bCs/>
          <w:sz w:val="16"/>
          <w:szCs w:val="16"/>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ind w:left="2160" w:hanging="2160"/>
        <w:rPr/>
      </w:pPr>
      <w:r>
        <w:rPr>
          <w:rFonts w:cs="Arial" w:ascii="Arial" w:hAnsi="Arial"/>
          <w:b/>
          <w:sz w:val="22"/>
        </w:rPr>
        <w:t>PRESENTATION:</w:t>
        <w:tab/>
      </w:r>
      <w:r>
        <w:rPr>
          <w:rFonts w:cs="Arial" w:ascii="Arial" w:hAnsi="Arial"/>
          <w:sz w:val="22"/>
        </w:rPr>
        <w:t>CITY OF PEORIA POLICE BENEVOLENT PRESENTATION to COUNCIL MEMBER CHARLES V. GRAYEB</w:t>
      </w:r>
    </w:p>
    <w:p>
      <w:pPr>
        <w:pStyle w:val="Normal"/>
        <w:spacing w:before="0" w:after="240"/>
        <w:rPr/>
      </w:pPr>
      <w:r>
        <w:rPr>
          <w:rFonts w:cs="Arial" w:ascii="Arial" w:hAnsi="Arial"/>
          <w:b/>
          <w:sz w:val="22"/>
        </w:rPr>
        <w:t>PROCLAMATION:</w:t>
        <w:tab/>
      </w:r>
      <w:r>
        <w:rPr>
          <w:rFonts w:cs="Arial" w:ascii="Arial" w:hAnsi="Arial"/>
          <w:sz w:val="22"/>
        </w:rPr>
        <w:t>THE JOYS OF TOLERANCE MONTH - May 2007</w:t>
      </w:r>
    </w:p>
    <w:p>
      <w:pPr>
        <w:pStyle w:val="Normal"/>
        <w:keepNext w:val="true"/>
        <w:suppressAutoHyphens w:val="true"/>
        <w:spacing w:before="0" w:after="240"/>
        <w:jc w:val="center"/>
        <w:rPr>
          <w:rFonts w:ascii="Arial" w:hAnsi="Arial" w:cs="Arial"/>
          <w:b/>
          <w:b/>
          <w:bCs/>
          <w:sz w:val="22"/>
          <w:szCs w:val="22"/>
          <w:u w:val="single"/>
        </w:rPr>
      </w:pPr>
      <w:r>
        <w:rPr>
          <w:rFonts w:cs="Arial" w:ascii="Arial" w:hAnsi="Arial"/>
          <w:b/>
          <w:bCs/>
          <w:sz w:val="22"/>
          <w:szCs w:val="22"/>
          <w:u w:val="single"/>
        </w:rPr>
        <w:t>MINUTES</w:t>
      </w:r>
    </w:p>
    <w:p>
      <w:pPr>
        <w:pStyle w:val="Normal"/>
        <w:rPr>
          <w:rFonts w:ascii="Arial" w:hAnsi="Arial" w:cs="Arial"/>
          <w:sz w:val="22"/>
          <w:szCs w:val="22"/>
        </w:rPr>
      </w:pPr>
      <w:r>
        <w:rPr>
          <w:rFonts w:cs="Arial" w:ascii="Arial" w:hAnsi="Arial"/>
          <w:sz w:val="22"/>
          <w:szCs w:val="22"/>
        </w:rPr>
        <w:t xml:space="preserve">Council Member Nichting moved to approve the minutes of the Regular City Council Meeting, the Annual Town Meeting and Annual Meeting of the Board of Town Trustees held on April 17, 2007; seconded by Council Member Morris.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rayeb, Jacob, Manning, Morris, Nichting, Sandberg, Spears, Mayor Ardis – 8;</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TextBody"/>
        <w:keepNext w:val="true"/>
        <w:pBdr>
          <w:bottom w:val="nil"/>
        </w:pBdr>
        <w:overflowPunct w:val="false"/>
        <w:autoSpaceDE w:val="false"/>
        <w:spacing w:before="0" w:after="240"/>
        <w:textAlignment w:val="baseline"/>
        <w:rPr>
          <w:rFonts w:ascii="Arial" w:hAnsi="Arial" w:cs="Arial"/>
          <w:szCs w:val="20"/>
        </w:rPr>
      </w:pPr>
      <w:r>
        <w:rPr>
          <w:rFonts w:cs="Arial" w:ascii="Arial" w:hAnsi="Arial"/>
          <w:szCs w:val="20"/>
        </w:rPr>
        <w:t>Council Member Gulley arrived at 6:30 P.M.</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numPr>
          <w:ilvl w:val="1"/>
          <w:numId w:val="2"/>
        </w:numPr>
        <w:suppressAutoHyphens w:val="true"/>
        <w:overflowPunct w:val="true"/>
        <w:autoSpaceDE w:val="true"/>
        <w:textAlignment w:val="auto"/>
        <w:rPr>
          <w:rFonts w:ascii="Arial" w:hAnsi="Arial" w:cs="Arial"/>
          <w:b/>
          <w:b/>
          <w:sz w:val="22"/>
        </w:rPr>
      </w:pPr>
      <w:r>
        <w:rPr>
          <w:rFonts w:cs="Arial" w:ascii="Arial" w:hAnsi="Arial"/>
          <w:b/>
          <w:sz w:val="22"/>
        </w:rPr>
        <w:t xml:space="preserve">PRESENTATION by MR. JIM McCONOUGHEY of ECONOMIC </w:t>
      </w:r>
    </w:p>
    <w:p>
      <w:pPr>
        <w:pStyle w:val="Normal"/>
        <w:suppressAutoHyphens w:val="true"/>
        <w:overflowPunct w:val="true"/>
        <w:autoSpaceDE w:val="true"/>
        <w:ind w:left="1440" w:hanging="0"/>
        <w:textAlignment w:val="auto"/>
        <w:rPr>
          <w:rFonts w:ascii="Arial" w:hAnsi="Arial" w:cs="Arial"/>
          <w:b/>
          <w:b/>
          <w:sz w:val="22"/>
          <w:u w:val="single"/>
        </w:rPr>
      </w:pPr>
      <w:r>
        <w:rPr>
          <w:rFonts w:cs="Arial" w:ascii="Arial" w:hAnsi="Arial"/>
          <w:b/>
          <w:sz w:val="22"/>
        </w:rPr>
        <w:t>DEVELOPMENT COUNCIL FOR CENTRAL ILLINOIS Regarding the QUARTERLY ECONOMIC DEVELOPMENT COUNCIL REPORT, with Request to Receive and Fil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ayor Ardis granted Privilege of the Floor to Ms. Vicki Clark of the Economic Development Council for Central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Vicki Clark</w:t>
      </w:r>
      <w:r>
        <w:rPr>
          <w:rFonts w:cs="Arial" w:ascii="Arial" w:hAnsi="Arial"/>
          <w:sz w:val="22"/>
          <w:szCs w:val="22"/>
        </w:rPr>
        <w:t xml:space="preserve">, representing Mr. Jim McConoughey and the Economic Development Council for Central Illinois, explained the contract they had with the City and County included marketing, technical assistance, and business recruitment.  She distributed a copy of the April edition of Fortune Small Business Magazine, which focused on renewable energy.  She said the article highlighted assets the Peoria area had to attract ethanol, wind, and other environmental industries.  She said the article discussed the PeoriaNext Incubator, Firefly, USDA Lab, and a bio-fuel company.  </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044                               CITY COUNCIL PROCEEDINGS                                 APRIL 24,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Ms. Clark also discussed a new marketing tool called the property flash and she explained how it was used.  She also stated EDC would be redesigning their website, which would be launched in mid-June 2007 to be a more effective marketing tool and recruitment tool for busin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s. Clark further discussed the Peoria Area Opportunities Center and the network of companies which assisted in achieving economic growth for the community. She further discussed new businesses and business expansions that would be coming to the area. She added their fiscal year would begin in June and their focus would be a multi-level cohesive community approach to build strategies to better sell and market the area and to fill the gaps between the challenges and assets of the community, and what programs would be created to fill those ga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receive and file the presentation by the Economic Development Council for Central Illinois regarding the Quarterly Economic Development Council Report;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w:t>
      </w:r>
    </w:p>
    <w:p>
      <w:pPr>
        <w:pStyle w:val="Normal"/>
        <w:ind w:left="1440" w:hanging="0"/>
        <w:rPr>
          <w:rFonts w:ascii="Arial" w:hAnsi="Arial" w:cs="Arial"/>
          <w:sz w:val="22"/>
          <w:szCs w:val="22"/>
        </w:rPr>
      </w:pPr>
      <w:r>
        <w:rPr>
          <w:rFonts w:cs="Arial" w:ascii="Arial" w:hAnsi="Arial"/>
          <w:sz w:val="22"/>
          <w:szCs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07-223)</w:t>
        <w:tab/>
        <w:t>PRESENTATION by MR. LARRY ALBERTSON of LPA AND ASSOCIATES Pertaining to a FEASIBILITY STUDY to DETERMINE THE NEED for a MIXED-USE INCUBATOR That Would be Complementary to the PEORIA NEXT INNOVATION CENTER, with Request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Mayor Ardis granted Privilege of the Floor to Mr. Larry Albertson of LPA and Associa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Larry Albertson</w:t>
      </w:r>
      <w:r>
        <w:rPr>
          <w:rFonts w:cs="Arial" w:ascii="Arial" w:hAnsi="Arial"/>
          <w:sz w:val="22"/>
          <w:szCs w:val="22"/>
        </w:rPr>
        <w:t>, representing LPA and Associates, said he would introduce the Council to the Study and provide an indication regarding how the Study would proceed.  He said he was commissioned by the Heartland Partnership to conduct the Study, which would take approximately three months to complete.  He explained the rationale behind the creation of two business incubators for Peoria. He said 87% of incubator graduates were still in business and 84% remained in their local communities and provided revenue for the City. He said the Opportunity Center’s mission would be to serve all businesses to become successful with a special focus on minority and women-owned companies.  He explained the feasibility study would include community need, facility and funding, business assistance staffing, services, referrals, and becoming self-suffici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r. Albertson explained that incubators were successful if the businesses were designed to become self-sufficient, the building was free and clear, included anchor tenants, the programs were marketed proactively, there was broad community support, and if there was documented evidence of community ne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Albertson distributed a copy of the NBIA Review dated August 1999 and a Preliminary Incubator Project Survey to all members of the City Council for their review, and he requested that the Council fill out and return the survey to him.  He said he was optimistic about the Study, but it was still too early in the process to draw any conclusions at this poi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discussion with Council Member Sandberg regarding who the participants were of the Peoria Area Opportunity Center Planning Committee, Economic Development Specialist Rachel Parker explained the group began meeting approximately three years ago. She said participants included representatives from the EDC, Heartland Partnership, Bradley University, City of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APRIL 24, 2007                             CITY COUNCIL PROCEEDINGS                                   28045</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Peoria, Illinois Central College, PETAC, Peoria Area Black Chamber of Commerce, Workforce Network, as well as others.  She said they attempted to have a representative from each entity that the center would hel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Randy Oliver said he would include the list of participants in the next City Manager’s Issues Update for th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receive and file the presentation by Mr. Larry Albertson of LPA and Associates pertaining to a Feasibility Study to determine the need for a mixed-use incubator that would be complementary to the Peoria Next Innovation Center; seconded by Council Member Grayeb.</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w:t>
      </w:r>
    </w:p>
    <w:p>
      <w:pPr>
        <w:pStyle w:val="Normal"/>
        <w:ind w:left="1440" w:hanging="0"/>
        <w:rPr>
          <w:rFonts w:ascii="Arial" w:hAnsi="Arial" w:cs="Arial"/>
          <w:sz w:val="22"/>
          <w:szCs w:val="22"/>
        </w:rPr>
      </w:pPr>
      <w:r>
        <w:rPr>
          <w:rFonts w:cs="Arial" w:ascii="Arial" w:hAnsi="Arial"/>
          <w:sz w:val="22"/>
          <w:szCs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07-224)</w:t>
        <w:tab/>
        <w:t>JOINT PRESENTATION by the CITY/COUNTY HEALTH DEPARTMENT and the AMERICAN RED CROSS Regarding the RISKS of the BIRD FLU PANDEMIC, with  Request to Receive and File. (Refer to 06-398, 06-591, 06-710 and 06-711)</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Assistant City Manager Craig Whitehead said he and representatives of the Peoria City/County Health Department and the American Red Cross would discuss the Pandemic Influenza Preparedness Plan. He explained the objectives of the plan included establishing departmental service continuity plans to insure delivery of basic City services; mitigating the spread of seasonal influenza and pandemic influenza among employees; and assisting employees and their families in managing personal and or family illnesses during a pandemic influenza outbreak. He gave a brief overview of the assumptions that included staffing levels, communication with the community, and financial impac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ire Chief Kent Tomblin discussed the Preparedness Plan which included hygiene, infection control, and risk red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sistant City Manager Whitehead further discussed essential services and operations continuity, Administration and Human Resources management, and communic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Jason Marks</w:t>
      </w:r>
      <w:r>
        <w:rPr>
          <w:rFonts w:cs="Arial" w:ascii="Arial" w:hAnsi="Arial"/>
          <w:sz w:val="22"/>
          <w:szCs w:val="22"/>
        </w:rPr>
        <w:t xml:space="preserve">, Emergency Preparedness Coordinator for the Peoria City/County Health Department, discussed their plan, which included their assumptions, response, recovery and collaborative partnership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stated that the City’s plan, as well as the other plans from the Peoria City/County Health Department and the American Red Cross would be posted on the City’s web site for the public to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arrived at the meeting at 7:10 P.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discussion with Council Member Grayeb, Mr. Marks explained that they were still waiting for direction from the State of Illinois Department of Public Health’s Legal Division because they were still working through issues regarding isolation and quaranti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Nichting, Mr. Marks said he would be the contact person for the Peoria City/County Health Department.</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046                               CITY COUNCIL PROCEEDINGS                                 APRIL 24,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Assistant City Manager Whitehead said he would be the contact person for the City of Peoria. He added the County would work with the City’s Preparedness ESDA Coordinator to coordinate community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requested an explanation of the command and control and what the protocol would be in the event of an emergenc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e Chief Kent Tomblin explained command and control would be managed in the same manner in which the NIMS Training had provided for in a tornado or any type of emergency.  He said an Emergency Operations Center would be opened and each agency would be involved in command and control of the ev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said, in the case of a public health emergency, the primary agency would be the Public Health Department and the City of Peor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ire Chief Tomblin said a pandemic situation would probably not begin in Peoria, so detailed procedures could be formulated after the situation was detected in the United States.  He said the general plan was already in place and agencies had been holding meetings regarding the plan for several ye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Dr. Stephen Doughty</w:t>
      </w:r>
      <w:r>
        <w:rPr>
          <w:rFonts w:cs="Arial" w:ascii="Arial" w:hAnsi="Arial"/>
          <w:sz w:val="22"/>
          <w:szCs w:val="22"/>
        </w:rPr>
        <w:t xml:space="preserve">, Medical Consultant for the Peoria City/County Health Department, said the declaration of a pandemic would come from the World Health Organization. He said it would be likely that those in the United States would be able to begin their response before it even reached the United States and Peoria. He said the Federal government would ultimately be in charge because they would control the vaccine and the supply of anti-virals, which would be distributed to States and then regional levels.  He said Peoria needed to be prepared to have a mechanism in place to coordinate with hospitals, the City and County governments, and healthcare providers to educate the public regarding the vaccine plan, if one was available.  He said, at this point, plans tended to look general and not highly specific because there was no way to predict the specifics of an ev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Vicky Parry</w:t>
      </w:r>
      <w:r>
        <w:rPr>
          <w:rFonts w:cs="Arial" w:ascii="Arial" w:hAnsi="Arial"/>
          <w:sz w:val="22"/>
          <w:szCs w:val="22"/>
        </w:rPr>
        <w:t xml:space="preserve">, Public Information Officer for the American Red Cross, said the Red Cross was working with the Health Department and community partners to ensure that the American Red Cross supported the Health Department in their prevention and preparedness efforts.  She said the Red Cross was working to ensure their ability to provide core services of disaster relief and service to military families, and they would continue to work with community partners to ensure that all people in the community had access to food and other essentials during any emergency sit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receive and file the joint presentation by the City/County Health Department and the American Red Cross regarding the risks of the Bird Flu Pandemic;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pPr>
      <w:r>
        <w:rPr>
          <w:rFonts w:cs="Arial" w:ascii="Arial" w:hAnsi="Arial"/>
          <w:sz w:val="22"/>
        </w:rPr>
        <w:t>Van Auken, 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25)</w:t>
        <w:tab/>
        <w:t>PRESENTATION on the COMPREHENSIVE PLAN, with Request to Receive and File.</w:t>
      </w:r>
    </w:p>
    <w:p>
      <w:pPr>
        <w:pStyle w:val="Normal"/>
        <w:suppressAutoHyphens w:val="true"/>
        <w:rPr>
          <w:b/>
          <w:b/>
          <w:color w:val="000000"/>
          <w:sz w:val="24"/>
        </w:rPr>
      </w:pPr>
      <w:r>
        <w:rPr>
          <w:b/>
          <w:color w:val="000000"/>
          <w:sz w:val="24"/>
        </w:rPr>
      </w:r>
    </w:p>
    <w:p>
      <w:pPr>
        <w:pStyle w:val="Normal"/>
        <w:suppressAutoHyphens w:val="true"/>
        <w:overflowPunct w:val="true"/>
        <w:autoSpaceDE w:val="true"/>
        <w:textAlignment w:val="auto"/>
        <w:rPr>
          <w:rFonts w:ascii="Arial" w:hAnsi="Arial" w:cs="Arial"/>
          <w:sz w:val="22"/>
        </w:rPr>
      </w:pPr>
      <w:r>
        <w:rPr>
          <w:rFonts w:cs="Arial" w:ascii="Arial" w:hAnsi="Arial"/>
          <w:sz w:val="22"/>
        </w:rPr>
        <w:t>Mayor Ardis urged the public to provide input regarding the Comprehensive Plan process, which would ultimately take approximately 18 months to complete.  He thanked members of the Planning Commission for their efforts regarding this process.</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APRIL 24, 2007                             CITY COUNCIL PROCEEDINGS                                   28047</w:t>
      </w:r>
    </w:p>
    <w:p>
      <w:pPr>
        <w:pStyle w:val="Normal"/>
        <w:suppressAutoHyphens w:val="true"/>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textAlignment w:val="auto"/>
        <w:rPr>
          <w:rFonts w:ascii="Arial" w:hAnsi="Arial" w:cs="Arial"/>
          <w:sz w:val="22"/>
        </w:rPr>
      </w:pPr>
      <w:r>
        <w:rPr>
          <w:rFonts w:cs="Arial" w:ascii="Arial" w:hAnsi="Arial"/>
          <w:sz w:val="22"/>
          <w:u w:val="single"/>
        </w:rPr>
        <w:t>Mr. Ray Lees</w:t>
      </w:r>
      <w:r>
        <w:rPr>
          <w:rFonts w:cs="Arial" w:ascii="Arial" w:hAnsi="Arial"/>
          <w:sz w:val="22"/>
        </w:rPr>
        <w:t>, Chairman of the Planning Commission, provided a brief overview of the Comprehensive Plan and he stated there would be additional information coming forward regarding the plan over the next several months.  He introduced the members of the Planning Commission and personally thanked them for their work on this Commission.</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 xml:space="preserve">Chairman Lees explained the Comprehensive Plan established the legal basis for the Zoning Ordinance and the mile and one-half jurisdiction of the corporate boundaries of the City.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Assistant Director of Planning and Growth Management Ross Black explained the Comprehensive Plan contained economic development, job creation, and public health issues.  He said the nine topic areas included housing and neighborhoods, economic development and jobs, public safety, infrastructure, education, recreation culture and natural resources, health and human services, government and land use.  He explained the Comprehensive Plan included other plans the City had incorporated and as other plans were adopted, they would be included also.</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hairman Lees said there would be three opportunities for the public to provide their input through a series of workshops scheduled May through August of 2007, and each workshop would target different areas of the plan.  He said the City would launch a website that would provide information on the Comprehensive Plan.  He added the second phase would be the refining of the plan and those meetings would be held beginning in October 2007 through February 2008. He said there would also be a series of meetings held during Phase III with the Planning Commission beginning in March until August 2008.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 xml:space="preserve">Mayor Ardis thanked Chairman Lees and Assistant Director of Planning and Growth Management Black for their presentation.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Nichting moved to receive and file the presentation on the Comprehensive Plan; seconded by Council Member Van Auken.</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textAlignment w:val="auto"/>
        <w:rPr>
          <w:b/>
          <w:b/>
          <w:color w:val="000000"/>
          <w:sz w:val="24"/>
        </w:rPr>
      </w:pPr>
      <w:r>
        <w:rPr>
          <w:rFonts w:cs="Arial" w:ascii="Arial" w:hAnsi="Arial"/>
          <w:b/>
          <w:sz w:val="22"/>
        </w:rPr>
        <w:t>CONSIDERATION OF CONSENT AGENDA ITEMS BY OMNIBUS VOTE, for the City of Peoria, with Recommendations as Outlined:</w:t>
      </w:r>
    </w:p>
    <w:p>
      <w:pPr>
        <w:pStyle w:val="Normal"/>
        <w:suppressAutoHyphens w:val="true"/>
        <w:rPr>
          <w:b/>
          <w:b/>
          <w:color w:val="000000"/>
          <w:sz w:val="24"/>
        </w:rPr>
      </w:pPr>
      <w:r>
        <w:rPr>
          <w:b/>
          <w:color w:val="000000"/>
          <w:sz w:val="24"/>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26)</w:t>
        <w:tab/>
        <w:t xml:space="preserve">Communication from the City Manager and Director of Human Resources </w:t>
      </w:r>
    </w:p>
    <w:p>
      <w:pPr>
        <w:pStyle w:val="Normal"/>
        <w:suppressAutoHyphens w:val="true"/>
        <w:overflowPunct w:val="true"/>
        <w:autoSpaceDE w:val="true"/>
        <w:ind w:left="1440" w:hanging="1440"/>
        <w:textAlignment w:val="auto"/>
        <w:rPr>
          <w:rFonts w:ascii="Arial" w:hAnsi="Arial" w:cs="Arial"/>
          <w:b/>
          <w:b/>
          <w:sz w:val="22"/>
          <w:u w:val="single"/>
        </w:rPr>
      </w:pPr>
      <w:r>
        <w:rPr>
          <w:rFonts w:eastAsia="Arial" w:cs="Arial" w:ascii="Arial" w:hAnsi="Arial"/>
          <w:b/>
          <w:sz w:val="22"/>
        </w:rPr>
        <w:t xml:space="preserve">  </w:t>
      </w:r>
      <w:r>
        <w:rPr>
          <w:rFonts w:cs="Arial" w:ascii="Arial" w:hAnsi="Arial"/>
          <w:b/>
          <w:sz w:val="22"/>
        </w:rPr>
        <w:t>*</w:t>
        <w:tab/>
        <w:t>Requesting Approval to Enter into an AGREEMENT Between the CITY OF PEORIA and ALL EMPLOYEE BARGAINING UNITS to EXTEND the JOINT LABOR/MANAGEMENT HEALTH CARE COMMITTEE for THREE (3) YEARS, Effective January 1, 2008, through December 31, 2010.</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27)</w:t>
        <w:tab/>
        <w:t>Communication from the City Manager and Director of Human Resources Requesting Approval to RENEW the CONTRACT with BEHAVIORAL HEALTH ADVANTAGES, EMPLOYEE ASSISTANCE PROGRAM as a SOLE SOURCE for THREE YEARS at the Current Rate of $2.04 per Employee Per Month, Not to Exceed $21,000.00 Annually.</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28)</w:t>
        <w:tab/>
        <w:t xml:space="preserve">Communication from the City Manager and Director of Public Work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 JOINT AGREEMENT with IDOT for the IMPROVEMENT of KNOXVILLE AVENUE (IL 40) from SOUTH of PIONEER PARKWAY to MERLE LANE, with an MFT RESOLUTION, in the Amount of $5,700.00, to cover the City's Obligation for Traffic Signal Upgrades.</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048                               CITY COUNCIL PROCEEDINGS                                 APRIL 24, 2007</w:t>
      </w:r>
    </w:p>
    <w:p>
      <w:pPr>
        <w:pStyle w:val="Normal"/>
        <w:rPr>
          <w:rFonts w:ascii="Arial" w:hAnsi="Arial" w:cs="Arial"/>
          <w:b/>
          <w:b/>
          <w:bCs/>
          <w:sz w:val="16"/>
          <w:szCs w:val="16"/>
          <w:u w:val="single"/>
        </w:rPr>
      </w:pPr>
      <w:r>
        <w:rPr>
          <w:rFonts w:cs="Arial" w:ascii="Arial" w:hAnsi="Arial"/>
          <w:b/>
          <w:bCs/>
          <w:sz w:val="16"/>
          <w:szCs w:val="16"/>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29)</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 xml:space="preserve">Development Requesting Approval of a RESOLUTION Calling for a PUBLIC HEARING on JUNE 12, 2007, at 6:15 P.M., at City Hall, Room 400 and CONVENING a JOINT REVIEW BOARD MEETING on MAY 14, 2007, at 2:00 P.M. at City Hall, Room 404 on the Proposed EAGLE VIEW DISTRICT TIF REDEVELOPMENT PLAN AND PROJECT Pertaining to Designating the Eagle View District TIF Redevelopment Project Area and Adopting Tax Increment Allocation Financing. </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30)</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 xml:space="preserve">Development Requesting Approval of a RESOLUTION Calling for a PUBLIC HEARING on JUNE 12, 2007, at 6:15 P.M. at City Hall, Room 400 and CONVENING a JOINT REVIEW BOARD MEETING on MAY 14, 2007, at 2:30 P.M. at City Hall, Room 404 on the Proposed WAREHOUSE DISTRICT TIF REDEVELOPMENT PLAN AND PROJECT Pertaining to Designating the Warehouse District TIF Redevelopment Project Area and Adopting Tax Increment Allocation Financing. </w:t>
      </w:r>
    </w:p>
    <w:p>
      <w:pPr>
        <w:pStyle w:val="Normal"/>
        <w:suppressAutoHyphens w:val="true"/>
        <w:overflowPunct w:val="true"/>
        <w:autoSpaceDE w:val="true"/>
        <w:ind w:left="1440" w:hanging="1440"/>
        <w:textAlignment w:val="auto"/>
        <w:rPr>
          <w:b/>
          <w:b/>
          <w:color w:val="000000"/>
          <w:sz w:val="24"/>
        </w:rPr>
      </w:pPr>
      <w:r>
        <w:rPr>
          <w:b/>
          <w:color w:val="000000"/>
          <w:sz w:val="24"/>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31)</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CHAPTER 2 of the Code of the City of Peoria Pertaining to RENAISSANCE PARK BOUNDARIES and WEST MAIN STREET CORRIDOR BOUNDARIE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32)</w:t>
        <w:tab/>
        <w:t>Communication from the City Manager and Director of Planning and Growth Management with a Recommendation to Award the 2007 NEIGHBORHOOD NEWSLETTER GRANTS to the Following Neighborhood Associations:  ALTAMONT PARK, ARBOR DISTRICT, CHARTER OAK, COLUMBIA TERRACE NORTH, COTTAGE DISTRICT, EAST BLUFF NEIGHBORHOOD HOUSING SERVICES (EBNHS), EAST BLUFF SERENITY, EAST BLUFF UNITED (EBUNA), GLEN OAK PARK, HAMILTON PARK, HEART OF PEORIA, KNOLL CREST, LYNNHURST, MOSS BRADLEY, OLDE TOWNE SOUTH, STERLING OAKS, WESTWOOD, and WILLOW KNOLLS, in the Total Amount of $6,744.00 from CDBG and City Corporate Funds (City-Wid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Van Auken requested that Item No. 07-231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requested that Item No. 07-228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anning requested that Item No. 07-226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requested that Item No. 07-230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requested that Item No. 07-229 be removed from the Consent Agenda for further discussion.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APRIL 24, 2007                             CITY COUNCIL PROCEEDINGS                                   28049</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Manning.</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226 through 07-232 (excluding Item Nos. 07-226, 07-228, 07-229, 07-230, and 07-231,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26)</w:t>
        <w:tab/>
        <w:t xml:space="preserve">Communication from the City Manager and Director of Human Resources </w:t>
      </w:r>
    </w:p>
    <w:p>
      <w:pPr>
        <w:pStyle w:val="Normal"/>
        <w:suppressAutoHyphens w:val="true"/>
        <w:overflowPunct w:val="true"/>
        <w:autoSpaceDE w:val="true"/>
        <w:ind w:left="1440" w:hanging="1440"/>
        <w:textAlignment w:val="auto"/>
        <w:rPr>
          <w:rFonts w:ascii="Arial" w:hAnsi="Arial" w:cs="Arial"/>
          <w:b/>
          <w:b/>
          <w:sz w:val="22"/>
          <w:u w:val="single"/>
        </w:rPr>
      </w:pPr>
      <w:r>
        <w:rPr>
          <w:rFonts w:eastAsia="Arial" w:cs="Arial" w:ascii="Arial" w:hAnsi="Arial"/>
          <w:b/>
          <w:sz w:val="22"/>
        </w:rPr>
        <w:t xml:space="preserve">  </w:t>
      </w:r>
      <w:r>
        <w:rPr>
          <w:rFonts w:cs="Arial" w:ascii="Arial" w:hAnsi="Arial"/>
          <w:b/>
          <w:sz w:val="22"/>
        </w:rPr>
        <w:t>*</w:t>
        <w:tab/>
        <w:t>Requesting Approval to Enter into an AGREEMENT Between the CITY OF PEORIA and ALL EMPLOYEE BARGAINING UNITS to EXTEND the JOINT LABOR/MANAGEMENT HEALTH CARE COMMITTEE for THREE (3) YEARS, Effective January 1, 2008, through December 31, 2010.</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TextBody"/>
        <w:pBdr>
          <w:bottom w:val="nil"/>
        </w:pBdr>
        <w:overflowPunct w:val="false"/>
        <w:autoSpaceDE w:val="false"/>
        <w:textAlignment w:val="baseline"/>
        <w:rPr>
          <w:rFonts w:ascii="Arial" w:hAnsi="Arial" w:cs="Arial"/>
          <w:szCs w:val="20"/>
        </w:rPr>
      </w:pPr>
      <w:r>
        <w:rPr>
          <w:rFonts w:cs="Arial" w:ascii="Arial" w:hAnsi="Arial"/>
          <w:szCs w:val="20"/>
        </w:rPr>
        <w:t xml:space="preserve">Following a brief clarification, Council Member Manning moved to enter into an Agreement between the City of Peoria and all employee bargaining units to extend the Joint Labor/Management Health Care Committee for three (3) years, effective January 1, 2008, through December 31, 2010; seconded by Council Member Van Auken. </w:t>
      </w:r>
    </w:p>
    <w:p>
      <w:pPr>
        <w:pStyle w:val="Normal"/>
        <w:suppressAutoHyphens w:val="true"/>
        <w:rPr>
          <w:rFonts w:ascii="Arial" w:hAnsi="Arial" w:cs="Arial"/>
          <w:sz w:val="22"/>
          <w:szCs w:val="20"/>
        </w:rPr>
      </w:pPr>
      <w:r>
        <w:rPr>
          <w:rFonts w:cs="Arial" w:ascii="Arial" w:hAnsi="Arial"/>
          <w:sz w:val="22"/>
          <w:szCs w:val="20"/>
        </w:rPr>
      </w:r>
    </w:p>
    <w:p>
      <w:pPr>
        <w:pStyle w:val="Normal"/>
        <w:suppressAutoHyphens w:val="true"/>
        <w:rPr>
          <w:rFonts w:ascii="Arial" w:hAnsi="Arial" w:cs="Arial"/>
          <w:sz w:val="22"/>
        </w:rPr>
      </w:pPr>
      <w:r>
        <w:rPr>
          <w:rFonts w:cs="Arial" w:ascii="Arial" w:hAnsi="Arial"/>
          <w:b/>
          <w:sz w:val="22"/>
        </w:rPr>
        <w:tab/>
      </w:r>
      <w:r>
        <w:rPr>
          <w:rFonts w:cs="Arial" w:ascii="Arial" w:hAnsi="Arial"/>
          <w:sz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28)</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Requesting Approval of a JOINT AGREEMENT with IDOT for the IMPROVEMENT of KNOXVILLE AVENUE (IL 40) from SOUTH of PIONEER PARKWAY to MERLE LANE, with an MFT RESOLUTION, in the Amount of $5,700.00, to cover the City's Obligation for Traffic Signal Upgrades.</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TextBody"/>
        <w:pBdr>
          <w:bottom w:val="nil"/>
        </w:pBdr>
        <w:rPr>
          <w:rFonts w:ascii="Arial" w:hAnsi="Arial" w:cs="Arial"/>
          <w:szCs w:val="20"/>
        </w:rPr>
      </w:pPr>
      <w:r>
        <w:rPr>
          <w:rFonts w:cs="Arial" w:ascii="Arial" w:hAnsi="Arial"/>
          <w:szCs w:val="20"/>
        </w:rPr>
        <w:t>Council Member Sandberg expressed concern that motorcyclists had experienced difficulties with new technology installed in traffic signals.  He said that the traffic signals did not recognize a motorcycle as a vehicle so the traffic signal would not change to allow a motorcyclist to proceed through intersections.  He said this was a growing problem with the new technology and he requested that the new technology somehow recognize a motorcycle as a vehicle.  He said most motorcyclists did not want to be subject to citations by proceeding through the intersections against the traffic signals.</w:t>
      </w:r>
    </w:p>
    <w:p>
      <w:pPr>
        <w:pStyle w:val="Normal"/>
        <w:suppressAutoHyphens w:val="true"/>
        <w:overflowPunct w:val="true"/>
        <w:autoSpaceDE w:val="true"/>
        <w:textAlignment w:val="auto"/>
        <w:rPr>
          <w:rFonts w:ascii="Arial" w:hAnsi="Arial" w:cs="Arial"/>
          <w:sz w:val="22"/>
          <w:szCs w:val="20"/>
        </w:rPr>
      </w:pPr>
      <w:r>
        <w:rPr>
          <w:rFonts w:cs="Arial" w:ascii="Arial" w:hAnsi="Arial"/>
          <w:sz w:val="22"/>
          <w:szCs w:val="20"/>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Director of Public Works Steve Van Winkle said the traffic signal technology also had difficulty in recognizing smaller vehicles.  He said his department was attempting to resolve the issue.  He requested that anyone who experienced this type of problem call the City’s dispatch center and make a report so that a Public Works employee could make adjustments to the traffic signal.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Sandberg also reported that the State of Tennessee Legislators had changed their laws for motorcyclists so they would not be subject to citations in these types of situations.</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Sandberg moved to approve the Joint Agreement with IDOT for the improvement of Knoxville Avenue (IL 40) from South of Pioneer Parkway to Merle Lane, with an MFT Resolution, in the amount of $5,700.00, to cover the City’s Obligation for Traffic Signal Upgrades; seconded by Council Member Morris.</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050                               CITY COUNCIL PROCEEDINGS                                 APRIL 24, 2007</w:t>
      </w:r>
    </w:p>
    <w:p>
      <w:pPr>
        <w:pStyle w:val="Normal"/>
        <w:suppressAutoHyphens w:val="true"/>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textAlignment w:val="auto"/>
        <w:rPr/>
      </w:pPr>
      <w:r>
        <w:rPr>
          <w:rFonts w:cs="Arial" w:ascii="Arial" w:hAnsi="Arial"/>
          <w:sz w:val="22"/>
        </w:rPr>
        <w:t xml:space="preserve">In discussion with Council Member Spears, Council Member Sandberg agreed it would be good to contact Illinois Legislators and make a request to change this law in Illinois.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In further discussion with Council Member Manning regarding improvements to Knoxville Avenue, between Merle Lane and Forrest Hill, Director of Public Works Steve Van Winkle said there were no current plans for improvement but he would make a request to IDOT for additional improvements.</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ind w:left="720" w:hanging="0"/>
        <w:rPr>
          <w:rFonts w:ascii="Arial" w:hAnsi="Arial" w:cs="Arial"/>
          <w:sz w:val="22"/>
        </w:rPr>
      </w:pPr>
      <w:r>
        <w:rPr>
          <w:rFonts w:cs="Arial" w:ascii="Arial" w:hAnsi="Arial"/>
          <w:sz w:val="22"/>
        </w:rPr>
        <w:t>Motion to approve the Joint Agreement with IDOT for the improvement of Knoxville Avenue (IL 40) from South of Pioneer Parkway to Merle Lane, with an MFT RESOLUTION NO. 07-228, in the amount of $5,700.00, to cover the City’s Obligation for Traffic Signal Upgrades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720" w:hanging="0"/>
        <w:textAlignment w:val="auto"/>
        <w:rPr>
          <w:rFonts w:ascii="Arial" w:hAnsi="Arial" w:cs="Arial"/>
          <w:sz w:val="22"/>
        </w:rPr>
      </w:pPr>
      <w:r>
        <w:rPr>
          <w:rFonts w:eastAsia="Arial" w:cs="Arial" w:ascii="Arial" w:hAnsi="Arial"/>
          <w:sz w:val="22"/>
        </w:rPr>
        <w:t xml:space="preserve">   </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29)</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 xml:space="preserve">Development Requesting Approval of a RESOLUTION Calling for a PUBLIC HEARING on JUNE 12, 2007, at 6:15 P.M., at City Hall, Room 400 and CONVENING a JOINT REVIEW BOARD MEETING on MAY 14, 2007, at 2:00 P.M. at City Hall, Room 404 on the Proposed EAGLE VIEW DISTRICT TIF REDEVELOPMENT PLAN AND PROJECT Pertaining to Designating the Eagle View District TIF Redevelopment Project Area and Adopting Tax Increment Allocation Financing. </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Gulley said he would be abstaining from the vote due to his ownership of property in the area.</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BodyTextIndent2"/>
        <w:overflowPunct w:val="true"/>
        <w:autoSpaceDE w:val="true"/>
        <w:ind w:left="0" w:hanging="0"/>
        <w:textAlignment w:val="auto"/>
        <w:rPr>
          <w:szCs w:val="20"/>
        </w:rPr>
      </w:pPr>
      <w:r>
        <w:rPr>
          <w:szCs w:val="20"/>
        </w:rPr>
        <w:t xml:space="preserve">Council Member Nichting moved to approve a Resolution calling for a Public Hearing on </w:t>
      </w:r>
    </w:p>
    <w:p>
      <w:pPr>
        <w:pStyle w:val="BodyTextIndent2"/>
        <w:overflowPunct w:val="true"/>
        <w:autoSpaceDE w:val="true"/>
        <w:ind w:left="0" w:hanging="0"/>
        <w:textAlignment w:val="auto"/>
        <w:rPr>
          <w:szCs w:val="20"/>
        </w:rPr>
      </w:pPr>
      <w:r>
        <w:rPr>
          <w:szCs w:val="20"/>
        </w:rPr>
        <w:t>June 12, 2007, at 6:15 P.M., at City Hall, Room 400 and convening a Joint Review Board Meeting on MAY 14, 2007, at 2:00 P.M. at City Hall, Room 404 on the Proposed Eagle View District TIF Redevelopment Plan and Project pertaining to designating the Eagle View District TIF Redevelopment Project Area and adopting tax increment allocation financing; seconded by Council Member Manning.</w:t>
      </w:r>
    </w:p>
    <w:p>
      <w:pPr>
        <w:pStyle w:val="BodyTextIndent2"/>
        <w:overflowPunct w:val="true"/>
        <w:autoSpaceDE w:val="true"/>
        <w:ind w:left="0" w:hanging="0"/>
        <w:textAlignment w:val="auto"/>
        <w:rPr>
          <w:szCs w:val="20"/>
        </w:rPr>
      </w:pPr>
      <w:r>
        <w:rPr>
          <w:szCs w:val="20"/>
        </w:rPr>
      </w:r>
    </w:p>
    <w:p>
      <w:pPr>
        <w:pStyle w:val="Normal"/>
        <w:suppressAutoHyphens w:val="true"/>
        <w:ind w:left="720" w:hanging="0"/>
        <w:rPr>
          <w:rFonts w:ascii="Arial" w:hAnsi="Arial" w:cs="Arial"/>
          <w:sz w:val="22"/>
        </w:rPr>
      </w:pPr>
      <w:r>
        <w:rPr>
          <w:rFonts w:cs="Arial" w:ascii="Arial" w:hAnsi="Arial"/>
          <w:sz w:val="22"/>
        </w:rPr>
        <w:t>RESOLUTION NO. 07-229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Jacob, Manning, Morris, Nichting, Sandberg, Spears, Van Auken, </w:t>
      </w:r>
    </w:p>
    <w:p>
      <w:pPr>
        <w:pStyle w:val="Normal"/>
        <w:ind w:left="1440" w:hanging="0"/>
        <w:rPr>
          <w:rFonts w:ascii="Arial" w:hAnsi="Arial" w:cs="Arial"/>
          <w:sz w:val="22"/>
          <w:szCs w:val="22"/>
        </w:rPr>
      </w:pPr>
      <w:r>
        <w:rPr>
          <w:rFonts w:cs="Arial" w:ascii="Arial" w:hAnsi="Arial"/>
          <w:sz w:val="22"/>
          <w:szCs w:val="22"/>
        </w:rPr>
        <w:t>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Gulley - 1.</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30)</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 xml:space="preserve">Development Requesting Approval of a RESOLUTION Calling for a PUBLIC HEARING on JUNE 12, 2007, at 6:15 P.M. at City Hall, Room 400 and CONVENING a JOINT REVIEW BOARD MEETING on MAY 14, 2007, at 2:30 P.M. at City Hall, Room 404 on the Proposed WAREHOUSE DISTRICT TIF REDEVELOPMENT PLAN AND PROJECT Pertaining to Designating the Warehouse District TIF Redevelopment Project Area and Adopting Tax Increment Allocation Financing. </w:t>
      </w:r>
    </w:p>
    <w:p>
      <w:pPr>
        <w:pStyle w:val="TextBody"/>
        <w:pBdr>
          <w:bottom w:val="nil"/>
        </w:pBdr>
        <w:suppressAutoHyphens w:val="false"/>
        <w:overflowPunct w:val="false"/>
        <w:autoSpaceDE w:val="false"/>
        <w:textAlignment w:val="baseline"/>
        <w:rPr>
          <w:rFonts w:ascii="Arial" w:hAnsi="Arial" w:cs="Arial"/>
          <w:b/>
          <w:b/>
          <w:color w:val="000000"/>
          <w:sz w:val="24"/>
        </w:rPr>
      </w:pPr>
      <w:r>
        <w:rPr>
          <w:rFonts w:cs="Arial" w:ascii="Arial" w:hAnsi="Arial"/>
          <w:b/>
          <w:color w:val="000000"/>
          <w:sz w:val="24"/>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Nichting said he would be abstaining from the vote due to his ownership of property in the area.</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APRIL 24, 2007                             CITY COUNCIL PROCEEDINGS                                   28051</w:t>
      </w:r>
    </w:p>
    <w:p>
      <w:pPr>
        <w:pStyle w:val="Normal"/>
        <w:rPr>
          <w:rFonts w:ascii="Arial" w:hAnsi="Arial" w:cs="Arial"/>
          <w:b/>
          <w:b/>
          <w:bCs/>
          <w:sz w:val="22"/>
          <w:szCs w:val="22"/>
          <w:u w:val="single"/>
        </w:rPr>
      </w:pPr>
      <w:r>
        <w:rPr>
          <w:rFonts w:cs="Arial" w:ascii="Arial" w:hAnsi="Arial"/>
          <w:b/>
          <w:bCs/>
          <w:sz w:val="22"/>
          <w:szCs w:val="22"/>
          <w:u w:val="single"/>
        </w:rPr>
      </w:r>
    </w:p>
    <w:p>
      <w:pPr>
        <w:pStyle w:val="BodyTextIndent2"/>
        <w:overflowPunct w:val="true"/>
        <w:autoSpaceDE w:val="true"/>
        <w:ind w:left="0" w:hanging="0"/>
        <w:textAlignment w:val="auto"/>
        <w:rPr>
          <w:szCs w:val="20"/>
        </w:rPr>
      </w:pPr>
      <w:r>
        <w:rPr>
          <w:szCs w:val="20"/>
        </w:rPr>
        <w:t xml:space="preserve">Council Member Manning moved to approve a Resolution calling for a Public Hearing on </w:t>
      </w:r>
    </w:p>
    <w:p>
      <w:pPr>
        <w:pStyle w:val="BodyTextIndent2"/>
        <w:overflowPunct w:val="true"/>
        <w:autoSpaceDE w:val="true"/>
        <w:ind w:left="0" w:hanging="0"/>
        <w:textAlignment w:val="auto"/>
        <w:rPr>
          <w:szCs w:val="20"/>
        </w:rPr>
      </w:pPr>
      <w:r>
        <w:rPr>
          <w:szCs w:val="20"/>
        </w:rPr>
        <w:t>June 12, 2007, at 6:15 P.M., at City Hall, Room 400 and convening a Joint Review Board Meeting on May14, 2007, at 2:30 P.M. at City Hall, Room 404 on the Proposed Warehouse District TIF Redevelopment Plan and Project pertaining to designating the Warehouse District TIF Redevelopment Project Area and adopting tax increment allocation financing; seconded by Council Member Gulley.</w:t>
      </w:r>
    </w:p>
    <w:p>
      <w:pPr>
        <w:pStyle w:val="BodyTextIndent2"/>
        <w:overflowPunct w:val="true"/>
        <w:autoSpaceDE w:val="true"/>
        <w:ind w:left="0" w:hanging="0"/>
        <w:textAlignment w:val="auto"/>
        <w:rPr>
          <w:szCs w:val="20"/>
        </w:rPr>
      </w:pPr>
      <w:r>
        <w:rPr>
          <w:szCs w:val="20"/>
        </w:rPr>
      </w:r>
    </w:p>
    <w:p>
      <w:pPr>
        <w:pStyle w:val="Normal"/>
        <w:suppressAutoHyphens w:val="true"/>
        <w:ind w:left="720" w:hanging="0"/>
        <w:rPr>
          <w:rFonts w:ascii="Arial" w:hAnsi="Arial" w:cs="Arial"/>
          <w:sz w:val="22"/>
        </w:rPr>
      </w:pPr>
      <w:r>
        <w:rPr>
          <w:rFonts w:cs="Arial" w:ascii="Arial" w:hAnsi="Arial"/>
          <w:sz w:val="22"/>
        </w:rPr>
        <w:t>RESOLUTION NO. 07-230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Sandberg, Spears, Van Auken, </w:t>
      </w:r>
    </w:p>
    <w:p>
      <w:pPr>
        <w:pStyle w:val="Normal"/>
        <w:ind w:left="1440" w:hanging="0"/>
        <w:rPr>
          <w:rFonts w:ascii="Arial" w:hAnsi="Arial" w:cs="Arial"/>
          <w:sz w:val="22"/>
          <w:szCs w:val="22"/>
        </w:rPr>
      </w:pPr>
      <w:r>
        <w:rPr>
          <w:rFonts w:cs="Arial" w:ascii="Arial" w:hAnsi="Arial"/>
          <w:sz w:val="22"/>
          <w:szCs w:val="22"/>
        </w:rPr>
        <w:t>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Nichting - 1.</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31)</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CHAPTER 2 of the Code of the City of Peoria Pertaining to RENAISSANCE PARK BOUNDARIES and WEST MAIN STREET CORRIDOR BOUNDARIES.</w:t>
      </w:r>
    </w:p>
    <w:p>
      <w:pPr>
        <w:pStyle w:val="Normal"/>
        <w:rPr>
          <w:rFonts w:ascii="Arial" w:hAnsi="Arial" w:cs="Arial"/>
          <w:b/>
          <w:b/>
          <w:color w:val="000000"/>
          <w:sz w:val="22"/>
          <w:szCs w:val="22"/>
        </w:rPr>
      </w:pPr>
      <w:r>
        <w:rPr>
          <w:rFonts w:cs="Arial" w:ascii="Arial" w:hAnsi="Arial"/>
          <w:b/>
          <w:color w:val="000000"/>
          <w:sz w:val="22"/>
          <w:szCs w:val="22"/>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Van Auken moved to defer this item for two weeks until the May 8, 2007, Regular City Council Meeting; seconded by Council Member Morris.</w:t>
      </w:r>
    </w:p>
    <w:p>
      <w:pPr>
        <w:pStyle w:val="Normal"/>
        <w:rPr>
          <w:rFonts w:ascii="Arial" w:hAnsi="Arial" w:cs="Arial"/>
          <w:sz w:val="22"/>
          <w:szCs w:val="22"/>
        </w:rPr>
      </w:pPr>
      <w:r>
        <w:rPr>
          <w:rFonts w:cs="Arial" w:ascii="Arial" w:hAnsi="Arial"/>
          <w:sz w:val="22"/>
          <w:szCs w:val="22"/>
        </w:rPr>
      </w:r>
    </w:p>
    <w:p>
      <w:pPr>
        <w:pStyle w:val="Normal"/>
        <w:suppressAutoHyphens w:val="true"/>
        <w:ind w:left="720" w:hanging="0"/>
        <w:rPr>
          <w:rFonts w:ascii="Arial" w:hAnsi="Arial" w:cs="Arial"/>
          <w:sz w:val="22"/>
        </w:rPr>
      </w:pPr>
      <w:r>
        <w:rPr>
          <w:rFonts w:cs="Arial" w:ascii="Arial" w:hAnsi="Arial"/>
          <w:sz w:val="22"/>
        </w:rPr>
        <w:t>Motion to defer this item until May 8, 2007,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233)</w:t>
      </w:r>
      <w:r>
        <w:rPr>
          <w:rFonts w:cs="Arial" w:ascii="Arial" w:hAnsi="Arial"/>
          <w:sz w:val="22"/>
        </w:rPr>
        <w:tab/>
      </w:r>
      <w:r>
        <w:rPr>
          <w:rFonts w:cs="Arial" w:ascii="Arial" w:hAnsi="Arial"/>
          <w:b/>
          <w:sz w:val="22"/>
        </w:rPr>
        <w:t>Communication from the City Manager and Corporation Counsel Requesting Authorization to WORK with the LIBRARY BOARD to CREATE a PROJECT SCHEDULE, SITE LOCATION and STRUCTURE the FINANCIAL TRANSACTION to ENACT THE EXPANSION and MAKEOVER of the PEORIA LIBRARY SYSTEM, with Appropriate Elements Brought Back to the City Council for Approval.</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Morris moved to grant Privilege of the Floor to Mr. Michael McKenzie; seconded by Council Member Graye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Michael McKenzie</w:t>
      </w:r>
      <w:r>
        <w:rPr>
          <w:rFonts w:cs="Arial" w:ascii="Arial" w:hAnsi="Arial"/>
          <w:sz w:val="22"/>
          <w:szCs w:val="22"/>
        </w:rPr>
        <w:t>, President of the Peoria Public Library Board, thanked the City Council for their past support of their referend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rris recognized the members of the Peoria Public Library Board and thanked them for serving the commun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suggested that the Council contact the State Legislators to determine if there were any State or Federal funds available to assist in reducing the Library’s co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rris moved to authorize the City Staff to work with the Library Board to create a project schedule, site location and structure the financial transaction to enact the expansion and makeover of the Peoria Library system, with appropriate elements brought back to the City Council for approval; seconded by Council Member Gulle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pPr>
      <w:r>
        <w:rPr>
          <w:rFonts w:cs="Arial" w:ascii="Arial" w:hAnsi="Arial"/>
          <w:sz w:val="22"/>
        </w:rPr>
        <w:t>Van Auken, Mayor Ardis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052                               CITY COUNCIL PROCEEDINGS                                 APRIL 24,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rFonts w:ascii="Arial" w:hAnsi="Arial" w:cs="Arial"/>
          <w:b/>
          <w:b/>
          <w:sz w:val="22"/>
          <w:szCs w:val="22"/>
        </w:rPr>
      </w:pPr>
      <w:r>
        <w:rPr>
          <w:rFonts w:cs="Arial" w:ascii="Arial" w:hAnsi="Arial"/>
          <w:b/>
          <w:sz w:val="22"/>
        </w:rPr>
        <w:t>(07-234)</w:t>
        <w:tab/>
        <w:t>Communication from the City Manager and Assistant Director of Planning and Growth Management with Recommendation to Award the 2007 ADOPT-A-RAMP CONTRACT to BRADY'S LUMBER AND CONSTRUCTION, in an Amount Not to Exceed $65,000.00 of CDBG Funds (City-Wide).</w:t>
      </w:r>
    </w:p>
    <w:p>
      <w:pPr>
        <w:pStyle w:val="Normal"/>
        <w:suppressAutoHyphens w:val="true"/>
        <w:ind w:left="1440" w:hanging="1440"/>
        <w:rPr>
          <w:rFonts w:ascii="Arial" w:hAnsi="Arial" w:cs="Arial"/>
          <w:b/>
          <w:b/>
          <w:sz w:val="16"/>
          <w:szCs w:val="16"/>
          <w:u w:val="single"/>
        </w:rPr>
      </w:pPr>
      <w:r>
        <w:rPr>
          <w:rFonts w:cs="Arial" w:ascii="Arial" w:hAnsi="Arial"/>
          <w:b/>
          <w:sz w:val="16"/>
          <w:szCs w:val="16"/>
          <w:u w:val="single"/>
        </w:rPr>
      </w:r>
    </w:p>
    <w:p>
      <w:pPr>
        <w:pStyle w:val="Normal"/>
        <w:suppressAutoHyphens w:val="true"/>
        <w:ind w:left="1440" w:hanging="1440"/>
        <w:rPr/>
      </w:pPr>
      <w:r>
        <w:rPr>
          <w:rFonts w:cs="Arial" w:ascii="Arial" w:hAnsi="Arial"/>
          <w:sz w:val="22"/>
        </w:rPr>
        <w:t xml:space="preserve">Council Member Nichting moved to award the 2007 Adopt-A-Ramp Contract to Brady’s Lumber </w:t>
      </w:r>
    </w:p>
    <w:p>
      <w:pPr>
        <w:pStyle w:val="Normal"/>
        <w:suppressAutoHyphens w:val="true"/>
        <w:ind w:left="1440" w:hanging="1440"/>
        <w:rPr>
          <w:rFonts w:ascii="Arial" w:hAnsi="Arial" w:cs="Arial"/>
          <w:sz w:val="22"/>
        </w:rPr>
      </w:pPr>
      <w:r>
        <w:rPr>
          <w:rFonts w:cs="Arial" w:ascii="Arial" w:hAnsi="Arial"/>
          <w:sz w:val="22"/>
        </w:rPr>
        <w:t xml:space="preserve">and Construction, in an amount not to exceed $65,000.00 of CDBG funds (City-wide); seconded </w:t>
      </w:r>
    </w:p>
    <w:p>
      <w:pPr>
        <w:pStyle w:val="Normal"/>
        <w:suppressAutoHyphens w:val="true"/>
        <w:ind w:left="1440" w:hanging="1440"/>
        <w:rPr>
          <w:rFonts w:ascii="Arial" w:hAnsi="Arial" w:cs="Arial"/>
          <w:sz w:val="22"/>
        </w:rPr>
      </w:pPr>
      <w:r>
        <w:rPr>
          <w:rFonts w:cs="Arial" w:ascii="Arial" w:hAnsi="Arial"/>
          <w:sz w:val="22"/>
        </w:rPr>
        <w:t>by Council Member Grayeb.</w:t>
      </w:r>
    </w:p>
    <w:p>
      <w:pPr>
        <w:pStyle w:val="Normal"/>
        <w:suppressAutoHyphens w:val="true"/>
        <w:ind w:left="1440" w:hanging="1440"/>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pPr>
      <w:r>
        <w:rPr>
          <w:rFonts w:cs="Arial" w:ascii="Arial" w:hAnsi="Arial"/>
          <w:sz w:val="22"/>
        </w:rPr>
        <w:t>Van Auken, 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235)</w:t>
        <w:tab/>
        <w:t>Communication from the City Manager and Director of Public Works Requesting Approval of ONE of the FOLLOWING OPTIONS:</w:t>
      </w:r>
    </w:p>
    <w:p>
      <w:pPr>
        <w:pStyle w:val="Normal"/>
        <w:suppressAutoHyphens w:val="true"/>
        <w:ind w:left="720" w:hanging="0"/>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720"/>
        <w:textAlignment w:val="auto"/>
        <w:rPr/>
      </w:pPr>
      <w:r>
        <w:rPr>
          <w:rFonts w:cs="Arial" w:ascii="Arial" w:hAnsi="Arial"/>
          <w:b/>
          <w:sz w:val="22"/>
        </w:rPr>
        <w:t>A.</w:t>
        <w:tab/>
        <w:t xml:space="preserve">OPTION A:  Concur with the Staff Recommendation to Submit a SPECIAL APPROPRIATIONS PROJECT GRANT APPLICATION PACKAGE to the UNITED STATES ENVIRONMENTAL PROTECTION AGENCY for DEVELOPMENT/IMPLEMENTATION of the CITY OF PEORIA'S LONG TERM CONTROL PLAN for COMBINED SEWER OVERFLOWS; </w:t>
      </w:r>
    </w:p>
    <w:p>
      <w:pPr>
        <w:pStyle w:val="Normal"/>
        <w:suppressAutoHyphens w:val="true"/>
        <w:overflowPunct w:val="true"/>
        <w:autoSpaceDE w:val="true"/>
        <w:ind w:left="1440" w:hanging="720"/>
        <w:textAlignment w:val="auto"/>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B.</w:t>
        <w:tab/>
        <w:t>OPTION B:  DIRECT Staff to Submit a SPECIAL APPROPRIATIONS PROJECT GRANT APPLICATION PACKAGE to the UNITED STATES ENVIRONMENTAL PROTECTION AGENCY for OTHER STORMWATER MANAGEMENT EFFOR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textAlignment w:val="auto"/>
        <w:rPr/>
      </w:pPr>
      <w:r>
        <w:rPr>
          <w:rFonts w:cs="Arial" w:ascii="Arial" w:hAnsi="Arial"/>
          <w:sz w:val="22"/>
        </w:rPr>
        <w:t xml:space="preserve">City Manager Randy Oliver said a grant from the EPA was received in 2004 in the approximate amount of $500,000 that could be used for storm water.  He said it was clarified that the money could be used for the Combined Sewer Overflow Project or the money could be used for another project chosen by the City Council.  He said his recommendation was to use the grant for the CSO project because those funds targeted for this project could be returned to the City’s General Fund and the Council could make a determination how to use this money.  He said the money needed to be expended by 2009.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Council Member Nichting moved to approve Option A to concur with the Staff recommendation to submit a Special Appropriations Project Grant Application Package to the United States Environmental Protection Agency for development/implementation of the City of Peoria’s Long Term Control Plan for Combined Sewer Overflows; seconded by Council Member Grayeb.</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TextBodyIndent"/>
        <w:suppressAutoHyphens w:val="true"/>
        <w:rPr>
          <w:bCs w:val="false"/>
          <w:szCs w:val="20"/>
        </w:rPr>
      </w:pPr>
      <w:r>
        <w:rPr>
          <w:bCs w:val="false"/>
          <w:szCs w:val="20"/>
        </w:rPr>
        <w:t>(07-236)</w:t>
        <w:tab/>
        <w:t>Communication from the City Manager and Director of Planning and Growth Management with Request to Concur with the Recommendation from the Historic Preservation Commission to Adopt an ORDINANCE Designating the Following Nine Structures at 2218 N. PROSPECT ROAD, Commonly Known as GLEN OAK PARK, as LOCAL HISTORIC LANDMARKS: FOOT BRIDGE, OLD SETTLERS MONUMENT, GLEN OAK PAVILION, MONKEY HOUSE, SMALL PAVILION ON PROSPECT, PERGOLA ON LOWER ENTRANCE from PERRY AVENUE, STONE PIER/CANNON AREA on the LAGOON, INGERSOLL STATUE, and TWO TRIEBEL LION STATUES in Front of the Zoo.</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APRIL 24, 2007                             CITY COUNCIL PROCEEDINGS                                   28053</w:t>
      </w:r>
    </w:p>
    <w:p>
      <w:pPr>
        <w:pStyle w:val="TextBodyIndent"/>
        <w:suppressAutoHyphens w:val="true"/>
        <w:rPr>
          <w:rFonts w:ascii="Arial" w:hAnsi="Arial" w:cs="Arial"/>
          <w:b w:val="false"/>
          <w:b w:val="false"/>
          <w:bCs w:val="false"/>
          <w:color w:val="000000"/>
          <w:sz w:val="24"/>
          <w:szCs w:val="20"/>
          <w:u w:val="single"/>
        </w:rPr>
      </w:pPr>
      <w:r>
        <w:rPr>
          <w:rFonts w:cs="Arial"/>
          <w:b w:val="false"/>
          <w:bCs w:val="false"/>
          <w:color w:val="000000"/>
          <w:sz w:val="24"/>
          <w:szCs w:val="20"/>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A packet of information regarding the history of Glen Oak Park was distributed to the City Council by Ms. Sara Partridge.</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Mayor Ardis recognized and welcomed members of the Peoria Park District Board including Board President Tim Cassidy and Board Members Jacki Petty and Robert Johnson.  He also recognized Executive Director Bonnie Noble.  He granted Privilege of the floor to those who wished to address this issue.</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u w:val="single"/>
        </w:rPr>
        <w:t>Ms. Marjorie Schwebel</w:t>
      </w:r>
      <w:r>
        <w:rPr>
          <w:rFonts w:cs="Arial" w:ascii="Arial" w:hAnsi="Arial"/>
        </w:rPr>
        <w:t>, a Peoria resident, said Glen Oak Park was a natural treasure and improved the quality of life for citizens.  She expressed concern that many of the former architectural features in the park had been demolished over time and she said she felt the remaining historical structures needed to be protected. She expressed further concern that the planned expansion of the zoo would require the destruction of 27 acres of trees.  She urged the Council to support the proposed Ordinance.</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u w:val="single"/>
        </w:rPr>
        <w:t>Mr. Paul Masick</w:t>
      </w:r>
      <w:r>
        <w:rPr>
          <w:rFonts w:cs="Arial" w:ascii="Arial" w:hAnsi="Arial"/>
        </w:rPr>
        <w:t>, Chairman of the Historic Preservation Commission, provided a brief overview of the proceedings of the Commission to provide adequate public input.  He said the Commission decided not to landmark the entire park as originally requested, but to only landmark the proposed nine structures.  He said a second Public Hearing was held to obtain further public input.  He urged the Council to support the proposed Ordinance.</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u w:val="single"/>
        </w:rPr>
        <w:t>Mr. Les Kenyon</w:t>
      </w:r>
      <w:r>
        <w:rPr>
          <w:rFonts w:cs="Arial" w:ascii="Arial" w:hAnsi="Arial"/>
        </w:rPr>
        <w:t>, Architect and President of the Central Illinois Landmark Foundation, displayed pictures of the structures in Glen Oak Park that had been destroyed. He indicated that these structures added value and beauty to the park and he urged the Council to adopt the proposed Ordinance to protect the structures that remained.</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u w:val="single"/>
        </w:rPr>
        <w:t>Ms. Sara Partridge</w:t>
      </w:r>
      <w:r>
        <w:rPr>
          <w:rFonts w:cs="Arial" w:ascii="Arial" w:hAnsi="Arial"/>
        </w:rPr>
        <w:t xml:space="preserve">, a Peoria resident, provided a historical review of the development of Glen Oak Park beginning with its inception in 1896.  She said the property was originally owned by John Birket. She discussed the architectural significance of the structures in the park that remained today.  She said the park was designed by Oscar Dubuis to be center of the community.  She further explained that the area around Glen Oak Park was the site of a Union Army Camp during the Civic War and soldiers were buried in Springdale Cemetery.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Ms. Partridge introduced Ms. Amy Naples, the great-great-granddaughter of Oscar Dubuis, who designed Glen Oak Park and Grandview Drive.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u w:val="single"/>
        </w:rPr>
        <w:t>Ms. Amy Naples</w:t>
      </w:r>
      <w:r>
        <w:rPr>
          <w:rFonts w:cs="Arial" w:ascii="Arial" w:hAnsi="Arial"/>
        </w:rPr>
        <w:t>, resident of Carlinville, provided information on her family history, and she urged the citizens of Peoria to cherish and preserve the park.  She said it saddened her to know that so many structures of the park had been destroyed over the years.  She spoke of her great-great-grandfather’s love of the land and nature, and she read an excerpt from his eulogy that was given before he was buried in Springdale Cemetery.</w:t>
      </w:r>
    </w:p>
    <w:p>
      <w:pPr>
        <w:pStyle w:val="TextBody"/>
        <w:pBdr>
          <w:bottom w:val="nil"/>
        </w:pBdr>
        <w:suppressAutoHyphens w:val="false"/>
        <w:overflowPunct w:val="false"/>
        <w:autoSpaceDE w:val="false"/>
        <w:textAlignment w:val="baseline"/>
        <w:rPr>
          <w:rFonts w:ascii="Arial" w:hAnsi="Arial" w:cs="Arial"/>
        </w:rPr>
      </w:pPr>
      <w:r>
        <w:rPr>
          <w:rFonts w:eastAsia="Arial" w:cs="Arial" w:ascii="Arial" w:hAnsi="Arial"/>
        </w:rPr>
        <w:t xml:space="preserve">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u w:val="single"/>
        </w:rPr>
        <w:t>Mr. Tim Cassidy</w:t>
      </w:r>
      <w:r>
        <w:rPr>
          <w:rFonts w:cs="Arial" w:ascii="Arial" w:hAnsi="Arial"/>
        </w:rPr>
        <w:t xml:space="preserve">, President of the Peoria Park District Board, said the Park District Board did not disagree with comments made by Ms. Partridge and Ms. Naples.  He said the Park District Board did not take issue with historic preservation and they were very concerned about these issues. Although, he stated, there were some structures in the park that should not be landmarked.  He said it was the Park Board’s opinion that these discussions should only be held with the Park District Board because it was a Park District issue. He said this was a jurisdictional issue that should not be decided by the City Council. He said his remarks should not be taken as criticism of the City’s Historic Preservation Commission because it was felt they were performing their duties as Commissioners in answer to a petition on behalf of concerned citizens. He urged the City Council to reject the proposed Ordinance.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054                               CITY COUNCIL PROCEEDINGS                                 APRIL 24, 2007</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pPr>
      <w:r>
        <w:rPr>
          <w:rFonts w:cs="Arial" w:ascii="Arial" w:hAnsi="Arial"/>
        </w:rPr>
        <w:t xml:space="preserve">Park Board President Cassidy said the Park District Board was concerned about historic preservation and explained there was a $200,000-$250,000 restoration project planned for the cannon wall.  He said Phase I should have started in January, but the project was placed on hold.  He said there was a plan for significant maintenance to the Pergola at the entrance on Perry Avenue, the Ingersoll Statue, and the Monkey House, but was on hold pending the outcome of the historic designation process.  He requested some clarification from the City regarding whether or not these projects could move forward during the historic designation process.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rPr>
        <w:t>Park Board President Cassidy stated not once since he had served on the Park Board had anyone come forward to the Board to raise concerns about historic preservation, with one exception. He said the Park Board would have liked to have been made aware of these concerns prior to the petition being filed.  He said the Park Board would begin discussing the passage of their own historic preservation Ordinance at their next meeting. He said the Park Board recognized citizens’ concerns and would be acting on those concerns.</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u w:val="single"/>
        </w:rPr>
        <w:t>Mr. Henry Hein</w:t>
      </w:r>
      <w:r>
        <w:rPr>
          <w:rFonts w:cs="Arial" w:ascii="Arial" w:hAnsi="Arial"/>
        </w:rPr>
        <w:t>, a Peoria resident, said he loved Glen Oak Park as a treasure of the East Bluff and he used the park often. He said this was a matter of who was in charge of the park.  He said he opposed the historical designation of the structures in Glen Oak Park from the beginning.  He discussed several decisions made by the City’s Historic Preservation Commission that he did not agree with, and he said he did not feel it would be a wise decision to pass the proposed Ordinance.  He added the proposed Ordinance would allow the Historic Preservation Commission to rule on changes for Glen Oak Park. He said he felt the Park Board would retain Glen Oak Park’s good health.</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u w:val="single"/>
        </w:rPr>
        <w:t>Mr. Brad Carter</w:t>
      </w:r>
      <w:r>
        <w:rPr>
          <w:rFonts w:cs="Arial" w:ascii="Arial" w:hAnsi="Arial"/>
        </w:rPr>
        <w:t>, a Peoria resident, said he would provide a third point of view.  He said he did not know where he stood on this issue, but he understood the need for historic preservation for the next generations and he understood the need for change. He said money was important to him as a citizen so he urged the parties involved to consider this when making their decision.</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u w:val="single"/>
        </w:rPr>
        <w:t>Mr. Dan Schmidt</w:t>
      </w:r>
      <w:r>
        <w:rPr>
          <w:rFonts w:cs="Arial" w:ascii="Arial" w:hAnsi="Arial"/>
        </w:rPr>
        <w:t xml:space="preserve">, Member of the Historic Preservation Commission, said he felt it was important to listen to both sides of an issue. He said all the structures proposed met the criteria for landmarking. He said the Commission had discussed these issues with the Park Board in advance of this action and the Park Board indicated some of the structures would be removed. He said the Commission did not initiate the procedures regarding Glen Oak Park. He said procedures were initiated by citizens that could not be heard through other venues.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u w:val="single"/>
        </w:rPr>
        <w:t>Ms. Mary Clark</w:t>
      </w:r>
      <w:r>
        <w:rPr>
          <w:rFonts w:cs="Arial" w:ascii="Arial" w:hAnsi="Arial"/>
        </w:rPr>
        <w:t>, a Peoria resident, said she often walked in Glen Oak Park and she expressed concern that for 17 years she had only seen structures demolished in Glen Oak Park. She also spoke in opposition to a school being built on park land.</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In discussion with Council Member Manning regarding whether or not planned maintenance and repair projects in Glen Oak Park could move forward during the historic designation process, Corporation Counsel Randy Ray confirmed that a certificate of appropriateness would be needed only if the activity included alterations, interior constructions which would affect structural members, exterior construction, removal of significant landscaping, or exterior demolition.  He said property could be maintained without a Certificate of Appropriateness.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In discussion, Council Member Nichting indicated he felt this was a jurisdictional issue.  He stated citizens had elected the members of the Peoria Park District Board to serve on their behalf.  He said there was a plan for the Park Board to initiate their own historic preservation Ordinance and he felt the Park Board should be allowed to do their job.</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APRIL 24, 2007                             CITY COUNCIL PROCEEDINGS                                   28055</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Council Member Morris said he felt the proposed structures located in Glen Oak Park should be preserved and he felt the Park Board was the entity that needed to preserve the structures.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Sandberg expressed concern that so many of the historic structures had been demolished over the years that would never be returned.  He said he would have supported the initial proposal to landmark the entire Glen Oak Park.  He said he felt this issue was a historic preservation issue and not a Park Board issue.</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Van Auken said she felt the Historic Preservation Commission performed the duties they were charged with and they made sound judgments after listening to citizens.  She said she felt this was a jurisdictional issue.</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Manning said he felt there was a lot of common ground and he felt it was important to work toward the common ground.  He said the common goal was to preserve the structures at Glen Oak Park and he did not feel anyone would deny that. He said he was encouraged that the Park Board would be pursuing a historic preservation Ordinance of their own.</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Manning moved to defer this item until the June 5, 2007, Regular City Council Meeting to allow the Park Board to discuss this issue at several meetings; seconded by Council Member Van Auken.</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Normal"/>
        <w:ind w:left="720" w:hanging="0"/>
        <w:rPr/>
      </w:pPr>
      <w:r>
        <w:rPr>
          <w:rFonts w:cs="Arial" w:ascii="Arial" w:hAnsi="Arial"/>
          <w:sz w:val="22"/>
          <w:szCs w:val="22"/>
        </w:rPr>
        <w:t>Motion to defer this item until the June 5, 2007,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Sandberg, Spears, Van Auken, </w:t>
      </w:r>
    </w:p>
    <w:p>
      <w:pPr>
        <w:pStyle w:val="Normal"/>
        <w:ind w:left="1440" w:hanging="0"/>
        <w:rPr>
          <w:rFonts w:ascii="Arial" w:hAnsi="Arial" w:cs="Arial"/>
          <w:sz w:val="22"/>
        </w:rPr>
      </w:pPr>
      <w:r>
        <w:rPr>
          <w:rFonts w:cs="Arial" w:ascii="Arial" w:hAnsi="Arial"/>
          <w:sz w:val="22"/>
        </w:rPr>
        <w:t>Mayor Ardis -9;</w:t>
      </w:r>
    </w:p>
    <w:p>
      <w:pPr>
        <w:pStyle w:val="Normal"/>
        <w:ind w:firstLine="720"/>
        <w:rPr>
          <w:rFonts w:ascii="Arial" w:hAnsi="Arial" w:cs="Arial"/>
          <w:sz w:val="22"/>
          <w:szCs w:val="22"/>
        </w:rPr>
      </w:pPr>
      <w:r>
        <w:rPr>
          <w:rFonts w:cs="Arial" w:ascii="Arial" w:hAnsi="Arial"/>
          <w:sz w:val="22"/>
          <w:szCs w:val="22"/>
        </w:rPr>
        <w:t>Nays:</w:t>
        <w:tab/>
        <w:t>Nichting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07-237)</w:t>
        <w:tab/>
        <w:t>Communication from Council Member Charles V. Grayeb Requesting Adoption of an ORDINANCE Amending CHAPTER 15 of the Code of the City of Peoria Pertaining to SMOKING REGULATORY ORDINANCE of 2007 (Smoking Ban in Public and Work Place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Grayeb said there had been a raft of legislation that had been passed to protect public health and included was legislation to protect the worker and the work place.  He said several generations ago a conclusive study was released warning about the link between cigarette smoke and lung cancer.  He stated almost two dozen States and 16 countries had public smoking bans. He said even Bloomington-Normal had acted to protect their citizens.  He said State lawmakers had failed to act on this issue so he felt it was time for the City to act.  He reminded the Council that an advisory referendum was placed on the ballot of the April 17</w:t>
      </w:r>
      <w:r>
        <w:rPr>
          <w:rFonts w:cs="Arial" w:ascii="Arial" w:hAnsi="Arial"/>
          <w:sz w:val="22"/>
          <w:szCs w:val="22"/>
          <w:vertAlign w:val="superscript"/>
        </w:rPr>
        <w:t>th</w:t>
      </w:r>
      <w:r>
        <w:rPr>
          <w:rFonts w:cs="Arial" w:ascii="Arial" w:hAnsi="Arial"/>
          <w:sz w:val="22"/>
          <w:szCs w:val="22"/>
        </w:rPr>
        <w:t xml:space="preserve"> Election that allowed the public to weigh in on banning smoking in all public indoor places and indoor work places.  He added that the legislation he proposed would only be implemented if Springfield failed to respond to this issue prior to July 1, 2007. He requested that each Elected Public Policy Maker to place public health and safety as the number one 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a brief explanation of the proposed Ordinance by Corporation Counsel Randy Ray, Council Member Grayeb moved to adopt an Ordinance amending Chapter 15 of the Code of the City of Peoria pertaining to Smoking Regulatory Ordinance of 2007 (Smoking Ban in Public and Work Places);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uncil Member Grayeb moved to grant Privilege of the Floor to anyone who wished to address this issue; seconded by Council Member Morris.</w:t>
      </w:r>
    </w:p>
    <w:p>
      <w:pPr>
        <w:pStyle w:val="Normal"/>
        <w:rPr>
          <w:rFonts w:ascii="Arial" w:hAnsi="Arial" w:cs="Arial"/>
          <w:sz w:val="22"/>
        </w:rPr>
      </w:pPr>
      <w:r>
        <w:rPr>
          <w:rFonts w:cs="Arial" w:ascii="Arial" w:hAnsi="Arial"/>
          <w:sz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056                               CITY COUNCIL PROCEEDINGS                                 APRIL 24,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rPr>
      </w:pPr>
      <w:r>
        <w:rPr>
          <w:rFonts w:cs="Arial" w:ascii="Arial" w:hAnsi="Arial"/>
          <w:sz w:val="22"/>
        </w:rPr>
        <w:t>Hearing no objections, Mayor Ardis granted Privilege of the Floor to anyone who wished to address the Council regarding this issu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Mike Mitchell</w:t>
      </w:r>
      <w:r>
        <w:rPr>
          <w:rFonts w:cs="Arial" w:ascii="Arial" w:hAnsi="Arial"/>
          <w:sz w:val="22"/>
        </w:rPr>
        <w:t>, a Peoria resident, spoke in opposition to any kind of restriction regarding smoking. He said freedom was the most important aspect in the United States.  He said it took him almost 50 years to come into the United States legally and he said the Constitution, the Bill of Rights, and the Declaration of Independence should not be ignored. He said restrictions of freedom started in small steps and graduated to a larger scale.  He added business owners should have the right to decide whether smoking would be allowed in their establishments or not.  He presented the City Clerk with Petitions bearing 995 signatures opposing a smoking ban of any kin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Peoria resident said she supported the adoption of the proposed Ordinance.  She said there were many smokers in her family and their health had been impacted because of smoking.  </w:t>
      </w:r>
    </w:p>
    <w:p>
      <w:pPr>
        <w:pStyle w:val="Normal"/>
        <w:rPr>
          <w:rFonts w:ascii="Arial" w:hAnsi="Arial" w:cs="Arial"/>
          <w:sz w:val="22"/>
        </w:rPr>
      </w:pPr>
      <w:r>
        <w:rPr>
          <w:rFonts w:cs="Arial" w:ascii="Arial" w:hAnsi="Arial"/>
          <w:sz w:val="22"/>
        </w:rPr>
      </w:r>
    </w:p>
    <w:p>
      <w:pPr>
        <w:pStyle w:val="TextBody"/>
        <w:pBdr>
          <w:bottom w:val="nil"/>
        </w:pBdr>
        <w:suppressAutoHyphens w:val="false"/>
        <w:overflowPunct w:val="false"/>
        <w:autoSpaceDE w:val="false"/>
        <w:textAlignment w:val="baseline"/>
        <w:rPr/>
      </w:pPr>
      <w:r>
        <w:rPr>
          <w:rFonts w:cs="Times New Roman" w:ascii="Arial" w:hAnsi="Arial"/>
          <w:szCs w:val="20"/>
        </w:rPr>
        <w:t>A Peoria Heights resident, said she worked in Peoria businesses and she expressed concern that the proposed Ordinance would take freedom from citizens.  She said her business would be impacted if there was a smoking ban and she felt people would not frequent Peoria bars or restaurants, if they could not smoke there.</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t xml:space="preserve">In discussion with Council Member Nichting, Corporation Counsel Randy Ray clarified that smoking could not occur within fifteen feet of an entrance to an establishment where smoking was prohibited.  He added public sidewalks were excluded unless the sidewalk became a place of assembly.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Motion </w:t>
      </w:r>
      <w:r>
        <w:rPr>
          <w:rFonts w:cs="Arial" w:ascii="Arial" w:hAnsi="Arial"/>
          <w:sz w:val="22"/>
          <w:szCs w:val="22"/>
        </w:rPr>
        <w:t>to adopt an Ordinance amending Chapter 15 of the Code of the City of Peoria pertaining to Smoking Regulatory Ordinance of 2007 (Smoking Ban in Public and Work Places) was DEFEATED</w:t>
      </w:r>
      <w:r>
        <w:rPr>
          <w:rFonts w:cs="Arial" w:ascii="Arial" w:hAnsi="Arial"/>
          <w:sz w:val="22"/>
        </w:rPr>
        <w:t xml:space="preserve"> by roll call vote.</w:t>
      </w:r>
    </w:p>
    <w:p>
      <w:pPr>
        <w:pStyle w:val="Normal"/>
        <w:ind w:left="1440" w:hanging="720"/>
        <w:rPr>
          <w:rFonts w:ascii="Arial" w:hAnsi="Arial" w:cs="Arial"/>
          <w:sz w:val="22"/>
        </w:rPr>
      </w:pPr>
      <w:r>
        <w:rPr>
          <w:rFonts w:cs="Arial" w:ascii="Arial" w:hAnsi="Arial"/>
          <w:sz w:val="22"/>
        </w:rPr>
        <w:t>Yeas:</w:t>
        <w:tab/>
        <w:t>Grayeb, Morris – 2;</w:t>
      </w:r>
    </w:p>
    <w:p>
      <w:pPr>
        <w:pStyle w:val="Normal"/>
        <w:ind w:left="1440" w:hanging="720"/>
        <w:rPr>
          <w:rFonts w:ascii="Arial" w:hAnsi="Arial" w:cs="Arial"/>
          <w:sz w:val="22"/>
          <w:szCs w:val="22"/>
        </w:rPr>
      </w:pPr>
      <w:r>
        <w:rPr>
          <w:rFonts w:cs="Arial" w:ascii="Arial" w:hAnsi="Arial"/>
          <w:sz w:val="22"/>
        </w:rPr>
        <w:t>Nays:</w:t>
        <w:tab/>
        <w:t>Gulley, Jacob, Manning, Nichting, Sandberg, Spears, Van Auken, Mayor Ardis -8</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238)</w:t>
        <w:tab/>
        <w:t>Communication from the City Manager and Fire Chief Recommending the Acceptance of the LOW BID to PURCHASE TWO OUTDOOR WARNING SIRENS from RAGAN COMMUNICATIONS, in the Amount of $57,874.2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Council Member Jacob stated he felt there was an immediate need in the community for the sirens.  He added that discussions with the County would continue in order to find common ground on the use of the Public Safety Tax.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moved to approve the purchase of two outdoor warning sirens from the low bidder of Ragan Communications in the amount of $57,874.20; seconded by Council Member Sp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expressed concern that it was the intent of Peoria County to use the Public Safety Tax to provide sirens outside the City of Peoria. He said he could not support the motio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the purchase of two outdoor warning sirens from the low bidder of Ragan Communications in the amount of $57,874.20 was a</w:t>
      </w:r>
      <w:r>
        <w:rPr>
          <w:rFonts w:cs="Arial" w:ascii="Arial" w:hAnsi="Arial"/>
          <w:sz w:val="22"/>
        </w:rPr>
        <w:t>pproved by roll call vote.</w:t>
      </w:r>
    </w:p>
    <w:p>
      <w:pPr>
        <w:pStyle w:val="Normal"/>
        <w:ind w:left="1440" w:hanging="720"/>
        <w:rPr/>
      </w:pPr>
      <w:r>
        <w:rPr>
          <w:rFonts w:cs="Arial" w:ascii="Arial" w:hAnsi="Arial"/>
          <w:sz w:val="22"/>
        </w:rPr>
        <w:t>Yeas:</w:t>
        <w:tab/>
        <w:t>Grayeb, Gulley, Jacob, Manning, Morris, Nichting, Spears, Mayor Ardis - 8;</w:t>
      </w:r>
    </w:p>
    <w:p>
      <w:pPr>
        <w:pStyle w:val="Normal"/>
        <w:ind w:firstLine="720"/>
        <w:rPr>
          <w:rFonts w:ascii="Arial" w:hAnsi="Arial" w:cs="Arial"/>
          <w:sz w:val="22"/>
          <w:szCs w:val="22"/>
        </w:rPr>
      </w:pPr>
      <w:r>
        <w:rPr>
          <w:rFonts w:cs="Arial" w:ascii="Arial" w:hAnsi="Arial"/>
          <w:sz w:val="22"/>
          <w:szCs w:val="22"/>
        </w:rPr>
        <w:t>Nays:</w:t>
        <w:tab/>
        <w:t>Sandberg, Van Auken - 2.</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APRIL 24, 2007                             CITY COUNCIL PROCEEDINGS                                   28057</w:t>
      </w:r>
    </w:p>
    <w:p>
      <w:pPr>
        <w:pStyle w:val="Normal"/>
        <w:ind w:firstLine="72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color w:val="FFFFFF"/>
          <w:sz w:val="2"/>
          <w:u w:val="single"/>
        </w:rPr>
      </w:pPr>
      <w:r>
        <w:rPr>
          <w:rFonts w:cs="Arial" w:ascii="Arial" w:hAnsi="Arial"/>
          <w:b/>
          <w:color w:val="FFFFFF"/>
          <w:sz w:val="2"/>
          <w:u w:val="single"/>
        </w:rPr>
        <w:t>Unfinished Bus-Adjourn</w:t>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7-170)</w:t>
        <w:tab/>
        <w:t>Communication from the City Manager and Fire Chief Requesting Approval to PURCHASE an OUTDOOR WARNING SYSTEM (OWS) CONTROL SYSTEM for the OUTDOOR WARNING SIREN SYSTEM, in the Amount of $160,008.15, from the LOW BIDDER of RAGAN COMMUNICATIONS, IN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szCs w:val="22"/>
        </w:rPr>
        <w:t xml:space="preserve">Council Member Nichting moved to approve the purchase of an Outdoor Warning System (OWS) </w:t>
      </w:r>
      <w:r>
        <w:rPr>
          <w:rFonts w:cs="Arial" w:ascii="Arial" w:hAnsi="Arial"/>
          <w:sz w:val="22"/>
        </w:rPr>
        <w:t>Control System for the outdoor warning siren system in the amount of $160,008.15 from the low Bidder of Ragan Communications, Inc.; seconded by Council Member Spear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Van Auken expressed concern that </w:t>
      </w:r>
      <w:r>
        <w:rPr>
          <w:rFonts w:cs="Arial" w:ascii="Arial" w:hAnsi="Arial"/>
          <w:sz w:val="22"/>
          <w:szCs w:val="22"/>
        </w:rPr>
        <w:t>it was the intent of Peoria County to use the Public Safety Tax to provide sirens outside the City of Peoria, and she said she could not support the 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expressed concern that citizens could be at risk during the upcoming Spring and Summer seasons when there were more storms possible.  He said citizens needed to have these sirens in place immediat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said a dialogue had been opened to discuss this issue with County Board Members and to begin discussing issues of concern and seek resolution.  He said he would support the motion because representatives of neighborhood associations in his District indicated they could not hear the sirens when they were sounded.  He said he felt this safety measure needed to be in place as soon as possibl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Motion to approve the purchase of an Outdoor Warning System (OWS) </w:t>
      </w:r>
      <w:r>
        <w:rPr>
          <w:rFonts w:cs="Arial" w:ascii="Arial" w:hAnsi="Arial"/>
          <w:sz w:val="22"/>
        </w:rPr>
        <w:t xml:space="preserve">Control System for the outdoor warning siren system in the amount of $160,008.15 from the low Bidder of Ragan Communications, Inc. </w:t>
      </w:r>
      <w:r>
        <w:rPr>
          <w:rFonts w:cs="Arial" w:ascii="Arial" w:hAnsi="Arial"/>
          <w:sz w:val="22"/>
          <w:szCs w:val="22"/>
        </w:rPr>
        <w:t>was a</w:t>
      </w:r>
      <w:r>
        <w:rPr>
          <w:rFonts w:cs="Arial" w:ascii="Arial" w:hAnsi="Arial"/>
          <w:sz w:val="22"/>
        </w:rPr>
        <w:t>pproved by roll call vote.</w:t>
      </w:r>
    </w:p>
    <w:p>
      <w:pPr>
        <w:pStyle w:val="Normal"/>
        <w:ind w:left="1440" w:hanging="720"/>
        <w:rPr/>
      </w:pPr>
      <w:r>
        <w:rPr>
          <w:rFonts w:cs="Arial" w:ascii="Arial" w:hAnsi="Arial"/>
          <w:sz w:val="22"/>
        </w:rPr>
        <w:t>Yeas:</w:t>
        <w:tab/>
        <w:t>Grayeb, Gulley, Jacob, Manning, Morris, Nichting, Spears, Mayor Ardis - 8;</w:t>
      </w:r>
    </w:p>
    <w:p>
      <w:pPr>
        <w:pStyle w:val="Normal"/>
        <w:ind w:firstLine="720"/>
        <w:rPr>
          <w:rFonts w:ascii="Arial" w:hAnsi="Arial" w:cs="Arial"/>
          <w:sz w:val="22"/>
          <w:szCs w:val="22"/>
        </w:rPr>
      </w:pPr>
      <w:r>
        <w:rPr>
          <w:rFonts w:cs="Arial" w:ascii="Arial" w:hAnsi="Arial"/>
          <w:sz w:val="22"/>
          <w:szCs w:val="22"/>
        </w:rPr>
        <w:t>Nays:</w:t>
        <w:tab/>
        <w:t>Sandberg, Van Auken - 2.</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pPr>
      <w:r>
        <w:rPr>
          <w:rFonts w:eastAsia="Arial" w:cs="Arial" w:ascii="Arial" w:hAnsi="Arial"/>
          <w:b/>
          <w:sz w:val="22"/>
        </w:rPr>
        <w:t xml:space="preserve"> </w:t>
      </w:r>
      <w:r>
        <w:rPr>
          <w:rFonts w:cs="Arial" w:ascii="Arial" w:hAnsi="Arial"/>
          <w:b/>
          <w:sz w:val="22"/>
        </w:rPr>
        <w:t>(07-173)</w:t>
        <w:tab/>
        <w:t>Communication from the City Manager and Corporation Counsel Requesting Authorization to Retain the Firm of HARRIS &amp; HARRIS as the City’s COLLECTION FIRM for ORDINANCE VIOLATION JUDGMENTS, PARKING ADMINISTRATIVE HEARING JUDGMENT, and OTHER UNPAID PARKING TICKETS, and Requesting Authorization for the City Manager to Execute the Agre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rporation Counsel Randy Ray distributed a communication with supplemental information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granted Privilege of the Floor to Mr. Roger Spar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Roger Sparks</w:t>
      </w:r>
      <w:r>
        <w:rPr>
          <w:rFonts w:cs="Arial" w:ascii="Arial" w:hAnsi="Arial"/>
          <w:sz w:val="22"/>
          <w:szCs w:val="22"/>
        </w:rPr>
        <w:t>, Member of the Mayor’s Advisory Council for the Disabled, said the Police Department gave reduced fines to people parking illegally in handicapped parking spaces.  He said the Court reduced the fines also and he questioned if Harris &amp; Harris would also be reducing fines to settle col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rporation Counsel Randy Ray said the intention was that Harris &amp; Harris would not be reducing fines for collection purposes.  He said a subsequent proposal would be to increase the fee to cover their fees.  He said the Court was suppose to charge the minimum fine established in the Ordinance.  </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058                               CITY COUNCIL PROCEEDINGS                                 APRIL 24,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Van Auken moved to retain the firm of Harris &amp; Harris as the City’s collection firm for Ordinance violation judgments, parking administrative hearing judgment, and other unpaid parking tickets; seconded by Council Member Spear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rayeb, Jacob, Manning, Morris, Nichting, Spears, Van Auken, Mayor Ardis - 8;</w:t>
      </w:r>
    </w:p>
    <w:p>
      <w:pPr>
        <w:pStyle w:val="Normal"/>
        <w:ind w:firstLine="720"/>
        <w:rPr>
          <w:rFonts w:ascii="Arial" w:hAnsi="Arial" w:cs="Arial"/>
          <w:sz w:val="22"/>
          <w:szCs w:val="22"/>
        </w:rPr>
      </w:pPr>
      <w:r>
        <w:rPr>
          <w:rFonts w:cs="Arial" w:ascii="Arial" w:hAnsi="Arial"/>
          <w:sz w:val="22"/>
          <w:szCs w:val="22"/>
        </w:rPr>
        <w:t>Nays:</w:t>
        <w:tab/>
        <w:t>Gulley, Sandberg - 2.</w:t>
      </w:r>
    </w:p>
    <w:p>
      <w:pPr>
        <w:pStyle w:val="Normal"/>
        <w:rPr>
          <w:rFonts w:ascii="Arial" w:hAnsi="Arial" w:cs="Arial"/>
          <w:sz w:val="22"/>
          <w:szCs w:val="22"/>
        </w:rPr>
      </w:pPr>
      <w:r>
        <w:rPr>
          <w:rFonts w:cs="Arial" w:ascii="Arial" w:hAnsi="Arial"/>
          <w:sz w:val="22"/>
          <w:szCs w:val="22"/>
        </w:rPr>
      </w:r>
    </w:p>
    <w:p>
      <w:pPr>
        <w:pStyle w:val="TextBody"/>
        <w:pBdr>
          <w:bottom w:val="nil"/>
        </w:pBdr>
        <w:suppressAutoHyphens w:val="false"/>
        <w:overflowPunct w:val="false"/>
        <w:autoSpaceDE w:val="false"/>
        <w:ind w:left="1440" w:hanging="1440"/>
        <w:textAlignment w:val="baseline"/>
        <w:rPr>
          <w:rFonts w:ascii="Arial" w:hAnsi="Arial" w:cs="Arial"/>
          <w:b/>
          <w:b/>
        </w:rPr>
      </w:pPr>
      <w:r>
        <w:rPr>
          <w:rFonts w:cs="Arial" w:ascii="Arial" w:hAnsi="Arial"/>
          <w:b/>
        </w:rPr>
        <w:t>(07-174)</w:t>
        <w:tab/>
        <w:t>Communication from the City Manager and Corporation Counsel Requesting Adoption of an ORDINANCE Amending CHAPTER 1 of the Code of the City of Peoria Pertaining to Adding COLLECTION FEES to MISDEMEANOR JUDGMENTS.</w:t>
      </w:r>
    </w:p>
    <w:p>
      <w:pPr>
        <w:pStyle w:val="Normal"/>
        <w:ind w:firstLine="720"/>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sz w:val="22"/>
        </w:rPr>
      </w:pPr>
      <w:r>
        <w:rPr>
          <w:rFonts w:cs="Arial" w:ascii="Arial" w:hAnsi="Arial"/>
          <w:sz w:val="22"/>
        </w:rPr>
        <w:t xml:space="preserve">Council Member Van Auken moved to adopt an Ordinance amending Chapter 1 of the Code of </w:t>
      </w:r>
    </w:p>
    <w:p>
      <w:pPr>
        <w:pStyle w:val="Normal"/>
        <w:suppressAutoHyphens w:val="true"/>
        <w:ind w:left="1440" w:hanging="1440"/>
        <w:rPr/>
      </w:pPr>
      <w:r>
        <w:rPr>
          <w:rFonts w:cs="Arial" w:ascii="Arial" w:hAnsi="Arial"/>
          <w:sz w:val="22"/>
        </w:rPr>
        <w:t xml:space="preserve">the City of Peoria pertaining to adding collection fees to misdemeanor judgments; seconded by </w:t>
      </w:r>
    </w:p>
    <w:p>
      <w:pPr>
        <w:pStyle w:val="Normal"/>
        <w:suppressAutoHyphens w:val="true"/>
        <w:ind w:left="1440" w:hanging="1440"/>
        <w:rPr>
          <w:rFonts w:ascii="Arial" w:hAnsi="Arial" w:cs="Arial"/>
          <w:sz w:val="22"/>
        </w:rPr>
      </w:pPr>
      <w:r>
        <w:rPr>
          <w:rFonts w:cs="Arial" w:ascii="Arial" w:hAnsi="Arial"/>
          <w:sz w:val="22"/>
        </w:rPr>
        <w:t>Council Member Manning.</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pPr>
      <w:r>
        <w:rPr>
          <w:rFonts w:cs="Arial" w:ascii="Arial" w:hAnsi="Arial"/>
          <w:sz w:val="22"/>
        </w:rPr>
        <w:t>ORDINANCE NO. 16,115 was approved by roll call vote.</w:t>
      </w:r>
    </w:p>
    <w:p>
      <w:pPr>
        <w:pStyle w:val="Normal"/>
        <w:ind w:left="1440" w:hanging="720"/>
        <w:rPr>
          <w:rFonts w:ascii="Arial" w:hAnsi="Arial" w:cs="Arial"/>
          <w:sz w:val="22"/>
        </w:rPr>
      </w:pPr>
      <w:r>
        <w:rPr>
          <w:rFonts w:cs="Arial" w:ascii="Arial" w:hAnsi="Arial"/>
          <w:sz w:val="22"/>
        </w:rPr>
        <w:t>Yeas:</w:t>
        <w:tab/>
        <w:t xml:space="preserve">Grayeb, Jacob, Manning, Morris, Nichting, Sandberg, Spears, Van Auken, </w:t>
      </w:r>
    </w:p>
    <w:p>
      <w:pPr>
        <w:pStyle w:val="Normal"/>
        <w:ind w:left="1440" w:hanging="0"/>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Gulley - 1.</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NEW BUSINESS</w:t>
      </w:r>
    </w:p>
    <w:p>
      <w:pPr>
        <w:pStyle w:val="Heading4"/>
        <w:spacing w:before="240" w:after="240"/>
        <w:rPr/>
      </w:pPr>
      <w:r>
        <w:rPr>
          <w:rFonts w:cs="Arial" w:ascii="Arial" w:hAnsi="Arial"/>
          <w:sz w:val="22"/>
          <w:szCs w:val="22"/>
          <w:u w:val="single"/>
        </w:rPr>
        <w:t>ANNOUNCEMENT Regarding a CONNECTIONS EVENT on MAY 3, 2007</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City Clerk Mary Haynes announced that a Connections event would be held on Thursday,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May 3, 2007, sponsored by U-Lock Storage in Chillicothe from 5:30 until 7:00 P.M.  She said invitees included the Black Chamber of Commerce, City Council, County Board, School Districts 150 and 323, Civic Center, Congressman Ray Lahood and State Representatives. She said this would be a great opportunity for everyone to meet the newly Elected Officials on several boards.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b/>
          <w:b/>
          <w:u w:val="single"/>
        </w:rPr>
      </w:pPr>
      <w:r>
        <w:rPr>
          <w:rFonts w:cs="Arial" w:ascii="Arial" w:hAnsi="Arial"/>
          <w:b/>
          <w:u w:val="single"/>
        </w:rPr>
        <w:t>WELCOME TO NEWLY ELECTED COUNCIL MEMBERS</w:t>
      </w:r>
    </w:p>
    <w:p>
      <w:pPr>
        <w:pStyle w:val="TextBody"/>
        <w:pBdr>
          <w:bottom w:val="nil"/>
        </w:pBdr>
        <w:suppressAutoHyphens w:val="false"/>
        <w:overflowPunct w:val="false"/>
        <w:autoSpaceDE w:val="false"/>
        <w:textAlignment w:val="baseline"/>
        <w:rPr>
          <w:rFonts w:ascii="Arial" w:hAnsi="Arial" w:cs="Arial"/>
          <w:b/>
          <w:b/>
          <w:u w:val="single"/>
        </w:rPr>
      </w:pPr>
      <w:r>
        <w:rPr>
          <w:rFonts w:cs="Arial" w:ascii="Arial" w:hAnsi="Arial"/>
          <w:b/>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Morris welcomed the five newly elected Council Members Eric Turner, Gary Sandberg, George Jacob, Ryan Spain, and Jim Montelongo, who were elected on April 17, 2007.  He congratulated each and said he looked forward to the May 1</w:t>
      </w:r>
      <w:r>
        <w:rPr>
          <w:rFonts w:cs="Arial" w:ascii="Arial" w:hAnsi="Arial"/>
          <w:vertAlign w:val="superscript"/>
        </w:rPr>
        <w:t>st</w:t>
      </w:r>
      <w:r>
        <w:rPr>
          <w:rFonts w:cs="Arial" w:ascii="Arial" w:hAnsi="Arial"/>
        </w:rPr>
        <w:t xml:space="preserve"> Swearing In Ceremony.</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CITIZEN REQUESTS TO ADDRESS THE COUNCIL</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ind w:left="1440" w:hanging="1440"/>
        <w:rPr/>
      </w:pPr>
      <w:r>
        <w:rPr>
          <w:rFonts w:cs="Arial" w:ascii="Arial" w:hAnsi="Arial"/>
          <w:b/>
          <w:bCs/>
        </w:rPr>
        <w:t>(07-239)</w:t>
        <w:tab/>
        <w:t>Request for CITIZENS to ADDRESS the CITY COUNCIL Regarding VARIOUS ISSUES.</w:t>
      </w:r>
    </w:p>
    <w:p>
      <w:pPr>
        <w:pStyle w:val="Heading5"/>
        <w:ind w:left="1440" w:hanging="1440"/>
        <w:jc w:val="left"/>
        <w:rPr>
          <w:rFonts w:ascii="Arial" w:hAnsi="Arial" w:cs="Arial"/>
          <w:b/>
          <w:b/>
          <w:bCs/>
          <w:sz w:val="22"/>
          <w:szCs w:val="22"/>
        </w:rPr>
      </w:pPr>
      <w:r>
        <w:rPr>
          <w:rFonts w:cs="Arial" w:ascii="Arial" w:hAnsi="Arial"/>
          <w:b/>
          <w:bCs/>
          <w:sz w:val="22"/>
          <w:szCs w:val="22"/>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Roger Sparks</w:t>
      </w:r>
      <w:r>
        <w:rPr>
          <w:rFonts w:cs="Arial" w:ascii="Arial" w:hAnsi="Arial"/>
          <w:sz w:val="22"/>
          <w:szCs w:val="22"/>
        </w:rPr>
        <w:t>, Member of the Mayor’s Advisory Council for the Disabled, requested that City Clerk Mary Haynes read his prepared statement.  City Clerk Mary Haynes read the letter which requested that the City’s Parking Enforcement and Peoria Police Department be more responsive to persons illegally parking in handicapped parking spaces or access isles.  He requested that violators be immediately fined with an appropriate fine and/or the vehicles booted and towed.  He expressed concern that fines for these tickets were reduced from $350.00 to $35.00.  He also expressed concern that some people used their handicapped relatives’ parking plates or placards for their own use. He requested that enforcement personnel verify the person using the disabled plate or placard as the person who was disabled.</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APRIL 24, 2007                             CITY COUNCIL PROCEEDINGS                                   28059</w:t>
      </w:r>
    </w:p>
    <w:p>
      <w:pPr>
        <w:pStyle w:val="Normal"/>
        <w:rPr>
          <w:rFonts w:ascii="Arial" w:hAnsi="Arial" w:cs="Arial"/>
          <w:sz w:val="22"/>
          <w:szCs w:val="22"/>
        </w:rPr>
      </w:pPr>
      <w:r>
        <w:rPr>
          <w:rFonts w:eastAsia="Arial" w:cs="Arial" w:ascii="Arial" w:hAnsi="Arial"/>
          <w:sz w:val="22"/>
          <w:szCs w:val="22"/>
        </w:rPr>
        <w:t xml:space="preserve">   </w:t>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EXECUTIVE SESSION</w:t>
      </w:r>
    </w:p>
    <w:p>
      <w:pPr>
        <w:pStyle w:val="Normal"/>
        <w:tabs>
          <w:tab w:val="clear" w:pos="720"/>
          <w:tab w:val="left" w:pos="-720" w:leader="none"/>
        </w:tabs>
        <w:suppressAutoHyphens w:val="true"/>
        <w:rPr>
          <w:rFonts w:ascii="Arial" w:hAnsi="Arial" w:cs="Arial"/>
          <w:b/>
          <w:b/>
          <w:bCs/>
          <w:sz w:val="16"/>
          <w:szCs w:val="16"/>
          <w:u w:val="single"/>
        </w:rPr>
      </w:pPr>
      <w:r>
        <w:rPr>
          <w:rFonts w:cs="Arial" w:ascii="Arial" w:hAnsi="Arial"/>
          <w:b/>
          <w:bCs/>
          <w:sz w:val="16"/>
          <w:szCs w:val="16"/>
          <w:u w:val="single"/>
        </w:rPr>
      </w:r>
    </w:p>
    <w:p>
      <w:pPr>
        <w:pStyle w:val="TextBody"/>
        <w:pBdr>
          <w:bottom w:val="nil"/>
        </w:pBdr>
        <w:overflowPunct w:val="false"/>
        <w:autoSpaceDE w:val="false"/>
        <w:textAlignment w:val="baseline"/>
        <w:rPr>
          <w:rFonts w:ascii="Arial" w:hAnsi="Arial" w:cs="Arial"/>
          <w:bCs/>
        </w:rPr>
      </w:pPr>
      <w:r>
        <w:rPr>
          <w:rFonts w:cs="Arial" w:ascii="Arial" w:hAnsi="Arial"/>
          <w:bCs/>
        </w:rPr>
        <w:t>It was determined that an Executive Session was not needed.</w:t>
      </w:r>
    </w:p>
    <w:p>
      <w:pPr>
        <w:pStyle w:val="Normal"/>
        <w:ind w:left="1440" w:hanging="0"/>
        <w:rPr>
          <w:rFonts w:ascii="Arial" w:hAnsi="Arial" w:cs="Arial"/>
          <w:b/>
          <w:b/>
          <w:bCs/>
          <w:sz w:val="22"/>
        </w:rPr>
      </w:pPr>
      <w:r>
        <w:rPr>
          <w:rFonts w:cs="Arial" w:ascii="Arial" w:hAnsi="Arial"/>
          <w:b/>
          <w:bCs/>
          <w:sz w:val="22"/>
        </w:rPr>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ADJOURNMENT</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Grayeb moved to adjourn the Regular City Council Meeting; seconded by Council Member Morris.</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ity Council Meeting adjourned at 10:20 P. M.  </w:t>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p>
    <w:p>
      <w:pPr>
        <w:pStyle w:val="Normal"/>
        <w:ind w:left="3600" w:firstLine="720"/>
        <w:rPr>
          <w:rFonts w:ascii="Arial" w:hAnsi="Arial" w:cs="Arial"/>
          <w:sz w:val="22"/>
          <w:szCs w:val="22"/>
          <w:u w:val="single"/>
        </w:rPr>
      </w:pPr>
      <w:r>
        <w:rPr>
          <w:rFonts w:cs="Arial" w:ascii="Arial" w:hAnsi="Arial"/>
          <w:sz w:val="22"/>
          <w:szCs w:val="22"/>
          <w:u w:val="single"/>
        </w:rPr>
        <w:t>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b</w:t>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1440"/>
        </w:tabs>
        <w:ind w:left="1440" w:hanging="1440"/>
      </w:pPr>
      <w:rPr>
        <w:b/>
      </w:rPr>
    </w:lvl>
    <w:lvl w:ilvl="1">
      <w:start w:val="222"/>
      <w:numFmt w:val="decimal"/>
      <w:lvlText w:val="(%1-%2)"/>
      <w:lvlJc w:val="left"/>
      <w:pPr>
        <w:tabs>
          <w:tab w:val="num" w:pos="1440"/>
        </w:tabs>
        <w:ind w:left="1440" w:hanging="1440"/>
      </w:pPr>
      <w:rPr>
        <w:b/>
      </w:rPr>
    </w:lvl>
    <w:lvl w:ilvl="2">
      <w:start w:val="1"/>
      <w:numFmt w:val="decimal"/>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b/>
      <w:bCs/>
      <w:sz w:val="22"/>
      <w:szCs w:val="22"/>
    </w:rPr>
  </w:style>
  <w:style w:type="paragraph" w:styleId="BodyTextIndent2">
    <w:name w:val="Body Text Indent 2"/>
    <w:basedOn w:val="Normal"/>
    <w:qFormat/>
    <w:pPr>
      <w:suppressAutoHyphens w:val="true"/>
      <w:ind w:left="1440" w:hanging="144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0"/>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3:30:00Z</dcterms:created>
  <dc:creator>City of Peoria</dc:creator>
  <dc:description/>
  <cp:keywords/>
  <dc:language>en-US</dc:language>
  <cp:lastModifiedBy>City of Peoria</cp:lastModifiedBy>
  <cp:lastPrinted>2007-04-26T17:06:00Z</cp:lastPrinted>
  <dcterms:modified xsi:type="dcterms:W3CDTF">2007-04-27T15:47:00Z</dcterms:modified>
  <cp:revision>123</cp:revision>
  <dc:subject/>
  <dc:title>                                                 CITY COUNCIL PROCEEDINGS                                       27949</dc:title>
</cp:coreProperties>
</file>