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001</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22"/>
          <w:szCs w:val="22"/>
        </w:rPr>
      </w:pPr>
      <w:r>
        <w:rPr>
          <w:rFonts w:cs="Arial" w:ascii="Arial" w:hAnsi="Arial"/>
          <w:sz w:val="22"/>
          <w:szCs w:val="22"/>
        </w:rPr>
        <w:t xml:space="preserve">Council Chambers, Peoria, Illinois, March 20, 2007, a City Council Meeting was held this date at 6:15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were physically present:  Grayeb, Gulley, Jacob, Manning, Morris, Nichting, Sandberg, Spears, Van Auken, Mayor Ardis – 10;  Absent: Turner – 1.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Mayor Ardis requested a moment of silent prayer or silent reflection.  He requested that Boy Scout Troup #333 from Rolling Acres Edison School lead the Pledge of Allegiance.  </w:t>
      </w:r>
    </w:p>
    <w:p>
      <w:pPr>
        <w:pStyle w:val="Normal"/>
        <w:rPr>
          <w:rFonts w:ascii="Arial" w:hAnsi="Arial" w:cs="Arial"/>
          <w:b/>
          <w:b/>
          <w:bCs/>
          <w:sz w:val="16"/>
          <w:szCs w:val="16"/>
          <w:u w:val="single"/>
        </w:rPr>
      </w:pPr>
      <w:r>
        <w:rPr>
          <w:rFonts w:cs="Arial" w:ascii="Arial" w:hAnsi="Arial"/>
          <w:b/>
          <w:bCs/>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PROCLAMATION:</w:t>
        <w:tab/>
      </w:r>
      <w:r>
        <w:rPr>
          <w:rFonts w:cs="Arial" w:ascii="Arial" w:hAnsi="Arial"/>
          <w:sz w:val="22"/>
        </w:rPr>
        <w:t>HOMELESSNESS PREVENTION DAY - MARCH 22, 2007</w:t>
      </w:r>
    </w:p>
    <w:p>
      <w:pPr>
        <w:pStyle w:val="Normal"/>
        <w:spacing w:before="0" w:after="240"/>
        <w:rPr>
          <w:rFonts w:ascii="Arial" w:hAnsi="Arial" w:cs="Arial"/>
          <w:sz w:val="22"/>
        </w:rPr>
      </w:pPr>
      <w:r>
        <w:rPr>
          <w:rFonts w:cs="Arial" w:ascii="Arial" w:hAnsi="Arial"/>
          <w:b/>
          <w:sz w:val="22"/>
        </w:rPr>
        <w:t>PROCLAMATION:</w:t>
        <w:tab/>
      </w:r>
      <w:r>
        <w:rPr>
          <w:rFonts w:cs="Arial" w:ascii="Arial" w:hAnsi="Arial"/>
          <w:sz w:val="22"/>
        </w:rPr>
        <w:t>AMERICAN DIABETES ALERT DAY – MARCH 27, 2007</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Executive Sessions and Regular City Council Meeting held on March 13, 2007, as printed, with a clarification on Page 27994 of the Regular Minutes to change the listed name of David Wagner to the correct name of Nathan Wagner, who was one of the speakers; seconded by Council Member Grayeb.</w:t>
      </w:r>
    </w:p>
    <w:p>
      <w:pPr>
        <w:pStyle w:val="Normal"/>
        <w:rPr>
          <w:rFonts w:ascii="Arial" w:hAnsi="Arial" w:cs="Arial"/>
          <w:b/>
          <w:b/>
          <w:bCs/>
          <w:sz w:val="16"/>
          <w:szCs w:val="16"/>
          <w:u w:val="single"/>
        </w:rPr>
      </w:pPr>
      <w:r>
        <w:rPr>
          <w:rFonts w:cs="Arial" w:ascii="Arial" w:hAnsi="Arial"/>
          <w:b/>
          <w:bCs/>
          <w:sz w:val="16"/>
          <w:szCs w:val="16"/>
          <w:u w:val="single"/>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PETITIONS, REMONSTRANCES &amp; COMMUNICATIONS – CITY OF PEORIA</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pPr>
      <w:r>
        <w:rPr>
          <w:rFonts w:cs="Arial" w:ascii="Arial" w:hAnsi="Arial"/>
          <w:b/>
          <w:sz w:val="22"/>
        </w:rPr>
        <w:t>(07-149)</w:t>
        <w:tab/>
        <w:t xml:space="preserve">PRESENTATION by Chief Operating Officer Sue Wozniak of OSF Saint Francis Medical Center with Request to Receive and File, and Communication from the City Manager and Assistant City Manager Requesting to Concur with the Administration's Direction to IMPLEMENT the CONTINOUS IMPROVEMENT PROGRAM of SIX SIGMA as the City's Strategy to Meet Customer’s Needs in Providing Cost Effective Municipal Service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Cs/>
          <w:sz w:val="22"/>
          <w:szCs w:val="22"/>
        </w:rPr>
        <w:t>Assistant City Manager Craig Whitehead said customer service excellence and continuous improvement were two key points of the City’s management philosophy.  He said an excellent opportunity to meet this goal was the use of Six Sigma.  He said Six Sigma focused on a relentless quest for perfection to meet customer needs; data-driven, fact-based decision making; focusing your best people on your highest priorities; improving the processes; rigorous alignment of actions with strategy; measuring bottom-line impact; and transforming how people work.</w:t>
      </w:r>
    </w:p>
    <w:p>
      <w:pPr>
        <w:pStyle w:val="Normal"/>
        <w:rPr>
          <w:rFonts w:ascii="Arial" w:hAnsi="Arial" w:cs="Arial"/>
          <w:bCs/>
          <w:sz w:val="22"/>
          <w:szCs w:val="22"/>
        </w:rPr>
      </w:pPr>
      <w:r>
        <w:rPr>
          <w:rFonts w:cs="Arial" w:ascii="Arial" w:hAnsi="Arial"/>
          <w:bCs/>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02                              CITY COUNCIL PROCEEDINGS                               MARCH 20,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Cs/>
          <w:sz w:val="22"/>
          <w:szCs w:val="22"/>
        </w:rPr>
        <w:t>Assistant City Manager Whitehead explained Six Sigma was more about the culture than the tools.  He said it was about applying decisive force at the most critical points. He further explained that deployment time was approximately one year, and he said the City of Peoria had approximately six to eight months of training left to complete the first year.  He said it was his opinion Six Sigma would achieve gains in service efficiencies and effectiveness, improve customer satisfaction, improve employee satisfaction, and make significant gains in service delivery quality, but he added without committed leadership, Six Sigma would not succe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ssistant City Manager Whitehead introduced Chief Operating Officer of OSF St. Francis Sue Wozniak.  He explained that OSF St. Francis had been involved in Six Sigma for approximately six years and he said that Ms. Wozniak would further explain the benefits of the program.</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OSF St. Francis C.E.O. Sue Wozniak said the program promoted leading with clarity, consistency and commitment, and was top down leadership.  She said OSF St. Francis had six full time Six Sigma team leaders.  She said the program turned strategy into action and promoted the development of employees.  She reported that OSF St. Francis had started the Six Sigma program in October 2001 and, in 2005, the OSF Enterprise wide deployment began.  She also stated that by the one year anniversary of the program in 2002, there was a $1 million financial benefit.  She provided details of the effectiveness of the program and how it had benefited OSF St. Francis in their treatment of pati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OSF St. Francis C.E.O. Sue Wozniak explained the journey was not easy because of the changes the program brought forward, and she stressed that there had to be leadership from top management. She said measurement, management, and accountability were critical to succes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City Manager Oliver said there were several areas where he would like to use the Six Sigma program.  He said the vehicle impound program was an example of how a process was changed to be more effective, and he said he felt the Six Sigma program would provide an opportunity to enhance the impound program even further.  He said he planned to select two to three people within the organization to work on Six Sigma.  He said he felt the City should take advantage of the offer from Caterpillar to provide this training, which would normally cost approximately $10,000.00 per person.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Mayor Ardis said that Council Member Turner was absent from the meeting, but he wanted to thank him for his leadership, along with Caterpillar, to provide the training.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In discussion with Council Member Nichting regarding costs, City Manager Oliver explained that the City would have to pay hotel and travel expenses to Chicago for the people that were selected for the training.  He said there would be four weeks of training in Chicago for each person that would require traveling to Chicago one week per month for four month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In further discussion with Council Member Nichting regarding Six Sigma and union contractual obligations, Assistant City Manager Whitehead said he had spoken with officials in Ft. Wayne, Indiana, who had implemented the program several years ago.  He said they did not discuss how it had worked with the bargaining units.  He said it was the management’s right to set goals and objectives.  He said the program engaged all employees at all levels to solve problems.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Council Member Nichting said Six Sigma was a culture and, in order to be successful, had to transcend the organization from the top to the bottom.  He added those who did not buy into the culture and were free from labor contracts would be dealt with in one manner, and he questioned how the Administration would seek to motivate change so everyone bought into the program.</w:t>
      </w:r>
    </w:p>
    <w:p>
      <w:pPr>
        <w:pStyle w:val="Normal"/>
        <w:rPr>
          <w:rFonts w:ascii="Arial" w:hAnsi="Arial" w:cs="Arial"/>
          <w:bCs/>
          <w:sz w:val="22"/>
          <w:szCs w:val="22"/>
        </w:rPr>
      </w:pPr>
      <w:r>
        <w:rPr>
          <w:rFonts w:cs="Arial" w:ascii="Arial" w:hAnsi="Arial"/>
          <w:bCs/>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MARCH 20, 2007                                CITY COUNCIL PROCEEDINGS                             28003</w:t>
      </w:r>
    </w:p>
    <w:p>
      <w:pPr>
        <w:pStyle w:val="Normal"/>
        <w:rPr>
          <w:rFonts w:ascii="Arial" w:hAnsi="Arial" w:cs="Arial"/>
          <w:bCs/>
          <w:sz w:val="22"/>
          <w:szCs w:val="22"/>
        </w:rPr>
      </w:pPr>
      <w:r>
        <w:rPr>
          <w:rFonts w:eastAsia="Arial" w:cs="Arial" w:ascii="Arial" w:hAnsi="Arial"/>
          <w:bCs/>
          <w:sz w:val="22"/>
          <w:szCs w:val="22"/>
        </w:rPr>
        <w:t xml:space="preserve">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Assistant City Manager Whitehead agreed change was difficult and he said there could be resistance at any level of the organization.  He said this was the reason committed leadership was so important and should be imbedded in the organization, and there were several ways to accomplish this.  He said he did not feel the Six Sigma program was a labor/management issue.</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In discussion with Council Member Sandberg regarding the program’s process over the next six to eight months, Assistant City Manager Whitehead said, within that time frame, there would be two or three people trained, but each black belt being trained would have to develop a project and a project team during that time.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rPr>
        <w:t xml:space="preserve">Council Member Sandberg said it was his understanding that the program would really take five years to fully develop, which would require a commitment from the City Council.  He expressed concern that he did not feel there had been enough information provided for him to make a decision at this meeting.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Following further discussion, Council Member Van Auken pointed out another cost to the City would be the employee time lost for those who were chosen for training.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Van Auken moved to defer this item for one month until the April 24, 2007, Regular City Council Meeting; seconded by Council Member Sandberg.</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Council Member Van Auken said if the City was serious about a commitment to the program, the Council would need more information.  She said she would like to meet with the other Council Members to exchange information and she requested that OSF St. Francis C.E.O. Sue Wozniak provide more information also regarding the program at OSF St. Francis.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ity Manager Oliver pointed out a deferral could delay the training for up to six months.</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rPr>
        <w:t>Council Member Grayeb said the City had developed other programs in the organization to improve employee morale and he questioned how those strategies paralleled with the Six Sigma program.  He said he could support the idea of measuring depending on what it was measured against.</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Sandberg requested information regarding which communities, within driving distance, had participated in the Six Sigma program.  He said he would like to talk with the citizens of those communities to determine if the changes had been successful.</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Mayor Ardis said he felt there was a need for the City to move into the Six Sigma methodology, but it needed to be thoroughly understood by the Council.  He pointed out that, rather than the City having to find new revenue streams during the Budget session, the Six Sigma program would be a way for the City to find cost savings instead.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Following further discussion, Council Member Nichting said he felt the decision whether or not to develop the Six Sigma program for the City should be made by the City Manager.  He said the program was a management tool and he did not feel it was the Council’s decision.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Gulley said he agreed with Council Member Nichting.  He also pointed out he did not feel the City should turn down this monetary gift from Caterpillar.</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Sandberg said he would like to know what the City would be measuring and in what time frames.  He said the City did not measure everything in money, but were measured against other communities.</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04                              CITY COUNCIL PROCEEDINGS                               MARCH 20, 2007</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Council Member Sandberg said he agreed this was a management decision, but he felt the Council should have their questions answered so they would feel more comfortable with the decision.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City Manager Randy Oliver said he would begin the Six Sigma program in the Public Works Department and in Code Enforcement.  He said he felt processes and paper work could be streamlined to find cost savings.  He added he felt there would be changes made in six months time, but changes would still be occurring in five years.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Grayeb said this was a policy making issue, and if Six Sigma was going to be as transformative as projected, then the Council needed to make sure it was transformed in a positive fashion.  He said he would support a deferral so more information could be provided to the Council.</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Manning spoke in support of the Six Sigma program.  He said he felt there were many areas of inefficiencies that could be changed.  He added he would not support a deferral because he felt the Administration needed to move forward as soon as possible.</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Spears said he would support the deferral.  He said there were several changes he would like to have happen in the City.  He discussed his suggestion about planting flowers in the medians to save mowing costs.  He said before implementing the Six Sigma program, he wanted to make sure this was moving in the right direction.</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ab/>
        <w:t>Motion to defer this item until April 24, 2007, was DEFEATED by roll call vote.</w:t>
      </w:r>
    </w:p>
    <w:p>
      <w:pPr>
        <w:pStyle w:val="Normal"/>
        <w:ind w:left="1440" w:hanging="720"/>
        <w:rPr>
          <w:rFonts w:ascii="Arial" w:hAnsi="Arial" w:cs="Arial"/>
          <w:sz w:val="22"/>
          <w:szCs w:val="22"/>
        </w:rPr>
      </w:pPr>
      <w:r>
        <w:rPr>
          <w:rFonts w:cs="Arial" w:ascii="Arial" w:hAnsi="Arial"/>
          <w:sz w:val="22"/>
          <w:szCs w:val="22"/>
        </w:rPr>
        <w:t>Yeas:</w:t>
        <w:tab/>
        <w:t>Grayeb, Sandberg, Spears, Van Auken – 4;</w:t>
      </w:r>
    </w:p>
    <w:p>
      <w:pPr>
        <w:pStyle w:val="Normal"/>
        <w:ind w:firstLine="720"/>
        <w:rPr/>
      </w:pPr>
      <w:r>
        <w:rPr>
          <w:rFonts w:cs="Arial" w:ascii="Arial" w:hAnsi="Arial"/>
          <w:sz w:val="22"/>
          <w:szCs w:val="22"/>
        </w:rPr>
        <w:t>Nays:</w:t>
        <w:tab/>
        <w:t>Gulley, Jacob, Manning, Morris, Nichting, Mayor Ardis –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receive and file the presentation and the Continuous Improvement Program of Six Sigma as the City’s strategy to meet customer’s needs in providing cost effective municipal services, and he requested that the City Manager bring forward the information requested by the Council; seconded by Council Member Gulle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pears, Mayor Ardis – 7:</w:t>
      </w:r>
    </w:p>
    <w:p>
      <w:pPr>
        <w:pStyle w:val="Normal"/>
        <w:ind w:firstLine="720"/>
        <w:rPr>
          <w:rFonts w:ascii="Arial" w:hAnsi="Arial" w:cs="Arial"/>
          <w:sz w:val="22"/>
          <w:szCs w:val="22"/>
        </w:rPr>
      </w:pPr>
      <w:r>
        <w:rPr>
          <w:rFonts w:cs="Arial" w:ascii="Arial" w:hAnsi="Arial"/>
          <w:sz w:val="22"/>
          <w:szCs w:val="22"/>
        </w:rPr>
        <w:t>Nays:</w:t>
        <w:tab/>
        <w:t>Grayeb, Sandberg, Van Auken - 3.</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SIDERATION OF CONSENT AGENDA ITEMS BY OMNIBUS VOTE, for the City of</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150)</w:t>
        <w:tab/>
        <w:t>NOTICE OF LAWSUIT on Behalf of RAY WOZNIAK Alleging his Property Located at 2032 W. Forrest Hill Became Flooded as a Result of the Forrest Hill Improvement Project on or about the year of 2000 or 2001, with Recommendation to Receive and File and Refer to the Legal Departmen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51)</w:t>
        <w:tab/>
        <w:t>Communication from the City Manager and Police Chief Requesting Approval of the LOW BID of SHORE GALLERIES INCORPORATED, in the Amount of $11,141.21, for the ANNUAL PURCHASE of FACTORY AMMUNITION for Police Duty Use.</w:t>
      </w:r>
    </w:p>
    <w:p>
      <w:pPr>
        <w:pStyle w:val="Normal"/>
        <w:suppressAutoHyphens w:val="true"/>
        <w:ind w:left="720" w:hanging="0"/>
        <w:rPr>
          <w:b/>
          <w:b/>
          <w:color w:val="000000"/>
          <w:sz w:val="24"/>
        </w:rPr>
      </w:pPr>
      <w:r>
        <w:rPr>
          <w:b/>
          <w:color w:val="000000"/>
          <w:sz w:val="24"/>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52)</w:t>
        <w:tab/>
        <w:t>Communication from the City Manager and Police Chief Requesting Approval of the LOW BID of ULTRAMAX AMMUNITION for a TWO-YEAR CONTRACT, in the Amount of $26,270.00, for the ANNUAL PURCHASE of RELOAD AMMUNITION Used for Training.</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MARCH 20, 2007                                CITY COUNCIL PROCEEDINGS                             28005</w:t>
      </w:r>
    </w:p>
    <w:p>
      <w:pPr>
        <w:pStyle w:val="Normal"/>
        <w:suppressAutoHyphens w:val="true"/>
        <w:ind w:left="720" w:hanging="0"/>
        <w:rPr>
          <w:rFonts w:ascii="Arial" w:hAnsi="Arial" w:cs="Arial"/>
          <w:b/>
          <w:b/>
          <w:bCs/>
          <w:color w:val="000000"/>
          <w:sz w:val="24"/>
          <w:szCs w:val="22"/>
          <w:u w:val="single"/>
        </w:rPr>
      </w:pPr>
      <w:r>
        <w:rPr>
          <w:rFonts w:cs="Arial" w:ascii="Arial" w:hAnsi="Arial"/>
          <w:b/>
          <w:bCs/>
          <w:color w:val="000000"/>
          <w:sz w:val="24"/>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53)</w:t>
        <w:tab/>
        <w:t>Communication from the City Manager and Director of Public Works Requesting Approval of VENDORS for STREET MAINTENANCE MATERIALS,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54)</w:t>
        <w:tab/>
        <w:t>Communication from the City Manager and Fire Chief Requesting Approval to Enter Into a CONTRACT with the LOW BIDDER, IWIRC, in an Amount Not to Exceed $100,000.00, for the PEORIA FIRE DEPARTMENT WELLNESS/ FITNESS INITIATI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155)</w:t>
        <w:tab/>
        <w:t>Communication from the City Manager and Director of Public Works</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n EXTENSION of the ALARM MONITORING and MAINTENANCE SERVICES CONTRACT with OBERLANDER ALARM SYSTEMS, INC. to Include $2,376.00 (Monitoring), $6,800.00 (Maintenance) and $1,876.00 (Quarterly System Inspec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56)</w:t>
        <w:tab/>
        <w:t>Communication from the City Manager and Director of Planning and Growth Management Requesting to Receive and File for Public Disclosure a POTENTIAL CONFLICT OF INTEREST Involving a HOME IMPROVEMENT PROGRAM APPLICATION so the CONFLICT Can be Submitted to HUD for an EXCEPTION DETERMINATION.</w:t>
      </w:r>
    </w:p>
    <w:p>
      <w:pPr>
        <w:pStyle w:val="Normal"/>
        <w:suppressAutoHyphens w:val="true"/>
        <w:ind w:left="720" w:hanging="0"/>
        <w:rPr>
          <w:b/>
          <w:b/>
          <w:color w:val="000000"/>
          <w:sz w:val="24"/>
        </w:rPr>
      </w:pPr>
      <w:r>
        <w:rPr>
          <w:b/>
          <w:color w:val="000000"/>
          <w:sz w:val="24"/>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57)</w:t>
        <w:tab/>
        <w:t>Communication from the City Manager and Director of Planning and Growth Management Requesting to Concur with the Recommendation from the Administration to REVISE the EMPLOYER ASSISTED HOUSING (EAH) PROGRAM,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158)</w:t>
        <w:tab/>
        <w:t>Communication from the City Manager and Director of Planning and Growth Management Requesting to Concur with the Recommendation from the Administration to (1) AMEND the 2007 HUD ANNUAL PLAN by Adding a LEAD HAZARD CONTROL MATCH ACTIVITY, (2) AMEND the 2007 HUD ANNUAL PLAN to REFLECT the ACTUAL FUNDING ALLOCATION, and (3) AMEND the 2005-2009 CONSOLIDATED PLAN and 2007 ANNUAL PLAN RELATED to RENTAL ASSISTANCE,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159)</w:t>
        <w:tab/>
        <w:t>Communication from the City Manager and Director of Planning and Growth Management Requesting Adoption of ORDINANCE NO. 16,093 Amending the CITY OF PEORIA BUDGET for FISCAL YEAR 2007 Relating to the REVISED 2007 HUD ENTITLEMENT BUDGET,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160)</w:t>
        <w:tab/>
        <w:t>Communication from the City Manager and Corporation Counsel Requesting Adoption of ORDINANCE NO. 16,094 Amending CHAPTER 30 of the Code of the City of Peoria Pertaining to INCREASING TAXICAB OPERATOR LICENSE FEE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pPr>
      <w:r>
        <w:rPr>
          <w:rFonts w:cs="Arial" w:ascii="Arial" w:hAnsi="Arial"/>
          <w:b/>
          <w:sz w:val="22"/>
        </w:rPr>
        <w:t>(07-161)</w:t>
        <w:tab/>
        <w:t>REPORT from CITY TREASURER REGINALD A. WILLIS for JANUARY 1, 2006 through DECEMBER 31, 200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requested that Item No. 07-155 be removed from the Consent Agenda for further discussion.  </w:t>
      </w:r>
    </w:p>
    <w:p>
      <w:pPr>
        <w:pStyle w:val="BalloonText"/>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06                              CITY COUNCIL PROCEEDINGS                               MARCH 20,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Graye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150 through 07-161 (excluding Item No. 07-155 which was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155)</w:t>
        <w:tab/>
        <w:t>Communication from the City Manager and Director of Public Works</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n EXTENSION of the ALARM MONITORING and MAINTENANCE SERVICES CONTRACT with OBERLANDER ALARM SYSTEMS, INC. to Include $2,376.00 (Monitoring), $6,800.00 (Maintenance) and $1,876.00 (Quarterly System Inspection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BodyTextIndent2"/>
        <w:ind w:left="0" w:hanging="0"/>
        <w:rPr/>
      </w:pPr>
      <w:r>
        <w:rPr>
          <w:szCs w:val="20"/>
        </w:rPr>
        <w:t xml:space="preserve">Following a brief clarification regarding the cost, Council Member Sandberg moved to approve the extension of the Alarm Monitoring and Maintenance Services Contract with Oberlander Alarm Systems, Inc. to include </w:t>
      </w:r>
      <w:r>
        <w:rPr/>
        <w:t>$2,376.00 (Monitoring), $6,800.00 (Maintenance) and $1,876.00 (Quarterly System Inspections); seconded by Council Member Van Auken.</w:t>
      </w:r>
    </w:p>
    <w:p>
      <w:pPr>
        <w:pStyle w:val="BodyTextIndent2"/>
        <w:ind w:left="0" w:hanging="0"/>
        <w:rPr/>
      </w:pPr>
      <w:r>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7-162)</w:t>
        <w:tab/>
        <w:t>Communication from the City Manager and Economic Development Director Requesting Authorization to Accept the Offer from Iron Front, LLC to PURCHASE the CITY-OWNED PROPERTY Known as the EDGEWATER BUILDING at 414 S.W. WATER, in the Amount of $140,000.00, Subject to Various Provisions, and Authorization for the City Manager to Execute the Necessary Documents.</w:t>
      </w:r>
    </w:p>
    <w:p>
      <w:pPr>
        <w:pStyle w:val="TextBody"/>
        <w:pBdr>
          <w:bottom w:val="nil"/>
        </w:pBdr>
        <w:suppressAutoHyphens w:val="false"/>
        <w:overflowPunct w:val="false"/>
        <w:autoSpaceDE w:val="false"/>
        <w:textAlignment w:val="baseline"/>
        <w:rPr>
          <w:rFonts w:ascii="Arial" w:hAnsi="Arial" w:cs="Arial"/>
          <w:b/>
          <w:b/>
          <w:color w:val="000000"/>
          <w:sz w:val="16"/>
          <w:szCs w:val="16"/>
        </w:rPr>
      </w:pPr>
      <w:r>
        <w:rPr>
          <w:rFonts w:cs="Arial" w:ascii="Arial" w:hAnsi="Arial"/>
          <w:b/>
          <w:color w:val="000000"/>
          <w:sz w:val="16"/>
          <w:szCs w:val="16"/>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Gulley moved to approve the purchase of City-owned property known as the Edgewater Building at 414 S.W. Water by Iron Front LLC in the amount of $140,000.00, subject to various provisions, and authorize the City Manager to execute the necessary documents; seconded by Council Member Manning.</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rPr>
        <w:t xml:space="preserve">Council Member Sandberg said he would not support the motion based on the fact that the agreement mandated that the property would become part of a TIF.  He said this particular building was to provide minority partnering and ownership and he did not feel this was part of the proposal, yet the City was providing the same benefits.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ind w:left="720" w:hanging="0"/>
        <w:textAlignment w:val="baseline"/>
        <w:rPr/>
      </w:pPr>
      <w:r>
        <w:rPr>
          <w:rFonts w:cs="Arial" w:ascii="Arial" w:hAnsi="Arial"/>
        </w:rPr>
        <w:t>Motion to approve the purchase of City-owned property known as the Edgewater Building at 414 S.W. Water by Iron Front LLC in the amount of $140,000.00, subject to various provisions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pears, Van Auken,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rFonts w:ascii="Arial" w:hAnsi="Arial" w:cs="Arial"/>
          <w:sz w:val="22"/>
          <w:szCs w:val="22"/>
        </w:rPr>
      </w:pPr>
      <w:r>
        <w:rPr>
          <w:rFonts w:cs="Arial" w:ascii="Arial" w:hAnsi="Arial"/>
          <w:sz w:val="22"/>
          <w:szCs w:val="22"/>
        </w:rPr>
        <w:t>Nays:</w:t>
        <w:tab/>
        <w:t>Sandberg - 1.</w:t>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UNFINISHED BUSINESS</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There was no Unfinished Business to come before the Council.</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MARCH 20, 2007                                CITY COUNCIL PROCEEDINGS                             28007</w:t>
      </w:r>
    </w:p>
    <w:p>
      <w:pPr>
        <w:pStyle w:val="TextBody"/>
        <w:pBdr>
          <w:bottom w:val="nil"/>
        </w:pBdr>
        <w:suppressAutoHyphens w:val="false"/>
        <w:overflowPunct w:val="false"/>
        <w:autoSpaceDE w:val="false"/>
        <w:jc w:val="center"/>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NEW BUSINESS</w:t>
      </w:r>
    </w:p>
    <w:p>
      <w:pPr>
        <w:pStyle w:val="TextBody"/>
        <w:pBdr>
          <w:bottom w:val="nil"/>
        </w:pBdr>
        <w:suppressAutoHyphens w:val="false"/>
        <w:overflowPunct w:val="false"/>
        <w:autoSpaceDE w:val="false"/>
        <w:textAlignment w:val="baseline"/>
        <w:rPr>
          <w:rFonts w:ascii="Arial" w:hAnsi="Arial" w:cs="Arial"/>
          <w:b/>
          <w:b/>
          <w:bCs/>
          <w:sz w:val="16"/>
          <w:szCs w:val="16"/>
          <w:u w:val="single"/>
        </w:rPr>
      </w:pPr>
      <w:r>
        <w:rPr>
          <w:rFonts w:cs="Arial" w:ascii="Arial" w:hAnsi="Arial"/>
          <w:b/>
          <w:bCs/>
          <w:sz w:val="16"/>
          <w:szCs w:val="16"/>
          <w:u w:val="single"/>
        </w:rPr>
      </w:r>
    </w:p>
    <w:p>
      <w:pPr>
        <w:pStyle w:val="TextBody"/>
        <w:pBdr>
          <w:bottom w:val="nil"/>
        </w:pBdr>
        <w:suppressAutoHyphens w:val="false"/>
        <w:overflowPunct w:val="false"/>
        <w:autoSpaceDE w:val="false"/>
        <w:ind w:left="1440" w:hanging="1440"/>
        <w:textAlignment w:val="baseline"/>
        <w:rPr>
          <w:rFonts w:ascii="Arial" w:hAnsi="Arial" w:cs="Arial"/>
          <w:b/>
          <w:b/>
          <w:bCs/>
        </w:rPr>
      </w:pPr>
      <w:r>
        <w:rPr>
          <w:rFonts w:cs="Arial" w:ascii="Arial" w:hAnsi="Arial"/>
          <w:b/>
          <w:bCs/>
        </w:rPr>
        <w:t>(07-163)</w:t>
        <w:tab/>
        <w:t>REQUEST for a REVIEW of the PEORIA POLICE DEPARTMENT and REQUEST for an OUTSIDE PERSON to EVALUATE the WORK ATMOSPHERE Regarding DISPARITY.</w:t>
      </w:r>
    </w:p>
    <w:p>
      <w:pPr>
        <w:pStyle w:val="TextBody"/>
        <w:pBdr>
          <w:bottom w:val="nil"/>
        </w:pBdr>
        <w:suppressAutoHyphens w:val="false"/>
        <w:overflowPunct w:val="false"/>
        <w:autoSpaceDE w:val="false"/>
        <w:jc w:val="center"/>
        <w:textAlignment w:val="baseline"/>
        <w:rPr>
          <w:rFonts w:ascii="Arial" w:hAnsi="Arial" w:cs="Arial"/>
          <w:b/>
          <w:b/>
          <w:bCs/>
          <w:sz w:val="16"/>
          <w:szCs w:val="16"/>
          <w:u w:val="single"/>
        </w:rPr>
      </w:pPr>
      <w:r>
        <w:rPr>
          <w:rFonts w:cs="Arial" w:ascii="Arial" w:hAnsi="Arial"/>
          <w:b/>
          <w:bCs/>
          <w:sz w:val="16"/>
          <w:szCs w:val="16"/>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ouncil Member Gulley said he felt there needed to be some training done or a study conducted regarding strategies on disparity in the Police Department.  He said there were some concerns that had been brought forward.  He related an experience he had at a local restaurant where several Police Officers were present and he said he felt uncomfortable as a Council Member.  He indicated he felt a statement he had made several years ago about residency for Police Officers had been held against him. He questioned what the process would be for those Officers in the Police Department who did not feel they had received fair treatment.  He requested that the Administration review the Police Department and he requested an outside person evaluate the work atmosphere regarding disparity.  </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ouncil Member Van Auken said the notion that the Administration needed to specifically review the Police Department because some people did not feel comfortable may be a good idea, but if there was an attempt to apply this to an individual situation, she said she could not support that. She said all Officers, except the Captains, were covered by a union and there were steps that could be taken to file a grievance or there was an outside arbitrator who could solve an issue.  She added, if the person still felt there was a claim because of an action, there was the Court system, the State government, or the Federal government.  She said she felt there was already competent management in place that could review the situation.</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ouncil Member Gulley requested a report back regarding how to bring in an arbitrator.</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ity Manager Oliver said he would provide the exact language in the next Issues Update.</w:t>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t>WELCOME TO LOCAL DIGNITARIES</w:t>
      </w:r>
    </w:p>
    <w:p>
      <w:pPr>
        <w:pStyle w:val="TextBody"/>
        <w:pBdr>
          <w:bottom w:val="nil"/>
        </w:pBdr>
        <w:suppressAutoHyphens w:val="false"/>
        <w:overflowPunct w:val="false"/>
        <w:autoSpaceDE w:val="false"/>
        <w:textAlignment w:val="baseline"/>
        <w:rPr>
          <w:rFonts w:ascii="Arial" w:hAnsi="Arial" w:cs="Arial"/>
          <w:b/>
          <w:b/>
          <w:bCs/>
          <w:sz w:val="16"/>
          <w:szCs w:val="16"/>
          <w:u w:val="single"/>
        </w:rPr>
      </w:pPr>
      <w:r>
        <w:rPr>
          <w:rFonts w:cs="Arial" w:ascii="Arial" w:hAnsi="Arial"/>
          <w:b/>
          <w:bCs/>
          <w:sz w:val="16"/>
          <w:szCs w:val="16"/>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Mayor Ardis welcomed City Treasurer Reginald Willis and School Board Member Alicia Butler, who were present in the audience.</w:t>
      </w:r>
    </w:p>
    <w:p>
      <w:pPr>
        <w:pStyle w:val="TextBody"/>
        <w:pBdr>
          <w:bottom w:val="nil"/>
        </w:pBdr>
        <w:suppressAutoHyphens w:val="false"/>
        <w:overflowPunct w:val="false"/>
        <w:autoSpaceDE w:val="false"/>
        <w:jc w:val="center"/>
        <w:textAlignment w:val="baseline"/>
        <w:rPr>
          <w:rFonts w:ascii="Arial" w:hAnsi="Arial" w:cs="Arial"/>
          <w:b/>
          <w:b/>
          <w:bCs/>
          <w:sz w:val="16"/>
          <w:szCs w:val="16"/>
          <w:u w:val="single"/>
        </w:rPr>
      </w:pPr>
      <w:r>
        <w:rPr>
          <w:rFonts w:cs="Arial" w:ascii="Arial" w:hAnsi="Arial"/>
          <w:b/>
          <w:bCs/>
          <w:sz w:val="16"/>
          <w:szCs w:val="16"/>
          <w:u w:val="single"/>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CITIZEN REQUESTS TO ADDRESS THE COUNCIL</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ind w:left="1440" w:hanging="1440"/>
        <w:rPr/>
      </w:pPr>
      <w:r>
        <w:rPr>
          <w:rFonts w:cs="Arial" w:ascii="Arial" w:hAnsi="Arial"/>
          <w:b/>
          <w:bCs/>
        </w:rPr>
        <w:t>(07-164)</w:t>
        <w:tab/>
        <w:t>Request for CITIZENS to ADDRESS the CITY COUNCIL Regarding VARIOUS ISSUES.</w:t>
      </w:r>
    </w:p>
    <w:p>
      <w:pPr>
        <w:pStyle w:val="Heading5"/>
        <w:ind w:left="1440" w:hanging="1440"/>
        <w:jc w:val="left"/>
        <w:rPr>
          <w:rFonts w:ascii="Arial" w:hAnsi="Arial" w:cs="Arial"/>
          <w:b/>
          <w:b/>
          <w:bCs/>
          <w:sz w:val="16"/>
          <w:szCs w:val="16"/>
        </w:rPr>
      </w:pPr>
      <w:r>
        <w:rPr>
          <w:rFonts w:cs="Arial" w:ascii="Arial" w:hAnsi="Arial"/>
          <w:b/>
          <w:bCs/>
          <w:sz w:val="16"/>
          <w:szCs w:val="16"/>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TextBody"/>
        <w:pBdr>
          <w:bottom w:val="nil"/>
        </w:pBdr>
        <w:suppressAutoHyphens w:val="false"/>
        <w:overflowPunct w:val="false"/>
        <w:autoSpaceDE w:val="false"/>
        <w:textAlignment w:val="baseline"/>
        <w:rPr/>
      </w:pPr>
      <w:r>
        <w:rPr>
          <w:rFonts w:cs="Arial" w:ascii="Arial" w:hAnsi="Arial"/>
          <w:u w:val="single"/>
        </w:rPr>
        <w:t>Mr. Keith McDaniel</w:t>
      </w:r>
      <w:r>
        <w:rPr>
          <w:rFonts w:cs="Arial" w:ascii="Arial" w:hAnsi="Arial"/>
        </w:rPr>
        <w:t>, a City of Peoria Police Officer and President of the Peoria African-American Police League, expressed concern regarding the dismissal of Lieutenant Marshall Dunnigan, who was a 26-year decorated veteran and the highest ranking African-American Peoria Police Officer in the Police force.  He said the dismissal was more disturbing after learning that the Police Department conducted an investigation  placing Lt. Dunnigan on administrative leave for eight days before his termination.  He said a non-minority Patrol Officer, with six years of service, was placed on administrative leave for eight months prior to his termination.  He said the Peoria African-American Police League felt the swift actions taken against Lt. Dunnigan were unjust and inconsistent with past practices.  He requested that the City Council address the discriminative and prejudicial practices in discipline cases among African-Americans and non-minority Officers.  He requested an outside independent and unbiased agency investigate the differences and treatment of Officers in the Peoria Police Department,  He said the African-American Police League was not addressing the Council to defend the alleged actions committed by Lt. Dunnigan.  He said there was an ongoing process that would prove guilt or innocence on Lt. Dunnigan’s behalf.</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08                              CITY COUNCIL PROCEEDINGS                               MARCH 20, 2007</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pPr>
      <w:r>
        <w:rPr>
          <w:rFonts w:cs="Arial" w:ascii="Arial" w:hAnsi="Arial"/>
          <w:u w:val="single"/>
        </w:rPr>
        <w:t>Mr. Bill King</w:t>
      </w:r>
      <w:r>
        <w:rPr>
          <w:rFonts w:cs="Arial" w:ascii="Arial" w:hAnsi="Arial"/>
        </w:rPr>
        <w:t>, a Peoria citizen, spoke against the present system of At-Large Council Members.  He said the system had a purpose years ago to assist minorities in getting elected, but he said he did not feel the problem existed today.  He said a change would be a cost savings.  He recommended redistricting the City of Peoria into six Council Districts that would be equal according to population, not by area. He said, rather than five, there could be three At-Large Council Members, with responsibilities for two districts each to provide citizen representation.  He referred to the most recent primary election, and he pointed out it was possible the results of the April 17</w:t>
      </w:r>
      <w:r>
        <w:rPr>
          <w:rFonts w:cs="Arial" w:ascii="Arial" w:hAnsi="Arial"/>
          <w:vertAlign w:val="superscript"/>
        </w:rPr>
        <w:t>th</w:t>
      </w:r>
      <w:r>
        <w:rPr>
          <w:rFonts w:cs="Arial" w:ascii="Arial" w:hAnsi="Arial"/>
        </w:rPr>
        <w:t xml:space="preserve"> election could produce five At-Large Council Members, all residing in the Fifth District.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u w:val="single"/>
        </w:rPr>
        <w:t>Mr. Darren Powers</w:t>
      </w:r>
      <w:r>
        <w:rPr>
          <w:rFonts w:cs="Arial" w:ascii="Arial" w:hAnsi="Arial"/>
        </w:rPr>
        <w:t xml:space="preserve">, a Peoria citizen, expressed concern because he felt he had been a target of discrimination by the Peoria Police Department.  He related an incident that happened this past weekend.  He said he requested a local establishment to contact the Police Department due to a discrimination incident against him.  He said he asked some questions and requested the Officer’s name and badge number, and the incident resulted in his arrest.  He expressed concern regarding his treatment.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Mayor Ardis requested that Mr. Powers provide the Assistant City Manager with his contact information for follow-up.</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u w:val="single"/>
        </w:rPr>
        <w:t>Ms. Eleanor Clark</w:t>
      </w:r>
      <w:r>
        <w:rPr>
          <w:rFonts w:cs="Arial" w:ascii="Arial" w:hAnsi="Arial"/>
        </w:rPr>
        <w:t>, a Peoria citizen, related an incident her nephew was involved in.  She said her nephew was arrested when he went to a closed food establishment to get something to eat.  She explained the establishment called the Police and her nephew was arrested and suffered injuries resulting in surgery.  She said she felt there was a problem in the Peoria Police Department regarding how African-American citizens were treated.</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rPr>
        <w:t xml:space="preserve">Mayor Ardis requested that Ms. Clark provide the Assistant City Manager with her contact information for follow-up.  He said that the Administration would be looking into these incidents.  </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EXECUTIVE SESSION</w:t>
      </w:r>
    </w:p>
    <w:p>
      <w:pPr>
        <w:pStyle w:val="TextBody"/>
        <w:pBdr>
          <w:bottom w:val="nil"/>
        </w:pBdr>
        <w:suppressAutoHyphens w:val="false"/>
        <w:overflowPunct w:val="false"/>
        <w:autoSpaceDE w:val="false"/>
        <w:textAlignment w:val="baseline"/>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b/>
          <w:sz w:val="22"/>
          <w:szCs w:val="22"/>
        </w:rPr>
        <w:t>(07-165)</w:t>
        <w:tab/>
        <w:t xml:space="preserve">Requesting Approval of a Motion for the City Council to go into </w:t>
      </w:r>
    </w:p>
    <w:p>
      <w:pPr>
        <w:pStyle w:val="Normal"/>
        <w:tabs>
          <w:tab w:val="clear" w:pos="720"/>
          <w:tab w:val="left" w:pos="-720" w:leader="none"/>
        </w:tabs>
        <w:suppressAutoHyphens w:val="true"/>
        <w:ind w:left="1440" w:hanging="0"/>
        <w:rPr/>
      </w:pPr>
      <w:r>
        <w:rPr>
          <w:rFonts w:cs="Arial" w:ascii="Arial" w:hAnsi="Arial"/>
          <w:b/>
          <w:sz w:val="22"/>
          <w:szCs w:val="22"/>
        </w:rPr>
        <w:t xml:space="preserve">EXECUTIVE SESSION to Discuss </w:t>
      </w:r>
      <w:r>
        <w:rPr>
          <w:rFonts w:cs="Arial" w:ascii="Arial" w:hAnsi="Arial"/>
          <w:b/>
          <w:sz w:val="22"/>
        </w:rPr>
        <w:t>2(c)(1)  The appointment, employment, compensation, discipline, performance, or dismissal of specific employees of the public body, including hearing testimony on a complaint lodged against an employee to determine its validity; and 2(c)(21) Discussion of minutes of meetings lawfully closed under this Act, whether for purposes of approval by the body of the minutes or semi-annual review of the minutes as mandated by Section 2.06.</w:t>
      </w:r>
    </w:p>
    <w:p>
      <w:pPr>
        <w:pStyle w:val="Normal"/>
        <w:ind w:left="1440" w:hanging="0"/>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Council Member Nichting moved for the Council to go into Executive Session to Discuss  </w:t>
      </w:r>
      <w:r>
        <w:rPr>
          <w:rFonts w:cs="Arial" w:ascii="Arial" w:hAnsi="Arial"/>
          <w:sz w:val="22"/>
        </w:rPr>
        <w:t xml:space="preserve">2(c)(1)  The appointment, employment, compensation, discipline, performance, or dismissal of specific employees of the public body, including hearing testimony on a complaint lodged against an employee to determine its validity; and 2(c)(21) Discussion of minutes of meetings lawfully closed under this Act, whether for purposes of approval by the body of the minutes or semi-annual review of the minutes as mandated by Section 2.06.; </w:t>
      </w:r>
      <w:r>
        <w:rPr>
          <w:rFonts w:cs="Arial" w:ascii="Arial" w:hAnsi="Arial"/>
          <w:sz w:val="22"/>
          <w:szCs w:val="22"/>
        </w:rPr>
        <w:t>seconded by Council Member Grayeb.</w:t>
      </w:r>
    </w:p>
    <w:p>
      <w:pPr>
        <w:pStyle w:val="TextBody"/>
        <w:pBdr>
          <w:bottom w:val="nil"/>
        </w:pBdr>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MARCH 20, 2007                                CITY COUNCIL PROCEEDINGS                             28009</w:t>
      </w:r>
    </w:p>
    <w:p>
      <w:pPr>
        <w:pStyle w:val="TextBody"/>
        <w:pBdr>
          <w:bottom w:val="nil"/>
        </w:pBdr>
        <w:suppressAutoHyphens w:val="false"/>
        <w:overflowPunct w:val="false"/>
        <w:autoSpaceDE w:val="false"/>
        <w:jc w:val="center"/>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ADJOURNMENT</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Manning moved to adjourn the Regular City Council Meeting; seconded by Council Member Van Auken.</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8:10 P. M.  </w:t>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p>
      <w:pPr>
        <w:pStyle w:val="Normal"/>
        <w:ind w:left="3600" w:firstLine="720"/>
        <w:rPr>
          <w:rFonts w:ascii="Arial" w:hAnsi="Arial" w:cs="Arial"/>
          <w:sz w:val="22"/>
          <w:szCs w:val="22"/>
          <w:u w:val="single"/>
        </w:rPr>
      </w:pPr>
      <w:r>
        <w:rPr>
          <w:rFonts w:cs="Arial" w:ascii="Arial" w:hAnsi="Arial"/>
          <w:sz w:val="22"/>
          <w:szCs w:val="22"/>
          <w:u w:val="single"/>
        </w:rPr>
        <w:t>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Times New Roman" w:hAnsi="Times New Roman" w:cs="Times New Roman"/>
      <w:sz w:val="20"/>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bCs w:val="false"/>
      <w:i w:val="false"/>
      <w:iCs w:val="false"/>
      <w:color w:val="000000"/>
      <w:sz w:val="22"/>
      <w:szCs w:val="22"/>
      <w:u w:val="none"/>
    </w:rPr>
  </w:style>
  <w:style w:type="character" w:styleId="WW8Num6z0">
    <w:name w:val="WW8Num6z0"/>
    <w:qFormat/>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bCs w:val="false"/>
      <w:i w:val="false"/>
      <w:iCs w:val="false"/>
      <w:color w:val="000000"/>
      <w:sz w:val="22"/>
      <w:szCs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Times New Roman" w:hAnsi="Times New Roman" w:cs="Times New Roman"/>
      <w:sz w:val="20"/>
    </w:rPr>
  </w:style>
  <w:style w:type="character" w:styleId="WW8Num12z0">
    <w:name w:val="WW8Num12z0"/>
    <w:qFormat/>
    <w:rPr/>
  </w:style>
  <w:style w:type="character" w:styleId="WW8Num13z0">
    <w:name w:val="WW8Num13z0"/>
    <w:qFormat/>
    <w:rPr>
      <w:rFonts w:ascii="Arial" w:hAnsi="Arial" w:cs="Arial"/>
      <w:b w:val="false"/>
      <w:bCs w:val="false"/>
      <w:i w:val="false"/>
      <w:iCs w:val="false"/>
      <w:color w:val="000000"/>
      <w:sz w:val="22"/>
      <w:szCs w:val="22"/>
      <w:u w:val="none"/>
    </w:rPr>
  </w:style>
  <w:style w:type="character" w:styleId="WW8Num14z0">
    <w:name w:val="WW8Num14z0"/>
    <w:qFormat/>
    <w:rPr>
      <w:rFonts w:ascii="Arial" w:hAnsi="Arial" w:cs="Arial"/>
      <w:b w:val="false"/>
      <w:bCs w:val="false"/>
      <w:i w:val="false"/>
      <w:iCs w:val="false"/>
      <w:color w:val="000000"/>
      <w:sz w:val="22"/>
      <w:szCs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bCs w:val="false"/>
      <w:i w:val="false"/>
      <w:iCs w:val="false"/>
      <w:color w:val="000000"/>
      <w:sz w:val="22"/>
      <w:szCs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1z0">
    <w:name w:val="WW8Num21z0"/>
    <w:qFormat/>
    <w:rPr>
      <w:rFonts w:ascii="Arial" w:hAnsi="Arial" w:cs="Arial"/>
      <w:b w:val="false"/>
      <w:bCs w:val="false"/>
      <w:i w:val="false"/>
      <w:iCs w:val="false"/>
      <w:color w:val="000000"/>
      <w:sz w:val="22"/>
      <w:szCs w:val="22"/>
      <w:u w:val="none"/>
    </w:rPr>
  </w:style>
  <w:style w:type="character" w:styleId="WW8Num22z0">
    <w:name w:val="WW8Num22z0"/>
    <w:qFormat/>
    <w:rPr>
      <w:rFonts w:ascii="Arial" w:hAnsi="Arial" w:cs="Arial"/>
      <w:b w:val="false"/>
      <w:bCs w:val="false"/>
      <w:i w:val="false"/>
      <w:iCs w:val="false"/>
      <w:color w:val="000000"/>
      <w:sz w:val="22"/>
      <w:szCs w:val="22"/>
      <w:u w:val="none"/>
    </w:rPr>
  </w:style>
  <w:style w:type="character" w:styleId="WW8Num23z0">
    <w:name w:val="WW8Num23z0"/>
    <w:qFormat/>
    <w:rPr>
      <w:rFonts w:ascii="Arial" w:hAnsi="Arial" w:cs="Arial"/>
      <w:b w:val="false"/>
      <w:bCs w:val="false"/>
      <w:i w:val="false"/>
      <w:iCs w:val="false"/>
      <w:color w:val="000000"/>
      <w:sz w:val="22"/>
      <w:szCs w:val="22"/>
      <w:u w:val="none"/>
    </w:rPr>
  </w:style>
  <w:style w:type="character" w:styleId="WW8Num24z0">
    <w:name w:val="WW8Num24z0"/>
    <w:qFormat/>
    <w:rPr>
      <w:rFonts w:ascii="Arial" w:hAnsi="Arial" w:cs="Arial"/>
      <w:b w:val="false"/>
      <w:bCs w:val="false"/>
      <w:i w:val="false"/>
      <w:iCs w:val="false"/>
      <w:color w:val="000000"/>
      <w:sz w:val="22"/>
      <w:szCs w:val="22"/>
      <w:u w:val="none"/>
    </w:rPr>
  </w:style>
  <w:style w:type="character" w:styleId="WW8Num25z0">
    <w:name w:val="WW8Num25z0"/>
    <w:qFormat/>
    <w:rPr>
      <w:rFonts w:ascii="Arial" w:hAnsi="Arial" w:cs="Arial"/>
      <w:b w:val="false"/>
      <w:bCs w:val="false"/>
      <w:i w:val="false"/>
      <w:iCs w:val="false"/>
      <w:color w:val="000000"/>
      <w:sz w:val="22"/>
      <w:szCs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sz w:val="22"/>
      <w:szCs w:val="22"/>
      <w:u w:val="none"/>
    </w:rPr>
  </w:style>
  <w:style w:type="character" w:styleId="WW8Num30z0">
    <w:name w:val="WW8Num30z0"/>
    <w:qFormat/>
    <w:rPr/>
  </w:style>
  <w:style w:type="character" w:styleId="WW8Num31z0">
    <w:name w:val="WW8Num31z0"/>
    <w:qFormat/>
    <w:rPr>
      <w:rFonts w:ascii="Arial" w:hAnsi="Arial" w:cs="Arial"/>
      <w:b w:val="false"/>
      <w:bCs w:val="false"/>
      <w:i w:val="false"/>
      <w:iCs w:val="false"/>
      <w:color w:val="000000"/>
      <w:sz w:val="22"/>
      <w:szCs w:val="22"/>
      <w:u w:val="none"/>
    </w:rPr>
  </w:style>
  <w:style w:type="character" w:styleId="WW8Num32z0">
    <w:name w:val="WW8Num32z0"/>
    <w:qFormat/>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style>
  <w:style w:type="character" w:styleId="WW8Num37z0">
    <w:name w:val="WW8Num37z0"/>
    <w:qFormat/>
    <w:rPr>
      <w:rFonts w:ascii="Arial" w:hAnsi="Arial" w:cs="Arial"/>
      <w:b w:val="false"/>
      <w:bCs w:val="false"/>
      <w:i w:val="false"/>
      <w:iCs w:val="false"/>
      <w:color w:val="000000"/>
      <w:sz w:val="22"/>
      <w:szCs w:val="22"/>
      <w:u w:val="none"/>
    </w:rPr>
  </w:style>
  <w:style w:type="character" w:styleId="WW8Num38z0">
    <w:name w:val="WW8Num38z0"/>
    <w:qFormat/>
    <w:rPr/>
  </w:style>
  <w:style w:type="character" w:styleId="WW8Num39z0">
    <w:name w:val="WW8Num39z0"/>
    <w:qFormat/>
    <w:rPr>
      <w:rFonts w:ascii="Arial" w:hAnsi="Arial" w:cs="Arial"/>
      <w:b w:val="false"/>
      <w:bCs w:val="false"/>
      <w:i w:val="false"/>
      <w:iCs w:val="false"/>
      <w:color w:val="000000"/>
      <w:sz w:val="22"/>
      <w:szCs w:val="22"/>
      <w:u w:val="none"/>
    </w:rPr>
  </w:style>
  <w:style w:type="character" w:styleId="WW8Num40z0">
    <w:name w:val="WW8Num40z0"/>
    <w:qFormat/>
    <w:rPr>
      <w:rFonts w:ascii="Arial" w:hAnsi="Arial" w:cs="Arial"/>
      <w:b w:val="false"/>
      <w:i w:val="false"/>
      <w:color w:val="000000"/>
      <w:sz w:val="22"/>
      <w:u w:val="none"/>
    </w:rPr>
  </w:style>
  <w:style w:type="character" w:styleId="WW8Num41z0">
    <w:name w:val="WW8Num41z0"/>
    <w:qFormat/>
    <w:rPr>
      <w:rFonts w:ascii="Arial" w:hAnsi="Arial" w:cs="Arial"/>
      <w:b w:val="false"/>
      <w:i w:val="false"/>
      <w:color w:val="000000"/>
      <w:sz w:val="22"/>
      <w:u w:val="none"/>
    </w:rPr>
  </w:style>
  <w:style w:type="character" w:styleId="WW8Num42z0">
    <w:name w:val="WW8Num42z0"/>
    <w:qFormat/>
    <w:rPr>
      <w:rFonts w:ascii="Arial" w:hAnsi="Arial" w:cs="Arial"/>
      <w:b w:val="false"/>
      <w:bCs w:val="false"/>
      <w:i w:val="false"/>
      <w:iCs w:val="false"/>
      <w:color w:val="000000"/>
      <w:sz w:val="22"/>
      <w:szCs w:val="22"/>
      <w:u w:val="none"/>
    </w:rPr>
  </w:style>
  <w:style w:type="character" w:styleId="WW8Num43z0">
    <w:name w:val="WW8Num43z0"/>
    <w:qFormat/>
    <w:rPr>
      <w:rFonts w:ascii="Arial" w:hAnsi="Arial" w:cs="Arial"/>
      <w:b w:val="false"/>
      <w:i w:val="false"/>
      <w:color w:val="000000"/>
      <w:sz w:val="22"/>
      <w:u w:val="none"/>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14:00Z</dcterms:created>
  <dc:creator>City of Peoria</dc:creator>
  <dc:description/>
  <cp:keywords/>
  <dc:language>en-US</dc:language>
  <cp:lastModifiedBy>City of Peoria</cp:lastModifiedBy>
  <cp:lastPrinted>2007-03-22T09:34:00Z</cp:lastPrinted>
  <dcterms:modified xsi:type="dcterms:W3CDTF">2007-03-22T14:34:00Z</dcterms:modified>
  <cp:revision>58</cp:revision>
  <dc:subject/>
  <dc:title>                                                 CITY COUNCIL PROCEEDINGS                                       27949</dc:title>
</cp:coreProperties>
</file>