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ITEM NO. __________</w:t>
        <w:tab/>
        <w:t>CITY COUNCIL OF PEORIA, ILLINOIS, IN COUNCIL,</w:t>
      </w:r>
    </w:p>
    <w:p>
      <w:pPr>
        <w:pStyle w:val="TextBodyIndent"/>
        <w:rPr>
          <w:sz w:val="22"/>
        </w:rPr>
      </w:pPr>
      <w:r>
        <w:rPr>
          <w:sz w:val="22"/>
        </w:rPr>
        <w:t xml:space="preserve">ASSEMBLED YOUR COMMITTEE OF THE WHOLE to Whom was Referred a POLICY/WORKSHOP SESSION for a PRESENTATION  of I-74 ROAD CLOSURE by ILLINOIS DEPARTMENT OF TRANSPORTATION (IDOT) and CITY/COUNTY COOPERATION EFFORTS. </w:t>
      </w:r>
    </w:p>
    <w:p>
      <w:pPr>
        <w:pStyle w:val="Normal"/>
        <w:rPr>
          <w:sz w:val="22"/>
        </w:rPr>
      </w:pPr>
      <w:r>
        <w:rPr>
          <w:sz w:val="22"/>
        </w:rPr>
      </w:r>
    </w:p>
    <w:p>
      <w:pPr>
        <w:pStyle w:val="Normal"/>
        <w:rPr/>
      </w:pPr>
      <w:r>
        <w:rPr/>
        <w:t xml:space="preserve">A Policy/Workshop Session was held on Tuesday, March 22, 2005, in the Council Chambers, Room 400, City Hall, 419 Fulton Street, Peoria, Illinois at 6:17 p.m., with Mayor David P. Ransburg presiding. </w:t>
      </w:r>
    </w:p>
    <w:p>
      <w:pPr>
        <w:pStyle w:val="Normal"/>
        <w:rPr/>
      </w:pPr>
      <w:r>
        <w:rPr/>
      </w:r>
    </w:p>
    <w:p>
      <w:pPr>
        <w:pStyle w:val="Heading1"/>
        <w:rPr>
          <w:sz w:val="22"/>
        </w:rPr>
      </w:pPr>
      <w:r>
        <w:rPr>
          <w:sz w:val="22"/>
        </w:rPr>
        <w:t>ROLL CALL</w:t>
      </w:r>
    </w:p>
    <w:p>
      <w:pPr>
        <w:pStyle w:val="Normal"/>
        <w:rPr>
          <w:sz w:val="22"/>
        </w:rPr>
      </w:pPr>
      <w:r>
        <w:rPr>
          <w:sz w:val="22"/>
        </w:rPr>
      </w:r>
    </w:p>
    <w:p>
      <w:pPr>
        <w:pStyle w:val="Normal"/>
        <w:rPr/>
      </w:pPr>
      <w:r>
        <w:rPr/>
        <w:t>Roll Call showed the following Council Members present:  Ardis, Grayeb, Gulley, Morris, Nichting, Sandberg, Teplitz, Thetford, Mayor Ransburg – 9; Absent:  Spears, Turner - 2.</w:t>
      </w:r>
    </w:p>
    <w:p>
      <w:pPr>
        <w:pStyle w:val="Normal"/>
        <w:rPr/>
      </w:pPr>
      <w:r>
        <w:rPr/>
      </w:r>
    </w:p>
    <w:p>
      <w:pPr>
        <w:pStyle w:val="Normal"/>
        <w:rPr/>
      </w:pPr>
      <w:r>
        <w:rPr/>
        <w:t xml:space="preserve">Others present:  City Manager Randy Oliver, Corporation Counsel Randy Ray, Assistant City Manager Alan Pennington, Director of Human Resources Patrick Parsons, Police Superintendent Gary Poynter, ESDA Director David Tuttle, Assistant Director of Planning and Growth Management Ross Black, Public Works Director Steve Van Winkle, Economic Development Assistant Director Karie Friling, Police Lieutenant Phil Benne, Fire Chief Roy Modglin, Assistant Fire Chief Kent Tomblin, Inspections Director John Kunski, Public Information Officer Alma Brown, Information Systems Director Cathy Roger, Information Systems Manager Mike King, Finance Director/Comptroller Jim Scroggins, Administrative Specialist Ruth Schult of the City Engineer’s Office, interested citizens and members of the media. </w:t>
      </w:r>
    </w:p>
    <w:p>
      <w:pPr>
        <w:pStyle w:val="Normal"/>
        <w:rPr/>
      </w:pPr>
      <w:r>
        <w:rPr/>
      </w:r>
    </w:p>
    <w:p>
      <w:pPr>
        <w:pStyle w:val="BodyText2"/>
        <w:rPr>
          <w:u w:val="single"/>
        </w:rPr>
      </w:pPr>
      <w:r>
        <w:rPr>
          <w:u w:val="single"/>
        </w:rPr>
        <w:t>PRESENTATION  of I-74 ROAD CLOSURE by ILLINOIS DEPARTMENT OF TRANSPORTA-TION (IDOT)</w:t>
      </w:r>
    </w:p>
    <w:p>
      <w:pPr>
        <w:pStyle w:val="Normal"/>
        <w:rPr>
          <w:u w:val="single"/>
        </w:rPr>
      </w:pPr>
      <w:r>
        <w:rPr>
          <w:u w:val="single"/>
        </w:rPr>
      </w:r>
    </w:p>
    <w:p>
      <w:pPr>
        <w:pStyle w:val="Normal"/>
        <w:rPr/>
      </w:pPr>
      <w:r>
        <w:rPr/>
        <w:t>Public Works Director Steve Van Winkle said he asked representatives of IDOT to come to the Council meeting, since it was the last meeting before April 2</w:t>
      </w:r>
      <w:r>
        <w:rPr>
          <w:vertAlign w:val="superscript"/>
        </w:rPr>
        <w:t>nd</w:t>
      </w:r>
      <w:r>
        <w:rPr/>
        <w:t>, to present what the Council and the citizens of Peoria would see happening with the closure of the Murray Baker Bridge and I-74.  He introduced IDOT Implementation Engineer George Ryan and Aaron Winters of Upgrade 74.</w:t>
      </w:r>
    </w:p>
    <w:p>
      <w:pPr>
        <w:pStyle w:val="Normal"/>
        <w:rPr/>
      </w:pPr>
      <w:r>
        <w:rPr/>
      </w:r>
    </w:p>
    <w:p>
      <w:pPr>
        <w:pStyle w:val="Normal"/>
        <w:rPr/>
      </w:pPr>
      <w:r>
        <w:rPr/>
        <w:t xml:space="preserve">Mayor Ransburg welcomed them and he commended the Illinois Department of Transportation on the wonderful job they had done of coordinating activities and minimizing frustrations, and he urged them to keep up the good work. </w:t>
      </w:r>
    </w:p>
    <w:p>
      <w:pPr>
        <w:pStyle w:val="Normal"/>
        <w:rPr/>
      </w:pPr>
      <w:r>
        <w:rPr/>
      </w:r>
    </w:p>
    <w:p>
      <w:pPr>
        <w:pStyle w:val="Normal"/>
        <w:rPr/>
      </w:pPr>
      <w:r>
        <w:rPr/>
        <w:t xml:space="preserve">IDOT Implementation Engineer George Ryan thanked the Council for the time to present to them information on changes they had already seen from the I-74 construction and a preview of the activities they could expect to see in the near future. </w:t>
      </w:r>
    </w:p>
    <w:p>
      <w:pPr>
        <w:pStyle w:val="Normal"/>
        <w:rPr/>
      </w:pPr>
      <w:r>
        <w:rPr/>
      </w:r>
    </w:p>
    <w:p>
      <w:pPr>
        <w:pStyle w:val="Normal"/>
        <w:rPr/>
      </w:pPr>
      <w:r>
        <w:rPr/>
        <w:t xml:space="preserve">Mr. Ryan said, once completed, the project would replace all pavement on the Interstate (which was originally built in the late 1950s), improve the roads that cross over the Interstate, reconstruct the on and off ramps to make them safer, repair and replace all the bridges, and add landscaping and lighting.  In fact, he said the main reason for the I-74 reconstruction project was the (poor) safety record of all the ramps and the interstate through the downtown Peoria and East Peoria areas.  He noted IDOT actually had a focus group that helped them determine the landscaping, as well as the walls and different touches that actually helped make I-74 a gateway to the community. He said the motifs which had been implemented in the recent construction and which favored the downtown and historic areas would continue.  </w:t>
      </w:r>
      <w:r>
        <w:br w:type="page"/>
      </w:r>
    </w:p>
    <w:p>
      <w:pPr>
        <w:pStyle w:val="Normal"/>
        <w:rPr/>
      </w:pPr>
      <w:r>
        <w:rPr/>
        <w:t xml:space="preserve">Mr. Ryan explained there were four stages of the project. He said preliminary work on Stage One was completed. Stage Two, which included the closure of the Murray Baker Bridge, actually started in September of 2004, and he said Stage Three, the final stage, would start in September, 2005.  He said the Interstate 74 construction would be completed in late 2006, so it had a pretty aggressive time frame and, in aggregate, the overall improvement was $461 million. </w:t>
      </w:r>
    </w:p>
    <w:p>
      <w:pPr>
        <w:pStyle w:val="Normal"/>
        <w:rPr/>
      </w:pPr>
      <w:r>
        <w:rPr/>
      </w:r>
    </w:p>
    <w:p>
      <w:pPr>
        <w:pStyle w:val="Normal"/>
        <w:rPr/>
      </w:pPr>
      <w:r>
        <w:rPr/>
        <w:t xml:space="preserve">Mr. Ryan discussed the improvement of the five-legged intersection at Knoxville and Pennsylvania, which was part of Stage One. He said, when the construction was completed, the new Knoxville interchange would serve the entire downtown area, as well as the hospitals. He said it would provide better access to that area than had ever been seen before.  </w:t>
      </w:r>
    </w:p>
    <w:p>
      <w:pPr>
        <w:pStyle w:val="Normal"/>
        <w:rPr/>
      </w:pPr>
      <w:r>
        <w:rPr/>
      </w:r>
    </w:p>
    <w:p>
      <w:pPr>
        <w:pStyle w:val="Normal"/>
        <w:rPr/>
      </w:pPr>
      <w:r>
        <w:rPr/>
        <w:t>Mr. Ryan explained that Stage One was basically about the “off system” and getting it ready to accommodate traffic resulting from the Interstate’s closure, and to accommodate the final improvements to I-74.  In November, 2004, he said the new “fly-over” ramp was opened in East Peoria, which provided a much better access from I-74 to the Bob Michel bridge and into the heart of downtown Peoria. He said the fly-over was a crucial part of IDOT’s detour during the closure and, long term, it would provide a safer, easier access to the downtown area from the East. He said there would be signage on I-74 for motorists to take the fly-over during the detour and closing, in order to access the Civic Center and O’Brien Field.  Once the Interstate closed on April 2</w:t>
      </w:r>
      <w:r>
        <w:rPr>
          <w:vertAlign w:val="superscript"/>
        </w:rPr>
        <w:t>nd</w:t>
      </w:r>
      <w:r>
        <w:rPr/>
        <w:t xml:space="preserve">, he said two lanes of traffic from westbound I-74 going to the Bob Michel Bridge would be shifted onto two lanes of the fly-over. He said two lanes would continue all the way to near Schlotsky’s where traffic would merge into one lane.  </w:t>
      </w:r>
    </w:p>
    <w:p>
      <w:pPr>
        <w:pStyle w:val="Normal"/>
        <w:rPr/>
      </w:pPr>
      <w:r>
        <w:rPr/>
      </w:r>
    </w:p>
    <w:p>
      <w:pPr>
        <w:pStyle w:val="Normal"/>
        <w:rPr/>
      </w:pPr>
      <w:r>
        <w:rPr/>
        <w:t xml:space="preserve">Mr. Ryan briefly discussed Stage Two construction of the new on and off ramps at Sterling Avenue. He said the new configuration meant motorists would no longer have to make left-hand turns through two intersections, but would provide a smoother access than before.  In general, he said, Stage Two provided the new eastbound lanes throughout the entire 8-½ mile corridor of I-74.  </w:t>
      </w:r>
    </w:p>
    <w:p>
      <w:pPr>
        <w:pStyle w:val="Normal"/>
        <w:rPr/>
      </w:pPr>
      <w:r>
        <w:rPr/>
      </w:r>
    </w:p>
    <w:p>
      <w:pPr>
        <w:pStyle w:val="Normal"/>
        <w:rPr/>
      </w:pPr>
      <w:r>
        <w:rPr/>
        <w:t>Regarding the I-74 closure, Mr. Ryan said the timing was from April 2</w:t>
      </w:r>
      <w:r>
        <w:rPr>
          <w:vertAlign w:val="superscript"/>
        </w:rPr>
        <w:t>nd</w:t>
      </w:r>
      <w:r>
        <w:rPr/>
        <w:t xml:space="preserve"> to October 2</w:t>
      </w:r>
      <w:r>
        <w:rPr>
          <w:vertAlign w:val="superscript"/>
        </w:rPr>
        <w:t>nd</w:t>
      </w:r>
      <w:r>
        <w:rPr/>
        <w:t xml:space="preserve">. Basically, he said, I-74 would be closed in its entirety from Riverfront Drive in East Peoria to Glendale Avenue in Peoria.  He said motorists from the West going eastbound would have to get off at the Glendale exit, until fall.  He said westbound I-74 traffic leaving the City would have to use the University ramp to get to I-74. </w:t>
      </w:r>
    </w:p>
    <w:p>
      <w:pPr>
        <w:pStyle w:val="Normal"/>
        <w:rPr/>
      </w:pPr>
      <w:r>
        <w:rPr/>
      </w:r>
    </w:p>
    <w:p>
      <w:pPr>
        <w:pStyle w:val="Normal"/>
        <w:rPr/>
      </w:pPr>
      <w:r>
        <w:rPr/>
        <w:t xml:space="preserve">Mr. Ryan said during Stage Two as the new eastbound lanes were being constructed to the West of the City, there would be one lane of traffic in each direction traveling on the westbound lanes of I-74, from west of Sterling to War Memorial Drive. Then from War Memorial Drive to University, he said, there would be two lanes of traffic in each direction in the westbound lanes. At the University area of the interstate, he said the choice was made several years ago that it was more important to get traffic in than out, so two lanes of traffic would be coming in, eastbound into Peoria, with the option of either getting off at a new ramp at Knoxville to go northbound or to get into the Knoxville corridor, or to get off at Glendale.  He said different stages of construction in the Knoxville/Glendale area would happen and that IDOT would handle the information through news releases, but he said there would always be access to and from Knoxville, and across the interstate on Knoxville, during the construction process.    </w:t>
      </w:r>
    </w:p>
    <w:p>
      <w:pPr>
        <w:pStyle w:val="Normal"/>
        <w:rPr/>
      </w:pPr>
      <w:r>
        <w:rPr/>
      </w:r>
    </w:p>
    <w:p>
      <w:pPr>
        <w:pStyle w:val="Normal"/>
        <w:rPr/>
      </w:pPr>
      <w:r>
        <w:rPr/>
        <w:t>On the East Peoria side of the river, Mr. Ryan said the Interstate would be closed in its entirety at the eastbound lane from the Murray Baker Bridge all the way to the Washington Street interchange.  Therefore, he said motorists traveling east on I-74 would have to travel to the Washington Street interchange, and that condition would remain until the Bridge reopened October 2</w:t>
      </w:r>
      <w:r>
        <w:rPr>
          <w:vertAlign w:val="superscript"/>
        </w:rPr>
        <w:t>nd</w:t>
      </w:r>
      <w:r>
        <w:rPr/>
        <w:t xml:space="preserve">, 2005. </w:t>
      </w:r>
      <w:r>
        <w:br w:type="page"/>
      </w:r>
    </w:p>
    <w:p>
      <w:pPr>
        <w:pStyle w:val="Normal"/>
        <w:rPr/>
      </w:pPr>
      <w:r>
        <w:rPr/>
        <w:t xml:space="preserve">Mr. Ryan noted that, the main reason the Murray Baker Bridge had to be closed was that the worst accident intersection, or ramp, in the entire 8 ½ mile project was the Adams Street on-ramp to go eastbound on I-74. He said that ramp had an accident rate 14 times the State average for accidents. Because of the geometrics of the ramp, he said drivers couldn’t see the traffic on the interstate because the Interstate was lower than the ramp in that area, and there was no acceleration lane. In order to fix the Adams Street area, he said it would be necessary to raise it 15 feet higher than it was today and to raise the interstate 10 feet higher, so that traffic driving eastbound from the new ramp would be able to see the interstate traffic.  Further, he said, 180 feet of the steel overhead trusses would be removed from Murray Baker Bridge in order to accommodate a long acceleration taper to let the traffic accelerate up to speed before merging into traffic. </w:t>
      </w:r>
    </w:p>
    <w:p>
      <w:pPr>
        <w:pStyle w:val="Normal"/>
        <w:rPr/>
      </w:pPr>
      <w:r>
        <w:rPr/>
      </w:r>
    </w:p>
    <w:p>
      <w:pPr>
        <w:pStyle w:val="Normal"/>
        <w:rPr/>
      </w:pPr>
      <w:r>
        <w:rPr/>
        <w:t xml:space="preserve">Since the Adams Street ramp was critical to the Peoria area and access to the interstate and the riverfront, he said there was never a time when IDOT decided it shouldn’t be done, but just how to work out the details to provide its access. </w:t>
      </w:r>
    </w:p>
    <w:p>
      <w:pPr>
        <w:pStyle w:val="Normal"/>
        <w:rPr/>
      </w:pPr>
      <w:r>
        <w:rPr/>
      </w:r>
    </w:p>
    <w:p>
      <w:pPr>
        <w:pStyle w:val="Normal"/>
        <w:rPr/>
      </w:pPr>
      <w:r>
        <w:rPr/>
        <w:t>Mr. Ryan discussed the two new tunnels included with the project. Currently, he said, the walls of one tunnel could be seen on Washington Street. He said that tunnel, from Washington to westbound I-74, would be an entrance ramp when completed, and an exit ramp would come over it from the interstate. He said the second tunnel was near OSF and it would be completed during Stage Two.  He said tunnels were used to separate ramp traffic so that if one motorist was trying to get on the interstate and someone else was trying to exit, at the point where those ramps crossed, one motorist would either be in a tunnel or on a structure, which made a safer traffic situation.</w:t>
      </w:r>
    </w:p>
    <w:p>
      <w:pPr>
        <w:pStyle w:val="Normal"/>
        <w:rPr/>
      </w:pPr>
      <w:r>
        <w:rPr/>
      </w:r>
    </w:p>
    <w:p>
      <w:pPr>
        <w:pStyle w:val="Normal"/>
        <w:rPr/>
      </w:pPr>
      <w:r>
        <w:rPr/>
        <w:t xml:space="preserve">Another part of Stage Two included the reconstruction of the overpasses in the downtown area, Mr. Ryan said. He announced that the Monroe Avenue overpass would reopen at the end of this month, earlier than its April projection.  He said, once the Monroe overpass reopened, the Perry and Madison overpasses would close.  Since Perry carried northbound Knoxville traffic, he said its overpass had to reopen by mid July, by contract. He said the Madison overpass would probably reopen in late fall.  Also during Stage Two, he said the new Knoxville and Glen Oak ramps would be constructed. </w:t>
      </w:r>
    </w:p>
    <w:p>
      <w:pPr>
        <w:pStyle w:val="Normal"/>
        <w:rPr/>
      </w:pPr>
      <w:r>
        <w:rPr/>
      </w:r>
    </w:p>
    <w:p>
      <w:pPr>
        <w:pStyle w:val="Normal"/>
        <w:rPr/>
      </w:pPr>
      <w:r>
        <w:rPr/>
        <w:t>In discussing the April 2</w:t>
      </w:r>
      <w:r>
        <w:rPr>
          <w:vertAlign w:val="superscript"/>
        </w:rPr>
        <w:t>nd</w:t>
      </w:r>
      <w:r>
        <w:rPr/>
        <w:t xml:space="preserve"> ramp information, concerning the Knoxville Avenue ramps, Mr. Ryan said the current eastbound I-74 exit ramp would be open from April 2</w:t>
      </w:r>
      <w:r>
        <w:rPr>
          <w:vertAlign w:val="superscript"/>
        </w:rPr>
        <w:t>nd</w:t>
      </w:r>
      <w:r>
        <w:rPr/>
        <w:t xml:space="preserve"> to mid July. In the interim, he said the newly built westbound I-74 ramp from Knoxville would be used as an exit ramp for the eastbound traffic driving on the westbound I-74 lanes. At that time, then, he said a right turn would take traffic downtown and a left turn would take traffic north on Knoxville.  About May 1</w:t>
      </w:r>
      <w:r>
        <w:rPr>
          <w:vertAlign w:val="superscript"/>
        </w:rPr>
        <w:t>st</w:t>
      </w:r>
      <w:r>
        <w:rPr/>
        <w:t xml:space="preserve">, he said, the structure which carried traffic under I-74 and onto Glen Oak Avenue would be closed, so that the new eastbound structure could be built. During that time, he said Knoxville traffic would have to be on the interstate and exit at Glendale but, then, within a block and a half, they would reach Knoxville again. He reiterated that traffic would always have access to and from Knoxville since, as usable pieces were built, traffic would be moved to them. </w:t>
      </w:r>
    </w:p>
    <w:p>
      <w:pPr>
        <w:pStyle w:val="Normal"/>
        <w:rPr/>
      </w:pPr>
      <w:r>
        <w:rPr/>
      </w:r>
    </w:p>
    <w:p>
      <w:pPr>
        <w:pStyle w:val="Normal"/>
        <w:rPr/>
      </w:pPr>
      <w:r>
        <w:rPr/>
        <w:t xml:space="preserve">Regarding the Glendale Avenue ramps, Mr. Ryan said the westbound Spalding/Glendale ramps would be closed until late summer or early fall, 2005. He said the reason was that, by the middle of summer, two of the new eastbound lanes would be built, so eastbound traffic could be moved back into those lanes which would allow westbound traffic to again travel out of Peoria. He said this was projected for mid-July.  </w:t>
      </w:r>
    </w:p>
    <w:p>
      <w:pPr>
        <w:pStyle w:val="Normal"/>
        <w:rPr/>
      </w:pPr>
      <w:r>
        <w:rPr/>
      </w:r>
    </w:p>
    <w:p>
      <w:pPr>
        <w:pStyle w:val="Normal"/>
        <w:rPr/>
      </w:pPr>
      <w:r>
        <w:rPr/>
        <w:t xml:space="preserve">Mr. Ryan noted that the work on the Murray Baker Bridge would be a structural feat. He said as far as he knew, cutting 180 feet off a major truss structure like this had never been done before.  He pointed out the slide included the new temporary piers, “hold down” piers, and the different work that was taking place under the bridge in preparation for its closure and the removal of the 180 feet of trusses. </w:t>
      </w:r>
    </w:p>
    <w:p>
      <w:pPr>
        <w:pStyle w:val="Normal"/>
        <w:rPr/>
      </w:pPr>
      <w:r>
        <w:rPr/>
        <w:t xml:space="preserve">In discussing Stage Three of the construction plan, to take place during 2005 and 2006, Mr. Ryan stated War Memorial Drive would be widened to six lanes in the area of the mall.  During the construction of the War Memorial Drive ramps, he said part of War Memorial Drive would be closed; however, Sterling would be open and provide access to that area. </w:t>
      </w:r>
    </w:p>
    <w:p>
      <w:pPr>
        <w:pStyle w:val="Normal"/>
        <w:rPr/>
      </w:pPr>
      <w:r>
        <w:rPr/>
      </w:r>
    </w:p>
    <w:p>
      <w:pPr>
        <w:pStyle w:val="Normal"/>
        <w:rPr/>
      </w:pPr>
      <w:r>
        <w:rPr/>
        <w:t xml:space="preserve">Also during Stage Three, Mr. Ryan stated construction of the new westbound I-74 lanes and ramps on the westbound side of the interstate would take place, with traffic being moved to the eastbound I-74 lanes that were constructed the year before. In general, he said, wherever ramps had not been reconstructed previously, they would be constructed at that time, while traffic was in the new, eastbound lanes. </w:t>
      </w:r>
    </w:p>
    <w:p>
      <w:pPr>
        <w:pStyle w:val="Normal"/>
        <w:rPr/>
      </w:pPr>
      <w:r>
        <w:rPr/>
      </w:r>
    </w:p>
    <w:p>
      <w:pPr>
        <w:pStyle w:val="Normal"/>
        <w:rPr/>
      </w:pPr>
      <w:r>
        <w:rPr/>
        <w:t xml:space="preserve">Mr. Ryan then discussed how the public could avoid traffic frustrations during the I-74 closure.  He suggested motorists use alternate routes, alternate methods of transportation (including CityLink), and that if they had to drive through the construction zones, they should drive slowly and carefully.  The alternate routes in and out of Peoria that he suggested that motorists should use included US-24 to Bartonville and I-474, Illinois Route 29 to 474 to and from East Peoria, and Illinois Route 24 within the Peoria area.  For alternate bridges to use, he cited the McCluggage to the north, the Bob Michel (an integral part of the detour), the Cedar Street structure, the 474 structure in Bartonville, and the Pekin structure. He advised motorists to cross the first structure they came to and then continue into downtown Peoria from there, rather than passing the first structure and possibly encountering the more heavily-used structures. This, he said, would help spread out the traffic. </w:t>
      </w:r>
    </w:p>
    <w:p>
      <w:pPr>
        <w:pStyle w:val="Normal"/>
        <w:rPr/>
      </w:pPr>
      <w:r>
        <w:rPr/>
      </w:r>
    </w:p>
    <w:p>
      <w:pPr>
        <w:pStyle w:val="Normal"/>
        <w:rPr/>
      </w:pPr>
      <w:r>
        <w:rPr/>
        <w:t xml:space="preserve">Mr. Ryan said that City of Peoria and IDOT personnel had been working together for some time on traffic signal re-timing as problems had arisen. With the I-74 closure, he said IDOT and City staff, including emergency personnel like Police and Fire, would be watching the operations to work out issues quickly, to get traffic flowing again as smoothly as possible. </w:t>
      </w:r>
    </w:p>
    <w:p>
      <w:pPr>
        <w:pStyle w:val="Normal"/>
        <w:rPr/>
      </w:pPr>
      <w:r>
        <w:rPr/>
      </w:r>
    </w:p>
    <w:p>
      <w:pPr>
        <w:pStyle w:val="Normal"/>
        <w:rPr/>
      </w:pPr>
      <w:r>
        <w:rPr/>
        <w:t xml:space="preserve">Mr. Ryan explained that signage would be posted on the east side of the river on I-74 that would advise through-traffic to use 474 to avoid the construction. He said motorists going into East Peoria or Peoria would be advised to utilize routes 24 or 29.  He said signage was basically for visiting motorists, as daily commuters would find their best routes within a two-week period and would usually stick to the best route for them until something changed. </w:t>
      </w:r>
    </w:p>
    <w:p>
      <w:pPr>
        <w:pStyle w:val="Normal"/>
        <w:rPr/>
      </w:pPr>
      <w:r>
        <w:rPr/>
      </w:r>
    </w:p>
    <w:p>
      <w:pPr>
        <w:pStyle w:val="Normal"/>
        <w:rPr/>
      </w:pPr>
      <w:r>
        <w:rPr/>
        <w:t xml:space="preserve">Other ways the community could help, Mr. Ryan said, was to continue to be patient and to watch for construction updates.  He suggested citizens subscribe to “askjack” on the </w:t>
      </w:r>
      <w:hyperlink r:id="rId2">
        <w:r>
          <w:rPr>
            <w:rStyle w:val="InternetLink"/>
          </w:rPr>
          <w:t>www.upgrade74.com</w:t>
        </w:r>
      </w:hyperlink>
      <w:r>
        <w:rPr/>
        <w:t xml:space="preserve"> website to receive e-mailed newsletter updates. He said by calling 1-866-I74-NEWS, citizens could receive automated information, or leave a voice mail and someone would return the call within 24 hours.</w:t>
      </w:r>
    </w:p>
    <w:p>
      <w:pPr>
        <w:pStyle w:val="Normal"/>
        <w:rPr/>
      </w:pPr>
      <w:r>
        <w:rPr/>
      </w:r>
    </w:p>
    <w:p>
      <w:pPr>
        <w:pStyle w:val="Normal"/>
        <w:rPr/>
      </w:pPr>
      <w:r>
        <w:rPr/>
        <w:t xml:space="preserve">In closing, Mr. Ryan stated the new Interstate 74 would be a safer, a magnificent improvement for the entire area, and a true gateway to the community. </w:t>
      </w:r>
    </w:p>
    <w:p>
      <w:pPr>
        <w:pStyle w:val="Normal"/>
        <w:rPr/>
      </w:pPr>
      <w:r>
        <w:rPr/>
      </w:r>
    </w:p>
    <w:p>
      <w:pPr>
        <w:pStyle w:val="Normal"/>
        <w:rPr/>
      </w:pPr>
      <w:r>
        <w:rPr/>
        <w:t xml:space="preserve">Public Works Director Steve Van Winkle said he encouraged motorists to find other streets to use to avoid Knoxville Avenue and Main Street, which would become heavily traveled.  He suggested, if one was starting from north of War Memorial Drive and would normally take Knoxville, to use Prospect by going east, or even going further east and coming in on Adams Street. From the west, he suggested veering off onto Route 116 and coming in on Lincoln, King or Gwynn and into the downtown area. When coming into the downtown area from Main Street, he suggested motorists turn right on University and go down the hill on MacArthur Highway and turn right at the off-ramp onto Garrett Avenue. From East Peoria, he said I-74 would accommodate motorists very well into the downtown area by the marked detour. From Pekin, he suggested using the 474 bridge and coming in from the southwest on Adams Street.  From the Metamora area, he advised using the McCluggage Bridge into Peoria. </w:t>
      </w:r>
    </w:p>
    <w:p>
      <w:pPr>
        <w:pStyle w:val="Normal"/>
        <w:rPr/>
      </w:pPr>
      <w:r>
        <w:rPr/>
      </w:r>
    </w:p>
    <w:p>
      <w:pPr>
        <w:pStyle w:val="Normal"/>
        <w:rPr/>
      </w:pPr>
      <w:r>
        <w:rPr/>
        <w:t xml:space="preserve">In discussion with Council Member Gulley regarding his concerns about having clearer signage posted on any additional detour routes, especially on the suggested route of University to Garrett, Public Works Director Van Winkle stated, initially, information would be used to encourage motorists to use suggested routes. However, he said the City could also supplement the signs that had been posted and emphasize movements that perhaps weren’t familiar, by putting additional signs up. </w:t>
      </w:r>
    </w:p>
    <w:p>
      <w:pPr>
        <w:pStyle w:val="Normal"/>
        <w:rPr/>
      </w:pPr>
      <w:r>
        <w:rPr/>
      </w:r>
    </w:p>
    <w:p>
      <w:pPr>
        <w:pStyle w:val="Normal"/>
        <w:rPr/>
      </w:pPr>
      <w:r>
        <w:rPr/>
        <w:t xml:space="preserve">In response to Council Member Gulley regarding whether traffic count projections had been made for the alternate routes, Mr. Ryan stated the issue was too dynamic.  He reiterated that, within the first few days, motorists would find the best routes for themselves, which would determine new traffic volumes.  He said IDOT had made educated assumptions about traffic patterns, but they would have to monitor operations and adjust accordingly.  He said City staff, IDOT staff and emergency personnel would be monitoring the traffic situations and passing that information to IDOT.  He said the camera system at its control center along I-74 also would monitor traffic conditions. </w:t>
      </w:r>
    </w:p>
    <w:p>
      <w:pPr>
        <w:pStyle w:val="Normal"/>
        <w:rPr/>
      </w:pPr>
      <w:r>
        <w:rPr/>
      </w:r>
    </w:p>
    <w:p>
      <w:pPr>
        <w:pStyle w:val="Normal"/>
        <w:rPr/>
      </w:pPr>
      <w:r>
        <w:rPr/>
        <w:t xml:space="preserve">Public Works Director Van Winkle added that, in addition to the personnel monitoring the conditions, helicopter reports would be utilized in the first few days after the closure to observe traffic conditions, and then radio announcements would be used to suggest alternative routes for motorists to use. </w:t>
      </w:r>
    </w:p>
    <w:p>
      <w:pPr>
        <w:pStyle w:val="Normal"/>
        <w:rPr/>
      </w:pPr>
      <w:r>
        <w:rPr/>
      </w:r>
    </w:p>
    <w:p>
      <w:pPr>
        <w:pStyle w:val="Normal"/>
        <w:rPr/>
      </w:pPr>
      <w:r>
        <w:rPr/>
        <w:t xml:space="preserve">In discussion with Council Member Thetford regarding Knoxville traffic traveling to the hospitals, Mr. Ryan said the routes would be very similar to previous routes.  He said IDOT was handling signage of the routes to the hospitals. He said the signage had frequently been discussed with the hospitals and IDOT would continue to make the routes clear through each stage of the construction. He said motorists traveling to the hospitals from East Peoria should take the Bob Michel Bridge and come across Kumpf Boulevard. He said, once motorists got to the downtown area, they could follow signed directions to the hospitals. </w:t>
      </w:r>
    </w:p>
    <w:p>
      <w:pPr>
        <w:pStyle w:val="Normal"/>
        <w:rPr/>
      </w:pPr>
      <w:r>
        <w:rPr/>
      </w:r>
    </w:p>
    <w:p>
      <w:pPr>
        <w:pStyle w:val="Normal"/>
        <w:rPr/>
      </w:pPr>
      <w:r>
        <w:rPr/>
        <w:t xml:space="preserve">Director Van Winkle said the Interstate carried a tremendous amount of traffic from the downtown to the West and to the North.  He said Knoxville would be heavily burdened with exiting movements from downtown and so motorists were urged to use Wayne Street, Spring Street or Abington Street to travel over the bluff. </w:t>
      </w:r>
    </w:p>
    <w:p>
      <w:pPr>
        <w:pStyle w:val="Normal"/>
        <w:rPr/>
      </w:pPr>
      <w:r>
        <w:rPr/>
      </w:r>
    </w:p>
    <w:p>
      <w:pPr>
        <w:pStyle w:val="Normal"/>
        <w:rPr/>
      </w:pPr>
      <w:r>
        <w:rPr/>
        <w:t xml:space="preserve">Mr. Ryan added that, once traffic was moved into the new eastbound lanes in the middle of July, there would be tremendous relief from the Knoxville corridor with phenomenal access through and around the downtown.  He said when construction was completed, Knoxville would be carried by Perry, Spalding, Fayette and Glendale. </w:t>
      </w:r>
    </w:p>
    <w:p>
      <w:pPr>
        <w:pStyle w:val="Normal"/>
        <w:rPr/>
      </w:pPr>
      <w:r>
        <w:rPr/>
      </w:r>
    </w:p>
    <w:p>
      <w:pPr>
        <w:pStyle w:val="Normal"/>
        <w:rPr/>
      </w:pPr>
      <w:r>
        <w:rPr/>
        <w:t xml:space="preserve">Council Member Thetford suggested the Council be given another update after the closure of </w:t>
      </w:r>
    </w:p>
    <w:p>
      <w:pPr>
        <w:pStyle w:val="Normal"/>
        <w:rPr/>
      </w:pPr>
      <w:r>
        <w:rPr/>
        <w:t>I-74 at the Murray Baker Bridge.</w:t>
      </w:r>
    </w:p>
    <w:p>
      <w:pPr>
        <w:pStyle w:val="Normal"/>
        <w:rPr/>
      </w:pPr>
      <w:r>
        <w:rPr/>
      </w:r>
    </w:p>
    <w:p>
      <w:pPr>
        <w:pStyle w:val="Normal"/>
        <w:rPr/>
      </w:pPr>
      <w:r>
        <w:rPr/>
        <w:t>Council Member Sandberg expressed concern regarding the residential streets picking up traffic they were never intended to carry.  He questioned what was planned so that the residential neighborhoods would get relief from the overflow traffic.</w:t>
      </w:r>
    </w:p>
    <w:p>
      <w:pPr>
        <w:pStyle w:val="Normal"/>
        <w:rPr/>
      </w:pPr>
      <w:r>
        <w:rPr/>
      </w:r>
    </w:p>
    <w:p>
      <w:pPr>
        <w:pStyle w:val="Normal"/>
        <w:rPr/>
      </w:pPr>
      <w:r>
        <w:rPr/>
        <w:t>Mr. Ryan said some people would inevitably cut through but that the best plan would be for citizens to work with the City of Peoria’s staff to report problems as they came up.  He said IDOT staff would continue to work with City staff to solve operational problems as they occurred.</w:t>
      </w:r>
    </w:p>
    <w:p>
      <w:pPr>
        <w:pStyle w:val="Normal"/>
        <w:rPr/>
      </w:pPr>
      <w:r>
        <w:rPr/>
      </w:r>
    </w:p>
    <w:p>
      <w:pPr>
        <w:pStyle w:val="Normal"/>
        <w:rPr/>
      </w:pPr>
      <w:r>
        <w:rPr/>
        <w:t xml:space="preserve">Director Van Winkle added IDOT and City staff would do everything possible to encourage motorists to use Nebraska and Forrest Hill, Nebraska and North and Nebraska and Sheridan, and to continue traffic signal timing adjustments to avoid burdening residential streets. </w:t>
      </w:r>
    </w:p>
    <w:p>
      <w:pPr>
        <w:pStyle w:val="Normal"/>
        <w:rPr/>
      </w:pPr>
      <w:r>
        <w:rPr/>
      </w:r>
    </w:p>
    <w:p>
      <w:pPr>
        <w:pStyle w:val="Normal"/>
        <w:rPr/>
      </w:pPr>
      <w:r>
        <w:rPr/>
        <w:t>In discussion with Mayor Ransburg, Mr. Ryan stated the I-74 re-opening ceremonies were scheduled for December, 2006, and that IDOT looked forward to a continuing partnership with the City of Peoria.</w:t>
      </w:r>
    </w:p>
    <w:p>
      <w:pPr>
        <w:pStyle w:val="Normal"/>
        <w:rPr/>
      </w:pPr>
      <w:r>
        <w:rPr/>
      </w:r>
    </w:p>
    <w:p>
      <w:pPr>
        <w:pStyle w:val="Normal"/>
        <w:rPr/>
      </w:pPr>
      <w:r>
        <w:rPr/>
        <w:t xml:space="preserve">There being no further comment, Council Member Grayeb moved to receive and file the Presentation of the I-74 Road Closure by the Illinois Department of Transportation (IDOT); seconded by Council Member Thetford.  </w:t>
      </w:r>
    </w:p>
    <w:p>
      <w:pPr>
        <w:pStyle w:val="Normal"/>
        <w:rPr/>
      </w:pPr>
      <w:r>
        <w:rPr/>
      </w:r>
    </w:p>
    <w:p>
      <w:pPr>
        <w:pStyle w:val="TextBody"/>
        <w:ind w:firstLine="720"/>
        <w:rPr/>
      </w:pPr>
      <w:r>
        <w:rPr/>
        <w:t>Approved by roll call vote.</w:t>
      </w:r>
    </w:p>
    <w:p>
      <w:pPr>
        <w:pStyle w:val="TextBody"/>
        <w:ind w:left="720" w:hanging="0"/>
        <w:rPr/>
      </w:pPr>
      <w:r>
        <w:rPr/>
        <w:t xml:space="preserve">Yeas:  Ardis, Grayeb, Gulley, Morris, Nichting, Sandberg, Teplitz, Thetford, </w:t>
      </w:r>
    </w:p>
    <w:p>
      <w:pPr>
        <w:pStyle w:val="TextBody"/>
        <w:ind w:left="720" w:firstLine="720"/>
        <w:rPr/>
      </w:pPr>
      <w:r>
        <w:rPr/>
        <w:t>Mayor Ransburg – 9;</w:t>
      </w:r>
    </w:p>
    <w:p>
      <w:pPr>
        <w:pStyle w:val="TextBody"/>
        <w:ind w:firstLine="720"/>
        <w:rPr/>
      </w:pPr>
      <w:r>
        <w:rPr/>
        <w:t>Nays:  None.</w:t>
      </w:r>
    </w:p>
    <w:p>
      <w:pPr>
        <w:pStyle w:val="Normal"/>
        <w:rPr/>
      </w:pPr>
      <w:r>
        <w:rPr/>
      </w:r>
    </w:p>
    <w:p>
      <w:pPr>
        <w:pStyle w:val="Heading3"/>
        <w:rPr/>
      </w:pPr>
      <w:r>
        <w:rPr/>
        <w:t>CITY/COUNTY COOPERATION EFFORTS</w:t>
      </w:r>
    </w:p>
    <w:p>
      <w:pPr>
        <w:pStyle w:val="Normal"/>
        <w:rPr/>
      </w:pPr>
      <w:r>
        <w:rPr/>
      </w:r>
    </w:p>
    <w:p>
      <w:pPr>
        <w:pStyle w:val="Normal"/>
        <w:rPr/>
      </w:pPr>
      <w:r>
        <w:rPr/>
        <w:t xml:space="preserve">A copy of revised pages 1 through 4 of the City of Peoria and Peoria County Current Consolidated and Cooperative Efforts handout and a copy of the slide presentation were distributed to all members of the City Council. </w:t>
      </w:r>
    </w:p>
    <w:p>
      <w:pPr>
        <w:pStyle w:val="Normal"/>
        <w:rPr/>
      </w:pPr>
      <w:r>
        <w:rPr/>
      </w:r>
    </w:p>
    <w:p>
      <w:pPr>
        <w:pStyle w:val="Normal"/>
        <w:rPr/>
      </w:pPr>
      <w:r>
        <w:rPr/>
        <w:t>Assistant City Manager Alan Pennington began the discussion of City-County cooperation by reviewing the existing cooperative efforts.  He said he thought the list was more extensive than most people realized.</w:t>
      </w:r>
    </w:p>
    <w:p>
      <w:pPr>
        <w:pStyle w:val="Normal"/>
        <w:rPr/>
      </w:pPr>
      <w:r>
        <w:rPr/>
      </w:r>
    </w:p>
    <w:p>
      <w:pPr>
        <w:pStyle w:val="Normal"/>
        <w:rPr/>
      </w:pPr>
      <w:r>
        <w:rPr/>
        <w:t>During the discussion, Council Member Sandberg requested to know how the other three of the four Public Safety Answering Points (PSAP’s) were funded and the number of their staff.</w:t>
      </w:r>
    </w:p>
    <w:p>
      <w:pPr>
        <w:pStyle w:val="Normal"/>
        <w:rPr/>
      </w:pPr>
      <w:r>
        <w:rPr/>
      </w:r>
    </w:p>
    <w:p>
      <w:pPr>
        <w:pStyle w:val="Normal"/>
        <w:rPr/>
      </w:pPr>
      <w:r>
        <w:rPr/>
        <w:t>Mr. Pennington stated the other entities included Peoria Heights, Bartonville, and Chillicothe and he said they had their own staff who dispatched their own municipal services.</w:t>
      </w:r>
    </w:p>
    <w:p>
      <w:pPr>
        <w:pStyle w:val="Normal"/>
        <w:rPr/>
      </w:pPr>
      <w:r>
        <w:rPr/>
      </w:r>
    </w:p>
    <w:p>
      <w:pPr>
        <w:pStyle w:val="Normal"/>
        <w:rPr/>
      </w:pPr>
      <w:r>
        <w:rPr/>
        <w:t xml:space="preserve">ESDA Director David Tuttle added that staffing levels varied by jurisdiction, but the average was seven to nine full time personnel and two to three part time staff members.  </w:t>
      </w:r>
    </w:p>
    <w:p>
      <w:pPr>
        <w:pStyle w:val="Normal"/>
        <w:rPr/>
      </w:pPr>
      <w:r>
        <w:rPr/>
      </w:r>
    </w:p>
    <w:p>
      <w:pPr>
        <w:pStyle w:val="Normal"/>
        <w:rPr/>
      </w:pPr>
      <w:r>
        <w:rPr/>
        <w:t xml:space="preserve">City Manager Randy Oliver reviewed City-County cooperation and cost sharing. He said the materials the Council had been given included three areas in which a fairly in-depth analysis had been done regarding costing.  He pointed out that City residents having a house in the City of Peoria or in the unincorporated area of Peoria County paid the exact same amount of property taxes. In addition, he said City of Peoria residents paid property taxes for enhanced services to the City.  </w:t>
      </w:r>
    </w:p>
    <w:p>
      <w:pPr>
        <w:pStyle w:val="Normal"/>
        <w:rPr/>
      </w:pPr>
      <w:r>
        <w:rPr/>
      </w:r>
    </w:p>
    <w:p>
      <w:pPr>
        <w:pStyle w:val="Normal"/>
        <w:rPr/>
      </w:pPr>
      <w:r>
        <w:rPr/>
        <w:t>Mr. Oliver discussed the Emergency Communications System and he noted that about 13 percent of the Emergency Communication Centers (ECC) in the United States had a Global Positioning System.  He explained that if the phone that made the call had a GPS chip in it, the Center could locate where the call came from within a 150 feet certainty.  He said the City of Peoria was one of the 13 percent of the ECC’s that were able to do that.  He also noted Peoria’s ECC handled 374,000 calls each year, with approximately 1,025 per day.  Of the daily calls, he said approximately 735 were non-emergency type of calls.  He added that Peoria’s ECC cost $3 million per year to run and 98 percent of the cost was for personnel.</w:t>
      </w:r>
    </w:p>
    <w:p>
      <w:pPr>
        <w:pStyle w:val="Normal"/>
        <w:rPr/>
      </w:pPr>
      <w:r>
        <w:rPr/>
      </w:r>
    </w:p>
    <w:p>
      <w:pPr>
        <w:pStyle w:val="Normal"/>
        <w:rPr/>
      </w:pPr>
      <w:r>
        <w:rPr/>
        <w:t xml:space="preserve">Mr. Oliver reviewed the Emergency Telephone System Board (ETSB), which had 15 members currently appointed by County Representatives, with 5 Members representing the City of Peoria.  He outlined the funding of the ETSB, which included surcharges for land phone lines and mobile phone lines.  He noted that 25 cents of the wireless surcharge went back to the wireless carriers as an incentive for them to provide GPS.  He said that effort was to be completed by 2006 or 2007, and he suggested a part of the City’s legislative platform should direct those funds to flow </w:t>
      </w:r>
    </w:p>
    <w:p>
      <w:pPr>
        <w:pStyle w:val="Normal"/>
        <w:rPr/>
      </w:pPr>
      <w:r>
        <w:rPr/>
      </w:r>
    </w:p>
    <w:p>
      <w:pPr>
        <w:pStyle w:val="Normal"/>
        <w:rPr/>
      </w:pPr>
      <w:r>
        <w:rPr/>
        <w:t xml:space="preserve">back to the ETSB.  The fees amounted to approximately $120,000 per month, he said, and he also noted that about 38 percent of calls to the ECC were placed on wireless phones.  </w:t>
      </w:r>
    </w:p>
    <w:p>
      <w:pPr>
        <w:pStyle w:val="Normal"/>
        <w:rPr/>
      </w:pPr>
      <w:r>
        <w:rPr/>
        <w:t xml:space="preserve">Mr. Oliver stated the ECC staffed 39 positions 24 hours per day and 7 days a week. The total included 1 manager 6 supervisors and 32 EC staff.  He referred to the analysis of the fees Peoria’s ECC received from other jurisdictions and he noted that, with the exception of two entities, the fees were equitable; however, he said the allocation of those costs was one area of City/County cooperation that needed to be reviewed. He said things that the County paid for out of its general fund were paid with 65 percent of the taxes paid by citizens of the City of Peoria. </w:t>
      </w:r>
    </w:p>
    <w:p>
      <w:pPr>
        <w:pStyle w:val="Normal"/>
        <w:rPr/>
      </w:pPr>
      <w:r>
        <w:rPr/>
      </w:r>
    </w:p>
    <w:p>
      <w:pPr>
        <w:pStyle w:val="Normal"/>
        <w:rPr/>
      </w:pPr>
      <w:r>
        <w:rPr/>
        <w:t xml:space="preserve">In further discussion of costs for services, Mr. Oliver outlined the animal control services provided by the Peoria Animal Welfare Shelter (PAWS).  He noted that, in 2003, 27 percent of the calls for service from PAWS were provided to the County.  He discussed the PAWS budget and the projection of revenues from fees and fines at $335,715 for 2005 which, with an annual budget of $1.276 million, caused a net loss of $940,000.  He said taxpayers in the City of Peoria absorbed 100 percent of that cost.  </w:t>
      </w:r>
    </w:p>
    <w:p>
      <w:pPr>
        <w:pStyle w:val="Normal"/>
        <w:rPr/>
      </w:pPr>
      <w:r>
        <w:rPr/>
      </w:r>
    </w:p>
    <w:p>
      <w:pPr>
        <w:pStyle w:val="Normal"/>
        <w:rPr/>
      </w:pPr>
      <w:r>
        <w:rPr/>
        <w:t xml:space="preserve">Mr. Oliver said he had requested the County Administrator propose raising their fees for PAWS and the issue would be addressed to the County Board within the next couple of weeks.  However, he said the fees could never be raised to the level that would cause the shelter to be self-supportive, but the cost should be allocated based upon the percentage of service provided to the various entities.  Also, he noted that the State of Illinois had proposed placing a $3 surcharge on animal fees, though they provided no services.   </w:t>
      </w:r>
    </w:p>
    <w:p>
      <w:pPr>
        <w:pStyle w:val="Normal"/>
        <w:rPr/>
      </w:pPr>
      <w:r>
        <w:rPr/>
      </w:r>
    </w:p>
    <w:p>
      <w:pPr>
        <w:pStyle w:val="Normal"/>
        <w:rPr/>
      </w:pPr>
      <w:r>
        <w:rPr/>
        <w:t xml:space="preserve">City Manager Oliver commended PAWS Director Lauren Malmberg and her staff, as he said he believed they did the best job he’d ever seen in the area of animal control.  </w:t>
      </w:r>
    </w:p>
    <w:p>
      <w:pPr>
        <w:pStyle w:val="Normal"/>
        <w:rPr/>
      </w:pPr>
      <w:r>
        <w:rPr/>
      </w:r>
    </w:p>
    <w:p>
      <w:pPr>
        <w:pStyle w:val="Normal"/>
        <w:rPr/>
      </w:pPr>
      <w:r>
        <w:rPr/>
        <w:t xml:space="preserve">Mr. Oliver then reviewed the Geographic Information System (GIS) project and its partnership among the City, the County, and the Greater Peoria Sanitary District (GPSD).  He stated the cost participation was 37 ½ percent County of Peoria, 37 ½ percent City of Peoria, and 25 percent GPSD.  He said the County had increased the document recording fee for a portion to help fund the GIS. As a result, he said the City’s 2005 budget included recording costs of an additional $20,000 to $30,000 that the City would be paying. He said City Staff was negotiating an arrangement with the County to compensate the City for those fees. </w:t>
      </w:r>
    </w:p>
    <w:p>
      <w:pPr>
        <w:pStyle w:val="Normal"/>
        <w:rPr/>
      </w:pPr>
      <w:r>
        <w:rPr/>
      </w:r>
    </w:p>
    <w:p>
      <w:pPr>
        <w:pStyle w:val="Normal"/>
        <w:rPr/>
      </w:pPr>
      <w:r>
        <w:rPr/>
        <w:t xml:space="preserve">In discussing the County Jail’s booking fees, Mr. Oliver stated further research was being done regarding the issue.  He said the City paid a $20 booking fee, which he said he could understand for Ordinance violations, but that the jail didn’t take Ordinance violators.  He said no booking fees were charged for crimes committed within the unincorporated areas but, if the crime occurred in the City of Peoria, the $20 booking fee was charged.  As a result, he noted the City paid $126,000 in booking fees in 2004 and $56,600 for two jailers.  </w:t>
      </w:r>
    </w:p>
    <w:p>
      <w:pPr>
        <w:pStyle w:val="Normal"/>
        <w:rPr/>
      </w:pPr>
      <w:r>
        <w:rPr/>
      </w:r>
    </w:p>
    <w:p>
      <w:pPr>
        <w:pStyle w:val="Normal"/>
        <w:rPr/>
      </w:pPr>
      <w:r>
        <w:rPr/>
        <w:t>Regarding policy issues for review and discussion, Mr. Oliver requested the Council’s approval to continue reviewing, in context, the previous four areas he discussed and to negotiate those fees to what was fair and equitable for both entities.</w:t>
      </w:r>
    </w:p>
    <w:p>
      <w:pPr>
        <w:pStyle w:val="Normal"/>
        <w:rPr/>
      </w:pPr>
      <w:r>
        <w:rPr/>
      </w:r>
    </w:p>
    <w:p>
      <w:pPr>
        <w:pStyle w:val="Normal"/>
        <w:rPr/>
      </w:pPr>
      <w:r>
        <w:rPr/>
        <w:t xml:space="preserve">Mr. Oliver briefly discussed other areas Staff had identified for review.  He talked about the desire to continue with more, joint purchasing efforts.  He said the County had recently been unsuccessful in its bidding process for contracting building inspections and so they were anticipating the creation of their own Department.  He said they hoped it would be operational January 1, 2006, and that they wanted the effort to be totally self-sufficient so that fees covered all service costs.  He discussed the potential for cooperative lobbying efforts.  He said 80 to 90 percent of lobbying may be for issues in common. However, he said, there would be times when the City and the County could be on opposite sides of an issue, particularly as related to competing for funding. He also again discussed the enhancement of City/County cooperation in </w:t>
      </w:r>
      <w:r>
        <w:br w:type="page"/>
      </w:r>
    </w:p>
    <w:p>
      <w:pPr>
        <w:pStyle w:val="Normal"/>
        <w:rPr/>
      </w:pPr>
      <w:r>
        <w:rPr/>
      </w:r>
    </w:p>
    <w:p>
      <w:pPr>
        <w:pStyle w:val="Normal"/>
        <w:rPr/>
      </w:pPr>
      <w:r>
        <w:rPr/>
        <w:t xml:space="preserve">ESDA. If the City had an emergency he said, since the City was roughly 65 percent of the County, then the County also had an emergency and vice versa.  He said the City had the most resources to deal with the emergency.  </w:t>
      </w:r>
    </w:p>
    <w:p>
      <w:pPr>
        <w:pStyle w:val="Normal"/>
        <w:rPr/>
      </w:pPr>
      <w:r>
        <w:rPr/>
      </w:r>
    </w:p>
    <w:p>
      <w:pPr>
        <w:pStyle w:val="Normal"/>
        <w:rPr/>
      </w:pPr>
      <w:r>
        <w:rPr/>
        <w:t xml:space="preserve">City Manager Oliver requested the Council’s input on any other areas of cooperative efforts they wished Staff to explore.  </w:t>
      </w:r>
    </w:p>
    <w:p>
      <w:pPr>
        <w:pStyle w:val="Normal"/>
        <w:rPr/>
      </w:pPr>
      <w:r>
        <w:rPr/>
      </w:r>
    </w:p>
    <w:p>
      <w:pPr>
        <w:pStyle w:val="Normal"/>
        <w:rPr/>
      </w:pPr>
      <w:r>
        <w:rPr/>
        <w:t xml:space="preserve">Council Member Sandberg discussed the ECC budget figures and he expressed concern that it appeared the fees being received were used only for equipment, or capital costs and not for salaries.  He said he agreed with the reasoning for intergovernmental cooperation but he would like for personnel hiring and those support costs to be included in the efforts.  He also said, in the background information given to the Council, he would like to see more of the exact costs listed. He questioned the costs for traffic signal maintenance. </w:t>
      </w:r>
    </w:p>
    <w:p>
      <w:pPr>
        <w:pStyle w:val="Normal"/>
        <w:rPr/>
      </w:pPr>
      <w:r>
        <w:rPr/>
      </w:r>
    </w:p>
    <w:p>
      <w:pPr>
        <w:pStyle w:val="Normal"/>
        <w:rPr/>
      </w:pPr>
      <w:r>
        <w:rPr/>
        <w:t xml:space="preserve">Mr. Oliver stated the Administration would explore the cooperative hiring effort issue, but he cautioned the Council that differing pay and benefit packages made the issue a more difficult one.  He also stated that he would provide the information on traffic signal maintenance fees Council Member Sandberg had requested. </w:t>
      </w:r>
    </w:p>
    <w:p>
      <w:pPr>
        <w:pStyle w:val="Normal"/>
        <w:rPr/>
      </w:pPr>
      <w:r>
        <w:rPr/>
      </w:r>
    </w:p>
    <w:p>
      <w:pPr>
        <w:pStyle w:val="Normal"/>
        <w:rPr/>
      </w:pPr>
      <w:r>
        <w:rPr/>
        <w:t>Council Member Morris stated he was very interested to learn how much was done cooperatively, at present.  He encouraged the Administration to keep pushing forward to discover areas where more or less effort was needed. He said he would like to see some kind of ongoing mechanism in place, at an administrative level, which would provide for the consistent review of tactical issues and formulate a list of relevant proposals to be brought back to the Council.</w:t>
      </w:r>
    </w:p>
    <w:p>
      <w:pPr>
        <w:pStyle w:val="Normal"/>
        <w:rPr/>
      </w:pPr>
      <w:r>
        <w:rPr/>
      </w:r>
    </w:p>
    <w:p>
      <w:pPr>
        <w:pStyle w:val="Normal"/>
        <w:rPr/>
      </w:pPr>
      <w:r>
        <w:rPr/>
        <w:t xml:space="preserve">Mr. Oliver said the School District did not have that type of group at an administrative level, but the County did.  He said monthly meetings were held including the County Administrator, the Mayor, the County Board Chairman, and himself, to deal with certain issues and that a number of items on this list were the outgrowth of that. He said perhaps that group needed to become more engaged in the process. He concurred with Council Member Morris’ remarks. </w:t>
      </w:r>
    </w:p>
    <w:p>
      <w:pPr>
        <w:pStyle w:val="Normal"/>
        <w:rPr/>
      </w:pPr>
      <w:r>
        <w:rPr/>
      </w:r>
    </w:p>
    <w:p>
      <w:pPr>
        <w:pStyle w:val="Normal"/>
        <w:rPr/>
      </w:pPr>
      <w:r>
        <w:rPr/>
        <w:t>Council Member Thetford suggested future Policy Sessions could highlight the City’s cooperative efforts with the Peoria Park District with suggestions on how those efforts could be expanded.  Also, she requested the Administration explore more cooperative efforts between the City and the School District.</w:t>
      </w:r>
    </w:p>
    <w:p>
      <w:pPr>
        <w:pStyle w:val="Normal"/>
        <w:rPr/>
      </w:pPr>
      <w:r>
        <w:rPr/>
      </w:r>
    </w:p>
    <w:p>
      <w:pPr>
        <w:pStyle w:val="Normal"/>
        <w:rPr/>
      </w:pPr>
      <w:r>
        <w:rPr/>
        <w:t xml:space="preserve">Council Member Thetford questioned whether the animal control area of intergovernmental cooperation had the greatest disparity between costs and receipts.  </w:t>
      </w:r>
    </w:p>
    <w:p>
      <w:pPr>
        <w:pStyle w:val="Normal"/>
        <w:rPr/>
      </w:pPr>
      <w:r>
        <w:rPr/>
      </w:r>
    </w:p>
    <w:p>
      <w:pPr>
        <w:pStyle w:val="Normal"/>
        <w:rPr/>
      </w:pPr>
      <w:r>
        <w:rPr/>
        <w:t xml:space="preserve">From a cost standpoint, Mr. Oliver said the four areas which had previously been discussed all had disparity: ECC, PAWS, GIS and the booking fees at the Jail.  He said those were the areas where they wanted continued dialogue to create an equitable arrangement for the distribution and sharing of those costs. However, he said the systems worked very well, currently. </w:t>
      </w:r>
    </w:p>
    <w:p>
      <w:pPr>
        <w:pStyle w:val="Normal"/>
        <w:rPr/>
      </w:pPr>
      <w:r>
        <w:rPr/>
      </w:r>
    </w:p>
    <w:p>
      <w:pPr>
        <w:pStyle w:val="Normal"/>
        <w:rPr/>
      </w:pPr>
      <w:r>
        <w:rPr/>
        <w:t xml:space="preserve">In further discussion with Council Member Thetford regarding whether the proposed increased fees would also be passed on to other jurisdictions PAWS served, PAWS Director Lauren Malmberg stated no services were provided outside Peoria County.  She said other municipalities were charged on a per call basis, based upon the man hours used. She said those fees helped recoup those costs; however, what was not recouped, she said, was the costs PAWS incurred in the County. She said the County did not pay PAWS for any services provided there and they forwarded only the rabies fees that were paid. </w:t>
      </w:r>
    </w:p>
    <w:p>
      <w:pPr>
        <w:pStyle w:val="Normal"/>
        <w:rPr/>
      </w:pPr>
      <w:r>
        <w:rPr/>
      </w:r>
    </w:p>
    <w:p>
      <w:pPr>
        <w:pStyle w:val="Normal"/>
        <w:rPr/>
      </w:pPr>
      <w:r>
        <w:rPr/>
        <w:t xml:space="preserve">Mr. Oliver reiterated PAWS carried a $900,000 deficit in 2004’s budget and he said, if the fees were increased pursuant to this proposal, the County would absorb 27 percent of whatever the remaining deficit was. </w:t>
      </w:r>
    </w:p>
    <w:p>
      <w:pPr>
        <w:pStyle w:val="Normal"/>
        <w:rPr/>
      </w:pPr>
      <w:r>
        <w:rPr/>
      </w:r>
    </w:p>
    <w:p>
      <w:pPr>
        <w:pStyle w:val="Normal"/>
        <w:rPr/>
      </w:pPr>
      <w:r>
        <w:rPr/>
        <w:t xml:space="preserve">Council Member Nichting said there were two fundamental questions to answer. First, he said,  would it reduce or eliminate redundancy and, if yes, should it then also provide cost savings and not cost shifting to where one governmental body would be subsidizing another.  He questioned if that analysis had been done. </w:t>
      </w:r>
    </w:p>
    <w:p>
      <w:pPr>
        <w:pStyle w:val="Normal"/>
        <w:rPr/>
      </w:pPr>
      <w:r>
        <w:rPr/>
      </w:r>
    </w:p>
    <w:p>
      <w:pPr>
        <w:pStyle w:val="Normal"/>
        <w:rPr/>
      </w:pPr>
      <w:r>
        <w:rPr/>
        <w:t xml:space="preserve">Mr. Oliver said an analysis had been done, to some degree, and there were two instances with excellent cooperation and fair costs.  He cited the Landfill services were based on tipping fees and the level of service was good.  He also cited the Health Department, whose services he said were provided equally to the City and County.  He again noted the four areas he had addressed needed to be reviewed. They worked well, however, he said there were some areas to review for equitable sharing of costs.  </w:t>
      </w:r>
    </w:p>
    <w:p>
      <w:pPr>
        <w:pStyle w:val="Normal"/>
        <w:rPr/>
      </w:pPr>
      <w:r>
        <w:rPr/>
      </w:r>
    </w:p>
    <w:p>
      <w:pPr>
        <w:pStyle w:val="Normal"/>
        <w:rPr/>
      </w:pPr>
      <w:r>
        <w:rPr/>
        <w:t xml:space="preserve">Council Member Sandberg said he believed the Health Department’s function was a County function.  He said this was true throughout the State of Illinois, except for the City Health Department in Chicago.  He said he believed it was a County obligation. </w:t>
      </w:r>
    </w:p>
    <w:p>
      <w:pPr>
        <w:pStyle w:val="Normal"/>
        <w:rPr/>
      </w:pPr>
      <w:r>
        <w:rPr/>
      </w:r>
    </w:p>
    <w:p>
      <w:pPr>
        <w:pStyle w:val="Normal"/>
        <w:rPr/>
      </w:pPr>
      <w:r>
        <w:rPr/>
        <w:t xml:space="preserve">Council Member Gulley questioned whether the City was limited to look for partnership with Peoria County, only, for services such as animal control and pavement marking, for example. He suggested the Administration look for other opportunities that may be available for intergovernmental partnerships which would provide additional revenue. </w:t>
      </w:r>
    </w:p>
    <w:p>
      <w:pPr>
        <w:pStyle w:val="Normal"/>
        <w:rPr/>
      </w:pPr>
      <w:r>
        <w:rPr/>
      </w:r>
    </w:p>
    <w:p>
      <w:pPr>
        <w:pStyle w:val="Normal"/>
        <w:rPr/>
      </w:pPr>
      <w:r>
        <w:rPr/>
        <w:t xml:space="preserve">Mr. Oliver stated intergovernmental agreements could be entered into with any governmental body for mutually beneficial services. However, he said there were costs to providing the services that had to be factored in, which depended upon the location being served.  </w:t>
      </w:r>
    </w:p>
    <w:p>
      <w:pPr>
        <w:pStyle w:val="Normal"/>
        <w:rPr/>
      </w:pPr>
      <w:r>
        <w:rPr/>
      </w:r>
    </w:p>
    <w:p>
      <w:pPr>
        <w:pStyle w:val="Normal"/>
        <w:rPr/>
      </w:pPr>
      <w:r>
        <w:rPr/>
        <w:t>There being no further comment, Council Member Nichting moved to receive and file the presentation regarding City/County Cooperation Efforts; seconded by Council Member Grayeb.</w:t>
      </w:r>
    </w:p>
    <w:p>
      <w:pPr>
        <w:pStyle w:val="Normal"/>
        <w:rPr/>
      </w:pPr>
      <w:r>
        <w:rPr/>
      </w:r>
    </w:p>
    <w:p>
      <w:pPr>
        <w:pStyle w:val="TextBody"/>
        <w:ind w:firstLine="720"/>
        <w:rPr/>
      </w:pPr>
      <w:r>
        <w:rPr/>
        <w:t>Approved by roll call vote.</w:t>
      </w:r>
    </w:p>
    <w:p>
      <w:pPr>
        <w:pStyle w:val="TextBody"/>
        <w:ind w:left="720" w:hanging="0"/>
        <w:rPr/>
      </w:pPr>
      <w:r>
        <w:rPr/>
        <w:t xml:space="preserve">Yeas:  Ardis, Grayeb, Gulley, Morris, Nichting, Sandberg, Teplitz, Thetford, </w:t>
      </w:r>
    </w:p>
    <w:p>
      <w:pPr>
        <w:pStyle w:val="TextBody"/>
        <w:ind w:left="720" w:firstLine="720"/>
        <w:rPr/>
      </w:pPr>
      <w:r>
        <w:rPr/>
        <w:t>Mayor Ransburg – 9;</w:t>
      </w:r>
    </w:p>
    <w:p>
      <w:pPr>
        <w:pStyle w:val="TextBody"/>
        <w:ind w:firstLine="720"/>
        <w:rPr/>
      </w:pPr>
      <w:r>
        <w:rPr/>
        <w:t>Nays:  None.</w:t>
      </w:r>
    </w:p>
    <w:p>
      <w:pPr>
        <w:pStyle w:val="Normal"/>
        <w:rPr/>
      </w:pPr>
      <w:r>
        <w:rPr/>
      </w:r>
    </w:p>
    <w:p>
      <w:pPr>
        <w:pStyle w:val="Heading2"/>
        <w:rPr/>
      </w:pPr>
      <w:r>
        <w:rPr/>
        <w:t>ADJOURNMENT</w:t>
      </w:r>
    </w:p>
    <w:p>
      <w:pPr>
        <w:pStyle w:val="Normal"/>
        <w:jc w:val="center"/>
        <w:rPr/>
      </w:pPr>
      <w:r>
        <w:rPr/>
      </w:r>
    </w:p>
    <w:p>
      <w:pPr>
        <w:pStyle w:val="TextBody"/>
        <w:rPr/>
      </w:pPr>
      <w:r>
        <w:rPr/>
        <w:t xml:space="preserve">Council Member Nichting moved to close the Policy/Workshop Session for a Presentation of </w:t>
      </w:r>
    </w:p>
    <w:p>
      <w:pPr>
        <w:pStyle w:val="TextBody"/>
        <w:rPr/>
      </w:pPr>
      <w:r>
        <w:rPr/>
        <w:t>I-74 Road Closure by Illinois Department of Transportation (IDOT) and City/County Cooperation Efforts; seconded by Council Member Grayeb.</w:t>
      </w:r>
    </w:p>
    <w:p>
      <w:pPr>
        <w:pStyle w:val="Normal"/>
        <w:rPr/>
      </w:pPr>
      <w:r>
        <w:rPr/>
      </w:r>
    </w:p>
    <w:p>
      <w:pPr>
        <w:pStyle w:val="TextBody"/>
        <w:ind w:firstLine="720"/>
        <w:rPr/>
      </w:pPr>
      <w:r>
        <w:rPr/>
        <w:t>Approved by roll call vote.</w:t>
      </w:r>
    </w:p>
    <w:p>
      <w:pPr>
        <w:pStyle w:val="TextBody"/>
        <w:ind w:left="720" w:hanging="0"/>
        <w:rPr/>
      </w:pPr>
      <w:r>
        <w:rPr/>
        <w:t>Yeas:  Ardis, Grayeb, Gulley, Morris, Nichting, Sandberg, Teplitz, Thetford, Mayor Ransburg – 9;</w:t>
      </w:r>
    </w:p>
    <w:p>
      <w:pPr>
        <w:pStyle w:val="TextBody"/>
        <w:ind w:firstLine="720"/>
        <w:rPr/>
      </w:pPr>
      <w:r>
        <w:rPr/>
        <w:t>Nays:  None.</w:t>
      </w:r>
    </w:p>
    <w:p>
      <w:pPr>
        <w:pStyle w:val="Normal"/>
        <w:rPr/>
      </w:pPr>
      <w:r>
        <w:rPr/>
      </w:r>
    </w:p>
    <w:p>
      <w:pPr>
        <w:pStyle w:val="TextBody"/>
        <w:ind w:left="90" w:hanging="0"/>
        <w:rPr/>
      </w:pPr>
      <w:r>
        <w:rPr/>
        <w:t>The Policy/Workshop Session closed at 8:19 P.M.</w:t>
      </w:r>
    </w:p>
    <w:p>
      <w:pPr>
        <w:pStyle w:val="TextBody"/>
        <w:ind w:firstLine="720"/>
        <w:rPr/>
      </w:pPr>
      <w:r>
        <w:rPr/>
      </w:r>
    </w:p>
    <w:p>
      <w:pPr>
        <w:pStyle w:val="Normal"/>
        <w:rPr/>
      </w:pPr>
      <w:r>
        <w:rPr/>
      </w:r>
    </w:p>
    <w:p>
      <w:pPr>
        <w:pStyle w:val="Normal"/>
        <w:ind w:left="5040" w:hanging="0"/>
        <w:rPr/>
      </w:pPr>
      <w:r>
        <w:rPr>
          <w:u w:val="single"/>
        </w:rPr>
        <w:t>_________________________</w:t>
      </w:r>
      <w:r>
        <w:rPr>
          <w:i/>
          <w:u w:val="single"/>
        </w:rPr>
        <w:t xml:space="preserve">  </w:t>
      </w:r>
    </w:p>
    <w:p>
      <w:pPr>
        <w:pStyle w:val="Normal"/>
        <w:ind w:left="4320" w:firstLine="720"/>
        <w:rPr/>
      </w:pPr>
      <w:r>
        <w:rPr/>
        <w:t>Mary L. Haynes, MMC</w:t>
      </w:r>
    </w:p>
    <w:p>
      <w:pPr>
        <w:pStyle w:val="Normal"/>
        <w:ind w:left="1440" w:firstLine="720"/>
        <w:rPr/>
      </w:pPr>
      <w:r>
        <w:rPr/>
        <w:tab/>
        <w:tab/>
        <w:tab/>
        <w:tab/>
        <w:t>City Clerk, Peoria, IL</w:t>
      </w:r>
    </w:p>
    <w:p>
      <w:pPr>
        <w:pStyle w:val="Normal"/>
        <w:rPr/>
      </w:pPr>
      <w:r>
        <w:rPr/>
        <w:t>/rms</w:t>
      </w:r>
    </w:p>
    <w:sectPr>
      <w:type w:val="nextPage"/>
      <w:pgSz w:w="12240" w:h="15840"/>
      <w:pgMar w:left="1440" w:right="1440" w:gutter="0" w:header="0" w:top="1152"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b/>
      <w:sz w:val="24"/>
    </w:rPr>
  </w:style>
  <w:style w:type="paragraph" w:styleId="BodyText2">
    <w:name w:val="Body Text 2"/>
    <w:basedOn w:val="Normal"/>
    <w:qFormat/>
    <w:pPr/>
    <w:rPr>
      <w:b/>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pgrade74.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26:00Z</dcterms:created>
  <dc:creator>City of Peoria</dc:creator>
  <dc:description/>
  <dc:language>en-US</dc:language>
  <cp:lastModifiedBy>City of Peoria</cp:lastModifiedBy>
  <cp:lastPrinted>2005-03-28T15:56:00Z</cp:lastPrinted>
  <dcterms:modified xsi:type="dcterms:W3CDTF">2005-04-15T21:26:00Z</dcterms:modified>
  <cp:revision>2</cp:revision>
  <dc:subject/>
  <dc:title>ITEM NO</dc:title>
</cp:coreProperties>
</file>