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TEM NO. __________</w:t>
        <w:tab/>
        <w:t>CITY COUNCIL OF PEORIA, ILLINOIS, IN COUNCIL,</w:t>
      </w:r>
    </w:p>
    <w:p>
      <w:pPr>
        <w:pStyle w:val="TextBodyIndent"/>
        <w:rPr>
          <w:sz w:val="22"/>
        </w:rPr>
      </w:pPr>
      <w:r>
        <w:rPr>
          <w:sz w:val="22"/>
        </w:rPr>
        <w:t xml:space="preserve">ASSEMBLED YOUR COMMITTEE OF THE WHOLE to Whom was Referred a POLICY/WORKSHOP SESSION for a PRESENTATION  by the PEORIA MEDICAL &amp; TECHNOLOGY DISTRICT COMMISSION Regarding the COMPREHENSIVE MASTER PLAN for the PEORIA MEDICAL AND TECHNICAL DISTRICT. </w:t>
      </w:r>
    </w:p>
    <w:p>
      <w:pPr>
        <w:pStyle w:val="Normal"/>
        <w:rPr>
          <w:sz w:val="22"/>
        </w:rPr>
      </w:pPr>
      <w:r>
        <w:rPr>
          <w:sz w:val="22"/>
        </w:rPr>
      </w:r>
    </w:p>
    <w:p>
      <w:pPr>
        <w:pStyle w:val="Normal"/>
        <w:rPr/>
      </w:pPr>
      <w:r>
        <w:rPr/>
      </w:r>
    </w:p>
    <w:p>
      <w:pPr>
        <w:pStyle w:val="Normal"/>
        <w:rPr/>
      </w:pPr>
      <w:r>
        <w:rPr/>
        <w:t xml:space="preserve">A Policy/Workshop Session was held on Tuesday, January 25, 2005, in the Council Chambers, Room 400, City Hall, 419 Fulton Street, Peoria, Illinois at 6:25 p.m., with Mayor David P. Ransburg presiding. </w:t>
      </w:r>
    </w:p>
    <w:p>
      <w:pPr>
        <w:pStyle w:val="Normal"/>
        <w:rPr/>
      </w:pPr>
      <w:r>
        <w:rPr/>
      </w:r>
    </w:p>
    <w:p>
      <w:pPr>
        <w:pStyle w:val="Heading1"/>
        <w:rPr>
          <w:sz w:val="22"/>
        </w:rPr>
      </w:pPr>
      <w:r>
        <w:rPr>
          <w:sz w:val="22"/>
        </w:rPr>
        <w:t>ROLL CALL</w:t>
      </w:r>
    </w:p>
    <w:p>
      <w:pPr>
        <w:pStyle w:val="Normal"/>
        <w:rPr>
          <w:sz w:val="22"/>
        </w:rPr>
      </w:pPr>
      <w:r>
        <w:rPr>
          <w:sz w:val="22"/>
        </w:rPr>
      </w:r>
    </w:p>
    <w:p>
      <w:pPr>
        <w:pStyle w:val="Normal"/>
        <w:rPr/>
      </w:pPr>
      <w:r>
        <w:rPr/>
        <w:t>Roll Call showed the following Council Members present:  Ardis, Grayeb, Gulley, Morris, Nichting, Sandberg, Spears (arrived 6:23 p.m.), Teplitz, Thetford, Turner, Mayor Ransburg – 11; Absent:  None.</w:t>
      </w:r>
    </w:p>
    <w:p>
      <w:pPr>
        <w:pStyle w:val="Normal"/>
        <w:rPr/>
      </w:pPr>
      <w:r>
        <w:rPr/>
      </w:r>
    </w:p>
    <w:p>
      <w:pPr>
        <w:pStyle w:val="Normal"/>
        <w:rPr/>
      </w:pPr>
      <w:r>
        <w:rPr/>
        <w:t xml:space="preserve">Others present:  City Manager Randy Oliver, Corporation Counsel Randy Ray, Planning and Growth Management Director Pat Landes, Public Works Director Steve Van Winkle, City Treasurer Reginald Willis, Economic Development Assistant Director Karie Friling, Police Lieutenant Phil Benne, Architect Les Kenyon, former Peoria Mayor Jim Maloof, Assistant Fire Chief Kent Tomblin (arrived 6:55 p.m.), and Administrative Specialist Ruth Schult of the City Engineer’s Office, interested citizens and members of the media. </w:t>
      </w:r>
    </w:p>
    <w:p>
      <w:pPr>
        <w:pStyle w:val="Normal"/>
        <w:rPr/>
      </w:pPr>
      <w:r>
        <w:rPr/>
      </w:r>
    </w:p>
    <w:p>
      <w:pPr>
        <w:pStyle w:val="Normal"/>
        <w:rPr/>
      </w:pPr>
      <w:r>
        <w:rPr/>
        <w:t xml:space="preserve">Mayor Ransburg also welcomed to the meeting newly-elected State Representative and School Board President Aaron Schock and School Board Member Felicia Butler. </w:t>
      </w:r>
    </w:p>
    <w:p>
      <w:pPr>
        <w:pStyle w:val="Normal"/>
        <w:rPr/>
      </w:pPr>
      <w:r>
        <w:rPr/>
      </w:r>
    </w:p>
    <w:p>
      <w:pPr>
        <w:pStyle w:val="Normal"/>
        <w:rPr/>
      </w:pPr>
      <w:r>
        <w:rPr/>
        <w:t xml:space="preserve">Council Member Grayeb welcomed to the meeting Interim Superintendent of Schools Cynthia Fisher, and her husband. </w:t>
      </w:r>
    </w:p>
    <w:p>
      <w:pPr>
        <w:pStyle w:val="Normal"/>
        <w:rPr/>
      </w:pPr>
      <w:r>
        <w:rPr/>
      </w:r>
    </w:p>
    <w:p>
      <w:pPr>
        <w:pStyle w:val="BodyText2"/>
        <w:rPr/>
      </w:pPr>
      <w:r>
        <w:rPr/>
        <w:t>PRESENTATION  by the PEORIA MEDICAL &amp; TECHNOLOGY DISTRICT COMMISSION Regarding the COMPREHENSIVE MASTER PLAN for the PEORIA MEDICAL AND TECHNICAL DISTRICT</w:t>
      </w:r>
    </w:p>
    <w:p>
      <w:pPr>
        <w:pStyle w:val="Normal"/>
        <w:rPr/>
      </w:pPr>
      <w:r>
        <w:rPr/>
      </w:r>
    </w:p>
    <w:p>
      <w:pPr>
        <w:pStyle w:val="Normal"/>
        <w:rPr/>
      </w:pPr>
      <w:r>
        <w:rPr/>
        <w:t xml:space="preserve">A copy of a revised Peoria Medical and Technology District Planning Study slide presentation was distributed to all members of the City Council. </w:t>
      </w:r>
    </w:p>
    <w:p>
      <w:pPr>
        <w:pStyle w:val="Normal"/>
        <w:rPr/>
      </w:pPr>
      <w:r>
        <w:rPr/>
      </w:r>
    </w:p>
    <w:p>
      <w:pPr>
        <w:pStyle w:val="Normal"/>
        <w:rPr/>
      </w:pPr>
      <w:r>
        <w:rPr/>
        <w:t xml:space="preserve">Economic Development Assistant Director Karie Friling introduced to the Council the Medical and Technology District Commissioners, Michael Bryant, Karla Dennhardt, Bill Engelbrecht, Dr Peter Johnsen, Jim Moore, Tasha Morris, Steve Shostrom, and Dr. Dick Lister, who was absent.  She also noted that many of the members of the Medical and Technology District Advisory Council were present in the audience, including Lynne Binkele, Robert Bullock, Mike Mitchell, Diane Nowlan, Leslie Paulson, Lynn Scott Pearson, Lisa Slane, Dr. Tim Vega, and Rosemary Bannon, who was unable to attend the meeting, she said. </w:t>
      </w:r>
    </w:p>
    <w:p>
      <w:pPr>
        <w:pStyle w:val="Normal"/>
        <w:rPr/>
      </w:pPr>
      <w:r>
        <w:rPr/>
      </w:r>
    </w:p>
    <w:p>
      <w:pPr>
        <w:pStyle w:val="Normal"/>
        <w:rPr/>
      </w:pPr>
      <w:r>
        <w:rPr/>
        <w:t>Assistant Director Friling introduced Med-Tech Commissioner Michael Bryant, President and CEO of Methodist Medical Center, who began the discussion of the Planning Study.</w:t>
      </w:r>
    </w:p>
    <w:p>
      <w:pPr>
        <w:pStyle w:val="Normal"/>
        <w:rPr/>
      </w:pPr>
      <w:r>
        <w:rPr/>
      </w:r>
    </w:p>
    <w:p>
      <w:pPr>
        <w:pStyle w:val="Normal"/>
        <w:rPr/>
      </w:pPr>
      <w:r>
        <w:rPr/>
        <w:t>Mr. Bryant introduced the Peoria Medical and Technology District Planning Study presentation as a shared vision and comprehensive master plan. He thanked the Advisory Council for their participation and began the outline of the slide presentation. He stated the Study, as presented, was a draft and that it was not being presented for Council approval at this time. He said the Med-Tech Commission and Advisory Council would be returning before the City Council in March, 2005, for its final review. He asked for the City Council’s input and gave an overview of the slide presentation, which is on file in the City Clerk’s Office.</w:t>
      </w:r>
    </w:p>
    <w:p>
      <w:pPr>
        <w:pStyle w:val="Normal"/>
        <w:rPr/>
      </w:pPr>
      <w:r>
        <w:rPr/>
      </w:r>
    </w:p>
    <w:p>
      <w:pPr>
        <w:pStyle w:val="Normal"/>
        <w:rPr/>
      </w:pPr>
      <w:r>
        <w:rPr/>
        <w:t xml:space="preserve">Regarding the Olde Town North slides, Mr. Bryant noted the “Lack of business amenities” listed under weaknesses. He said there was only one grocery store in the area and so that was something very needed in that area. He stated the University East neighborhood wanted better pedestrian access to their area. </w:t>
      </w:r>
    </w:p>
    <w:p>
      <w:pPr>
        <w:pStyle w:val="Normal"/>
        <w:rPr/>
      </w:pPr>
      <w:r>
        <w:rPr/>
      </w:r>
    </w:p>
    <w:p>
      <w:pPr>
        <w:pStyle w:val="Normal"/>
        <w:rPr/>
      </w:pPr>
      <w:r>
        <w:rPr/>
        <w:t xml:space="preserve">Mr. Bryant briefly discussed the Columbia Terrace North slides and he noted this neighborhood is intersected with five older neighborhoods, from University to North Street. He said one item that was very desirous in the Columbia Terrace North neighborhood was to get rid of the telephone poles bury the overhead wires, like what was done on the Main Street Improvement. </w:t>
      </w:r>
    </w:p>
    <w:p>
      <w:pPr>
        <w:pStyle w:val="Normal"/>
        <w:rPr/>
      </w:pPr>
      <w:r>
        <w:rPr/>
      </w:r>
    </w:p>
    <w:p>
      <w:pPr>
        <w:pStyle w:val="Normal"/>
        <w:rPr/>
      </w:pPr>
      <w:r>
        <w:rPr/>
        <w:t xml:space="preserve">Mr. Bryant explained that the Planning Study divided the Med-Tech corridor into three nodes: the University node, which included Bradley University; the Technology Node, which included the incubator; and the Medical Node, which included the two hospitals and the College of Medicine. Regarding the University node, he stated Bradley University needed a “gateway” to its area.  He said groundbreaking was expected for the business incubator in February, as a part of the Technology Node area. The Medical Node area was not pedestrian-friendly, he said, as evidenced by the numerous parking, streets, and pavement areas denoted in red on the slide. He said an important detail was that each node could develop at its own pace. </w:t>
      </w:r>
    </w:p>
    <w:p>
      <w:pPr>
        <w:pStyle w:val="Normal"/>
        <w:rPr/>
      </w:pPr>
      <w:r>
        <w:rPr/>
      </w:r>
    </w:p>
    <w:p>
      <w:pPr>
        <w:pStyle w:val="Normal"/>
        <w:rPr/>
      </w:pPr>
      <w:r>
        <w:rPr/>
        <w:t xml:space="preserve">In closing, Mr. Bryant stated the Med-Tech District did not have the environment it needed to succeed. He said there were discussions with the nine neighborhoods being involved with the institutions in the creation of the District. He said the institutions understood they were only going to be as successful as the neighborhoods. Without those neighborhood discussions, he said we would not have had this opportunity. He reiterated this Planning Study was their shared vision—it was what they wanted to accomplish together. </w:t>
      </w:r>
    </w:p>
    <w:p>
      <w:pPr>
        <w:pStyle w:val="Normal"/>
        <w:rPr/>
      </w:pPr>
      <w:r>
        <w:rPr/>
      </w:r>
    </w:p>
    <w:p>
      <w:pPr>
        <w:pStyle w:val="Normal"/>
        <w:rPr/>
      </w:pPr>
      <w:r>
        <w:rPr/>
        <w:t>Mr. Bryant introduced Mr. Richard Huffman, of the Med-Tech District’s consultant, Wallace Roberts &amp; Todd, LLC.</w:t>
      </w:r>
    </w:p>
    <w:p>
      <w:pPr>
        <w:pStyle w:val="Normal"/>
        <w:rPr/>
      </w:pPr>
      <w:r>
        <w:rPr/>
      </w:r>
    </w:p>
    <w:p>
      <w:pPr>
        <w:pStyle w:val="Normal"/>
        <w:rPr/>
      </w:pPr>
      <w:r>
        <w:rPr/>
        <w:t xml:space="preserve">Mr. Richard Huffman reviewed the nine major Goals and Objectives in the Med-Tech Planning Study. He especially noted the goals of returning homes that had been converted into multi-family uses back to single-family uses, and trying to meet a higher percentage of home ownership in the District. One thing that was really important, he said, was the development of a marketing program, so that the rest of this region knew what terrific neighborhoods were already there. </w:t>
      </w:r>
    </w:p>
    <w:p>
      <w:pPr>
        <w:pStyle w:val="Normal"/>
        <w:rPr/>
      </w:pPr>
      <w:r>
        <w:rPr/>
      </w:r>
    </w:p>
    <w:p>
      <w:pPr>
        <w:pStyle w:val="Normal"/>
        <w:rPr/>
      </w:pPr>
      <w:r>
        <w:rPr/>
        <w:t xml:space="preserve">Mr. Huffman outlined the Neighborhood Design Guidelines, and he said that all new construction on the Main Street should be oriented to the Guidelines and so the “Build-To” lines were developed. Among other guidelines, he said primary entrances for buildings should be faced on Main Street. He stated the standards for sign designs had not yet been set. </w:t>
      </w:r>
    </w:p>
    <w:p>
      <w:pPr>
        <w:pStyle w:val="Normal"/>
        <w:rPr/>
      </w:pPr>
      <w:r>
        <w:rPr/>
      </w:r>
    </w:p>
    <w:p>
      <w:pPr>
        <w:pStyle w:val="Normal"/>
        <w:rPr/>
      </w:pPr>
      <w:r>
        <w:rPr/>
        <w:t xml:space="preserve">Mr. Huffman then introduced Mr. Vernon George, of Hammer Siler George Associates, a sub-consultant to his firm. He said Mr. George had assisted in the development of several research parks throughout the Country. </w:t>
      </w:r>
    </w:p>
    <w:p>
      <w:pPr>
        <w:pStyle w:val="Normal"/>
        <w:rPr/>
      </w:pPr>
      <w:r>
        <w:rPr/>
      </w:r>
    </w:p>
    <w:p>
      <w:pPr>
        <w:pStyle w:val="Normal"/>
        <w:rPr/>
      </w:pPr>
      <w:r>
        <w:rPr/>
        <w:t xml:space="preserve">Mr. George reviewed the Economic Analysis within the Study and gave an overview of the market conditions and methodology associated with funding. He said Peoria had to have something strong to offer companies and to be smart about its strengths, as there was a lot of competition. One of Peoria’s strengths he cited was that, with employers like Caterpillar and educators like Bradley University, we had a skilled labor force. </w:t>
      </w:r>
    </w:p>
    <w:p>
      <w:pPr>
        <w:pStyle w:val="Normal"/>
        <w:rPr/>
      </w:pPr>
      <w:r>
        <w:rPr/>
      </w:r>
    </w:p>
    <w:p>
      <w:pPr>
        <w:pStyle w:val="Normal"/>
        <w:rPr/>
      </w:pPr>
      <w:r>
        <w:rPr/>
        <w:t xml:space="preserve">Mr. George said the Number One challenge faced by all communities across the Country was retaining its college-educated youth. One answer to that challenge, he said, was attracting and retaining technology-producing and technology-dependent companies, which was one goal of the Med-Tech District. </w:t>
      </w:r>
    </w:p>
    <w:p>
      <w:pPr>
        <w:pStyle w:val="Normal"/>
        <w:rPr/>
      </w:pPr>
      <w:r>
        <w:rPr/>
      </w:r>
    </w:p>
    <w:p>
      <w:pPr>
        <w:pStyle w:val="Normal"/>
        <w:rPr/>
      </w:pPr>
      <w:r>
        <w:rPr/>
        <w:t xml:space="preserve">In discussion, Mr. George said the Technology Incubator would attract scientists and assist them with the business management skills they may lack. In addition to the incubator, he said space for multi-tenant private technology companies and sites for single tenant, private technology company buildings were needed.  In order to attract successful, existing businesses to the District, he said attractive incentive packages needed to be in place. </w:t>
      </w:r>
    </w:p>
    <w:p>
      <w:pPr>
        <w:pStyle w:val="Normal"/>
        <w:rPr/>
      </w:pPr>
      <w:r>
        <w:rPr/>
      </w:r>
    </w:p>
    <w:p>
      <w:pPr>
        <w:pStyle w:val="Normal"/>
        <w:rPr/>
      </w:pPr>
      <w:r>
        <w:rPr/>
        <w:t xml:space="preserve">Mr. George outlined the immediate phase for achieving the Med-Tech District’s potential. The first step, he said, was implementing a special purpose entity and hiring its staff.  He said it was essential that the Staff Head had successful technology park experience. Secondly, he discussed the importance of existing institutions like Bradley and Caterpillar in generating ideas and playing an aggressive partnering role in creating a strong tenant base, recruiting and management assistance for the incubator. Lastly, he discussed gaining committed, sustained operating funding sources. He said those sources were often provided by a combination of governmental, private and institutional entities. Most importantly, he said was that those funding sources understood the commitment was for as long as it takes—it is a long-range economic strategy. </w:t>
      </w:r>
    </w:p>
    <w:p>
      <w:pPr>
        <w:pStyle w:val="Normal"/>
        <w:rPr/>
      </w:pPr>
      <w:r>
        <w:rPr/>
      </w:r>
    </w:p>
    <w:p>
      <w:pPr>
        <w:pStyle w:val="Normal"/>
        <w:rPr/>
      </w:pPr>
      <w:r>
        <w:rPr/>
        <w:t xml:space="preserve">In discussing the continuing phase for achieving the District’s potential, Mr. George discussed the first goal of controlling well-located sites in each of the three District nodes and, especially, for the two medical centers.  He said banks and/or insurance companies were examples of the institutional or corporate anchor tenant commitment needed in order to attract developer and/or private financing needed for the first multi-tenant buildings. Lastly, he stressed the importance of full Peoria leadership involvement to achieve Peoria’s appropriate share of Illinois government technology funding. </w:t>
      </w:r>
    </w:p>
    <w:p>
      <w:pPr>
        <w:pStyle w:val="Normal"/>
        <w:rPr/>
      </w:pPr>
      <w:r>
        <w:rPr/>
      </w:r>
    </w:p>
    <w:p>
      <w:pPr>
        <w:pStyle w:val="Normal"/>
        <w:rPr/>
      </w:pPr>
      <w:r>
        <w:rPr/>
        <w:t xml:space="preserve">Dr. Peter Johnsen, Chairman of the Board of Peoria Next, said the Med-Tech District provided a place for collaboration and recruitment. He said it not only included a technology district, but also a neighborhood and a place where workers also felt there was an environment attractive to the outside. He said the neighborhood groups helped them understand how to be good neighbors and accomplish their goals. </w:t>
      </w:r>
    </w:p>
    <w:p>
      <w:pPr>
        <w:pStyle w:val="Normal"/>
        <w:rPr/>
      </w:pPr>
      <w:r>
        <w:rPr/>
      </w:r>
    </w:p>
    <w:p>
      <w:pPr>
        <w:pStyle w:val="Normal"/>
        <w:rPr/>
      </w:pPr>
      <w:r>
        <w:rPr/>
        <w:t xml:space="preserve">Dr. Johnsen said Peoria Next was committed to building the incubator. He said property had been acquired and design of the building had begun. He said Peoria Next would operate the facility and provide technical services. </w:t>
      </w:r>
    </w:p>
    <w:p>
      <w:pPr>
        <w:pStyle w:val="Normal"/>
        <w:rPr/>
      </w:pPr>
      <w:r>
        <w:rPr/>
      </w:r>
    </w:p>
    <w:p>
      <w:pPr>
        <w:pStyle w:val="Normal"/>
        <w:rPr/>
      </w:pPr>
      <w:r>
        <w:rPr/>
        <w:t xml:space="preserve">Dr. Johnsen commended the idea of the district nodes. He said technical companies were more successful when they gathered together. He stressed the need to develop the technical corridor and the importance of the 501(c)3 entity being created. He said the development of the area that should be the only focus of that entity. He said Peoria Next was pleased that this plan outlined that. </w:t>
      </w:r>
    </w:p>
    <w:p>
      <w:pPr>
        <w:pStyle w:val="Normal"/>
        <w:rPr/>
      </w:pPr>
      <w:r>
        <w:rPr/>
      </w:r>
    </w:p>
    <w:p>
      <w:pPr>
        <w:pStyle w:val="Normal"/>
        <w:rPr/>
      </w:pPr>
      <w:r>
        <w:rPr/>
        <w:t>Ms. Karla Dennhardt, Vice Chair of the Peoria Medical and Technology District Commission, discussed implementation strategies. She pointed out development that was already occurring as set out on the first Master Plan Matrix slide. She said funding for the Med-Tech District’s priority projects was about two-third private to one-third public.</w:t>
      </w:r>
    </w:p>
    <w:p>
      <w:pPr>
        <w:pStyle w:val="Normal"/>
        <w:rPr/>
      </w:pPr>
      <w:r>
        <w:rPr/>
      </w:r>
    </w:p>
    <w:p>
      <w:pPr>
        <w:pStyle w:val="Normal"/>
        <w:rPr/>
      </w:pPr>
      <w:r>
        <w:rPr/>
        <w:t>Mayor Ransburg reiterated that this was not the final Plan, but a draft. He said the Commission would continue to receive feedback regarding the Plan.</w:t>
      </w:r>
    </w:p>
    <w:p>
      <w:pPr>
        <w:pStyle w:val="Normal"/>
        <w:rPr/>
      </w:pPr>
      <w:r>
        <w:rPr/>
      </w:r>
    </w:p>
    <w:p>
      <w:pPr>
        <w:pStyle w:val="Normal"/>
        <w:rPr/>
      </w:pPr>
      <w:r>
        <w:rPr/>
        <w:t xml:space="preserve">In discussion with Council Member Spears, Mr. Huffman clarified that the public dollars were layers of Federal, State, and Local funding. He said he and Mr. George both believed Peoria was not receiving its fair share of State money. He explained the $1.66 million a year for five years included the State, Federal and Local monies. Of the $1.66 million per year, he said his firm had suggested that $1 million CDBG monies would be within the $1.66 million. </w:t>
      </w:r>
    </w:p>
    <w:p>
      <w:pPr>
        <w:pStyle w:val="Normal"/>
        <w:rPr/>
      </w:pPr>
      <w:r>
        <w:rPr/>
      </w:r>
    </w:p>
    <w:p>
      <w:pPr>
        <w:pStyle w:val="Normal"/>
        <w:rPr/>
      </w:pPr>
      <w:r>
        <w:rPr/>
        <w:t>Council Member Morris commended the Commissioners and he said it was a tremendously exciting vision for a corridor running through the most beautiful housing stock of the City.  He said many had been curious about how the dynamics would work between the residential and business corridors. He said he believed the leadership the Council should provide was in creating the vision and that vision would attract the private dollars. He questioned what efforts the Council needed to take from this point forward to engage potential private development partners in securing the funding.</w:t>
      </w:r>
    </w:p>
    <w:p>
      <w:pPr>
        <w:pStyle w:val="Normal"/>
        <w:rPr/>
      </w:pPr>
      <w:r>
        <w:rPr/>
      </w:r>
    </w:p>
    <w:p>
      <w:pPr>
        <w:pStyle w:val="Normal"/>
        <w:rPr/>
      </w:pPr>
      <w:r>
        <w:rPr/>
        <w:t xml:space="preserve">Mr. George stated that he did not believe merely doing the study was enough. He said he thought public/private partnership were over-used words. In a number of research parks, he said the local institutions, private corporations or universities played a key role in attracting the private financing by signing a lease in a building that would also include the multi-tenant space for technology companies. So the money for the building comes in from a private developer and the developer is able to raise the financing because he has an anchor tenant and, in the process, he said, this creates space for other tenants as well. He said that was the kind of public/private strategy that brought private capital into the overall process.  </w:t>
      </w:r>
    </w:p>
    <w:p>
      <w:pPr>
        <w:pStyle w:val="Normal"/>
        <w:rPr/>
      </w:pPr>
      <w:r>
        <w:rPr/>
      </w:r>
    </w:p>
    <w:p>
      <w:pPr>
        <w:pStyle w:val="Normal"/>
        <w:rPr/>
      </w:pPr>
      <w:r>
        <w:rPr/>
        <w:t xml:space="preserve">Mr. George said the success that was had with an incubator and multi-tenant buildings and some of the early projects would attract private developers and allow them to attract the financing. He said the private role was to provide most of the capital but the continuing catalytic role would be to offer incentives to attract the private technology company and that company, once attracted, would build or lease its own building but it would become the tenant that allows the private developer to bring in the dollars that become the private part of the private/public partnership. He said this was the creative role in partnership between the tenants, the private developer and the local financial institutions which participated in the process.  </w:t>
      </w:r>
    </w:p>
    <w:p>
      <w:pPr>
        <w:pStyle w:val="Normal"/>
        <w:rPr/>
      </w:pPr>
      <w:r>
        <w:rPr/>
      </w:r>
    </w:p>
    <w:p>
      <w:pPr>
        <w:pStyle w:val="Normal"/>
        <w:rPr/>
      </w:pPr>
      <w:r>
        <w:rPr/>
        <w:t xml:space="preserve">In further discussion, Council Member Morris questioned how one ensured that potential partners in this $31 million project understood this was a privately-funded, publicly envisioned plan. He questioned, in other words, what were the keys to success in getting the private sector engaged that their private dollars would go a long way from here. </w:t>
      </w:r>
    </w:p>
    <w:p>
      <w:pPr>
        <w:pStyle w:val="Normal"/>
        <w:rPr/>
      </w:pPr>
      <w:r>
        <w:rPr/>
      </w:r>
    </w:p>
    <w:p>
      <w:pPr>
        <w:pStyle w:val="Normal"/>
        <w:rPr/>
      </w:pPr>
      <w:r>
        <w:rPr/>
        <w:t xml:space="preserve">Mr. George stated it would be incremental—step by step and project by project. He said the first step was the incubator and the second step was the multi-tenant building. In terms of the broader process, once there was a staff, he said their primary responsibility would be marketing in its broadest sense--attracting technology companies and developers, and working with developers in attracting financing.  He said an important part of that staff was to bring in the confidence and the financing. </w:t>
      </w:r>
    </w:p>
    <w:p>
      <w:pPr>
        <w:pStyle w:val="Normal"/>
        <w:rPr/>
      </w:pPr>
      <w:r>
        <w:rPr/>
      </w:r>
    </w:p>
    <w:p>
      <w:pPr>
        <w:pStyle w:val="Normal"/>
        <w:rPr/>
      </w:pPr>
      <w:r>
        <w:rPr/>
        <w:t xml:space="preserve">In further discussion with Council Member Morris, Mr. George explained the staff he was referring to was to create a new, special-purpose 501(c)3 entity which would have a small staff headed by people with successful experience in developing comparable projects.  He said this entity would focus on this corridor to be a successful technology project. </w:t>
      </w:r>
    </w:p>
    <w:p>
      <w:pPr>
        <w:pStyle w:val="Normal"/>
        <w:rPr/>
      </w:pPr>
      <w:r>
        <w:rPr/>
      </w:r>
    </w:p>
    <w:p>
      <w:pPr>
        <w:pStyle w:val="Normal"/>
        <w:rPr/>
      </w:pPr>
      <w:r>
        <w:rPr/>
        <w:t xml:space="preserve">Council Member Morris also questioned whether it could be anticipated that our confidence in the Plan would lead to immediate confidence from private developers, and Mr. George stated that yes, it absolutely would. </w:t>
      </w:r>
    </w:p>
    <w:p>
      <w:pPr>
        <w:pStyle w:val="Normal"/>
        <w:rPr/>
      </w:pPr>
      <w:r>
        <w:rPr/>
      </w:r>
    </w:p>
    <w:p>
      <w:pPr>
        <w:pStyle w:val="Normal"/>
        <w:rPr/>
      </w:pPr>
      <w:r>
        <w:rPr/>
        <w:t xml:space="preserve">Council Member Morris discussed the three nodes and he questioned how often it was seen that the nodes held their uses over time or whether they adapted to other uses.  </w:t>
      </w:r>
    </w:p>
    <w:p>
      <w:pPr>
        <w:pStyle w:val="Normal"/>
        <w:rPr/>
      </w:pPr>
      <w:r>
        <w:rPr/>
      </w:r>
    </w:p>
    <w:p>
      <w:pPr>
        <w:pStyle w:val="Normal"/>
        <w:rPr/>
      </w:pPr>
      <w:r>
        <w:rPr/>
        <w:t xml:space="preserve">Mr. George stated he wanted to make the point that it should not be thought of as a bio-medical park, but as a technology-based economic development project. In answer to Council Member Morris’ question, he said if someone came in and wanted to convert a shopping center into a private company’s building, that would be consistent with the purpose of the corridor. </w:t>
      </w:r>
    </w:p>
    <w:p>
      <w:pPr>
        <w:pStyle w:val="Normal"/>
        <w:rPr/>
      </w:pPr>
      <w:r>
        <w:rPr/>
      </w:r>
    </w:p>
    <w:p>
      <w:pPr>
        <w:pStyle w:val="Normal"/>
        <w:rPr/>
      </w:pPr>
      <w:r>
        <w:rPr/>
        <w:t xml:space="preserve">Council Member Thetford said one of the aspects of the concept of the Med-Tech District that had always been exciting to her was the real involvement and inclusion of the residential neighborhoods that were not just impacted but were involved in the District. She said she hoped that, as a result of that, one thing that would happen would be that we recognize what would really make this not only work, but thrive, would be the extent to which the employers within the Med-Tech District, both new and established, would get involved in incentivizing home ownership in the residential neighborhoods that are a part of this District. She said that would be one of the best things that could happen to keep those businesses here. She said she was encouraged, but she asked the Commissioners to not forget that. </w:t>
      </w:r>
    </w:p>
    <w:p>
      <w:pPr>
        <w:pStyle w:val="Normal"/>
        <w:rPr/>
      </w:pPr>
      <w:r>
        <w:rPr/>
      </w:r>
    </w:p>
    <w:p>
      <w:pPr>
        <w:pStyle w:val="Normal"/>
        <w:rPr/>
      </w:pPr>
      <w:r>
        <w:rPr/>
        <w:t xml:space="preserve">Council Member Thetford also said she was really encouraged by some of the long-term vision in attracting young professionals and actually talking about taking one of our existing middle schools and making it a technologically-focused school. She said this was the same as incubating our own youth and developing a workforce to serve the new businesses we were trying to attract.  She commended the idea of starting with the middle school level. </w:t>
      </w:r>
    </w:p>
    <w:p>
      <w:pPr>
        <w:pStyle w:val="Normal"/>
        <w:rPr/>
      </w:pPr>
      <w:r>
        <w:rPr/>
      </w:r>
    </w:p>
    <w:p>
      <w:pPr>
        <w:pStyle w:val="Normal"/>
        <w:rPr/>
      </w:pPr>
      <w:r>
        <w:rPr/>
        <w:t xml:space="preserve">In discussion with Council Member Gulley regarding the zoning map on page 40 of the draft Vision Report, the Commissioners clarified an area of the map was in error and that the area which seemed to be depicted as parking was, in fact, a park. Mr. Huffman further stated there was no plan to expand the Med-Tech District. </w:t>
      </w:r>
    </w:p>
    <w:p>
      <w:pPr>
        <w:pStyle w:val="Normal"/>
        <w:rPr/>
      </w:pPr>
      <w:r>
        <w:rPr/>
      </w:r>
    </w:p>
    <w:p>
      <w:pPr>
        <w:pStyle w:val="Normal"/>
        <w:rPr/>
      </w:pPr>
      <w:r>
        <w:rPr/>
        <w:t xml:space="preserve">Council Member Gulley referred to page 59 of the Vision Report and he requested more information regarding the size of the buildings being scaled so that there was a transition from the hospital to the residential areas. Further, he questioned whether or not what was being planned for the Med-Tech District buildings was consistent with what we planned in the Heart of Peoria area.  </w:t>
      </w:r>
    </w:p>
    <w:p>
      <w:pPr>
        <w:pStyle w:val="Normal"/>
        <w:rPr/>
      </w:pPr>
      <w:r>
        <w:rPr/>
      </w:r>
    </w:p>
    <w:p>
      <w:pPr>
        <w:pStyle w:val="Normal"/>
        <w:rPr/>
      </w:pPr>
      <w:r>
        <w:rPr/>
        <w:t xml:space="preserve">Mr. Huffman said he believed the answer to the question was yes. He further answered that the goal would be that when any institution builds next to a residential neighborhood, they find a way of making a scaled transition from the institutional building to the residential scale of buildings. He said the general intent was for the institution should become a good neighbor, and he reminded the Council that the Plan referred only to transitions taking place within the Med-Tech District. He said Bradley and the medical institutions had their own plans and boundary lines. </w:t>
      </w:r>
    </w:p>
    <w:p>
      <w:pPr>
        <w:pStyle w:val="Normal"/>
        <w:rPr/>
      </w:pPr>
      <w:r>
        <w:rPr/>
      </w:r>
    </w:p>
    <w:p>
      <w:pPr>
        <w:pStyle w:val="Normal"/>
        <w:rPr/>
      </w:pPr>
      <w:r>
        <w:rPr/>
        <w:t xml:space="preserve">For further information regarding the question, Assistant Director Friling referred the Council to the last “Residential Guidelines” slide (page 11 of the copied presentation), which depicted the proposed transitions between residential and commercial areas. </w:t>
      </w:r>
    </w:p>
    <w:p>
      <w:pPr>
        <w:pStyle w:val="Normal"/>
        <w:rPr/>
      </w:pPr>
      <w:r>
        <w:rPr/>
      </w:r>
    </w:p>
    <w:p>
      <w:pPr>
        <w:pStyle w:val="Normal"/>
        <w:rPr/>
      </w:pPr>
      <w:r>
        <w:rPr/>
        <w:t>Council Member Gulley questioned whether the CDBG funding would be in the form of a 108 loan or if that was being taken out of current allocations.</w:t>
      </w:r>
    </w:p>
    <w:p>
      <w:pPr>
        <w:pStyle w:val="Normal"/>
        <w:rPr/>
      </w:pPr>
      <w:r>
        <w:rPr/>
      </w:r>
    </w:p>
    <w:p>
      <w:pPr>
        <w:pStyle w:val="Normal"/>
        <w:rPr/>
      </w:pPr>
      <w:r>
        <w:rPr/>
        <w:t>Assistant Director Friling stated these were preliminary recommendations from the consultant. She said there had been discussions today regarding that issue and that further discussions would take place between Staff and the Administration to find a good balance of the allocations of the funds. At this time, she said a 108 loan was not being recommended. Also, she said word had come from Washington that our entitlement funds may be substantially reduced next year. She said the Commission would come back before the Council on March 1</w:t>
      </w:r>
      <w:r>
        <w:rPr>
          <w:vertAlign w:val="superscript"/>
        </w:rPr>
        <w:t>st</w:t>
      </w:r>
      <w:r>
        <w:rPr/>
        <w:t xml:space="preserve"> with their final recommendation.</w:t>
      </w:r>
    </w:p>
    <w:p>
      <w:pPr>
        <w:pStyle w:val="Normal"/>
        <w:rPr/>
      </w:pPr>
      <w:r>
        <w:rPr/>
      </w:r>
    </w:p>
    <w:p>
      <w:pPr>
        <w:pStyle w:val="Normal"/>
        <w:rPr/>
      </w:pPr>
      <w:r>
        <w:rPr/>
        <w:t xml:space="preserve">Council Member Nichting mentioned the comment made that the City of Peoria was not getting its fair share from Springfield, and he questioned how the consultants would suggest the City could improve on that, especially with the current financial situation in the State of Illinois. He cautioned that our expectations should not be set too high. </w:t>
      </w:r>
    </w:p>
    <w:p>
      <w:pPr>
        <w:pStyle w:val="Normal"/>
        <w:rPr/>
      </w:pPr>
      <w:r>
        <w:rPr/>
      </w:r>
    </w:p>
    <w:p>
      <w:pPr>
        <w:pStyle w:val="Normal"/>
        <w:rPr/>
      </w:pPr>
      <w:r>
        <w:rPr/>
        <w:t xml:space="preserve">Mr. Bryant agreed that we should be careful, but he said there was much funding available for technology at the State and Federal levels. He said the solid, consistent plans of collaboration coming together in certain areas, like with Peoria Next, had given an opening we didn’t have before.   He said the Plan for the Med-Tech District would give us an opportunity to sell a story that many other communities could not sell at this time. Through their collaboration with Peoria Next, he said it was discovered that Peoria can market a “convergence of technology” that is Caterpillar, the medical institutions, Bradley University and the Ag Lab. He said no other community had that convergence of technology, anywhere. He said Senator Obama and Senator Durbin had used us as a model as they had not seen the level of commitment and collaborations and opportunities that Peoria is bringing at any other place as they traveled around the state. He said he hoped the Med-Tech District Plan would be approved, as he said its story gives a great opportunity to bring money here that otherwise would not be so. </w:t>
      </w:r>
    </w:p>
    <w:p>
      <w:pPr>
        <w:pStyle w:val="Normal"/>
        <w:rPr/>
      </w:pPr>
      <w:r>
        <w:rPr/>
      </w:r>
    </w:p>
    <w:p>
      <w:pPr>
        <w:pStyle w:val="Normal"/>
        <w:rPr/>
      </w:pPr>
      <w:r>
        <w:rPr/>
        <w:t xml:space="preserve">Mayor Ransburg interjected that these gentlemen were confirming what was seen when he visited other cities to see what other states had done. He said Peoria needs to make its case to the right people at the State level, because we realize we are competing with other cities. He said it is up to us to make our case. </w:t>
      </w:r>
    </w:p>
    <w:p>
      <w:pPr>
        <w:pStyle w:val="Normal"/>
        <w:rPr/>
      </w:pPr>
      <w:r>
        <w:rPr/>
      </w:r>
    </w:p>
    <w:p>
      <w:pPr>
        <w:pStyle w:val="Normal"/>
        <w:rPr/>
      </w:pPr>
      <w:r>
        <w:rPr/>
        <w:t xml:space="preserve">Council Member Grayeb said he was particularly intrigued by some of the opportunities that lay ahead of the community, especially for its five school districts as it related to programming for our students. He said he was very excited about the plans to involve our schools. He referred to page 11 of the Vision Report, and he questioned the comment under The Role of Education that, “a new program at Peoria High School might include a new middle school with a technology focus to replace the White Middle School.” He said this would seem to be at odds with the commentary five pages previous that there would be a new White Middle School instead of closing Peoria High School. He expressed his concern regarding this comment. </w:t>
      </w:r>
    </w:p>
    <w:p>
      <w:pPr>
        <w:pStyle w:val="Normal"/>
        <w:rPr/>
      </w:pPr>
      <w:r>
        <w:rPr/>
      </w:r>
    </w:p>
    <w:p>
      <w:pPr>
        <w:pStyle w:val="Normal"/>
        <w:rPr/>
      </w:pPr>
      <w:r>
        <w:rPr/>
        <w:t xml:space="preserve">Mr. Huffman said most high school technology education programs were at the high school level and not at the middle school level. He said what was recommended was that any program that replaced the White Middle School with a technology-focused middle school would have to somehow partner with the high school in order that there be a path toward that technology and the two had to be considered together. </w:t>
      </w:r>
    </w:p>
    <w:p>
      <w:pPr>
        <w:pStyle w:val="Normal"/>
        <w:rPr/>
      </w:pPr>
      <w:r>
        <w:rPr/>
      </w:r>
    </w:p>
    <w:p>
      <w:pPr>
        <w:pStyle w:val="Normal"/>
        <w:rPr/>
      </w:pPr>
      <w:r>
        <w:rPr/>
        <w:t xml:space="preserve">Council Member Grayeb said he knew the Board of Education Members of the Peoria Public Schools had been involved in the discussions about this, which was why he was intrigued with the comments on page 11. He said that made it appeared there would be a closure of Peoria High School, as he said he didn’t know how they would put a middle school in a high school. He said Peoria had wonderful schools and he knew the 16000 pupil urban school district had been very interested in developing unique, magnetic programs to bring people into this largest school district in the City of Peoria, and he said he did not know how that would be done, if we closed one of our four great high schools. </w:t>
      </w:r>
    </w:p>
    <w:p>
      <w:pPr>
        <w:pStyle w:val="Normal"/>
        <w:rPr/>
      </w:pPr>
      <w:r>
        <w:rPr/>
      </w:r>
    </w:p>
    <w:p>
      <w:pPr>
        <w:pStyle w:val="Normal"/>
        <w:rPr/>
      </w:pPr>
      <w:r>
        <w:rPr/>
        <w:t xml:space="preserve">Mr. Huffman further clarified the intent was to replace a middle school with a new technology-oriented program that’s linked with Peoria High School later on.  He said there was no intent of changing Peoria High School. </w:t>
      </w:r>
    </w:p>
    <w:p>
      <w:pPr>
        <w:pStyle w:val="Normal"/>
        <w:rPr/>
      </w:pPr>
      <w:r>
        <w:rPr/>
      </w:r>
    </w:p>
    <w:p>
      <w:pPr>
        <w:pStyle w:val="Normal"/>
        <w:rPr/>
      </w:pPr>
      <w:r>
        <w:rPr/>
        <w:t xml:space="preserve">Council Member Grayeb thanked Mr. Huffman for his explanation which, he said, allayed his concerns. </w:t>
      </w:r>
    </w:p>
    <w:p>
      <w:pPr>
        <w:pStyle w:val="Normal"/>
        <w:rPr/>
      </w:pPr>
      <w:r>
        <w:rPr/>
      </w:r>
    </w:p>
    <w:p>
      <w:pPr>
        <w:pStyle w:val="Normal"/>
        <w:rPr/>
      </w:pPr>
      <w:r>
        <w:rPr/>
        <w:t xml:space="preserve">In discussion with Council Member Morris, Mr. Huffman said he completely agreed with his contention that the Med-Tech District should be able to greatly surpass its $31 million investment estimate. He said that should become very clear within the next two to three years. </w:t>
      </w:r>
    </w:p>
    <w:p>
      <w:pPr>
        <w:pStyle w:val="Normal"/>
        <w:rPr/>
      </w:pPr>
      <w:r>
        <w:rPr/>
      </w:r>
    </w:p>
    <w:p>
      <w:pPr>
        <w:pStyle w:val="Normal"/>
        <w:rPr/>
      </w:pPr>
      <w:r>
        <w:rPr/>
        <w:t>Council Member Teplitz said, in her time as a Council Member and looking back to her time as a neighborhood activist, and all the many discussions about things we wanted to see done in this community, she said she thought what was being reviewed tonight had captured all of it. She said it was a wonderful collaboration between institutions and neighborhoods. She offered her appreciation to the School Board Members and Administrator for being present.</w:t>
      </w:r>
    </w:p>
    <w:p>
      <w:pPr>
        <w:pStyle w:val="Normal"/>
        <w:rPr/>
      </w:pPr>
      <w:r>
        <w:rPr/>
      </w:r>
    </w:p>
    <w:p>
      <w:pPr>
        <w:pStyle w:val="Normal"/>
        <w:rPr/>
      </w:pPr>
      <w:r>
        <w:rPr/>
        <w:t>Council Member Teplitz said she thought the Med-Tech District and the funding opportunities would enable the City of Peoria to financially assist the School District in capital improvement and programming. She also commended Council Member Morris raising the issue of the investment numbers, because she said she, too, believed Peoria would see a benefit to other businesses within the community. She said she was seeing and hearing about positive business moves occurring outside the Med-Tech District already, and she thought that was a direct result of businesspeople having faith in what was being planned. She commended the Commissioners and the Advisory Council for the number of hours they had committed to this Plan. She said she looked forward to having all of them return to the Council’s meeting in March.</w:t>
      </w:r>
    </w:p>
    <w:p>
      <w:pPr>
        <w:pStyle w:val="Normal"/>
        <w:rPr/>
      </w:pPr>
      <w:r>
        <w:rPr/>
      </w:r>
    </w:p>
    <w:p>
      <w:pPr>
        <w:pStyle w:val="Normal"/>
        <w:rPr/>
      </w:pPr>
      <w:r>
        <w:rPr/>
        <w:t xml:space="preserve">Council Member Teplitz questioned what the economic impact would be of the business incubator in relation to surrounding properties, especially residential areas. </w:t>
      </w:r>
    </w:p>
    <w:p>
      <w:pPr>
        <w:pStyle w:val="Normal"/>
        <w:rPr/>
      </w:pPr>
      <w:r>
        <w:rPr/>
      </w:r>
    </w:p>
    <w:p>
      <w:pPr>
        <w:pStyle w:val="Normal"/>
        <w:rPr/>
      </w:pPr>
      <w:r>
        <w:rPr/>
        <w:t>Mr. Huffman said, in the three to four other places where he had been involved, the most important impact was that property values increased in residential areas. He said it had to be carefully monitored.</w:t>
      </w:r>
    </w:p>
    <w:p>
      <w:pPr>
        <w:pStyle w:val="Normal"/>
        <w:rPr/>
      </w:pPr>
      <w:r>
        <w:rPr/>
      </w:r>
    </w:p>
    <w:p>
      <w:pPr>
        <w:pStyle w:val="Normal"/>
        <w:rPr/>
      </w:pPr>
      <w:r>
        <w:rPr/>
        <w:t xml:space="preserve">Mr. George said he agreed and he said the effort was to bring greater vitality to the neighborhood and attract more ownership, bring a greater quality of life in the schools.  </w:t>
      </w:r>
    </w:p>
    <w:p>
      <w:pPr>
        <w:pStyle w:val="Normal"/>
        <w:rPr/>
      </w:pPr>
      <w:r>
        <w:rPr/>
      </w:r>
    </w:p>
    <w:p>
      <w:pPr>
        <w:pStyle w:val="Normal"/>
        <w:rPr/>
      </w:pPr>
      <w:r>
        <w:rPr/>
        <w:t>There being no further comment, Council Member Morris moved to receive and file the presentation on the Peoria Medical and Technology District Planning Study; seconded by Council Member Teplitz.</w:t>
      </w:r>
    </w:p>
    <w:p>
      <w:pPr>
        <w:pStyle w:val="Normal"/>
        <w:rPr/>
      </w:pPr>
      <w:r>
        <w:rPr/>
      </w:r>
    </w:p>
    <w:p>
      <w:pPr>
        <w:pStyle w:val="TextBody"/>
        <w:ind w:firstLine="720"/>
        <w:rPr/>
      </w:pPr>
      <w:r>
        <w:rPr/>
        <w:t>Approved by roll call vote.</w:t>
      </w:r>
    </w:p>
    <w:p>
      <w:pPr>
        <w:pStyle w:val="TextBody"/>
        <w:ind w:firstLine="720"/>
        <w:rPr/>
      </w:pPr>
      <w:r>
        <w:rPr/>
        <w:t xml:space="preserve">Yeas:  Ardis, Grayeb, Gulley, Morris, Nichting, Sandberg, Spears, Teplitz, Thetford,                  </w:t>
        <w:tab/>
        <w:t xml:space="preserve">           Turner, Mayor Ransburg – 11;</w:t>
      </w:r>
    </w:p>
    <w:p>
      <w:pPr>
        <w:pStyle w:val="TextBody"/>
        <w:ind w:firstLine="720"/>
        <w:rPr/>
      </w:pPr>
      <w:r>
        <w:rPr/>
        <w:t>Nays:  None.</w:t>
      </w:r>
    </w:p>
    <w:p>
      <w:pPr>
        <w:pStyle w:val="Normal"/>
        <w:rPr/>
      </w:pPr>
      <w:r>
        <w:rPr/>
      </w:r>
    </w:p>
    <w:p>
      <w:pPr>
        <w:pStyle w:val="Heading2"/>
        <w:rPr/>
      </w:pPr>
      <w:r>
        <w:rPr/>
        <w:t>ADJOURNMENT</w:t>
      </w:r>
    </w:p>
    <w:p>
      <w:pPr>
        <w:pStyle w:val="Normal"/>
        <w:jc w:val="center"/>
        <w:rPr/>
      </w:pPr>
      <w:r>
        <w:rPr/>
      </w:r>
    </w:p>
    <w:p>
      <w:pPr>
        <w:pStyle w:val="TextBody"/>
        <w:rPr/>
      </w:pPr>
      <w:r>
        <w:rPr/>
        <w:t>Council Member Nichting moved to close the Policy/Workshop Session regarding a Presentation by the Peoria Medical &amp; Technology District Commission regarding the Comprehensive Master Plan for the Peoria Medical and Technology District; seconded by Council Member Morris.</w:t>
      </w:r>
    </w:p>
    <w:p>
      <w:pPr>
        <w:pStyle w:val="Normal"/>
        <w:rPr/>
      </w:pPr>
      <w:r>
        <w:rPr/>
      </w:r>
    </w:p>
    <w:p>
      <w:pPr>
        <w:pStyle w:val="TextBody"/>
        <w:ind w:firstLine="720"/>
        <w:rPr/>
      </w:pPr>
      <w:r>
        <w:rPr/>
        <w:t>Approved by roll call vote.</w:t>
      </w:r>
    </w:p>
    <w:p>
      <w:pPr>
        <w:pStyle w:val="TextBody"/>
        <w:ind w:firstLine="720"/>
        <w:rPr/>
      </w:pPr>
      <w:r>
        <w:rPr/>
        <w:t xml:space="preserve">Yeas:  Ardis, Grayeb, Gulley, Morris, Nichting, Sandberg, Spears, Teplitz, Thetford,                  </w:t>
        <w:tab/>
        <w:t xml:space="preserve">           Turner, Mayor Ransburg – 11;</w:t>
      </w:r>
    </w:p>
    <w:p>
      <w:pPr>
        <w:pStyle w:val="TextBody"/>
        <w:ind w:firstLine="720"/>
        <w:rPr/>
      </w:pPr>
      <w:r>
        <w:rPr/>
        <w:t>Nays:  None.</w:t>
      </w:r>
    </w:p>
    <w:p>
      <w:pPr>
        <w:pStyle w:val="Normal"/>
        <w:rPr/>
      </w:pPr>
      <w:r>
        <w:rPr/>
      </w:r>
    </w:p>
    <w:p>
      <w:pPr>
        <w:pStyle w:val="TextBody"/>
        <w:ind w:left="90" w:hanging="0"/>
        <w:rPr/>
      </w:pPr>
      <w:r>
        <w:rPr/>
        <w:t>The Policy/Workshop Session closed at 8:15 P.M.</w:t>
      </w:r>
    </w:p>
    <w:p>
      <w:pPr>
        <w:pStyle w:val="TextBody"/>
        <w:ind w:firstLine="720"/>
        <w:rPr/>
      </w:pPr>
      <w:r>
        <w:rPr/>
      </w:r>
    </w:p>
    <w:p>
      <w:pPr>
        <w:pStyle w:val="Normal"/>
        <w:rPr/>
      </w:pPr>
      <w:r>
        <w:rPr/>
      </w:r>
    </w:p>
    <w:p>
      <w:pPr>
        <w:pStyle w:val="Normal"/>
        <w:ind w:left="5040" w:hanging="0"/>
        <w:rPr/>
      </w:pPr>
      <w:r>
        <w:rPr>
          <w:u w:val="single"/>
        </w:rPr>
        <w:t>_________________________</w:t>
      </w:r>
      <w:r>
        <w:rPr>
          <w:i/>
          <w:u w:val="single"/>
        </w:rPr>
        <w:t xml:space="preserve">  </w:t>
      </w:r>
    </w:p>
    <w:p>
      <w:pPr>
        <w:pStyle w:val="Normal"/>
        <w:ind w:left="4320" w:firstLine="720"/>
        <w:rPr/>
      </w:pPr>
      <w:r>
        <w:rPr/>
        <w:t>Mary L. Haynes, MMC</w:t>
      </w:r>
    </w:p>
    <w:p>
      <w:pPr>
        <w:pStyle w:val="Normal"/>
        <w:ind w:left="1440" w:firstLine="720"/>
        <w:rPr/>
      </w:pPr>
      <w:r>
        <w:rPr/>
        <w:tab/>
        <w:tab/>
        <w:tab/>
        <w:tab/>
        <w:t>City Clerk, Peoria, IL</w:t>
      </w:r>
    </w:p>
    <w:p>
      <w:pPr>
        <w:pStyle w:val="Normal"/>
        <w:ind w:left="1440" w:firstLine="720"/>
        <w:rPr/>
      </w:pPr>
      <w:r>
        <w:rPr/>
      </w:r>
    </w:p>
    <w:p>
      <w:pPr>
        <w:pStyle w:val="Normal"/>
        <w:ind w:left="1440" w:firstLine="720"/>
        <w:rPr/>
      </w:pPr>
      <w:r>
        <w:rPr/>
        <w:tab/>
        <w:tab/>
        <w:tab/>
        <w:t xml:space="preserve">     by</w:t>
        <w:tab/>
        <w:t xml:space="preserve">_________________________ </w:t>
      </w:r>
    </w:p>
    <w:p>
      <w:pPr>
        <w:pStyle w:val="Normal"/>
        <w:ind w:left="1440" w:firstLine="720"/>
        <w:rPr/>
      </w:pPr>
      <w:r>
        <w:rPr/>
        <w:tab/>
        <w:tab/>
        <w:tab/>
        <w:tab/>
        <w:t>Deputy City Clerk</w:t>
        <w:tab/>
        <w:tab/>
        <w:tab/>
        <w:tab/>
      </w:r>
    </w:p>
    <w:p>
      <w:pPr>
        <w:pStyle w:val="Normal"/>
        <w:rPr/>
      </w:pPr>
      <w:r>
        <w:rPr/>
        <w:t>/r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sz w:val="24"/>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0:51:00Z</dcterms:created>
  <dc:creator>City of Peoria</dc:creator>
  <dc:description/>
  <dc:language>en-US</dc:language>
  <cp:lastModifiedBy>City of Peoria</cp:lastModifiedBy>
  <cp:lastPrinted>2005-01-27T18:18:00Z</cp:lastPrinted>
  <dcterms:modified xsi:type="dcterms:W3CDTF">2005-02-17T20:51:00Z</dcterms:modified>
  <cp:revision>2</cp:revision>
  <dc:subject/>
  <dc:title>ITEM NO</dc:title>
</cp:coreProperties>
</file>