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rPr>
      </w:pPr>
      <w:r>
        <w:rPr>
          <w:rFonts w:cs="Arial" w:ascii="Arial" w:hAnsi="Arial"/>
          <w:b/>
          <w:sz w:val="22"/>
        </w:rPr>
      </w:r>
    </w:p>
    <w:p>
      <w:pPr>
        <w:pStyle w:val="Normal"/>
        <w:rPr/>
      </w:pPr>
      <w:r>
        <w:rPr>
          <w:rFonts w:eastAsia="Arial" w:cs="Arial" w:ascii="Arial" w:hAnsi="Arial"/>
          <w:b/>
          <w:sz w:val="22"/>
        </w:rPr>
        <w:t xml:space="preserve"> </w:t>
      </w:r>
      <w:r>
        <w:rPr>
          <w:rFonts w:cs="Arial" w:ascii="Arial" w:hAnsi="Arial"/>
          <w:b/>
          <w:sz w:val="22"/>
        </w:rPr>
        <w:t>ITEM NO. ________</w:t>
        <w:tab/>
      </w:r>
      <w:r>
        <w:rPr>
          <w:rFonts w:cs="Arial" w:ascii="Arial" w:hAnsi="Arial"/>
          <w:sz w:val="22"/>
        </w:rPr>
        <w:tab/>
      </w:r>
      <w:r>
        <w:rPr>
          <w:rFonts w:cs="Arial" w:ascii="Arial" w:hAnsi="Arial"/>
          <w:b/>
          <w:sz w:val="22"/>
        </w:rPr>
        <w:t xml:space="preserve">CITY COUNCIL OF PEORIA, ILLINOIS, IN COUNCIL, </w:t>
      </w:r>
    </w:p>
    <w:p>
      <w:pPr>
        <w:pStyle w:val="Heading3"/>
        <w:ind w:left="2160" w:firstLine="720"/>
        <w:rPr/>
      </w:pPr>
      <w:r>
        <w:rPr/>
        <w:t xml:space="preserve">ASSEMBLED YOUR COMMITTEE OF THE WHOLE to Whom </w:t>
      </w:r>
    </w:p>
    <w:p>
      <w:pPr>
        <w:pStyle w:val="Normal"/>
        <w:ind w:left="2160" w:firstLine="720"/>
        <w:rPr>
          <w:rFonts w:ascii="Arial" w:hAnsi="Arial" w:cs="Arial"/>
          <w:b/>
          <w:b/>
          <w:sz w:val="22"/>
        </w:rPr>
      </w:pPr>
      <w:r>
        <w:rPr>
          <w:rFonts w:cs="Arial" w:ascii="Arial" w:hAnsi="Arial"/>
          <w:b/>
          <w:sz w:val="22"/>
        </w:rPr>
        <w:t xml:space="preserve">was Referred a POLICY/WORKSHOP SESSION Regarding </w:t>
      </w:r>
    </w:p>
    <w:p>
      <w:pPr>
        <w:pStyle w:val="Normal"/>
        <w:ind w:left="2880" w:hanging="0"/>
        <w:rPr>
          <w:rFonts w:ascii="Arial" w:hAnsi="Arial" w:cs="Arial"/>
          <w:b/>
          <w:b/>
          <w:sz w:val="22"/>
        </w:rPr>
      </w:pPr>
      <w:r>
        <w:rPr>
          <w:rFonts w:cs="Arial" w:ascii="Arial" w:hAnsi="Arial"/>
          <w:b/>
          <w:sz w:val="22"/>
        </w:rPr>
        <w:t>a PRESENTATION of UNAUDITED 2004 FINANCIAL STATEMENTS, and REVIEW of BUDGET CALENDAR.</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 Policy/Workshop Session was held on Tuesday, February 22, 2005, in the Council Chambers, Room 400, City Hall, 419 Fulton Street, Peoria, Illinois at 6:16 P.M., with Mayor David Ransburg presiding.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ROLL CALL</w:t>
      </w:r>
    </w:p>
    <w:p>
      <w:pPr>
        <w:pStyle w:val="Normal"/>
        <w:rPr>
          <w:rFonts w:ascii="Arial" w:hAnsi="Arial" w:cs="Arial"/>
          <w:b/>
          <w:b/>
          <w:sz w:val="22"/>
          <w:u w:val="single"/>
        </w:rPr>
      </w:pPr>
      <w:r>
        <w:rPr>
          <w:rFonts w:cs="Arial" w:ascii="Arial" w:hAnsi="Arial"/>
          <w:b/>
          <w:sz w:val="22"/>
          <w:u w:val="single"/>
        </w:rPr>
      </w:r>
    </w:p>
    <w:p>
      <w:pPr>
        <w:pStyle w:val="TextBody"/>
        <w:rPr/>
      </w:pPr>
      <w:r>
        <w:rPr/>
        <w:t>Roll Call showed the following Council Members Present:  Ardis, Grayeb, Gulley, Nichting, Sandberg, Spears, Teplitz, Thetford, Turner, Mayor Ransburg – 10; Absent: Morris -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thers present:  City Manager Randy Oliver, Corporation Counsel Randy Ray, Assistant City Manager Alan Pennington, Finance Director Jim Scroggins, City Clerk Mary Haynes, Nancy Schmitt from the City Clerk’s Office, interested citizens and members of the media.</w:t>
      </w:r>
    </w:p>
    <w:p>
      <w:pPr>
        <w:pStyle w:val="Normal"/>
        <w:rPr>
          <w:rFonts w:ascii="Arial" w:hAnsi="Arial" w:cs="Arial"/>
          <w:sz w:val="22"/>
        </w:rPr>
      </w:pPr>
      <w:r>
        <w:rPr>
          <w:rFonts w:cs="Arial" w:ascii="Arial" w:hAnsi="Arial"/>
          <w:sz w:val="22"/>
        </w:rPr>
      </w:r>
    </w:p>
    <w:p>
      <w:pPr>
        <w:pStyle w:val="Heading2"/>
        <w:rPr/>
      </w:pPr>
      <w:r>
        <w:rPr/>
        <w:t xml:space="preserve">PRESENTATION of UNAUDITED 2004 FINANCIAL STATEMENTS AND REVIEW OF BUDGET CALENDAR by FINANCE DIRECTOR JIM SCROGGIN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ity Manager Oliver explained that an external auditor would be coming to do the final audit and those results would be known in June 2005.  He said this report was an update of the financial status, which he felt was favorable.  He said the figures were based on estimated sales tax revenues, which he said was sensitive to changes in the economy.  He said the second discussion would be about the budget calendar, which provided the necessary legal hearings and provide Council the flexibility to do what would be in the best interest of the 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nce Director Jim Scroggins handed out a copy of the slide presentation, a Preliminary Budget Calendar and Preliminary Unaudited 2004 General Fund Stat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Scroggins said the Preliminary Unaudited 2004 General Fund Statement summarized the revenues and expenditures for the General Fund, and he said it did not include the Library, the Police and Fire Pension and the IMRF.  He said those were separate fun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Scroggins said the General Fund was comprised of approximately 90 to 95% of the operating budg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Scroggins stated the revenues consisted of taxes that were collected or assessed and there were $4 million surplus in revenue that were collected.  He stated the Home Rule Sales Tax was $2.7 million over budgeted and there was $953,000 over budgeted in State Sales Tax.  He said the total revenues estimated for 2004 in Utility Taxes, Grants, Licenses, Fees, Charges for Services, Rental and Interest  was $96 million on a revised budget of $92,705,002, for a budget variance loss of $3,347,000.  He said these were revenues just collected in General Fu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Scroggins reviewed the expenditures and stated the total expenditures were $81,315,740, and he said approximately $55,000 was in excess of the budget due to overtime.  He said the total excess of revenues over expenditures, before other financing sources and uses was $14,737,235.  He said the End of Year Fund Balance was $23,494,804.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Scroggins reviewed the Increase in Unrestricted Fund Balance and stated the Ending Unrestricted Fund Balance was $5,270,909.  He said there were increases in Health Insurance, General Insurance and Workers Compensation, Contingencies, Debt Services and Restricted Fund Balances. He said there was approximately $1.9 million increase over last year.</w:t>
      </w:r>
      <w:r>
        <w:br w:type="page"/>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Director Scroggins stated the anticipated growth in wages was 5%, which would be $2.5 million, and the estimated increase in benefits would be $2.4 million bringing the total 2006 increase of wages and benefits to $4.9 million.  He said based on these calculations a 4 ½% growth in revenues would be needed just to cover the increase of wages and benef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tated the benefits were projected to increase $1.50 per hour and the benefit load was 51% of salar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urner inquired about the 51% benefit load and how it compared to other c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tated 51% was a national average, which he stated was hig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Scroggins stated over the last five years the Total Fund Balance had recovered after a drop in 2001, but he said it took four years to recov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questioned if it was the intention of the Staff not to plan any big expenditure at this time because sales tax and revenue streams were volati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2004 was very good, and he agreed with Council Member Grayeb that the sales tax was a very unpredictable source and it could change 10 to 15% in a matter of a day or two depending upon world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stated with the sales tax being such a volatile revenue stream, he said he felt it was prudent to stay the course to see how things turn ou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stated how benefit cost was 50% of wage cost.  He said that could be an indication that the wage costs were low and it should be monito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stated that employees in the private sector were compared employee to employee; so it would be relative to do the same with city employe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tated that data would be coming forward in the next couple of wee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hetford stated on the operating budget starting the end of 2003, she would like to see what the budgeted head count per department was, plus the actual head count, and would like to see those same figures for 2004, and also what was projected for 2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those figures were in the budget book, and he said he would provide that information for the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questioned if the budget could be completed prior to December 20, 2005.  He said he appreciated the overview and the preliminary budget calenda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tated December 6, 2005, would be the date the Budget would be adopted by the City Council.  He said December 20, 2005, was the deadline that the Budget needed to be filed with the County Clerk.  He said the key dates were November 8, 15 and 22, 2005, because of publishing the Notice for a Public Hearing and Truth in Taxation Hearing, if nee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pears stated he had been to Chicago and he said they were asking private businesses to step forward to help pay for their ten new schools.  He stated with issues regarding privatization, he had an idea where the City could start.  He said with $24 million worth of bonds on parking spots, there might be some private businesses that would appreciate owning their own </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arking spaces.  He said there were a few parking decks that he thought would be financially feasible for the City to sell and turn over to the private sector.  He said the maintenance would be turned over also, which would generate revenue for the City.  He suggested that the Staff begin to look into the location of some of these decks. </w:t>
      </w:r>
    </w:p>
    <w:p>
      <w:pPr>
        <w:pStyle w:val="Normal"/>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b/>
          <w:b/>
          <w:sz w:val="22"/>
          <w:u w:val="single"/>
        </w:rPr>
      </w:pPr>
      <w:r>
        <w:rPr>
          <w:rFonts w:cs="Arial" w:ascii="Arial" w:hAnsi="Arial"/>
          <w:b/>
          <w:sz w:val="22"/>
          <w:u w:val="single"/>
        </w:rPr>
      </w:r>
    </w:p>
    <w:p>
      <w:pPr>
        <w:pStyle w:val="TextBody"/>
        <w:rPr/>
      </w:pPr>
      <w:r>
        <w:rPr/>
        <w:t>Council Member Nichting moved to adjourn the Policy/Workshop regarding a Presentation of Unaudited 2004 Financial Statements and Review of Budget Calendar;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olicy/Workshop session adjourned at 6.44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720" w:firstLine="720"/>
        <w:rPr>
          <w:rFonts w:ascii="Arial" w:hAnsi="Arial" w:cs="Arial"/>
          <w:sz w:val="22"/>
        </w:rPr>
      </w:pPr>
      <w:r>
        <w:rPr>
          <w:rFonts w:cs="Arial" w:ascii="Arial" w:hAnsi="Arial"/>
          <w:sz w:val="22"/>
        </w:rPr>
        <w:tab/>
        <w:tab/>
        <w:tab/>
        <w:tab/>
        <w:t>________________________________</w:t>
      </w:r>
    </w:p>
    <w:p>
      <w:pPr>
        <w:pStyle w:val="Normal"/>
        <w:rPr>
          <w:rFonts w:ascii="Arial" w:hAnsi="Arial" w:cs="Arial"/>
          <w:sz w:val="22"/>
        </w:rPr>
      </w:pPr>
      <w:r>
        <w:rPr>
          <w:rFonts w:cs="Arial" w:ascii="Arial" w:hAnsi="Arial"/>
          <w:sz w:val="22"/>
        </w:rPr>
        <w:tab/>
        <w:tab/>
        <w:tab/>
        <w:tab/>
        <w:tab/>
        <w:tab/>
        <w:t>Mary L. Haynes, MMC</w:t>
      </w:r>
    </w:p>
    <w:p>
      <w:pPr>
        <w:pStyle w:val="Normal"/>
        <w:rPr>
          <w:rFonts w:ascii="Arial" w:hAnsi="Arial" w:cs="Arial"/>
          <w:sz w:val="22"/>
        </w:rPr>
      </w:pPr>
      <w:r>
        <w:rPr>
          <w:rFonts w:cs="Arial" w:ascii="Arial" w:hAnsi="Arial"/>
          <w:sz w:val="22"/>
        </w:rPr>
        <w:tab/>
        <w:tab/>
        <w:tab/>
        <w:tab/>
        <w:tab/>
        <w:tab/>
        <w:t>City Clerk, Peoria, Illinois</w:t>
      </w:r>
    </w:p>
    <w:p>
      <w:pPr>
        <w:pStyle w:val="Normal"/>
        <w:rPr>
          <w:rFonts w:ascii="Arial" w:hAnsi="Arial" w:cs="Arial"/>
          <w:sz w:val="22"/>
        </w:rPr>
      </w:pPr>
      <w:r>
        <w:rPr>
          <w:rFonts w:cs="Arial" w:ascii="Arial" w:hAnsi="Arial"/>
          <w:sz w:val="22"/>
        </w:rPr>
        <w:t>ns</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u w:val="single"/>
        </w:rPr>
      </w:pPr>
      <w:r>
        <w:rPr>
          <w:rFonts w:cs="Arial" w:ascii="Arial" w:hAnsi="Arial"/>
          <w:sz w:val="22"/>
          <w:u w:val="single"/>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2160" w:firstLine="720"/>
      <w:outlineLvl w:val="2"/>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jc w:val="center"/>
      <w:outlineLvl w:val="6"/>
    </w:pPr>
    <w:rPr>
      <w:rFonts w:ascii="Garamond" w:hAnsi="Garamond" w:cs="Garamond"/>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21:02:00Z</dcterms:created>
  <dc:creator>City of Peoria</dc:creator>
  <dc:description/>
  <dc:language>en-US</dc:language>
  <cp:lastModifiedBy>City of Peoria</cp:lastModifiedBy>
  <cp:lastPrinted>2005-02-24T09:12:00Z</cp:lastPrinted>
  <dcterms:modified xsi:type="dcterms:W3CDTF">2005-03-04T21:02:00Z</dcterms:modified>
  <cp:revision>2</cp:revision>
  <dc:subject/>
  <dc:title>ITEM NO</dc:title>
</cp:coreProperties>
</file>