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7798</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October 18, 2006, at 5:05 P.M., City Hall, Room 400 Council Chambers, 419 Fulton Street, Peoria, Illinois, with proper notice having been given for the purpose of discussing the Preliminary 2007 Capital Budget and 2007-2011 Capital Improvement Program,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rayeb (arrived at 5:21 P.M.), Gulley, Jacob, Manning, Morris (arrived at 5:15 P.M.), Nichting, Sandberg, Spears, Turner, Van Auken, Mayor Ardis – 11; Absent: None. </w:t>
      </w:r>
    </w:p>
    <w:p>
      <w:pPr>
        <w:pStyle w:val="Normal"/>
        <w:rPr>
          <w:rFonts w:ascii="Arial" w:hAnsi="Arial" w:cs="Arial"/>
          <w:sz w:val="22"/>
          <w:szCs w:val="22"/>
        </w:rPr>
      </w:pPr>
      <w:r>
        <w:rPr>
          <w:rFonts w:cs="Arial" w:ascii="Arial" w:hAnsi="Arial"/>
          <w:sz w:val="22"/>
          <w:szCs w:val="22"/>
        </w:rPr>
      </w:r>
    </w:p>
    <w:p>
      <w:pPr>
        <w:pStyle w:val="TextBody"/>
        <w:rPr/>
      </w:pPr>
      <w:r>
        <w:rPr/>
        <w:t>Others present at the Special Meeting were: City Manager Randy Oliver, Assistant City Manager Craig Whitehead, Corporation Counsel Randy Ray, Public Information Officer Alma Brown, Director of Public Works Steve Van Winkle, City Engineer Gene Hewitt, Public Works Program &amp; Budget Administrator Julie Dewey, Finance Director/Comptroller Jim Scroggins, Budget Coordinator Jan Little, Director of Planning and Growth Management Pat Landes, Assistant Director of Planning and Growth Management Ross Black, Senior Urban Planner Jim Martin, Director of Inspections John Kunski, EEO Specialist Dawn Henson, Information Systems Operations Manager Mike King, Director of Economic Development Craig Hullinger, Senior Development Specialist Chris Setti, Development Specialist Susan Schlupp, Director of Peoria Animal Welfare Shelter Lauren Malmberg, Code Enforcement Manager Linda Lard, Management Analyst Rhonda Larsen, Superintendent of Facility Operations Dave Marshall, Fleet Services Manager Mike Caruso, Streets and Sewers Manager David Haste, Human Resources Director Patrick Parsons, Police Captain Phil Korem, Fire Chief Roy Modglin, Police Lieutenant Phil Benne, City Clerk Mary Haynes, Administrative Specialist III Joan Schaumburg, members of the media, and interested citize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464)</w:t>
      </w:r>
      <w:r>
        <w:rPr>
          <w:rFonts w:cs="Arial" w:ascii="Arial" w:hAnsi="Arial"/>
          <w:sz w:val="22"/>
        </w:rPr>
        <w:tab/>
      </w:r>
      <w:r>
        <w:rPr>
          <w:rFonts w:cs="Arial" w:ascii="Arial" w:hAnsi="Arial"/>
          <w:b/>
          <w:sz w:val="22"/>
        </w:rPr>
        <w:t>DISCUSSION Regarding the PRELIMINARY 2007 CAPITAL BUDGET AND 2007-2011 CAPITAL IMPROVEMENT PROGRAM and Take Whatever Action the Council Deems Appropri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Finance Director/Comptroller Jim Scroggins distributed a revised copy of the 2007 Preliminary Capital Budget along with Appendix Pages A, B, C. and D that included breakdown costs for the individual departments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stated he would like to finalize discussion and approval of the Capital side of the budget at this meeting, and begin discussion on the Operations portion of the budget at the October 23</w:t>
      </w:r>
      <w:r>
        <w:rPr>
          <w:rFonts w:cs="Arial" w:ascii="Arial" w:hAnsi="Arial"/>
          <w:sz w:val="22"/>
          <w:szCs w:val="22"/>
          <w:vertAlign w:val="superscript"/>
        </w:rPr>
        <w:t>rd</w:t>
      </w:r>
      <w:r>
        <w:rPr>
          <w:rFonts w:cs="Arial" w:ascii="Arial" w:hAnsi="Arial"/>
          <w:sz w:val="22"/>
          <w:szCs w:val="22"/>
        </w:rPr>
        <w:t xml:space="preserve"> me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explained, with the Council’s approval, he would like to place an item on the October 24</w:t>
      </w:r>
      <w:r>
        <w:rPr>
          <w:rFonts w:cs="Arial" w:ascii="Arial" w:hAnsi="Arial"/>
          <w:sz w:val="22"/>
          <w:szCs w:val="22"/>
          <w:vertAlign w:val="superscript"/>
        </w:rPr>
        <w:t>th</w:t>
      </w:r>
      <w:r>
        <w:rPr>
          <w:rFonts w:cs="Arial" w:ascii="Arial" w:hAnsi="Arial"/>
          <w:sz w:val="22"/>
          <w:szCs w:val="22"/>
        </w:rPr>
        <w:t xml:space="preserve"> agenda scheduling a meeting for October 31</w:t>
      </w:r>
      <w:r>
        <w:rPr>
          <w:rFonts w:cs="Arial" w:ascii="Arial" w:hAnsi="Arial"/>
          <w:sz w:val="22"/>
          <w:szCs w:val="22"/>
          <w:vertAlign w:val="superscript"/>
        </w:rPr>
        <w:t>st</w:t>
      </w:r>
      <w:r>
        <w:rPr>
          <w:rFonts w:cs="Arial" w:ascii="Arial" w:hAnsi="Arial"/>
          <w:sz w:val="22"/>
          <w:szCs w:val="22"/>
        </w:rPr>
        <w:t>, in order to shorten the meeting on November 7</w:t>
      </w:r>
      <w:r>
        <w:rPr>
          <w:rFonts w:cs="Arial" w:ascii="Arial" w:hAnsi="Arial"/>
          <w:sz w:val="22"/>
          <w:szCs w:val="22"/>
          <w:vertAlign w:val="superscript"/>
        </w:rPr>
        <w:t>th</w:t>
      </w:r>
      <w:r>
        <w:rPr>
          <w:rFonts w:cs="Arial" w:ascii="Arial" w:hAnsi="Arial"/>
          <w:sz w:val="22"/>
          <w:szCs w:val="22"/>
        </w:rPr>
        <w:t xml:space="preserve">, which was election night.  The Council agreed.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799                     SPECIAL CITY COUNCIL PROCEEDINGS                        OCTOBER 18,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ity Manager Oliver explained that following a discussion with Police Chief Settingsgaard regarding the replacement of some lap tops within the Department to allow for the implementation of a new citation software system, it was determined that $50,000 would be taken from Employee Assisted Housing, $175,000 from Crime Mapping, and $90,000 out of Emergency Police Bars for a total of $415,000 to be placed in the laptop accoun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sz w:val="22"/>
          <w:szCs w:val="22"/>
        </w:rPr>
        <w:t xml:space="preserve">City Manager Oliver noted that $200,000 had been placed in the budget for the Prospect and Sheridan Road Improvements and the Council needed to get a clearer understanding of the scope of work regarding this projec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approve the CIP budget as presented; seconded by Council Member Turn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Following discussion with Information Systems Operations Manager Mike King, Council Member Manning requested a report back regarding whether the $75,000 amount recommended for the hardware and software budget item was to purchase new equipment or replacement equipmen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andberg expressed concern that there was no recommendation in the budget to fund projects in the form base code areas.  He said he felt the City needed to make a serious commitment regarding the establishment of a transportation network within the form base design ar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Assistant Fire Chief Kent Tomblin regarding fire safety concerns, Council Member Grayeb determined that the Fire Department did two sound studies that resulted in updating the current siren system from the rotating sirens to a disk that would provide for a 360 degree sound system to be installed in the northern sections of the City so the citizens in those areas would be able to hear the siren alarm in the event of an emerg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sistant Fire Chief Tomblin further explained that surrounding City boundaries were equipped with outdoor warning sirens that were owned by the County, but could be operated by the City, and the County and City were currently in the process of entering into a mutual agreement to establish new tower sirens in the newer annexed subdivisions to ensure that all citizens would be able to hear an outdoor warning system in their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Grayeb regarding the Rebecca arches project, City Manager Oliver explained the Council initially agreed to fund $125,000 for the project, and he said after the first set of bids was received, it was determined that an additional $100,000 would be required.  He said an attempt was made to acquire some temporary assistance from Bradley Engineering students to assist with the project, but the attempt was unsuccessful.  City Manager Oliver said as a result, the City had insufficient funds to complete the project.  However, he noted that it would be necessary to demolish the arches, because they presented a safety issue to the neighborh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Grayeb, Fire Chief Roy Modglin explained that Fire Station No. 13 would be renovated this year, and the Council was currently in negotiations to purchase property on Route 91 for the construction of a new Fire Station sometime in the future that would ensure the four-minute response time for the citizens in that area.  Chief Modglin said the City was trying to establish a timetable that would allow a new Fire Station to be built each year in a designated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made reference to the Appendix “A” handout, and he inquired what the status was regarding the need to fund various items listed under Facility Operations Recapitalization.  Following further discussion with Superintendent of Facilities Dave Marshall, Council Member Spears requested staff to prioritize the projects listed on Appendix A, B, and C and bring back budget dollars for drainage projec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8, 2006                     SPECIAL CITY COUNCIL PROCEEDINGS                        2780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Following discussion with Superintendent of Facility Operations Dave Marshall regarding the $54,000 allocated for the Darst Street Fence Project, $15,000 for ECC Sound Deadening Walls</w:t>
      </w:r>
      <w:r>
        <w:rPr/>
        <w:t xml:space="preserve">,  </w:t>
      </w:r>
      <w:r>
        <w:rPr>
          <w:rFonts w:cs="Arial" w:ascii="Arial" w:hAnsi="Arial"/>
          <w:sz w:val="22"/>
          <w:szCs w:val="22"/>
        </w:rPr>
        <w:t xml:space="preserve">$11,000 for Police Station Combined Requests, and $70,000 for Carpet for Police, Twin Towers Suite 404, and the Gateway Building, Council Member Nichting moved to redirect $150,000, the total amount of these items, toward other Council priority projects, with direction from the Council where the dollars would be spent; seconded by Council Member Sandber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clarification from Mayor Ardis, Council Member Van Auken moved to withdraw her motion to approve the capital budget as presented.  The seconder of the motion agr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explanation, Council Member Spears moved for a substitute motion to direct staff to come back with $200,000 for drainage projects, and he requested the City Manager to find the funds from budget items located in Appendix A, B, and C; seconded by Council Member Van Auk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rayeb expressed concern and encouraged the Council to specify reductions so that everyone would understand how the CIP budget was being amen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uggested using funds allocated for Painting the Gateway Building and Fire Training Academy in the amount of $85,000, the Air Handler for the Council Chambers in the amount of $35,000, Darst Street Fence project for $54,000, ECC Sound Deadening Walls for $15,000, Police Station Combined Requests for $11,000, which totaled $200,000 to be allocated for drainage improvement projects.  He said he felt it was important that funding for carpeting the Police Department, Twin Towers Suite 401 and the Gateway Building remain in the budget because they represented safety issues.  </w:t>
      </w:r>
    </w:p>
    <w:p>
      <w:pPr>
        <w:pStyle w:val="Normal"/>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u w:val="single"/>
        </w:rPr>
      </w:pPr>
      <w:r>
        <w:rPr>
          <w:rFonts w:cs="Arial" w:ascii="Arial" w:hAnsi="Arial"/>
          <w:b/>
          <w:sz w:val="22"/>
          <w:szCs w:val="22"/>
          <w:u w:val="single"/>
        </w:rPr>
        <w:t>RECESS</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City Council recessed at 6:25 P.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CONVENING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Clerk Mary Haynes noted the following Council Members present:  Grayeb, Gulley, Jacob, Manning, Morris (returned to the Council Chambers at 6:35 P.M.), Nichting, Sandberg, Spears, Turner, Van Auken, Mayor Ardis – 11;  Absent – None.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Cs/>
          <w:sz w:val="22"/>
          <w:szCs w:val="22"/>
        </w:rPr>
      </w:pPr>
      <w:r>
        <w:rPr>
          <w:rFonts w:cs="Arial" w:ascii="Arial" w:hAnsi="Arial"/>
          <w:bCs/>
          <w:sz w:val="22"/>
          <w:szCs w:val="22"/>
        </w:rPr>
        <w:t>The City Council reconvened at 6:31 P.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Council Member Spears withdrew his substitute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distributed a copy of the Appendix “A” from the October 13, 2006, Issues Update to all Council Members, and he outlined his previous suggestion regarding redirection of funds for various budget items in the amount of $200,000 toward drainage improvement proj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mend the substitute motion to redirect funds from Painting the Gateway Building and Fire Training in the amount of $85,000, funding for the City Hall Chambers Air Handlers ($35,000), Darst Street Fence Project ($54,000), ECC Sound Deadening Walls ($15,000)</w:t>
      </w:r>
      <w:r>
        <w:rPr/>
        <w:t xml:space="preserve">, </w:t>
      </w:r>
      <w:r>
        <w:rPr>
          <w:rFonts w:cs="Arial" w:ascii="Arial" w:hAnsi="Arial"/>
          <w:sz w:val="22"/>
          <w:szCs w:val="22"/>
        </w:rPr>
        <w:t xml:space="preserve">Police Station Combined Requests ($11,000) for a total of $200,000 to be used for the Devereux/Hollyhedges stormwater improvement project; seconded by Council Member Sandberg.  </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approve the substitute motion, as amended, was approved by roll call vote.</w:t>
      </w:r>
    </w:p>
    <w:p>
      <w:pPr>
        <w:pStyle w:val="Normal"/>
        <w:ind w:left="1440" w:hanging="720"/>
        <w:rPr>
          <w:rFonts w:ascii="Arial" w:hAnsi="Arial" w:cs="Arial"/>
          <w:sz w:val="22"/>
        </w:rPr>
      </w:pPr>
      <w:r>
        <w:rPr>
          <w:rFonts w:cs="Arial" w:ascii="Arial" w:hAnsi="Arial"/>
          <w:sz w:val="22"/>
        </w:rPr>
        <w:t>Yeas:</w:t>
        <w:tab/>
        <w:t>Grayeb, Gulley, Jacob, Manning,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801                     SPECIAL CITY COUNCIL PROCEEDINGS                        OCTOBER 18,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Grayeb moved for Staff to come back with approximately one-third of $1 million to address the public safety needs in 5</w:t>
      </w:r>
      <w:r>
        <w:rPr>
          <w:rFonts w:cs="Arial" w:ascii="Arial" w:hAnsi="Arial"/>
          <w:sz w:val="22"/>
          <w:szCs w:val="22"/>
          <w:vertAlign w:val="superscript"/>
        </w:rPr>
        <w:t>th</w:t>
      </w:r>
      <w:r>
        <w:rPr>
          <w:rFonts w:cs="Arial" w:ascii="Arial" w:hAnsi="Arial"/>
          <w:sz w:val="22"/>
          <w:szCs w:val="22"/>
        </w:rPr>
        <w:t xml:space="preserve"> District areas that were in most need of fire protection, the acquisition of land for future construction of fire stations that would provide the four-minute response time within those areas.  No second was he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rther discussion was held regarding future fire safety protection that would place all areas in the City of Peoria within the four-minute response tim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Following a brief explanation, Council Member Sandberg moved to redirect the $70,000 for carpeting the Police Station, Twin Towers Suite 401, and the Gateway Building to be used for street improvements in the warehouse district of the Form Based Code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lanning and Growth Management Pat Landes explained some of the safety issues   </w:t>
      </w:r>
    </w:p>
    <w:p>
      <w:pPr>
        <w:pStyle w:val="Normal"/>
        <w:rPr/>
      </w:pPr>
      <w:r>
        <w:rPr>
          <w:rFonts w:cs="Arial" w:ascii="Arial" w:hAnsi="Arial"/>
          <w:sz w:val="22"/>
          <w:szCs w:val="22"/>
        </w:rPr>
        <w:t xml:space="preserve">regarding the deteriorating condition of the carpet in Twin Towers Suite 401 that affected employees and visitors in that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discussion regarding whether or not the carpet should be replaced with other types of floor coverings, and the cost for new carpet and proper carpet cleaning methods, City Manager Oliver explained there was a heavy amount of traffic in the Planning Department, and he felt that an 8 to 10 year replacement cycle was standard for that area.  Superintendent Dave Marshall said he would report back to the Council regarding the breakdown in costs for new carpet or carpet repairs for the various ar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explained that the consultants from Ferrell-Madden emphasized that the City should not move forward with the Form Base Code Plan if there was no commitment made to improve the streets in that area.  He said he felt it was important to dedicate revenue for street improvements, but he expressed concern that the Council was going through budget line items to determine what projects to remove funds from.  He said he felt the Council should direct the City Manager to research the budget to determine where the dollars should come from to fund some of the priority projects suggested by th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for a substitute motion to redirect budget dollars to fund $150,000 for street improvements in the Form Base Code area;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response from City Manager Oliver for additional direction regarding the $150,000, Council Member Sandberg moved to amend the substitute motion to reprogram the necessary budget dollars from Appendix Pages A, B, and C to total $150,000 for street improvements in the warehouse district; seconded by Council Member Van Au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Nichting’s request for clarification regarding the amount recommended for furniture and office equipment, Finance Director Jim Scroggins said a majority of the $75,000 amount was to replace chairs at the Police Department which had been identified this year as a safety workers compensation iss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expressed concern that a number of the Council’s top priority projects were not being funded in the 2007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call the question;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call the question was approved by roll call vote.</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Grayeb, Jacob – 2.</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8, 2006                     SPECIAL CITY COUNCIL PROCEEDINGS                        27802</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 xml:space="preserve">Substitute motion to reprogram the necessary budget dollars from Appendix Pages A, B, </w:t>
      </w:r>
    </w:p>
    <w:p>
      <w:pPr>
        <w:pStyle w:val="Normal"/>
        <w:ind w:left="720" w:hanging="0"/>
        <w:rPr/>
      </w:pPr>
      <w:r>
        <w:rPr>
          <w:rFonts w:cs="Arial" w:ascii="Arial" w:hAnsi="Arial"/>
          <w:sz w:val="22"/>
          <w:szCs w:val="22"/>
        </w:rPr>
        <w:t xml:space="preserve">and C totaling $150,000 for street improvements in the warehouse district was approved by roll call vote.  </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Grayeb, Jacob – 2.</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ollowing a brief clarification from City Manager Oliver, Council Member Gulley moved to reprogram the $500,000 allocated for the Pioneer Parkway Extension and $200,000 for the Pioneer Parkway &amp; Hale Intersection upgrade project to be used for street improvements in the warehouse district;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the $200,000 recommended for the Pioneer Parkway &amp; Hale Intersection Upgrade, which included the installation of traffic lights.  Several Council Members pointed out there were numerous intersections in and around the City where there was a heavy flow of traffic that created public safety issues that were also in need of traffic sign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and Council Member Van Auken expressed concern regarding the method of reprogramming budget dollars to fund other areas, and said they would not be supporting th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for a friendly amendment to the motion to drop the $500,000 amount and reprogram the $200,000 from the Pioneer Parkway &amp; Hale Intersection upgrade project to be used for street improvements in the warehouse district;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pointed out that both projects were funded from MFT funds, and whatever the Council decided would need to meet the criteria of MFT and any additional guidelines that appl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she would support reallocating the $200,000 for the warehouse form based code pro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ollowing a brief explanation, Mayor Ardis said he would not be supporting the motion.</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 xml:space="preserve">Motion to exclude the $500,000 and reprogram the $200,000 from the Pioneer Parkway &amp; Hale Intersection upgrade project to be used for street improvements in the warehouse district was approved by roll call vote. </w:t>
      </w:r>
    </w:p>
    <w:p>
      <w:pPr>
        <w:pStyle w:val="Normal"/>
        <w:ind w:left="1440" w:hanging="720"/>
        <w:rPr/>
      </w:pPr>
      <w:r>
        <w:rPr>
          <w:rFonts w:cs="Arial" w:ascii="Arial" w:hAnsi="Arial"/>
          <w:sz w:val="22"/>
        </w:rPr>
        <w:t>Yeas:</w:t>
        <w:tab/>
        <w:t>Gulley, Manning, Sandberg, Spears, Turner, Van Auken – 6;</w:t>
      </w:r>
    </w:p>
    <w:p>
      <w:pPr>
        <w:pStyle w:val="Normal"/>
        <w:ind w:firstLine="720"/>
        <w:rPr>
          <w:rFonts w:ascii="Arial" w:hAnsi="Arial" w:cs="Arial"/>
          <w:sz w:val="22"/>
          <w:szCs w:val="22"/>
        </w:rPr>
      </w:pPr>
      <w:r>
        <w:rPr>
          <w:rFonts w:cs="Arial" w:ascii="Arial" w:hAnsi="Arial"/>
          <w:sz w:val="22"/>
          <w:szCs w:val="22"/>
        </w:rPr>
        <w:t>Nays:</w:t>
        <w:tab/>
        <w:t xml:space="preserve">Grayeb, Jacob, Morris, Nichting, Mayor Ardis – 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In response to Council Member Gulley regarding how TIF projects were funded, City Manager Oliver explained that absent development agreements presented to the Council that guaranteed a revenue stream were not funded.  He continued there would be no funding allocated for TIF projects until the Council approved the project, and the developer introduced a plan that included their commitment for a revenue stream.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Gulley requested clarification regarding what projects were being funded from the $575,000 in Opportunity Acquisition.  He said it was his understanding that Council had voted to approve $100,000 from Opportunity Acquisition to fund the necessary improvements to Martin Luther King, Jr. Drive, and Staff would report back as to the specific amount that would be needed</w:t>
      </w:r>
    </w:p>
    <w:p>
      <w:pPr>
        <w:pStyle w:val="Normal"/>
        <w:rPr>
          <w:rFonts w:ascii="Arial" w:hAnsi="Arial" w:cs="Arial"/>
          <w:sz w:val="22"/>
          <w:szCs w:val="22"/>
        </w:rPr>
      </w:pPr>
      <w:r>
        <w:rPr>
          <w:rFonts w:cs="Arial" w:ascii="Arial" w:hAnsi="Arial"/>
          <w:sz w:val="22"/>
          <w:szCs w:val="22"/>
        </w:rPr>
        <w:t>for this project.</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ity Manager Oliver explained that Staff had proposed to move the $575,000 currently in Property Acquisition to fund the entire Columbia Terrace project in the 2007 budget.  He added, if the $575,000 was not moved, the project would be delayed or other funding would need to be identified.  </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803                     SPECIAL CITY COUNCIL PROCEEDINGS                        OCTOBER 18,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ity Manager Oliver said with Council approval, the $200,000 proposed in the 2007 budget for Martin Luther King property acquisition could be funded earlier, but this would lock the Council into approving that amount as part of the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further discussion, Mayor Ardis suggested that additional information be provided to the Council regarding what the proposed plans were for the property acquisition dollars before making a final dec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Manning regarding unexpended funds from previous projects that would have an effect on the capital budget, Finance Director Scroggins said Staff was currently in the process of finalizing the numbers relating to that budget item.  He added that any funds remaining from completed projects would be placed in fund balance to be utilized in the next budget year.  Director Scroggins said he would report back to the Council regarding the total amount in the current fund bal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what was the cost and utilization rate for the Gateway Building.  It was determined the major expenses for the Gateway were debt service, which was funded with Riverfront gaming revenues, and required building maintenance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Director of Inspections John Kunski regarding funding for demolitions, Council Member Jacob determined $400,000 was needed in 2006 for residential demolitions, and currently there was $200,000 in operations and $150,000 in capital, which created a $50,000 shortf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Sandberg regarding what amount of money was included in the revenue side of the budget for demolition reimbursement, Finance Director Scroggins said he would have those numbers available for Council at the October 24</w:t>
      </w:r>
      <w:r>
        <w:rPr>
          <w:rFonts w:cs="Arial" w:ascii="Arial" w:hAnsi="Arial"/>
          <w:sz w:val="22"/>
          <w:szCs w:val="22"/>
          <w:vertAlign w:val="superscript"/>
        </w:rPr>
        <w:t>th</w:t>
      </w:r>
      <w:r>
        <w:rPr>
          <w:rFonts w:cs="Arial" w:ascii="Arial" w:hAnsi="Arial"/>
          <w:sz w:val="22"/>
          <w:szCs w:val="22"/>
        </w:rPr>
        <w:t xml:space="preserve"> me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moved to allocate funding for residential demolitions in the 2007 budget at the same level proposed in the 2006 budget, and direct staff to reprogram $50,000 in the budget to provide adequate funding for demolitions in 2006; seconded by Council Member Sandber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further discussion regarding whether to place demolitions in the capital or operational side of the budget, Council Member Jacob moved to amend the motion to move the $150,000 from capital side to the $200,000 in operations, and direct staff to reprogram an additional $50,000 to be placed in operations for a total of $400,000 for residential demolitions for 2007, and to reprogram $50,000 to provide the adequate funding for the 2006 residential demolitions; seconded by Council Member Sandber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Director of Inspections Kunski, Council Member Jacob determined that the additional $50,000 required to fund residential demolitions for 2006 would need to come out of the capital budget.   </w:t>
      </w:r>
    </w:p>
    <w:p>
      <w:pPr>
        <w:pStyle w:val="Normal"/>
        <w:rPr>
          <w:rFonts w:ascii="Arial" w:hAnsi="Arial" w:cs="Arial"/>
          <w:sz w:val="16"/>
          <w:szCs w:val="16"/>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t xml:space="preserve">Motion to move the $150,000 from capital to the $200,000 in operations, and direct staff to reprogram an additional $50,000 to be placed in operations for a total of $400,000 for residential demolitions in the 2007 budget, and to reprogram $50,000 to provide the adequate funding for the 2006 residential demolitions, as amended, was approved by roll call vote. </w:t>
      </w:r>
    </w:p>
    <w:p>
      <w:pPr>
        <w:pStyle w:val="Normal"/>
        <w:ind w:left="1440" w:hanging="720"/>
        <w:rPr>
          <w:rFonts w:ascii="Arial" w:hAnsi="Arial" w:cs="Arial"/>
          <w:sz w:val="22"/>
        </w:rPr>
      </w:pPr>
      <w:r>
        <w:rPr>
          <w:rFonts w:cs="Arial" w:ascii="Arial" w:hAnsi="Arial"/>
          <w:sz w:val="22"/>
        </w:rPr>
        <w:t>Yeas:</w:t>
        <w:tab/>
        <w:t>Grayeb, Gulley, Jacob, Manning, Morris, Sandberg, Spears, Turner, Van Auken, Mayor Ardis – 10;</w:t>
      </w:r>
    </w:p>
    <w:p>
      <w:pPr>
        <w:pStyle w:val="Normal"/>
        <w:ind w:firstLine="720"/>
        <w:rPr/>
      </w:pPr>
      <w:r>
        <w:rPr>
          <w:rFonts w:cs="Arial" w:ascii="Arial" w:hAnsi="Arial"/>
          <w:sz w:val="22"/>
          <w:szCs w:val="22"/>
        </w:rPr>
        <w:t>Nays:</w:t>
        <w:tab/>
        <w:t xml:space="preserve">Nichting – 1. </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Van Auken moved to approve the capital improvement budget, as amended, and identified by the City Manager; seconded by Council Mor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8, 2006                     SPECIAL CITY COUNCIL PROCEEDINGS                        2780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Member Sandberg referred to $90,000 being proposed in the 2007 budget for the Jefferson and Kumpf Intersection improvement project which was located within the Form Base Code warehouse area.  He expressed concern if this $90,000 was consistent with Staff’s goals for 2007, and the intersection would not be changed in the fu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Van Winkle responded that he would ensure there would be no inconsistencies regarding this project prior to the disbursement of the $90,000 to complete the intersection improv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requested that the minutes reflect that staff would ensure there would be no inconsistencies before the funds were utilized.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approve the capital improvement budget, as amended, and identified by the City </w:t>
      </w:r>
    </w:p>
    <w:p>
      <w:pPr>
        <w:pStyle w:val="Normal"/>
        <w:ind w:firstLine="720"/>
        <w:rPr>
          <w:rFonts w:ascii="Arial" w:hAnsi="Arial" w:cs="Arial"/>
          <w:sz w:val="22"/>
          <w:szCs w:val="22"/>
        </w:rPr>
      </w:pPr>
      <w:r>
        <w:rPr>
          <w:rFonts w:cs="Arial" w:ascii="Arial" w:hAnsi="Arial"/>
          <w:sz w:val="22"/>
          <w:szCs w:val="22"/>
        </w:rPr>
        <w:t xml:space="preserve">Manager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rris,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 xml:space="preserve">Grayeb, Nichting – 2.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It was determined there was no need for an Executive Session to be hel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Van Auken moved to adjourn the Special City Council Meeting;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8:15 P.M.  </w:t>
      </w:r>
    </w:p>
    <w:p>
      <w:pPr>
        <w:pStyle w:val="Normal"/>
        <w:rPr>
          <w:rFonts w:ascii="Arial" w:hAnsi="Arial" w:cs="Arial"/>
          <w:sz w:val="22"/>
          <w:szCs w:val="22"/>
        </w:rPr>
      </w:pPr>
      <w:r>
        <w:rPr>
          <w:rFonts w:cs="Arial" w:ascii="Arial" w:hAnsi="Arial"/>
          <w:sz w:val="22"/>
          <w:szCs w:val="22"/>
        </w:rPr>
        <w:tab/>
        <w:tab/>
      </w:r>
    </w:p>
    <w:p>
      <w:pPr>
        <w:pStyle w:val="Normal"/>
        <w:ind w:left="4320" w:firstLine="720"/>
        <w:rPr>
          <w:rFonts w:ascii="Arial" w:hAnsi="Arial" w:cs="Arial"/>
          <w:i/>
          <w:i/>
          <w:sz w:val="22"/>
          <w:szCs w:val="22"/>
          <w:u w:val="single"/>
        </w:rPr>
      </w:pPr>
      <w:r>
        <w:rPr>
          <w:rFonts w:eastAsia="Arial" w:cs="Arial" w:ascii="Arial" w:hAnsi="Arial"/>
          <w:i/>
          <w:sz w:val="22"/>
          <w:szCs w:val="22"/>
          <w:u w:val="single"/>
        </w:rPr>
        <w:t xml:space="preserve">  </w:t>
      </w:r>
      <w:r>
        <w:rPr>
          <w:rFonts w:cs="Arial" w:ascii="Arial" w:hAnsi="Arial"/>
          <w:i/>
          <w:sz w:val="22"/>
          <w:szCs w:val="22"/>
          <w:u w:val="single"/>
        </w:rPr>
        <w:t>/s/  Mary L. Haynes</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296" w:right="1296"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suppressAutoHyphens w:val="true"/>
      <w:overflowPunct w:val="true"/>
      <w:autoSpaceDE w:val="true"/>
      <w:textAlignment w:val="auto"/>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2"/>
      <w:szCs w:val="22"/>
      <w:u w:val="single"/>
    </w:rPr>
  </w:style>
  <w:style w:type="paragraph" w:styleId="Heading4">
    <w:name w:val="Heading 4"/>
    <w:basedOn w:val="Normal"/>
    <w:next w:val="Normal"/>
    <w:qFormat/>
    <w:pPr>
      <w:keepNext w:val="true"/>
      <w:numPr>
        <w:ilvl w:val="3"/>
        <w:numId w:val="1"/>
      </w:numPr>
      <w:suppressAutoHyphens w:val="true"/>
      <w:overflowPunct w:val="true"/>
      <w:autoSpaceDE w:val="true"/>
      <w:textAlignment w:val="auto"/>
      <w:outlineLvl w:val="3"/>
    </w:pPr>
    <w:rPr>
      <w:rFonts w:ascii="Arial" w:hAnsi="Arial" w:cs="Arial"/>
      <w:i/>
      <w:iCs/>
      <w:sz w:val="22"/>
      <w:szCs w:val="22"/>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26:00Z</dcterms:created>
  <dc:creator>City of Peoria</dc:creator>
  <dc:description/>
  <cp:keywords/>
  <dc:language>en-US</dc:language>
  <cp:lastModifiedBy>City of Peoria</cp:lastModifiedBy>
  <cp:lastPrinted>2006-10-23T14:34:00Z</cp:lastPrinted>
  <dcterms:modified xsi:type="dcterms:W3CDTF">2006-10-25T20:26:00Z</dcterms:modified>
  <cp:revision>2</cp:revision>
  <dc:subject/>
  <dc:title>                                         SPECIAL CITY COUNCIL PROCEEDINGS                              27714</dc:title>
</cp:coreProperties>
</file>