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SPECIAL CITY COUNCIL PROCEEDINGS                              27772</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A Special Meeting of the City Council of Peoria, Illinois, was held on October 10, 2006, at 5:06 P.M., City Hall, Room 400 Council Chambers, 419 Fulton Street, Peoria, Illinois, with proper notice having been given for the purpose of discussing the Preliminary 2007 Capital Budget and 2007-2011 Capital Improvement Program, Mayor Jim Ardis presid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Roll call showed the following Council Members present:  Gulley, Jacob, Manning, Morris, Nichting, Sandberg, Spears, Turner, Van Auken, Mayor Ardis – 10; Absent: Grayeb - 1.</w:t>
      </w:r>
    </w:p>
    <w:p>
      <w:pPr>
        <w:pStyle w:val="Normal"/>
        <w:rPr>
          <w:rFonts w:ascii="Arial" w:hAnsi="Arial" w:cs="Arial"/>
          <w:sz w:val="22"/>
          <w:szCs w:val="22"/>
        </w:rPr>
      </w:pPr>
      <w:r>
        <w:rPr>
          <w:rFonts w:cs="Arial" w:ascii="Arial" w:hAnsi="Arial"/>
          <w:sz w:val="22"/>
          <w:szCs w:val="22"/>
        </w:rPr>
      </w:r>
    </w:p>
    <w:p>
      <w:pPr>
        <w:pStyle w:val="TextBody"/>
        <w:rPr/>
      </w:pPr>
      <w:r>
        <w:rPr/>
        <w:t>Others present at the Special Meeting were: City Manager Randy Oliver, Assistant City Manager Craig Whitehead, Corporation Counsel Randy Ray, Director of Public Works Steve Van Winkle, City Engineer Gene Hewitt, Public Works Program &amp; Budget Administrator Julie Dewey, Finance Director/Comptroller Jim Scroggins, Budget Coordinator Jan Little, Director of Planning and Growth Management Pat Landes, Assistant Director of Planning and Growth Management Ross Black, Senior Urban Planner Jim Martin, Director of Inspections John Kunski, Director of Information Systems Cathy Roger, Information Systems Operations Manager Mike King, EOO Manager David Watkins, Director of Economic Development Craig Hullinger, Senior Development Specialist Chris Setti, Development Specialist Susan Schlupp, Development Specialist Rachael Greenwood, Fire Chief Roy Modglin, Chief of Police Steven Settingsgaard, President of Fire Local #50 Tony Ardis. City Clerk Mary Haynes, Administrative Specialist III Joan Schaumburg, members of the media, and interested citize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CABLE COVERAGE OF THE MEETI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announced that Cable Channel 22 would be covering the business portion of tonight’s meeting, and would breakaway when the Council began budget discussions.  He said the public would be able to listen to the audio portion of the budget on WCBU Radio.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Van Auken asked the Council to remember Mr. Bill Young and his family in their prayers.  She said Mr. Young was one of the founders of the Parkview Neighborhood Association and had passed away early this morning.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ulley asked to remember Mr. Kevin Walker and his family in their prayers.  He said Mr. Walker’s son, Army Specialist Kristofer C. Walker, had died in Iraq on October 2, 2006.  </w:t>
      </w:r>
    </w:p>
    <w:p>
      <w:pPr>
        <w:pStyle w:val="Normal"/>
        <w:rPr>
          <w:rFonts w:ascii="Arial" w:hAnsi="Arial" w:cs="Arial"/>
          <w:sz w:val="16"/>
          <w:szCs w:val="16"/>
        </w:rPr>
      </w:pPr>
      <w:r>
        <w:rPr>
          <w:rFonts w:eastAsia="Arial" w:cs="Arial" w:ascii="Arial" w:hAnsi="Arial"/>
          <w:sz w:val="22"/>
          <w:szCs w:val="22"/>
        </w:rPr>
        <w:t xml:space="preserve">  </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rPr>
          <w:rFonts w:ascii="Arial" w:hAnsi="Arial" w:cs="Arial"/>
          <w:sz w:val="22"/>
          <w:szCs w:val="22"/>
        </w:rPr>
      </w:pPr>
      <w:r>
        <w:rPr>
          <w:rFonts w:cs="Arial" w:ascii="Arial" w:hAnsi="Arial"/>
          <w:b/>
          <w:sz w:val="22"/>
          <w:szCs w:val="22"/>
        </w:rPr>
        <w:t>PRESENTATION:</w:t>
        <w:tab/>
      </w:r>
      <w:r>
        <w:rPr>
          <w:rFonts w:cs="Arial" w:ascii="Arial" w:hAnsi="Arial"/>
          <w:sz w:val="22"/>
          <w:szCs w:val="22"/>
        </w:rPr>
        <w:t xml:space="preserve">PRESENTATION OF THE NATIONAL NIGHT OUT AWARDS BY THE  </w:t>
      </w:r>
    </w:p>
    <w:p>
      <w:pPr>
        <w:pStyle w:val="Normal"/>
        <w:rPr>
          <w:rFonts w:ascii="Arial" w:hAnsi="Arial" w:cs="Arial"/>
          <w:sz w:val="22"/>
          <w:szCs w:val="22"/>
        </w:rPr>
      </w:pPr>
      <w:r>
        <w:rPr>
          <w:rFonts w:cs="Arial" w:ascii="Arial" w:hAnsi="Arial"/>
          <w:sz w:val="22"/>
          <w:szCs w:val="22"/>
        </w:rPr>
        <w:tab/>
        <w:tab/>
        <w:tab/>
        <w:t>GOOSE LAKE NEIGHBORHOOD ASSOCI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CLAMATION:</w:t>
      </w:r>
      <w:r>
        <w:rPr>
          <w:rFonts w:cs="Arial" w:ascii="Arial" w:hAnsi="Arial"/>
          <w:sz w:val="22"/>
          <w:szCs w:val="22"/>
        </w:rPr>
        <w:tab/>
        <w:t>HEAD START AWARENESS MONTH – OCTOBER, 200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PROCLAMATION: </w:t>
        <w:tab/>
      </w:r>
      <w:r>
        <w:rPr>
          <w:rFonts w:cs="Arial" w:ascii="Arial" w:hAnsi="Arial"/>
          <w:sz w:val="22"/>
          <w:szCs w:val="22"/>
        </w:rPr>
        <w:t>10</w:t>
      </w:r>
      <w:r>
        <w:rPr>
          <w:rFonts w:cs="Arial" w:ascii="Arial" w:hAnsi="Arial"/>
          <w:sz w:val="22"/>
          <w:szCs w:val="22"/>
          <w:vertAlign w:val="superscript"/>
        </w:rPr>
        <w:t>TH</w:t>
      </w:r>
      <w:r>
        <w:rPr>
          <w:rFonts w:cs="Arial" w:ascii="Arial" w:hAnsi="Arial"/>
          <w:sz w:val="22"/>
          <w:szCs w:val="22"/>
        </w:rPr>
        <w:t xml:space="preserve"> ANNUAL GOSPEL JUBILEE – OCTOBER 15, 2006</w:t>
      </w:r>
    </w:p>
    <w:p>
      <w:pPr>
        <w:pStyle w:val="Normal"/>
        <w:rPr>
          <w:rFonts w:ascii="Arial" w:hAnsi="Arial" w:cs="Arial"/>
          <w:sz w:val="16"/>
          <w:szCs w:val="16"/>
        </w:rPr>
      </w:pPr>
      <w:r>
        <w:rPr>
          <w:rFonts w:cs="Arial" w:ascii="Arial" w:hAnsi="Arial"/>
          <w:sz w:val="16"/>
          <w:szCs w:val="16"/>
        </w:rPr>
      </w:r>
    </w:p>
    <w:p>
      <w:pPr>
        <w:pStyle w:val="Heading5"/>
        <w:ind w:left="1440" w:hanging="1440"/>
        <w:jc w:val="left"/>
        <w:rPr/>
      </w:pPr>
      <w:r>
        <w:rPr>
          <w:rFonts w:cs="Arial" w:ascii="Arial" w:hAnsi="Arial"/>
          <w:b/>
          <w:sz w:val="22"/>
          <w:szCs w:val="22"/>
          <w:u w:val="single"/>
        </w:rPr>
        <w:t>27773</w:t>
      </w:r>
      <w:r>
        <w:rPr>
          <w:rFonts w:cs="Arial" w:ascii="Arial" w:hAnsi="Arial"/>
          <w:b/>
          <w:bCs/>
          <w:sz w:val="22"/>
          <w:szCs w:val="22"/>
          <w:u w:val="single"/>
        </w:rPr>
        <w:t xml:space="preserve">                    SPECIAL CITY COUNCIL PROCEEDINGS                   OCTOBER 10,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577)</w:t>
        <w:tab/>
        <w:t>Communication from the City Manager and Fire Chief Requesting Approval of the BID for the PURCHASE of a New AERIAL FIRE APPARATUS from MAC'S FIRE AND SAFETY, in the Amount of $690,049.00.</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78)</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16"/>
          <w:szCs w:val="16"/>
        </w:rPr>
      </w:pPr>
      <w:r>
        <w:rPr>
          <w:rFonts w:eastAsia="Arial" w:cs="Arial" w:ascii="Arial" w:hAnsi="Arial"/>
          <w:b/>
          <w:sz w:val="22"/>
        </w:rPr>
        <w:t xml:space="preserve"> </w:t>
      </w:r>
      <w:r>
        <w:rPr>
          <w:rFonts w:cs="Arial" w:ascii="Arial" w:hAnsi="Arial"/>
          <w:b/>
          <w:sz w:val="22"/>
        </w:rPr>
        <w:t>*</w:t>
        <w:tab/>
        <w:t>Requesting Approval to REPROGRAM CAPITAL FUNDS, in the Amount of $100,000.00, from the Abington Street Design Project to the Demolition Projec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79)</w:t>
        <w:tab/>
        <w:t>Communication from the City Manager and Director of Economic Development Requesting Approval of a FAÇADE IMPROVEMENT PROJECT for PRECONNECTION, INC., (d/b/a MARIA'S ON PROSPECT) Totaling $37,596.25 (City Façade Grant Share being $10,000.00) as Stipulated by the PROSPECT ROAD BUSINESS DISTRICT FAÇADE IMPROVEMENT PROGRAM.</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580)</w:t>
        <w:tab/>
        <w:t>Communication from the City Manager and Director of Planning and Growth Management Requesting Adoption of ORDINANCE NO. 16,004 Approving the FINAL PLAT of ATTINGHAM PARK SUBDIVISION, (formerly Named Prairie Cove Subdivision), a Single-Family Residential Development Located at the NORTHEAST INTERSECTION of RADNOR ROAD and ALTA LAN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81)</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commending to Concur with the Administration to AMEND the SCHOLARSHIP AWARD POLICY for the NEIGHBORHOOD ADVOCATES to Attend the REGIONAL NEIGHBORHOOD NETWORK CONFERENC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82)</w:t>
        <w:tab/>
        <w:t>APPOINTMENT by Mayor Jim Ardis to the HEART OF PEORIA COMMISSION,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Christopher J. Summers  (Voting) - Term Expires 6/30/2007</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83)</w:t>
        <w:tab/>
        <w:t>REAPPOINTMENTS by Mayor Jim Ardis to the FAIR EMPLOYMENT AND HOUSING COMMISSION,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Lori S. Luncsford (Voting) - Term Expires 6/30/2009</w:t>
      </w:r>
    </w:p>
    <w:p>
      <w:pPr>
        <w:pStyle w:val="Normal"/>
        <w:ind w:left="1440" w:hanging="0"/>
        <w:rPr>
          <w:rFonts w:ascii="Arial" w:hAnsi="Arial" w:cs="Arial"/>
          <w:b/>
          <w:b/>
          <w:sz w:val="22"/>
          <w:szCs w:val="22"/>
        </w:rPr>
      </w:pPr>
      <w:r>
        <w:rPr>
          <w:rFonts w:cs="Arial" w:ascii="Arial" w:hAnsi="Arial"/>
          <w:b/>
          <w:sz w:val="22"/>
          <w:szCs w:val="22"/>
        </w:rPr>
        <w:t>Jannise Bush (Voting) - Term Expires 6/30/2009</w:t>
      </w:r>
    </w:p>
    <w:p>
      <w:pPr>
        <w:pStyle w:val="Normal"/>
        <w:ind w:left="1440" w:hanging="0"/>
        <w:rPr>
          <w:rFonts w:ascii="Arial" w:hAnsi="Arial" w:cs="Arial"/>
          <w:b/>
          <w:b/>
          <w:sz w:val="22"/>
          <w:szCs w:val="22"/>
        </w:rPr>
      </w:pPr>
      <w:r>
        <w:rPr>
          <w:rFonts w:cs="Arial" w:ascii="Arial" w:hAnsi="Arial"/>
          <w:b/>
          <w:sz w:val="22"/>
          <w:szCs w:val="22"/>
        </w:rPr>
        <w:t>Carolyn M. Jackson (Voting) - Term Expires 6/30/2009</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pPr>
      <w:r>
        <w:rPr>
          <w:rFonts w:cs="Arial" w:ascii="Arial" w:hAnsi="Arial"/>
          <w:b/>
          <w:sz w:val="22"/>
          <w:szCs w:val="22"/>
        </w:rPr>
        <w:t>(06-584)</w:t>
        <w:tab/>
        <w:t>REAPPOINTMENT by Mayor Jim Ardis to the GREATER PEORIA MASS TRANSIT DISTRICT BOARD OF TRUSTEES, with Recommendation to Concur:</w:t>
      </w:r>
    </w:p>
    <w:p>
      <w:pPr>
        <w:pStyle w:val="Normal"/>
        <w:suppressAutoHyphens w:val="true"/>
        <w:ind w:left="72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rPr>
      </w:pPr>
      <w:r>
        <w:rPr>
          <w:rFonts w:cs="Arial" w:ascii="Arial" w:hAnsi="Arial"/>
          <w:b/>
          <w:sz w:val="22"/>
          <w:szCs w:val="22"/>
        </w:rPr>
        <w:t>Maxine Wortham (Voting) - Term Expires 6/30/2010</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585)</w:t>
        <w:tab/>
        <w:t>REAPPOINTMENTS by Mayor Jim Ardis to the RENAISSANCE PARK COMMISSION,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Dave Peters (Voting) - Term Expires 6/30/2011</w:t>
      </w:r>
    </w:p>
    <w:p>
      <w:pPr>
        <w:pStyle w:val="Normal"/>
        <w:ind w:left="1440" w:hanging="0"/>
        <w:rPr>
          <w:rFonts w:ascii="Arial" w:hAnsi="Arial" w:cs="Arial"/>
          <w:b/>
          <w:b/>
          <w:sz w:val="22"/>
          <w:szCs w:val="22"/>
        </w:rPr>
      </w:pPr>
      <w:r>
        <w:rPr>
          <w:rFonts w:cs="Arial" w:ascii="Arial" w:hAnsi="Arial"/>
          <w:b/>
          <w:sz w:val="22"/>
          <w:szCs w:val="22"/>
        </w:rPr>
        <w:t>Kathleen Teegarden (Voting) - Term Expires 6/30/2011</w:t>
      </w:r>
    </w:p>
    <w:p>
      <w:pPr>
        <w:pStyle w:val="Normal"/>
        <w:ind w:left="1440" w:hanging="0"/>
        <w:rPr>
          <w:rFonts w:ascii="Arial" w:hAnsi="Arial" w:cs="Arial"/>
          <w:b/>
          <w:b/>
          <w:sz w:val="16"/>
          <w:szCs w:val="16"/>
        </w:rPr>
      </w:pPr>
      <w:r>
        <w:rPr>
          <w:rFonts w:cs="Arial" w:ascii="Arial" w:hAnsi="Arial"/>
          <w:b/>
          <w:sz w:val="16"/>
          <w:szCs w:val="16"/>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10, 2006                    SPECIAL CITY COUNCIL PROCEEDINGS                    27774</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rPr>
        <w:t>Council Member Sandberg requested that Item No. 06-578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Nichting requested that Item No. 06-581 be removed from the Consent Agenda for further discu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Turner moved to approve the Consent Agenda items as outlined in the Council Communications; seconded by Council Member Van Auken.</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Item Nos. 06-577 through 06-585 (excluding Item Nos. 06-578 and 06-581, which were removed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78)</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to REPROGRAM CAPITAL FUNDS, in the Amount of $100,000.00, from the Abington Street Design Project to the Demolition Proje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In response to Council Member Sandberg’s inquiry regarding how many structures with current demolition orders would be demolished with the $100,000 reprogrammed funds, Director of Inspections John Kunski explained there were currently thirteen residential demolitions awaiting funds with an estimated amount of $65,000, and he said he felt all thirteen would be demolished, which would leave a balance of $35,000 for future court ordered demolitions for the remainder of 200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further discussion regarding the demolition process, Director Kunski further explained that the thirty-day appeal process had expired for two of the thirteen residential demolitions and the remaining eleven were still pending the thirty-day appeal process.  He said there was a two to three week waiting period for the demolitions, as the contractors were running behind.     </w:t>
      </w:r>
    </w:p>
    <w:p>
      <w:pPr>
        <w:pStyle w:val="Normal"/>
        <w:rPr>
          <w:rFonts w:ascii="Arial" w:hAnsi="Arial" w:cs="Arial"/>
          <w:sz w:val="22"/>
          <w:szCs w:val="22"/>
        </w:rPr>
      </w:pPr>
      <w:r>
        <w:rPr>
          <w:rFonts w:cs="Arial" w:ascii="Arial" w:hAnsi="Arial"/>
          <w:sz w:val="22"/>
          <w:szCs w:val="22"/>
        </w:rPr>
        <w:t>Director Kunski said the City could hire back-up contractors at a higher co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quested a report back regarding what performance standards the City had established for contractors regarding the length of time to complete demolitions and a time frame for when the current court ordered structures would be demolish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said he would provide the information regarding performance standards required by the City and the fee for backup contractors in the Issues Upda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moved to approve to reprogram capital funds, in the amount of $100,000.00, from the Abington Street design project to the demolition project; seconded by Council Member Jac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pointed out that the number of demolitions had increased from 38 in 2005 to 49 in 2006, which indicated a need to work with this budget amendment.  He said vacant buildings were a problem for surrounding neighbors and the Police Depar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pointed out that the initial purpose for these funds was to develop a main corridor along Abington to allow visitors to go from the downtown area to the Glen Oak Zoo.  He said he felt funding for demolitions was necessary, and he said he felt funding for sidewalk, curb and lighting improvement projects should remain a vital part of the capital budget.   </w:t>
      </w:r>
    </w:p>
    <w:p>
      <w:pPr>
        <w:pStyle w:val="Heading5"/>
        <w:ind w:left="1440" w:hanging="1440"/>
        <w:jc w:val="left"/>
        <w:rPr/>
      </w:pPr>
      <w:r>
        <w:rPr>
          <w:rFonts w:cs="Arial" w:ascii="Arial" w:hAnsi="Arial"/>
          <w:b/>
          <w:sz w:val="22"/>
          <w:szCs w:val="22"/>
          <w:u w:val="single"/>
        </w:rPr>
        <w:t>27775</w:t>
      </w:r>
      <w:r>
        <w:rPr>
          <w:rFonts w:cs="Arial" w:ascii="Arial" w:hAnsi="Arial"/>
          <w:b/>
          <w:bCs/>
          <w:sz w:val="22"/>
          <w:szCs w:val="22"/>
          <w:u w:val="single"/>
        </w:rPr>
        <w:t xml:space="preserve">                    SPECIAL CITY COUNCIL PROCEEDINGS                    OCTOBER 10,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Council Member Manning said the funds that had been allocated for the Perry, Abington, and Glen Oak Zoo intersection design project were no longer needed for that project, and the Council was requesting to redirect these funds to cover the cost for demolitions which the Council felt was a higher prior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otion to approve to reprogram capital funds, in the amount of $100,000.00, from the </w:t>
      </w:r>
    </w:p>
    <w:p>
      <w:pPr>
        <w:pStyle w:val="Normal"/>
        <w:rPr/>
      </w:pPr>
      <w:r>
        <w:rPr>
          <w:rFonts w:cs="Arial" w:ascii="Arial" w:hAnsi="Arial"/>
          <w:sz w:val="22"/>
          <w:szCs w:val="22"/>
        </w:rPr>
        <w:tab/>
        <w:t xml:space="preserve">Abington Street design project to the demolition project was approved by roll call vote.             </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581)</w:t>
        <w:tab/>
        <w:t xml:space="preserve">Communication from the City Manager and Director of Planning and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Growth Management Recommending to Concur with the Administration to AMEND the SCHOLARSHIP AWARD POLICY for the NEIGHBORHOOD ADVOCATES to Attend the REGIONAL NEIGHBORHOOD NETWORK CONFERENC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ouncil Member Nichting moved to defer the Scholarship Award Policy for the Neighborhood Advocates to Attend the Regional Neighborhood Network Conference for four weeks until November 7, 2006;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Turner’s inquiry why this item was being deferred, Mayor Ardis explained there had been numerous discussions within the City’s administration and from various neighborhood groups regarding whether the scholarship program should be modified and how it should be modified.  He said this deferral was an attempt to engage in discussion with all parties involved and establish a policy everyone could agree 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otion to defer this item for four weeks until the November 7, 2006, Regular City Council </w:t>
      </w:r>
    </w:p>
    <w:p>
      <w:pPr>
        <w:pStyle w:val="Normal"/>
        <w:ind w:firstLine="720"/>
        <w:rPr>
          <w:rFonts w:ascii="Arial" w:hAnsi="Arial" w:cs="Arial"/>
          <w:sz w:val="22"/>
          <w:szCs w:val="22"/>
        </w:rPr>
      </w:pPr>
      <w:r>
        <w:rPr>
          <w:rFonts w:cs="Arial" w:ascii="Arial" w:hAnsi="Arial"/>
          <w:sz w:val="22"/>
          <w:szCs w:val="22"/>
        </w:rPr>
        <w:t>Meeting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u w:val="single"/>
        </w:rPr>
      </w:pPr>
      <w:r>
        <w:rPr>
          <w:rFonts w:cs="Arial" w:ascii="Arial" w:hAnsi="Arial"/>
          <w:b/>
          <w:sz w:val="22"/>
        </w:rPr>
        <w:t>(06-586)</w:t>
        <w:tab/>
        <w:t>Communication from the City Manager Requesting Council to REVIEW and Take Whatever Action the Council Deems Appropriate Regarding CHAPTER 26, ARTICLE II of the Code of the City of Peoria, Relating to USE of SPACE UNDER STREETS, SIDEWALKS and OTHER PUBLIC PLACES, and ARTICLE IV Relating to BRIDGES or COVERED PASSAGEWAY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Sandberg moved to approve Option No. 2, which was to keep the existing ordinance and modify and update the fee structure, which would be CPI adjusted fee for 2006, regarding underground vaults; seconded by Council Member Gulle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City Manager Oliver, Council Member Nichting determined that property owners had not been notified of possible Council action regarding the proposed chang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suggested notifying those businesses that could be impacted by this change to allow an opportunity for some feedback and possibly receive additional information that would assist the Council in determining the condition of the underground vaul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said this step was primarily a policy direction and not an ordinance.  He said the owners could be notified prior to the Council adopting an ordinance imposing a fee.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10, 2006                    SPECIAL CITY COUNCIL PROCEEDINGS                    2777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ab/>
        <w:t xml:space="preserve">Motion to approve Option No. 2, which was to keep the existing ordinance and modify and </w:t>
      </w:r>
    </w:p>
    <w:p>
      <w:pPr>
        <w:pStyle w:val="Normal"/>
        <w:rPr/>
      </w:pPr>
      <w:r>
        <w:rPr>
          <w:rFonts w:cs="Arial" w:ascii="Arial" w:hAnsi="Arial"/>
          <w:sz w:val="22"/>
          <w:szCs w:val="22"/>
        </w:rPr>
        <w:tab/>
        <w:t xml:space="preserve">update the fee structure regarding underground vaults, was approved by roll call vote.  </w:t>
      </w:r>
    </w:p>
    <w:p>
      <w:pPr>
        <w:pStyle w:val="Normal"/>
        <w:ind w:left="1440" w:hanging="720"/>
        <w:rPr>
          <w:rFonts w:ascii="Arial" w:hAnsi="Arial" w:cs="Arial"/>
          <w:sz w:val="22"/>
        </w:rPr>
      </w:pPr>
      <w:r>
        <w:rPr>
          <w:rFonts w:cs="Arial" w:ascii="Arial" w:hAnsi="Arial"/>
          <w:sz w:val="22"/>
        </w:rPr>
        <w:t>Yeas:</w:t>
        <w:tab/>
        <w:t xml:space="preserve">Gulley, Jacob, Manning, Morris, Sandberg, Spears, Turner, Van Auken – 8; </w:t>
      </w:r>
    </w:p>
    <w:p>
      <w:pPr>
        <w:pStyle w:val="Normal"/>
        <w:ind w:left="1440" w:hanging="720"/>
        <w:rPr/>
      </w:pPr>
      <w:r>
        <w:rPr>
          <w:rFonts w:cs="Arial" w:ascii="Arial" w:hAnsi="Arial"/>
          <w:sz w:val="22"/>
          <w:szCs w:val="22"/>
        </w:rPr>
        <w:t>Nays:</w:t>
        <w:tab/>
        <w:t>Nichting, Mayor Ardis –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Council directed City Manager Oliver to notify those businesses that would be impacted by the change that future discussion would be held by the City Council regarding changes to be made and when an Ordinance would be brought to Council for approval.  </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sz w:val="22"/>
        </w:rPr>
        <w:t>(06-587)</w:t>
      </w:r>
      <w:r>
        <w:rPr>
          <w:rFonts w:cs="Arial" w:ascii="Arial" w:hAnsi="Arial"/>
          <w:sz w:val="22"/>
        </w:rPr>
        <w:tab/>
      </w:r>
      <w:r>
        <w:rPr>
          <w:rFonts w:cs="Arial" w:ascii="Arial" w:hAnsi="Arial"/>
          <w:b/>
          <w:sz w:val="22"/>
        </w:rPr>
        <w:t>Communication from the City Manager and Director of Economic Development Requesting Approval to Direct Staff to Commence the Process to EXPAND the CITY of PEORIA ENTERPRISE ZONE to Include Approximately 1.67 Acres at the Corner of REED and ELM STREETS, 8 Acres Bordered by HIGHTOWER, R.B. GARRETT and RICHARD PRYOR WAY, and 12 Acres at the Corner of PROSPECT and KNOXVILLE (JUNCTION CITY).</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ulley moved to direct the Staff to commence the process to expand the City of Peoria Enterprise Zone to include approximately 1.67 acres at the corner of Reed and Elm Streets, 8 acres bordered by Hightower, R.B. Garrett and Richard Pryor Way, and 12 acres at the corner of Prospect and Knoxville (Junction City);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ity Manager Oliver, Council Member Sandberg determined that there were some areas in the City where sales tax exemptions had occurred and the City was not required to pay the State generated portion of the sales tax.  It was also determined that the City received some funding in those areas through State revenue shar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Council Member Nichting, Corporation Counsel Randy Ray pointed out that the Council had previously adopted an Ordinance stating there was no real estate tax abatement on property in an Enterprise Zone if the property was located within a TIF District.  He said the areas within the TIF would not be eligible for real estate tax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Jacob stated he would be abstaining from discussion and voting on this item due to a business relationship with one of the participant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Motion to direct the Staff to commence the process to expand the City of Peoria Enterprise </w:t>
      </w:r>
    </w:p>
    <w:p>
      <w:pPr>
        <w:pStyle w:val="Normal"/>
        <w:ind w:left="720" w:hanging="0"/>
        <w:rPr>
          <w:rFonts w:ascii="Arial" w:hAnsi="Arial" w:cs="Arial"/>
          <w:sz w:val="22"/>
        </w:rPr>
      </w:pPr>
      <w:r>
        <w:rPr>
          <w:rFonts w:cs="Arial" w:ascii="Arial" w:hAnsi="Arial"/>
          <w:sz w:val="22"/>
          <w:szCs w:val="22"/>
        </w:rPr>
        <w:t xml:space="preserve">Zone to include approximately 1.67 acres at the corner of Reed and Elm Streets, 8 acres bordered by Hightower, R.B. Garrett and Richard Pryor Way, and 12 acres at the corner of Prospect and Knoxville (Junction City) was approved by roll call vote.  </w:t>
      </w:r>
    </w:p>
    <w:p>
      <w:pPr>
        <w:pStyle w:val="Normal"/>
        <w:ind w:left="1440" w:hanging="720"/>
        <w:rPr>
          <w:rFonts w:ascii="Arial" w:hAnsi="Arial" w:cs="Arial"/>
          <w:sz w:val="22"/>
        </w:rPr>
      </w:pPr>
      <w:r>
        <w:rPr>
          <w:rFonts w:cs="Arial" w:ascii="Arial" w:hAnsi="Arial"/>
          <w:sz w:val="22"/>
        </w:rPr>
        <w:t>Yeas:</w:t>
        <w:tab/>
        <w:t>Gulley, Manning, Morris, Nichting, Spears, Turner, Van Auken, Mayor Ardis – 8;</w:t>
      </w:r>
    </w:p>
    <w:p>
      <w:pPr>
        <w:pStyle w:val="Normal"/>
        <w:ind w:firstLine="720"/>
        <w:rPr>
          <w:rFonts w:ascii="Arial" w:hAnsi="Arial" w:cs="Arial"/>
          <w:sz w:val="22"/>
          <w:szCs w:val="22"/>
        </w:rPr>
      </w:pPr>
      <w:r>
        <w:rPr>
          <w:rFonts w:cs="Arial" w:ascii="Arial" w:hAnsi="Arial"/>
          <w:sz w:val="22"/>
          <w:szCs w:val="22"/>
        </w:rPr>
        <w:t>Nays:</w:t>
        <w:tab/>
      </w:r>
      <w:r>
        <w:rPr>
          <w:rFonts w:cs="Arial" w:ascii="Arial" w:hAnsi="Arial"/>
          <w:sz w:val="22"/>
        </w:rPr>
        <w:t>Sandberg – 1;</w:t>
      </w:r>
    </w:p>
    <w:p>
      <w:pPr>
        <w:pStyle w:val="Normal"/>
        <w:rPr>
          <w:rFonts w:ascii="Arial" w:hAnsi="Arial" w:cs="Arial"/>
          <w:sz w:val="22"/>
          <w:szCs w:val="22"/>
        </w:rPr>
      </w:pPr>
      <w:r>
        <w:rPr>
          <w:rFonts w:cs="Arial" w:ascii="Arial" w:hAnsi="Arial"/>
          <w:sz w:val="22"/>
          <w:szCs w:val="22"/>
        </w:rPr>
        <w:tab/>
        <w:t>Abstentions:</w:t>
        <w:tab/>
        <w:t>Jacob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588)</w:t>
      </w:r>
      <w:r>
        <w:rPr>
          <w:rFonts w:cs="Arial" w:ascii="Arial" w:hAnsi="Arial"/>
          <w:sz w:val="22"/>
        </w:rPr>
        <w:tab/>
      </w:r>
      <w:r>
        <w:rPr>
          <w:rFonts w:cs="Arial" w:ascii="Arial" w:hAnsi="Arial"/>
          <w:b/>
          <w:sz w:val="22"/>
        </w:rPr>
        <w:t>Communication from the City Manager and Director of Economic Development Requesting Approval of an AMENDMENT to the REDEVELOPMENT AGREEMENT Between the CITY of PEORIA and SPRING GROVE CONSTRUCTION LIMITED PARTNERSHIP for PHASE III of the SPRING GROVE RESIDENTIAL DEVELOPMENT and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Economic Development Director Craig Hullinger distributed a replacement page No. 2 of the Spring Grove Redevelopment Agreement, changing the amount listed in No. 7 under Section 2 and No. 4 under Section 3 from $3,000 to $3,500 to all members of the City Council.</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5"/>
        <w:ind w:left="1440" w:hanging="1440"/>
        <w:jc w:val="left"/>
        <w:rPr/>
      </w:pPr>
      <w:r>
        <w:rPr>
          <w:rFonts w:cs="Arial" w:ascii="Arial" w:hAnsi="Arial"/>
          <w:b/>
          <w:sz w:val="22"/>
          <w:szCs w:val="22"/>
          <w:u w:val="single"/>
        </w:rPr>
        <w:t>27777</w:t>
      </w:r>
      <w:r>
        <w:rPr>
          <w:rFonts w:cs="Arial" w:ascii="Arial" w:hAnsi="Arial"/>
          <w:b/>
          <w:bCs/>
          <w:sz w:val="22"/>
          <w:szCs w:val="22"/>
          <w:u w:val="single"/>
        </w:rPr>
        <w:t xml:space="preserve">                    SPECIAL CITY COUNCIL PROCEEDINGS                    OCTOBER 10,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Following a brief comment, Council Member Gulley moved to approve an amendment to the Redevelopment Agreement between the City of Peoria and Spring Grove Construction Limited Partnership for Phase III of the Spring Grove residential development, as amended;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approve the amendment to the Redevelopment Agreement between the City of Peoria and Spring Grove Construction Limited Partnership for Phase III of the Spring Grove residential development, as amended,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u w:val="single"/>
        </w:rPr>
      </w:pPr>
      <w:r>
        <w:rPr>
          <w:rFonts w:cs="Arial" w:ascii="Arial" w:hAnsi="Arial"/>
          <w:b/>
          <w:sz w:val="22"/>
          <w:szCs w:val="22"/>
          <w:u w:val="single"/>
        </w:rPr>
        <w:t>RECESS</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 City Council recessed at 5:52 P.M.</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RECONVENING OF THE CITY COUNCI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ity Clerk Mary Haynes noted the following Council Members present:  Gulley (returned to the Council Chambers at 6:07 P.M.), Jacob, Manning, Morris, Nichting (returned to the Council Chambers at 6:05 P.M.), Sandberg, Spears, Turner, Van Auken, Mayor Ardis – 10;  Absent – Grayeb – 1.</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Cs/>
          <w:sz w:val="22"/>
          <w:szCs w:val="22"/>
        </w:rPr>
      </w:pPr>
      <w:r>
        <w:rPr>
          <w:rFonts w:cs="Arial" w:ascii="Arial" w:hAnsi="Arial"/>
          <w:bCs/>
          <w:sz w:val="22"/>
          <w:szCs w:val="22"/>
        </w:rPr>
        <w:t>The City Council reconvened at 6:05 P.M.</w:t>
      </w:r>
    </w:p>
    <w:p>
      <w:pPr>
        <w:pStyle w:val="Normal"/>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6-464)</w:t>
      </w:r>
      <w:r>
        <w:rPr>
          <w:rFonts w:cs="Arial" w:ascii="Arial" w:hAnsi="Arial"/>
          <w:sz w:val="22"/>
        </w:rPr>
        <w:tab/>
      </w:r>
      <w:r>
        <w:rPr>
          <w:rFonts w:cs="Arial" w:ascii="Arial" w:hAnsi="Arial"/>
          <w:b/>
          <w:sz w:val="22"/>
        </w:rPr>
        <w:t>DISCUSSION Regarding the PRELIMINARY 2007 CAPITAL BUDGET AND 2007-2011 CAPITAL IMPROVEMENT PROGRAM and Take Whatever Action the Council Deems Appropriate.</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sz w:val="22"/>
          <w:szCs w:val="22"/>
        </w:rPr>
      </w:pPr>
      <w:r>
        <w:rPr>
          <w:rFonts w:cs="Arial" w:ascii="Arial" w:hAnsi="Arial"/>
          <w:sz w:val="22"/>
          <w:szCs w:val="22"/>
        </w:rPr>
        <w:t>City Manager Randy Oliver distributed Appendix Pages “A”, “B”, “C” and “D” relating to the Preliminary Capital Improvement Program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stated the budget presentation contained a lot of information and included the amount of funding that would be placed in capital budget providing there was no money transfer between capital and operations.  He explained that funds could be moved from one side to the other; but once money was taken from capital and placed in operations the funds would remain in operations for future years.   He pointed out that Staff would need to be made aware of any projects the Council wished to include in the 2007 budget, to allow funding for that particular project to be taken from another project, in an effort to keep the scales balanc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referred to Page V and explained the information contained in each of the columns.   He said with regard to the Renaissance Park project, the City was funding the total sidewalk improvement for Columbia Terrace as was currently planned, but the budget did not provide for additional funds beyond the amount that was allocated.  He said funding was allocated for Sheridan and Prospect, but the numbers did not compare to those suggested by the consultants.  He said the administration felt the consultant’s figures were not financially achieva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reference to certain capital projects, Council Member Nichting inquired what rationale was used to allocate a higher or lesser amount than what had been proposed.  City Manager Oliver responded that the amounts were based on the actual needs of the community and the priorities that were identified by th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OCTOBER 10, 2006                    SPECIAL CITY COUNCIL PROCEEDINGS                    27778</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uncil Member Nichting determined that the employer assisted housing program was highly successful in 2005, but had not been utilized much in 2006, and the $50,000 allocated for that budget item could be reprogrammed and potentially used for another project without having a significant impact on the bud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regarding the proposed funding allocated for Fleet Recapitalization, City Manager Oliver explained the Fire Department had requested $1,689,750 and Staff was recommending $1,100,000, which was based on projected bids.  He said during previous years when the City went through a difficult budget period, the Council elected to defer capital purchases for automobiles, which he felt created a significant deficit in fleet vehicles and increased maintenance costs. He said he felt it was important to maintain dependable and reliable vehicles for community servic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referred to the $495,000 recommended for Fire Fleet Recapitalization. He said currently the City was operating Station No. 11 with a ladder truck.  He requested a report back regarding the possibility of placing an engine truck in Station 11 to respond to emergency calls, to use the ladder truck only when other ladder companies were already in use, and to bring in the necessary manpower to staff the 3</w:t>
      </w:r>
      <w:r>
        <w:rPr>
          <w:rFonts w:cs="Arial" w:ascii="Arial" w:hAnsi="Arial"/>
          <w:sz w:val="22"/>
          <w:szCs w:val="22"/>
          <w:vertAlign w:val="superscript"/>
        </w:rPr>
        <w:t>rd</w:t>
      </w:r>
      <w:r>
        <w:rPr>
          <w:rFonts w:cs="Arial" w:ascii="Arial" w:hAnsi="Arial"/>
          <w:sz w:val="22"/>
          <w:szCs w:val="22"/>
        </w:rPr>
        <w:t xml:space="preserve"> ladder truck on an overtime basis.  He said this would allow continued coverage to be provided to the community and would reduce the cost of the fleet recapitalization program.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Sandberg expressed concern that the $150,000 recommended by Staff for 2007 demolitions might not be sufficient and could provide a short fall in 2007.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In discussion with City Manager Oliver and Director of Inspections John Kunski, Council Member Sandberg determined that $200,000 had been placed in the Operating Budget for 2007 and $150,000 in the Capital Budget for 2007, which should provide sufficient funding for anticipated demolitions that occur in 2007.  He further suggested that funds allocated for demolition be placed in one area of the budg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Sandberg explained that in 2006, he was informed that converting one-way streets into two-way streets could be implemented without impacting the budget.   He expressed concern that funds were not allocated in 2007 to address this item and other issues included within the Heart of Peoria Plan.  He questioned if this project should be placed in the 2007 budget as a capital expenditure and listed as an action ite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ublic Works Director Steve Van Winkle explained that converting one-way streets into two-way streets in the downtown area that included numerous traffic signals would be an expensive project.  He said this item could be placed in the capital budget if the Council wished to do so.  He pointed out there were numerous issues in the Heart of Peoria Plan relating to sidewalk improvements, parking, various street improvements, etc., that had not been researched relating to the cost for each individual project.   Director Van Winkle said he would provide the Council with information regarding estimated costs for converting specific areas on Perry and Glendale and Adams and Jefferson into two-way stre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pointed out that some of the sections included state routes and IDOT would be the final arbitrator since the City would not have jurisdiction in those specific areas.  He said it was important that all parties understand the scope of the project in an effort to determine valid estimat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said he felt the Council needed to have more comprehensive discussion on the entire subject matter of changing street directions in the downtown areas before allocating money in the 2007 capital budget.   He suggested scheduling a policy discussion regarding converting to two-way streets to include the necessary financial estimates needed to implement this project.  </w:t>
      </w:r>
    </w:p>
    <w:p>
      <w:pPr>
        <w:pStyle w:val="Normal"/>
        <w:rPr>
          <w:rFonts w:ascii="Arial" w:hAnsi="Arial" w:cs="Arial"/>
          <w:sz w:val="22"/>
          <w:szCs w:val="22"/>
        </w:rPr>
      </w:pPr>
      <w:r>
        <w:rPr>
          <w:rFonts w:cs="Arial" w:ascii="Arial" w:hAnsi="Arial"/>
          <w:sz w:val="22"/>
          <w:szCs w:val="22"/>
        </w:rPr>
      </w:r>
    </w:p>
    <w:p>
      <w:pPr>
        <w:pStyle w:val="Heading5"/>
        <w:ind w:left="1440" w:hanging="1440"/>
        <w:jc w:val="left"/>
        <w:rPr/>
      </w:pPr>
      <w:r>
        <w:rPr>
          <w:rFonts w:cs="Arial" w:ascii="Arial" w:hAnsi="Arial"/>
          <w:b/>
          <w:sz w:val="22"/>
          <w:szCs w:val="22"/>
          <w:u w:val="single"/>
        </w:rPr>
        <w:t>27779</w:t>
      </w:r>
      <w:r>
        <w:rPr>
          <w:rFonts w:cs="Arial" w:ascii="Arial" w:hAnsi="Arial"/>
          <w:b/>
          <w:bCs/>
          <w:sz w:val="22"/>
          <w:szCs w:val="22"/>
          <w:u w:val="single"/>
        </w:rPr>
        <w:t xml:space="preserve">                    SPECIAL CITY COUNCIL PROCEEDINGS                    OCTOBER 10,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Mayor Ardis said a meeting would be scheduled with the City Manager and Council Member Sandberg to identify specific problems and determine what information w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Director Kunski, Council Member Jacob determined there was a separate line item in the 2007 budget allocating funds for commercial demolitions which would eliminate the need to use funding allocated for residential demolition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Jacob said he felt it would be more beneficial to place the total amount of funds allocated for demolition in the capital budget only.  He said he felt this would simplify the process of determining what had been spent from year to yea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response to Council Member Jacob, City Engineer Gene Hewitt explained that the $920,000 allocated for drainage included stormwater management for the Clean Water Act, the two early action projects located at Hollyhedges Subdivision and McClure Avenue, and a separate request for drainage issues addressing several projects that have created problems that have a direct affect on private properti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discussion with Engineer Hewitt and City Manager Oliver, Council Member Jacob determined the Federal Mandates included $625,000 for sanitary or storm water issues, $500,000 for the combined sewer outfall program, and $125,000 for storm water management Clean Water Act Complianc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Further discussion was held regarding the need to allocate funds toward the completion of the various early action projects.  City Manager Oliver explained that it would be difficult to address these issues without an additional revenue source.   He said in order to fund a $1 million or $2 million project, money could be taken from other projects if the Council determined the project to be a higher priority.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In discussion with City Manager Oliver, Council Member Van Auken determined the only funding proposed for Renaissance Park was $235,000 for the Columbia Terrace Project.  She requested a breakdown regarding how the project was being funded and City Manager Oliver said he would provide the information in the Issues Updat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Van Auken said $50,000 had been allocated in 2005 to fund the Paint Program, and she requested a report back regarding how those funds were use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Van Auken expressed concern that the $125,000 allocated for the Rebecca Arches project was not sufficient to complete the project.  She said the arches had become a safety issue and other options were being studied in an effort to resolve the problem.  She requested that the Engineering Department continue working to ensure that the remaining arch did not collapse.  In further discussion, it was determined the major costs for this project included the need for specific materials and manpower to erect the arch.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Spears referred to the Appendix “A” handout under the Facility Operations Recapitalization heading and he inquired what the HVAC project was that Staff had allocated $200,000 toward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a brief comment by Director Van Winkle, Council Member Spears requested a report back including a breakdown in the 2007 and 2008 proposed amounts for each item listed under the Facility Operating Recapitalization Colum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expressed concern that in order for a person to qualify for the City’s paint program, the individual would need to receive a violation from a City Inspector.  He said this criteria was the reason for the low amount of applications to utilize the program.  He said the majority of citizens want to improve their homes before receiving a violation, but they could not afford to purchase the paint.  </w:t>
      </w:r>
    </w:p>
    <w:p>
      <w:pPr>
        <w:pStyle w:val="Normal"/>
        <w:rPr/>
      </w:pPr>
      <w:r>
        <w:rPr>
          <w:rFonts w:cs="Arial" w:ascii="Arial" w:hAnsi="Arial"/>
          <w:b/>
          <w:sz w:val="22"/>
          <w:szCs w:val="22"/>
          <w:u w:val="single"/>
        </w:rPr>
        <w:t>OCTOBER 10, 2006                    SPECIAL CITY COUNCIL PROCEEDINGS                    2778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ity Manager Oliver said he would provide a report back regarding expanding the criteria for the paint program in an effort to assist homeowners who wanted improve their homes and could not afford to buy pai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Finance Director Jim Scroggins regarding the increased amount listed for every TIF project, Council Member Manning determined that the amounts listed under TIF Fund Projects for 2007 and 2008 were based on the increase in cash increment revenue, and an increase in property taxes would allow some TIF’s to be repaid earlier than had been anticipa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Oliver explained that some agreements required reimbursement from the City for the amount of the increase in tax revenues from property taxes.  He said there would detailed information in this week’s Issues Update regarding the amortization schedule and the amount provided by each agre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expressed concern that if the City continued with this type of debt repayment schedule, some of the TIF’s would be producing excess revenues.  He inquired if the City anticipated a time frame that would allow the excess amount to be returned to the various taxing bodies earlier than the expiration date of the TI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Scroggins responded that with regard to debt service, if some of these funds were returned, the City would need to be in a position to account for all the debt service in the remaining years of the TIF and not just the next year’s debt servi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ulley questioned the process in determining what projects would be funded and what projects would not.   He referred to the Griswold project that had been discussed in 2004, and he questioned why this project had never been funded and if there was a time frame regarding this project.  He said he felt this project was an important investment to the area, and he inquired if this project could be considered for the 2007 CIP budg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said he would research this item and provide the Council with information in the Issues Update regarding whether or not the Griswold project could be funded in the 2007 bud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Engineer Hewitt stated the cost of the Griswold project in previous years amounted to $430,000.  He said staff had decided to keep the Griswold project in-house, and would be reviewing this project within the next few month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referred to the GIS project listed on pages XVIII and 53.  He explained that one of the advantages regarding the GIS system was the software would be interchangeable to allow everyone involved to share information.  He questioned if the Police Crime Mapping system would complement the GIS system.   He expressed concern that the programs would not be compatib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olice Chief Settingsgaard said a presentation was made to the Tri County Regional Planning Commission demonstrating what Crime Mapping software could do for the Police Department and the City.  He said there was no indication by Tri County that they had sufficient staff, time or funds to develop a program comparable to Crime Mapp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ity Manager Oliver said most applications today would be able to integrate with other systems.  He said he would research this and report back to the Counci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Information Systems Director Cathy Roger explained the Crime Mapping utilized the Arc GIS maps, which was the same software used by Tri County Mapping.  She added that all applications purchased for the City would utilize Arc GIS.  She said the City would need to purchase a server to support the GIS applications in-house.  </w:t>
      </w:r>
    </w:p>
    <w:p>
      <w:pPr>
        <w:pStyle w:val="Normal"/>
        <w:rPr>
          <w:rFonts w:ascii="Arial" w:hAnsi="Arial" w:cs="Arial"/>
          <w:sz w:val="16"/>
          <w:szCs w:val="16"/>
        </w:rPr>
      </w:pPr>
      <w:r>
        <w:rPr>
          <w:rFonts w:cs="Arial" w:ascii="Arial" w:hAnsi="Arial"/>
          <w:sz w:val="16"/>
          <w:szCs w:val="16"/>
        </w:rPr>
      </w:r>
    </w:p>
    <w:p>
      <w:pPr>
        <w:pStyle w:val="Heading5"/>
        <w:ind w:left="1440" w:hanging="1440"/>
        <w:jc w:val="left"/>
        <w:rPr/>
      </w:pPr>
      <w:r>
        <w:rPr>
          <w:rFonts w:cs="Arial" w:ascii="Arial" w:hAnsi="Arial"/>
          <w:b/>
          <w:sz w:val="22"/>
          <w:szCs w:val="22"/>
          <w:u w:val="single"/>
        </w:rPr>
        <w:t>27781</w:t>
      </w:r>
      <w:r>
        <w:rPr>
          <w:rFonts w:cs="Arial" w:ascii="Arial" w:hAnsi="Arial"/>
          <w:b/>
          <w:bCs/>
          <w:sz w:val="22"/>
          <w:szCs w:val="22"/>
          <w:u w:val="single"/>
        </w:rPr>
        <w:t xml:space="preserve">                    SPECIAL CITY COUNCIL PROCEEDINGS                    OCTOBER 10, 2006</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Council Member Nichting and Public Works Director Van Winkle discussed the Traffic Signal Supply project dealing with battery backup for some of the City’s traffic control devices that would allow signals to operate during power outages.  Following further discussion, Director Van Winkle said he would provide the Council with further information regarding what the cost benefit analysis and performance expectations were for this project.   City Manager Oliver said he would report back to the Council on what intersections had the largest volume of traffic that would best utilize this progra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discussion with City Manager Oliver regarding funding for the Southern Gateway project, Council Member Jacob determined that the Council had agreed not to provide additional funding for this project and to utilize some of the allocated funds that were available.  He further determined it was unclear what the time frame was regarding the $10 million discussed by Senator Shadi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he would provide the report backs in this week’s Issues Update, or distribute the documents at Tuesday’s Council meeting so the Council would have an opportunity to review the information before the next budget meeting on Wednesday, October 18</w:t>
      </w:r>
      <w:r>
        <w:rPr>
          <w:rFonts w:cs="Arial" w:ascii="Arial" w:hAnsi="Arial"/>
          <w:sz w:val="22"/>
          <w:szCs w:val="22"/>
          <w:vertAlign w:val="superscript"/>
        </w:rPr>
        <w:t>th</w:t>
      </w:r>
      <w:r>
        <w:rPr>
          <w:rFonts w:cs="Arial" w:ascii="Arial" w:hAnsi="Arial"/>
          <w:sz w:val="22"/>
          <w:szCs w:val="22"/>
        </w:rPr>
        <w:t xml:space="preserve">.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It was determined there was no need for an Executive Session to be held.</w:t>
      </w:r>
    </w:p>
    <w:p>
      <w:pPr>
        <w:pStyle w:val="Heading7"/>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Turner moved to adjourn the Special City Council Meeting; seconded by Council Member Van Auken.</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7:43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ab/>
        <w:tab/>
        <w:tab/>
        <w:tab/>
        <w:tab/>
        <w:tab/>
      </w:r>
    </w:p>
    <w:p>
      <w:pPr>
        <w:pStyle w:val="Normal"/>
        <w:rPr>
          <w:rFonts w:ascii="Arial" w:hAnsi="Arial" w:cs="Arial"/>
          <w:i/>
          <w:i/>
          <w:sz w:val="22"/>
          <w:szCs w:val="22"/>
          <w:u w:val="single"/>
        </w:rPr>
      </w:pPr>
      <w:r>
        <w:rPr>
          <w:rFonts w:cs="Arial" w:ascii="Arial" w:hAnsi="Arial"/>
          <w:sz w:val="22"/>
          <w:szCs w:val="22"/>
        </w:rPr>
        <w:tab/>
        <w:tab/>
        <w:tab/>
        <w:tab/>
        <w:tab/>
        <w:tab/>
        <w:tab/>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js</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296" w:right="1296"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suppressAutoHyphens w:val="true"/>
      <w:overflowPunct w:val="true"/>
      <w:autoSpaceDE w:val="true"/>
      <w:textAlignment w:val="auto"/>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suppressAutoHyphens w:val="true"/>
      <w:outlineLvl w:val="2"/>
    </w:pPr>
    <w:rPr>
      <w:rFonts w:ascii="Arial" w:hAnsi="Arial" w:cs="Arial"/>
      <w:sz w:val="22"/>
      <w:szCs w:val="22"/>
      <w:u w:val="single"/>
    </w:rPr>
  </w:style>
  <w:style w:type="paragraph" w:styleId="Heading4">
    <w:name w:val="Heading 4"/>
    <w:basedOn w:val="Normal"/>
    <w:next w:val="Normal"/>
    <w:qFormat/>
    <w:pPr>
      <w:keepNext w:val="true"/>
      <w:numPr>
        <w:ilvl w:val="3"/>
        <w:numId w:val="1"/>
      </w:numPr>
      <w:suppressAutoHyphens w:val="true"/>
      <w:overflowPunct w:val="true"/>
      <w:autoSpaceDE w:val="true"/>
      <w:textAlignment w:val="auto"/>
      <w:outlineLvl w:val="3"/>
    </w:pPr>
    <w:rPr>
      <w:rFonts w:ascii="Arial" w:hAnsi="Arial" w:cs="Arial"/>
      <w:i/>
      <w:iCs/>
      <w:sz w:val="22"/>
      <w:szCs w:val="22"/>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style>
  <w:style w:type="character" w:styleId="WW8Num5z0">
    <w:name w:val="WW8Num5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bCs w:val="false"/>
      <w:i w:val="false"/>
      <w:iCs w:val="false"/>
      <w:color w:val="000000"/>
      <w:sz w:val="22"/>
      <w:szCs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style>
  <w:style w:type="character" w:styleId="WW8Num13z0">
    <w:name w:val="WW8Num13z0"/>
    <w:qFormat/>
    <w:rPr>
      <w:rFonts w:ascii="Arial" w:hAnsi="Arial" w:cs="Arial"/>
      <w:b w:val="false"/>
      <w:i w:val="false"/>
      <w:color w:val="000000"/>
      <w:sz w:val="22"/>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9:19:00Z</dcterms:created>
  <dc:creator>City of Peoria</dc:creator>
  <dc:description/>
  <cp:keywords/>
  <dc:language>en-US</dc:language>
  <cp:lastModifiedBy>City of Peoria</cp:lastModifiedBy>
  <cp:lastPrinted>2006-10-13T13:31:00Z</cp:lastPrinted>
  <dcterms:modified xsi:type="dcterms:W3CDTF">2006-10-13T19:19:00Z</dcterms:modified>
  <cp:revision>2</cp:revision>
  <dc:subject/>
  <dc:title>                                         SPECIAL CITY COUNCIL PROCEEDINGS                              27714</dc:title>
</cp:coreProperties>
</file>