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amp; TOWN BOARD PROCEEDINGS                      27857</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Council Chambers, Peoria, Illinois, December 5, 2006, a Joint City Council and Town Board Meeting was held this date at 6:18 P.M., at City Hall, Council Chambers, 419 Fulton Street,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Roll call showed the following Council Members present: Grayeb, Gulley, Jacob, Manning, Morris, Nichting, Sandberg, Spears, Van Auken, Mayor Ardis – 10;  Absent:  Turner - 1.       </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Mayor Ardis requested a moment of silent prayer or silent reflection and he requested that the family of Mr. George Wise be remembered.  He said Mr. Wise had been a member of the Mayor’s Advisory Commission for the Disabled, and Mr. Wise had passed away on </w:t>
      </w:r>
    </w:p>
    <w:p>
      <w:pPr>
        <w:pStyle w:val="Normal"/>
        <w:rPr/>
      </w:pPr>
      <w:r>
        <w:rPr>
          <w:rFonts w:cs="Arial" w:ascii="Arial" w:hAnsi="Arial"/>
          <w:sz w:val="22"/>
          <w:szCs w:val="22"/>
        </w:rPr>
        <w:t xml:space="preserve">November 29, 2006.  Mayor Ardis then le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keepNext w:val="true"/>
        <w:suppressAutoHyphens w:val="true"/>
        <w:spacing w:before="0" w:after="240"/>
        <w:ind w:left="2160" w:hanging="2160"/>
        <w:rPr>
          <w:rFonts w:ascii="Arial" w:hAnsi="Arial" w:cs="Arial"/>
          <w:sz w:val="22"/>
        </w:rPr>
      </w:pPr>
      <w:r>
        <w:rPr>
          <w:rFonts w:cs="Arial" w:ascii="Arial" w:hAnsi="Arial"/>
          <w:b/>
          <w:sz w:val="22"/>
        </w:rPr>
        <w:t>PROCLAMATION:</w:t>
        <w:tab/>
      </w:r>
      <w:r>
        <w:rPr>
          <w:rFonts w:cs="Arial" w:ascii="Arial" w:hAnsi="Arial"/>
          <w:sz w:val="22"/>
        </w:rPr>
        <w:t>GEORGE MANIAS: 60TH</w:t>
      </w:r>
      <w:r>
        <w:rPr>
          <w:rFonts w:cs="Arial" w:ascii="Arial" w:hAnsi="Arial"/>
          <w:sz w:val="22"/>
          <w:vertAlign w:val="superscript"/>
        </w:rPr>
        <w:t xml:space="preserve"> </w:t>
      </w:r>
      <w:r>
        <w:rPr>
          <w:rFonts w:cs="Arial" w:ascii="Arial" w:hAnsi="Arial"/>
          <w:sz w:val="22"/>
        </w:rPr>
        <w:t>ANNIVERSARY OF GEORGE’S SHOESHINE PARLOR</w:t>
      </w:r>
    </w:p>
    <w:p>
      <w:pPr>
        <w:pStyle w:val="Heading4"/>
        <w:ind w:left="2160" w:hanging="2160"/>
        <w:rPr/>
      </w:pPr>
      <w:r>
        <w:rPr/>
        <w:t>MINUTES</w:t>
      </w:r>
    </w:p>
    <w:p>
      <w:pPr>
        <w:pStyle w:val="TextBody"/>
        <w:keepNext w:val="true"/>
        <w:pBdr>
          <w:bottom w:val="nil"/>
        </w:pBdr>
        <w:overflowPunct w:val="false"/>
        <w:autoSpaceDE w:val="false"/>
        <w:spacing w:before="0" w:after="240"/>
        <w:textAlignment w:val="baseline"/>
        <w:rPr>
          <w:rFonts w:ascii="Arial" w:hAnsi="Arial" w:cs="Arial"/>
        </w:rPr>
      </w:pPr>
      <w:r>
        <w:rPr>
          <w:rFonts w:cs="Arial" w:ascii="Arial" w:hAnsi="Arial"/>
        </w:rPr>
        <w:t>Council Member Nichting moved to approve the Minutes of the Majority of the Quorum of the City Council attending the Town Hall Meeting held on November 27, 2006, at the City of Refuge Worship Center, and the Regular City Council Meeting held on November 28, 2006, as printed; seconded by Council Member Grayeb.</w:t>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u w:val="single"/>
        </w:rPr>
      </w:pPr>
      <w:r>
        <w:rPr>
          <w:rFonts w:cs="Arial" w:ascii="Arial" w:hAnsi="Arial"/>
          <w:b/>
          <w:sz w:val="22"/>
        </w:rPr>
        <w:t>(06-690)</w:t>
      </w:r>
      <w:r>
        <w:rPr>
          <w:rFonts w:cs="Arial" w:ascii="Arial" w:hAnsi="Arial"/>
          <w:sz w:val="22"/>
        </w:rPr>
        <w:tab/>
      </w:r>
      <w:r>
        <w:rPr>
          <w:rFonts w:cs="Arial" w:ascii="Arial" w:hAnsi="Arial"/>
          <w:b/>
          <w:sz w:val="22"/>
        </w:rPr>
        <w:t>PUBLIC HEARING Regarding a PROPOSED AMENDMENT to the ANNEXATION AGREEMENT for 9801 N. ALLEN ROAD.</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rPr>
          <w:rFonts w:ascii="Arial" w:hAnsi="Arial" w:cs="Arial"/>
        </w:rPr>
      </w:pPr>
      <w:r>
        <w:rPr>
          <w:rFonts w:cs="Arial" w:ascii="Arial" w:hAnsi="Arial"/>
        </w:rPr>
        <w:t>Council Member Nichting moved to open the Public Hearing regarding the proposed Amendment to the Annexation Agreement for 9801 N. Allen Road; seconded by Council Member Morris.</w:t>
      </w:r>
    </w:p>
    <w:p>
      <w:pPr>
        <w:pStyle w:val="Header"/>
        <w:tabs>
          <w:tab w:val="clear" w:pos="4320"/>
          <w:tab w:val="clear" w:pos="8640"/>
        </w:tabs>
        <w:rPr>
          <w:rFonts w:ascii="Arial" w:hAnsi="Arial" w:cs="Arial"/>
        </w:rPr>
      </w:pPr>
      <w:r>
        <w:rPr>
          <w:rFonts w:cs="Arial" w:ascii="Arial" w:hAnsi="Arial"/>
        </w:rPr>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Mayor Ardis opened the Public Hearing for public comment at 6:28 P.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he third call, Mayor Ardis determined that no one wished to address the Council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close the Public Hearing; seconded by Council Member Grayeb.</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58</w:t>
      </w:r>
      <w:r>
        <w:rPr>
          <w:rFonts w:cs="Arial" w:ascii="Arial" w:hAnsi="Arial"/>
          <w:b/>
          <w:bCs/>
          <w:sz w:val="22"/>
          <w:szCs w:val="22"/>
          <w:u w:val="single"/>
        </w:rPr>
        <w:t xml:space="preserve">            CITY COUNCIL &amp; TOWN BOARD PROCEEDINGS             DECEMBER 5, 2006</w:t>
      </w:r>
    </w:p>
    <w:p>
      <w:pPr>
        <w:pStyle w:val="Normal"/>
        <w:ind w:firstLine="720"/>
        <w:rPr>
          <w:rFonts w:ascii="Arial" w:hAnsi="Arial" w:cs="Arial"/>
          <w:b/>
          <w:b/>
          <w:bCs/>
          <w:sz w:val="16"/>
          <w:szCs w:val="16"/>
          <w:u w:val="single"/>
        </w:rPr>
      </w:pPr>
      <w:r>
        <w:rPr>
          <w:rFonts w:cs="Arial" w:ascii="Arial" w:hAnsi="Arial"/>
          <w:b/>
          <w:bCs/>
          <w:sz w:val="16"/>
          <w:szCs w:val="16"/>
          <w:u w:val="single"/>
        </w:rPr>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6:30 P.M.</w:t>
      </w:r>
    </w:p>
    <w:p>
      <w:pPr>
        <w:pStyle w:val="Normal"/>
        <w:suppressAutoHyphens w:val="true"/>
        <w:ind w:left="1440" w:hanging="1440"/>
        <w:rPr>
          <w:rFonts w:ascii="Arial" w:hAnsi="Arial" w:cs="Arial"/>
          <w:sz w:val="22"/>
          <w:szCs w:val="22"/>
          <w:u w:val="single"/>
        </w:rPr>
      </w:pPr>
      <w:r>
        <w:rPr>
          <w:rFonts w:cs="Arial" w:ascii="Arial" w:hAnsi="Arial"/>
          <w:sz w:val="22"/>
          <w:szCs w:val="22"/>
          <w:u w:val="single"/>
        </w:rPr>
      </w:r>
    </w:p>
    <w:p>
      <w:pPr>
        <w:pStyle w:val="Normal"/>
        <w:suppressAutoHyphens w:val="true"/>
        <w:ind w:left="1440" w:hanging="1440"/>
        <w:rPr/>
      </w:pPr>
      <w:r>
        <w:rPr>
          <w:rFonts w:cs="Arial" w:ascii="Arial" w:hAnsi="Arial"/>
          <w:b/>
          <w:sz w:val="22"/>
        </w:rPr>
        <w:t>(06-691)</w:t>
      </w:r>
      <w:r>
        <w:rPr>
          <w:rFonts w:cs="Arial" w:ascii="Arial" w:hAnsi="Arial"/>
          <w:sz w:val="22"/>
        </w:rPr>
        <w:tab/>
      </w:r>
      <w:r>
        <w:rPr>
          <w:rFonts w:cs="Arial" w:ascii="Arial" w:hAnsi="Arial"/>
          <w:b/>
          <w:sz w:val="22"/>
        </w:rPr>
        <w:t>Communication from the City Manager and Director of Planning and Growth Management Requesting Approval of a RESOLUTION Approving the FIRST AMENDMENT to the ANNEXATION AGREEMENT for Property Located North of Illinois Route 6, South of Alta Lane, East of Radnor, along the West Side of Allen Road with a Temporary Address of 9801 N. ALLEN ROAD, all Located within One and One-Half Miles of the City of Peoria, Illinois.</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rPr>
          <w:rFonts w:ascii="Arial" w:hAnsi="Arial" w:cs="Arial"/>
          <w:sz w:val="22"/>
          <w:szCs w:val="22"/>
        </w:rPr>
      </w:pPr>
      <w:r>
        <w:rPr>
          <w:rFonts w:cs="Arial" w:ascii="Arial" w:hAnsi="Arial"/>
          <w:sz w:val="22"/>
          <w:szCs w:val="22"/>
        </w:rPr>
        <w:t>Council Member Nichting moved to approve a Resolution approving the First Amendment to the Annexation Agreement for property located North of Illinois Route 6, South of Alta Lane, East of Radnor, along the West side of Allen Road with a temporary address of 9801 N. Allen Road, all located within one and one-half miles of the City of Peoria; seconded by Council Member Graye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clarified that the Special Assessment in the original agreement was limited to $750,000.00, and he added the Petitioner was aware of this limitation.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RESOLUTION NO. 06-691 approving the First Amendment to the Annexation Agreement for property located North of Illinois Route 6, South of Alta Lane, East of Radnor, along the West side of Allen Road with a temporary address of 9801 N. Allen Road, all located within one and one-half miles of the City of Peoria</w:t>
      </w:r>
      <w:r>
        <w:rPr>
          <w:rFonts w:cs="Arial" w:ascii="Arial" w:hAnsi="Arial"/>
          <w:sz w:val="22"/>
        </w:rPr>
        <w:t xml:space="preserve">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692)</w:t>
        <w:tab/>
        <w:t>Communication from the City Manager and Director of Public Works Requesting Approval of the FINAL PAY ESTIMATE for PUBLIC IMPROVEMENT PROJECT:  ALLEN ROAD BOX CULVERT EXTENSION (At Allen Road and Benton Court), in the Amount of $1,799.41 (3.70% Over Contrac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93)</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RESOLUTION Amending Resolution 05-682 RAISING PARKING RATES at CITY-OWNED PARKING FACILITIES,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694)</w:t>
        <w:tab/>
        <w:t>Communication from the City Manager and Director of Inspections Requesting Adoption of ORDINANCE NO. 16,036 Amending CHAPTER 4 of the Code of the City of Peoria Pertaining to ANIMAL OFFENSES Increasing Fees, as Outlined.</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5, 2006</w:t>
      </w:r>
      <w:r>
        <w:rPr>
          <w:rFonts w:cs="Arial" w:ascii="Arial" w:hAnsi="Arial"/>
          <w:b/>
          <w:bCs/>
          <w:sz w:val="22"/>
          <w:szCs w:val="22"/>
          <w:u w:val="single"/>
        </w:rPr>
        <w:t xml:space="preserve">        CITY COUNCIL &amp; TOWN BOARD PROCEEDINGS                  27859</w:t>
      </w:r>
    </w:p>
    <w:p>
      <w:pPr>
        <w:pStyle w:val="Normal"/>
        <w:rPr>
          <w:rFonts w:ascii="Arial" w:hAnsi="Arial" w:cs="Arial"/>
          <w:b/>
          <w:b/>
          <w:sz w:val="22"/>
        </w:rPr>
      </w:pPr>
      <w:r>
        <w:rPr>
          <w:rFonts w:cs="Arial" w:ascii="Arial" w:hAnsi="Arial"/>
          <w:b/>
          <w:sz w:val="22"/>
          <w:szCs w:val="22"/>
        </w:rPr>
        <w:br/>
      </w:r>
      <w:r>
        <w:rPr>
          <w:rFonts w:cs="Arial" w:ascii="Arial" w:hAnsi="Arial"/>
          <w:b/>
          <w:sz w:val="22"/>
        </w:rPr>
        <w:t>(06-695)</w:t>
        <w:tab/>
        <w:t xml:space="preserve">Communication from the City Manager and Director of Inspection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5 of the Code of the City of Peoria Pertaining to BUILDING PERMIT FEES, Increasing Fees,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96)</w:t>
        <w:tab/>
        <w:t>Communication from the City Manager Requesting CANCELLATION of the DECEMBER 26, 2006, and JANUARY 2, 2007 CITY COUNCIL MEETINGS.</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697)</w:t>
        <w:tab/>
        <w:t>Communication from the City Manager and Finance Director/Comptroller Requesting to Receive and File the CITY OF PEORIA FIREFIGHTERS’ PENSION FUND and the CITY OF PEORIA POLICE PENSION FUND ACTUARIAL REPORTS as of January 1, 200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that Item Nos. 06-693 and 06-695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Jaco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 06-692 through 06-697 (excluding Item Nos. 06-693 and 06-695, which were removed from the Consent Agenda for further discussion) were approved by roll call vote under the Omnibus Vote Designation.</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93)</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RESOLUTION Amending Resolution 05-682 RAISING PARKING RATES at CITY-OWNED PARKING FACILITIES, as Outlined, Effective February 1, 20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Sandberg said if the proposed Resolution was approved, he questioned if the parking decks would then be self-supporting in operations and debt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reported the increase would cover operations for the parking decks, but it would not cover the debt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Public Works Steve Van Winkle said a review several years ago indicated that $120 or $125 per month would have to be garnered in order to cover all the costs. He added there were approximately 2,500 parking spa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expressed concern that approximately $50 per month per parking space was subsidized by taxpayers.  He questioned if this item needed to be approved at this meeting, and he suggested that if the parking decks were self-supporting, there would be more money in the City’s Budget to provide additional basic services for the citiz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he agreed the City provided a substantial subsidy for parking, and he said he would provide a report back.  He urged the Council to approve the proposed Resolution at this meeting because the fee increases were an integral part of the 2007 Budget, and he urged the Council to adopt the 2007 City Budget at this meeting. He pointed out the Council could raise the fees additionally in the future, if that was their desire.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60</w:t>
      </w:r>
      <w:r>
        <w:rPr>
          <w:rFonts w:cs="Arial" w:ascii="Arial" w:hAnsi="Arial"/>
          <w:b/>
          <w:bCs/>
          <w:sz w:val="22"/>
          <w:szCs w:val="22"/>
          <w:u w:val="single"/>
        </w:rPr>
        <w:t xml:space="preserve">            CITY COUNCIL &amp; TOWN BOARD PROCEEDINGS             DECEMBER 5,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Council Member Grayeb said he agreed with Council Member Sandberg and he said, until there was more information regarding the actual numbers, he said he felt all revenues should be scrutinized. He said he would like to have more information before he could support a motion to appr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Resolution Amending Resolution 05-682 raising parking rates at City-Owned Parking Facilities, as outlined, effective February 1, 2007;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requested a report back from the City Manager with a specific time as to he could bring information back to the Council showing how the debt service could be reduc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RESOLUTION NO. 06-693 Amending Resolution 05-682 raising parking rates at City-Owned Parking Facilities, as outlined, effective February 1, 2007 was approved by roll call vote.</w:t>
      </w:r>
    </w:p>
    <w:p>
      <w:pPr>
        <w:pStyle w:val="Normal"/>
        <w:ind w:left="1440" w:hanging="720"/>
        <w:rPr/>
      </w:pPr>
      <w:r>
        <w:rPr>
          <w:rFonts w:cs="Arial" w:ascii="Arial" w:hAnsi="Arial"/>
          <w:sz w:val="22"/>
          <w:szCs w:val="22"/>
        </w:rPr>
        <w:t>Yeas:</w:t>
        <w:tab/>
        <w:t>Gulley, Jacob, Manning, Morris, Nichting, Spears, Van Auken, Mayor Ardis – 8;</w:t>
      </w:r>
    </w:p>
    <w:p>
      <w:pPr>
        <w:pStyle w:val="Normal"/>
        <w:ind w:firstLine="720"/>
        <w:rPr>
          <w:rFonts w:ascii="Arial" w:hAnsi="Arial" w:cs="Arial"/>
          <w:sz w:val="22"/>
          <w:szCs w:val="22"/>
        </w:rPr>
      </w:pPr>
      <w:r>
        <w:rPr>
          <w:rFonts w:cs="Arial" w:ascii="Arial" w:hAnsi="Arial"/>
          <w:sz w:val="22"/>
          <w:szCs w:val="22"/>
        </w:rPr>
        <w:t>Nays:</w:t>
        <w:tab/>
        <w:t>Grayeb, Sandberg -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06-695)</w:t>
        <w:tab/>
        <w:t xml:space="preserve">Communication from the City Manager and Director of Inspection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5 of the Code of the City of Peoria Pertaining to BUILDING PERMIT FEES, Increasing Fees as Outlined to be Effective January 1, 20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the Ordinance proposed raising fees on something the City should be providing at no charge.  He said he felt people should be encouraged to build in the City of Pe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aid she agreed with Council Member Sandberg that the City should not charge fees for things that would enhance the City, but she said she understood the need for increased reven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dopt the Ordinance amending Chapter 5 of the Code of the City of Peoria pertaining to Building Permit Fees, increasing fees as outlined to be effective January 1, 2007; seconded by Council Member Gull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expressed concern that the permit fees would be increased and he felt that more information was needed.  He said permit fees could be raised even higher, but he questioned how many people would really participate if individuals were discouraged to take out permits because of the costs.  He requested a more complete analysis of the what was being proposed at the beginning of 2007 to better understand if this was something the City should purs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pointed out that various communities provided various levels of services.  He said some communities provided no inspection services, but charged a fee, and others provided limited services and charged a greater fee.  He added the Chamber of Commerce was preparing an analysis of tax competitiveness and he hoped their report would be beneficial to the C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said he would not be supporting the motion.  He said he felt the proposed Ordinance was brought forward to defeat the abolition of the garbage tax.</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5, 2006</w:t>
      </w:r>
      <w:r>
        <w:rPr>
          <w:rFonts w:cs="Arial" w:ascii="Arial" w:hAnsi="Arial"/>
          <w:b/>
          <w:bCs/>
          <w:sz w:val="22"/>
          <w:szCs w:val="22"/>
          <w:u w:val="single"/>
        </w:rPr>
        <w:t xml:space="preserve">        CITY COUNCIL &amp; TOWN BOARD PROCEEDINGS                  27861</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to adopt ORDINANCE NO. 16,037 amending Chapter 5 of the Code of the City of Peoria pertaining to Building Permit Fees, increasing fees as outlined to be effective January 1, 2007, was approved by roll call vote.</w:t>
      </w:r>
    </w:p>
    <w:p>
      <w:pPr>
        <w:pStyle w:val="Normal"/>
        <w:ind w:left="1440" w:hanging="720"/>
        <w:rPr/>
      </w:pPr>
      <w:r>
        <w:rPr>
          <w:rFonts w:cs="Arial" w:ascii="Arial" w:hAnsi="Arial"/>
          <w:sz w:val="22"/>
          <w:szCs w:val="22"/>
        </w:rPr>
        <w:t>Yeas:</w:t>
        <w:tab/>
        <w:t>Gulley, Jacob, Manning, Morris, Nichting, Spears, Van Auken, Mayor Ardis – 8;</w:t>
      </w:r>
    </w:p>
    <w:p>
      <w:pPr>
        <w:pStyle w:val="Normal"/>
        <w:ind w:firstLine="720"/>
        <w:rPr>
          <w:rFonts w:ascii="Arial" w:hAnsi="Arial" w:cs="Arial"/>
          <w:sz w:val="22"/>
          <w:szCs w:val="22"/>
        </w:rPr>
      </w:pPr>
      <w:r>
        <w:rPr>
          <w:rFonts w:cs="Arial" w:ascii="Arial" w:hAnsi="Arial"/>
          <w:sz w:val="22"/>
          <w:szCs w:val="22"/>
        </w:rPr>
        <w:t>Nays:</w:t>
        <w:tab/>
        <w:t>Grayeb, Sandberg - 2.</w:t>
      </w:r>
    </w:p>
    <w:p>
      <w:pPr>
        <w:pStyle w:val="Normal"/>
        <w:ind w:firstLine="720"/>
        <w:rPr>
          <w:rFonts w:ascii="Arial" w:hAnsi="Arial" w:cs="Arial"/>
          <w:sz w:val="22"/>
          <w:szCs w:val="22"/>
        </w:rPr>
      </w:pPr>
      <w:r>
        <w:rPr>
          <w:rFonts w:cs="Arial" w:ascii="Arial" w:hAnsi="Arial"/>
          <w:sz w:val="22"/>
          <w:szCs w:val="22"/>
        </w:rPr>
      </w:r>
    </w:p>
    <w:p>
      <w:pPr>
        <w:pStyle w:val="Heading2"/>
        <w:rPr>
          <w:bCs w:val="false"/>
        </w:rPr>
      </w:pPr>
      <w:r>
        <w:rPr>
          <w:bCs w:val="false"/>
        </w:rPr>
        <w:t xml:space="preserve">NEW BUSINESS </w:t>
      </w:r>
    </w:p>
    <w:p>
      <w:pPr>
        <w:pStyle w:val="Normal"/>
        <w:rPr>
          <w:rFonts w:ascii="Arial" w:hAnsi="Arial" w:cs="Arial"/>
          <w:bCs/>
          <w:sz w:val="22"/>
          <w:szCs w:val="22"/>
        </w:rPr>
      </w:pPr>
      <w:r>
        <w:rPr>
          <w:rFonts w:cs="Arial" w:ascii="Arial" w:hAnsi="Arial"/>
          <w:bCs/>
          <w:sz w:val="22"/>
          <w:szCs w:val="22"/>
        </w:rPr>
      </w:r>
    </w:p>
    <w:p>
      <w:pPr>
        <w:pStyle w:val="BodyText3"/>
        <w:ind w:left="1440" w:hanging="1440"/>
        <w:rPr/>
      </w:pPr>
      <w:r>
        <w:rPr/>
        <w:t xml:space="preserve">(06-698)  </w:t>
        <w:tab/>
        <w:t>REQUEST for EACH DEPARTMENT HEAD to REVIEW CITY ORDINANCES that Called for a FINE or FEE for UNDESIRABLE BEHAVIOR OR VIOLATIONS OF THE LAWS, and Determine if the Fines were Appropriate and Covered Associated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moved to direct each Department Head to review all their City Ordinances that called for a fine or fee for undesirable behavior or violations of the laws, and determine if the fines were appropriate and covered the associated costs; seconded by Council Member M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aid he could provide the information prior to the end of the year.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irect each Department Head to review all their City Ordinances that called for a fine or fee for undesirable behavior or violations of the laws, and determine if the fines were appropriate and covered the associated costs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erk’s Note: This motion was made in discussion under Item No. 06-695.</w:t>
      </w:r>
    </w:p>
    <w:p>
      <w:pPr>
        <w:pStyle w:val="Normal"/>
        <w:rPr>
          <w:rFonts w:ascii="Arial" w:hAnsi="Arial" w:cs="Arial"/>
          <w:sz w:val="22"/>
          <w:szCs w:val="22"/>
        </w:rPr>
      </w:pPr>
      <w:r>
        <w:rPr>
          <w:rFonts w:cs="Arial" w:ascii="Arial" w:hAnsi="Arial"/>
          <w:sz w:val="22"/>
          <w:szCs w:val="22"/>
        </w:rPr>
      </w:r>
    </w:p>
    <w:p>
      <w:pPr>
        <w:pStyle w:val="Heading2"/>
        <w:rPr>
          <w:bCs w:val="false"/>
        </w:rPr>
      </w:pPr>
      <w:r>
        <w:rPr>
          <w:bCs w:val="false"/>
        </w:rPr>
        <w:t>REGULAR BUSINESS</w:t>
      </w:r>
    </w:p>
    <w:p>
      <w:pPr>
        <w:pStyle w:val="Normal"/>
        <w:rPr>
          <w:rFonts w:ascii="Arial" w:hAnsi="Arial" w:cs="Arial"/>
          <w:bCs/>
          <w:sz w:val="22"/>
          <w:szCs w:val="22"/>
        </w:rPr>
      </w:pPr>
      <w:r>
        <w:rPr>
          <w:rFonts w:cs="Arial" w:ascii="Arial" w:hAnsi="Arial"/>
          <w:bCs/>
          <w:sz w:val="22"/>
          <w:szCs w:val="22"/>
        </w:rPr>
      </w:r>
    </w:p>
    <w:p>
      <w:pPr>
        <w:pStyle w:val="Normal"/>
        <w:suppressAutoHyphens w:val="true"/>
        <w:ind w:left="1440" w:hanging="1440"/>
        <w:rPr>
          <w:b/>
          <w:b/>
          <w:color w:val="000000"/>
          <w:sz w:val="24"/>
        </w:rPr>
      </w:pPr>
      <w:r>
        <w:rPr>
          <w:rFonts w:cs="Arial" w:ascii="Arial" w:hAnsi="Arial"/>
          <w:b/>
          <w:sz w:val="22"/>
        </w:rPr>
        <w:t>(06-699)</w:t>
      </w:r>
      <w:r>
        <w:rPr>
          <w:rFonts w:cs="Arial" w:ascii="Arial" w:hAnsi="Arial"/>
          <w:sz w:val="22"/>
        </w:rPr>
        <w:tab/>
      </w:r>
      <w:r>
        <w:rPr>
          <w:rFonts w:cs="Arial" w:ascii="Arial" w:hAnsi="Arial"/>
          <w:b/>
          <w:sz w:val="22"/>
        </w:rPr>
        <w:t>Communication from the City Manager and Finance Director/Comptroller Requesting Approval of RESOLUTION NO. 06-699 Adopting the 2007 BUDGET for the CITY of PEOR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ity Clerk Mary Haynes distributed a copy of the 2007 Final Budget Chart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the Resolution adopting the 2007 Budget for the City of Peoria;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expressed concern that the garbage tax was not replaced with something more fair and equitable to the citizens.  She said discussions regarding the issue of raising revenue for the future were not over.  She requested that the City Manager review a user fee on water so that not just citizens were raising the $2.5 million a year in the garbage fee.  She said a water use fee would cover everyone in the City, including institutions that were heavy users of public works and public safety employees.  She said that business would also be included in paying the fees. She said she would like Staff to begin the process through the Illinois Commerce Commission as soon as possible.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62</w:t>
      </w:r>
      <w:r>
        <w:rPr>
          <w:rFonts w:cs="Arial" w:ascii="Arial" w:hAnsi="Arial"/>
          <w:b/>
          <w:bCs/>
          <w:sz w:val="22"/>
          <w:szCs w:val="22"/>
          <w:u w:val="single"/>
        </w:rPr>
        <w:t xml:space="preserve">            CITY COUNCIL &amp; TOWN BOARD PROCEEDINGS             DECEMBER 5,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ouncil Member Van Auken said she would continue to support fully opening Fire Station #11.  She said all Fire Stations in the City would be affected by the closure of Fire Station #13 for renovation.  She said she would like to have a report back with a recommendation from the Fire Department regarding the plan for the end of 2007 to provide adequate fire protection throughout the City, but certainly for the citizens in the Second Distri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uggested, regarding the possibility of a franchise fee or utility tax, he could bring back a position paper in January that would layout the process and steps.  He said it could be determined if the Council wanted to proceed, because he said there was a method that needed to be follow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orris pointed out there would be no property tax rate increase, no other significant increases of any kind in the proposed 2007 Budget, and no significant cuts.  He commended the actions of the City employees for their assistance with the GASB issues. He added, in the future, costs would rise faster than revenues and structural changes would need to be considered. He said he would support the mo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he could not support the proposed Budget because it failed to adequately fund Police, Fire, and Public Works Departments.  He expressed concern that citizens’ trust had been broken.  He referred to the budget presentation back in August by the Public Works Department, and he said the presentation included information that they were unable to adequately fund the Public Works Department and their snow and ice fighting ability.  He said the Council was told they were not providing enough for the Public Works Department.  He said there needed to be more funding for the Fire Department and Police Department. He said he would not support the motion to approve the 2007 City of Peoria Bud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the residential area located West of I-74 and South of War Memorial Drive would not have adequate fire service response.  He said he felt his job on the Council was to determine what the City had to provide to citizens in the most cost effective and efficient manner and do away with services that the City did not have to provide.  He said he did not feel the proposed Budget addressed the City’s core business that citizens had a right to exp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rporation Council Randy Ray and City Clerk Mary Haynes regarding the snow storm that required that City Hall be closed on Friday, December 1, 2006, Council Member Sandberg determined that the Council Agenda that was finalized on Saturday, December 2, 2006, was properly posted and the public was properly notified prior to the Council Meeting held on December 5, 2006.</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 xml:space="preserve">RESOLUTION NO. 06-699 adopting the 2007 Budget for the City of Peoria was </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szCs w:val="22"/>
        </w:rPr>
        <w:t>Yeas:</w:t>
        <w:tab/>
        <w:t>Gulley, Jacob, Manning, Morris, Nichting, Spears, Van Auken, Mayor Ardis – 8;</w:t>
      </w:r>
    </w:p>
    <w:p>
      <w:pPr>
        <w:pStyle w:val="Normal"/>
        <w:ind w:firstLine="720"/>
        <w:rPr>
          <w:rFonts w:ascii="Arial" w:hAnsi="Arial" w:cs="Arial"/>
          <w:sz w:val="22"/>
          <w:szCs w:val="22"/>
        </w:rPr>
      </w:pPr>
      <w:r>
        <w:rPr>
          <w:rFonts w:cs="Arial" w:ascii="Arial" w:hAnsi="Arial"/>
          <w:sz w:val="22"/>
          <w:szCs w:val="22"/>
        </w:rPr>
        <w:t>Nays:</w:t>
        <w:tab/>
        <w:t>Grayeb, Sandberg - 2.</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6-700)</w:t>
      </w:r>
      <w:r>
        <w:rPr>
          <w:rFonts w:cs="Arial" w:ascii="Arial" w:hAnsi="Arial"/>
          <w:sz w:val="22"/>
        </w:rPr>
        <w:tab/>
      </w:r>
      <w:r>
        <w:rPr>
          <w:rFonts w:cs="Arial" w:ascii="Arial" w:hAnsi="Arial"/>
          <w:b/>
          <w:sz w:val="22"/>
        </w:rPr>
        <w:t>Communication from the City Manager and Finance Director/Comptroller Requesting Adoption of an ORDINANCE LEVYING the TAXES for FISCAL YEAR 2007 for MUNICIPAL PURPOSES for the City of Peoria, in the Amount of $22,033.911 Representing a Property Tax Rate of $1.2899.</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Van Auken moved to adopt an Ordinance levying the Taxes for Fiscal Year 2007 for Municipal Purposes for the City of Peoria; seconded by Council Member Gulley.</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5, 2006</w:t>
      </w:r>
      <w:r>
        <w:rPr>
          <w:rFonts w:cs="Arial" w:ascii="Arial" w:hAnsi="Arial"/>
          <w:b/>
          <w:bCs/>
          <w:sz w:val="22"/>
          <w:szCs w:val="22"/>
          <w:u w:val="single"/>
        </w:rPr>
        <w:t xml:space="preserve">        CITY COUNCIL &amp; TOWN BOARD PROCEEDINGS                  27863</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720"/>
        <w:rPr>
          <w:rFonts w:ascii="Arial" w:hAnsi="Arial" w:cs="Arial"/>
          <w:sz w:val="22"/>
          <w:szCs w:val="22"/>
        </w:rPr>
      </w:pPr>
      <w:r>
        <w:rPr>
          <w:rFonts w:cs="Arial" w:ascii="Arial" w:hAnsi="Arial"/>
          <w:sz w:val="22"/>
          <w:szCs w:val="22"/>
        </w:rPr>
        <w:t xml:space="preserve">Motion to adopt ORDINANCE NO. 16,038 levying the Taxes for Fiscal Year 2007 for </w:t>
      </w:r>
    </w:p>
    <w:p>
      <w:pPr>
        <w:pStyle w:val="Normal"/>
        <w:suppressAutoHyphens w:val="true"/>
        <w:ind w:left="1440" w:hanging="720"/>
        <w:rPr>
          <w:rFonts w:ascii="Arial" w:hAnsi="Arial" w:cs="Arial"/>
          <w:sz w:val="22"/>
        </w:rPr>
      </w:pPr>
      <w:r>
        <w:rPr>
          <w:rFonts w:cs="Arial" w:ascii="Arial" w:hAnsi="Arial"/>
          <w:sz w:val="22"/>
          <w:szCs w:val="22"/>
        </w:rPr>
        <w:t>Municipal Purposes for the City of Peoria,</w:t>
      </w:r>
      <w:r>
        <w:rPr>
          <w:rFonts w:cs="Arial" w:ascii="Arial" w:hAnsi="Arial"/>
          <w:b/>
          <w:sz w:val="22"/>
        </w:rPr>
        <w:t xml:space="preserve"> </w:t>
      </w:r>
      <w:r>
        <w:rPr>
          <w:rFonts w:cs="Arial" w:ascii="Arial" w:hAnsi="Arial"/>
          <w:sz w:val="22"/>
        </w:rPr>
        <w:t xml:space="preserve">in the Amount of $22,033.911 representing a </w:t>
      </w:r>
    </w:p>
    <w:p>
      <w:pPr>
        <w:pStyle w:val="Normal"/>
        <w:suppressAutoHyphens w:val="true"/>
        <w:ind w:left="1440" w:hanging="720"/>
        <w:rPr/>
      </w:pPr>
      <w:r>
        <w:rPr>
          <w:rFonts w:cs="Arial" w:ascii="Arial" w:hAnsi="Arial"/>
          <w:sz w:val="22"/>
        </w:rPr>
        <w:t xml:space="preserve">Property Tax Rate of $1.2899, </w:t>
      </w:r>
      <w:r>
        <w:rPr>
          <w:rFonts w:cs="Arial" w:ascii="Arial" w:hAnsi="Arial"/>
          <w:sz w:val="22"/>
          <w:szCs w:val="22"/>
        </w:rPr>
        <w:t>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andberg, Spears, Van Auken, </w:t>
      </w:r>
    </w:p>
    <w:p>
      <w:pPr>
        <w:pStyle w:val="Normal"/>
        <w:ind w:left="1440" w:hanging="0"/>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Grayeb - 1.</w:t>
      </w:r>
    </w:p>
    <w:p>
      <w:pPr>
        <w:pStyle w:val="Normal"/>
        <w:ind w:left="720" w:hanging="0"/>
        <w:rPr>
          <w:rFonts w:ascii="Arial" w:hAnsi="Arial" w:cs="Arial"/>
          <w:sz w:val="22"/>
          <w:szCs w:val="22"/>
        </w:rPr>
      </w:pPr>
      <w:r>
        <w:rPr>
          <w:rFonts w:cs="Arial" w:ascii="Arial" w:hAnsi="Arial"/>
          <w:sz w:val="22"/>
          <w:szCs w:val="22"/>
        </w:rPr>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06-701)</w:t>
      </w:r>
      <w:r>
        <w:rPr>
          <w:rFonts w:cs="Arial" w:ascii="Arial" w:hAnsi="Arial"/>
          <w:sz w:val="22"/>
        </w:rPr>
        <w:tab/>
      </w:r>
      <w:r>
        <w:rPr>
          <w:rFonts w:cs="Arial" w:ascii="Arial" w:hAnsi="Arial"/>
          <w:b/>
          <w:sz w:val="22"/>
        </w:rPr>
        <w:t>Communication from the City Manager and Corporation Counsel Requesting the following:</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720"/>
        <w:textAlignment w:val="auto"/>
        <w:rPr/>
      </w:pPr>
      <w:r>
        <w:rPr>
          <w:rFonts w:cs="Arial" w:ascii="Arial" w:hAnsi="Arial"/>
          <w:b/>
          <w:sz w:val="22"/>
        </w:rPr>
        <w:t>A.</w:t>
        <w:tab/>
        <w:t>Adoption of an ORDINANCE Authorizing and Providing for the ISSUE of Not to Exceed $5,200,000 RADNOR ROAD/ALTA ROAD/WILHELM ROAD and BRIDGE IMPROVEMENTS SPECIAL ASSESSMENT BONDS, SERIES 2006, of the City of Peoria, Peoria County, Illinois, for the Purpose of Constructing Improvements on Said Roads Pursuant to Special Assessments Proceedings Cases No. 06-TX-220 [Assmt A] and 06-TX-221 [Assmt B], Prescribing all the Details of Said Bonds, and Providing for the Collection, Segregation and Distribution of the Assessment Receipts; AND</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pPr>
      <w:r>
        <w:rPr>
          <w:rFonts w:cs="Arial" w:ascii="Arial" w:hAnsi="Arial"/>
          <w:sz w:val="22"/>
          <w:szCs w:val="22"/>
        </w:rPr>
        <w:t>Corporation Counsel Randy Ray distributed an amendment to the proposed Ordinance replacing pages 9, 12, 15, 16, and 25 to all members of the City Council.</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ity Manager Randy Oliver distributed a copy of the letter from Mr. Kevin W. McCanna, President of Speer Financial, Inc., in Chicago, Illinois, explaining the bid to all Members of the City Council.</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ity Manager Oliver explained that one bid was received for the $5,200,000.00 Radnor Road/Alta Road/Wilhelm Road and Bridge Improvements Special Assessment Bonds, Series 2006, and he recommended that the bid of Bernardi Securities, Inc., Chicago, Illinois, be accepted.  He said, even though there was only one bidder, the price of $5,101,200.00, plus accrued interest, being at a true interest rate of 5.6436% would be favorable to the City and should be accepted.  He added these bonds were for the roads in the growth cell and would be funded from additional taxes that would be generated.  He said 50% of new revenue garnered from this area would go toward payment of these roads and 100% of the County’s revenue in accordance with the local agreement.</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adopt the Ordinance authorizing and providing for the issue of not to exceed $5,200,000 Radnor Road/Alta Road/Wilhelm Road and Bridge Improvements Special Assessment Bonds, Series 2006, of the City of Peoria, Peoria County, Illinois, for the purpose of constructing improvements on said roads pursuant to Special Assessments Proceedings Cases No. 06-TX-220 [Assmt. A] and 06-TX-221 [Assmt. B], prescribing all the details of said bonds and providing for the collection, segregation and distribution of the assessment receipts, and award the bonds to Benardi Securities, Inc., Chicago, Illinois, and accept the bid of $5,101,200.00, plus accrued interest, being at a true interest rate of 5.6436%; seconded by Council Member Gulley.</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039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64</w:t>
      </w:r>
      <w:r>
        <w:rPr>
          <w:rFonts w:cs="Arial" w:ascii="Arial" w:hAnsi="Arial"/>
          <w:b/>
          <w:bCs/>
          <w:sz w:val="22"/>
          <w:szCs w:val="22"/>
          <w:u w:val="single"/>
        </w:rPr>
        <w:t xml:space="preserve">            CITY COUNCIL &amp; TOWN BOARD PROCEEDINGS             DECEMBER 5, 2006</w:t>
      </w:r>
    </w:p>
    <w:p>
      <w:pPr>
        <w:pStyle w:val="Normal"/>
        <w:suppressAutoHyphens w:val="true"/>
        <w:overflowPunct w:val="true"/>
        <w:autoSpaceDE w:val="true"/>
        <w:ind w:left="1440" w:hanging="72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Authorization for the City Manager to Authorize the Contractor, who has already been Awarded the BID to Proceed to Complete the Work.</w:t>
      </w:r>
    </w:p>
    <w:p>
      <w:pPr>
        <w:pStyle w:val="Normal"/>
        <w:suppressAutoHyphens w:val="true"/>
        <w:overflowPunct w:val="true"/>
        <w:autoSpaceDE w:val="true"/>
        <w:textAlignment w:val="auto"/>
        <w:rPr>
          <w:b/>
          <w:b/>
          <w:color w:val="000000"/>
          <w:sz w:val="24"/>
        </w:rPr>
      </w:pPr>
      <w:r>
        <w:rPr>
          <w:b/>
          <w:color w:val="000000"/>
          <w:sz w:val="24"/>
        </w:rPr>
      </w:r>
    </w:p>
    <w:p>
      <w:pPr>
        <w:pStyle w:val="Normal"/>
        <w:suppressAutoHyphens w:val="true"/>
        <w:overflowPunct w:val="true"/>
        <w:autoSpaceDE w:val="true"/>
        <w:textAlignment w:val="auto"/>
        <w:rPr>
          <w:rFonts w:ascii="Arial" w:hAnsi="Arial" w:cs="Arial"/>
          <w:color w:val="000000"/>
          <w:sz w:val="22"/>
          <w:szCs w:val="22"/>
        </w:rPr>
      </w:pPr>
      <w:r>
        <w:rPr>
          <w:rFonts w:cs="Arial" w:ascii="Arial" w:hAnsi="Arial"/>
          <w:color w:val="000000"/>
          <w:sz w:val="22"/>
          <w:szCs w:val="22"/>
        </w:rPr>
        <w:t>Council Member Nichting moved to authorize the City Manager to authorize the contractor, who has already been awarded the bid, to proceed to complete the work; seconded by Council Member Gulley.</w:t>
      </w:r>
    </w:p>
    <w:p>
      <w:pPr>
        <w:pStyle w:val="Normal"/>
        <w:suppressAutoHyphens w:val="true"/>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color w:val="FFFFFF"/>
          <w:sz w:val="2"/>
          <w:szCs w:val="22"/>
          <w:u w:val="single"/>
        </w:rPr>
      </w:pPr>
      <w:r>
        <w:rPr>
          <w:rFonts w:cs="Arial" w:ascii="Arial" w:hAnsi="Arial"/>
          <w:color w:val="FFFFFF"/>
          <w:sz w:val="2"/>
          <w:szCs w:val="2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653)</w:t>
        <w:tab/>
        <w:t>Communication from the City Manager and Director of Economic Development Requesting Approval of the INTERGOVERNMENTAL AGREEMENT Between the City of Peoria and THE PLEASURE DRIVEWAY AND PARK DISTRICT OF PEORIA, in the Amount of $86,500.00 for the GATEWAY and RIVERFRONT EVENTS PROGRAMM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Van Auken moved to defer this item for two weeks until the December 19, 2006,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expressed concern regarding the deferral because there were some conceptual issues he would like addres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otion to defer this item until December 19, 2006,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702)</w:t>
        <w:tab/>
        <w:t>Communication from the Town Officials Budget Committee Recommending Adoption of an ORDINANCE LEVYING and ASSESSING TAXES for the FISCAL YEAR Beginning APRIL 1, 2006, and Ending MARCH 31, 2007, for the TOWN GENERAL FUND and I.M.R.F. FUND of the Town of the City of Peoria, Illinois, in the Amount of $823,098.0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rustee Nichting moved to adopt the Ordinance levying and assessing taxes for the Fiscal Year beginning April 1, 2006, and ending March 31, 2007, for the Town General Fund and I.M.R.F. Fund of the Town of the City of Peoria, Illinois, in the amount of $823,098.00; seconded by Trustee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TOWN ORDINANCE NO. TO-06-02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Chairman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5, 2006</w:t>
      </w:r>
      <w:r>
        <w:rPr>
          <w:rFonts w:cs="Arial" w:ascii="Arial" w:hAnsi="Arial"/>
          <w:b/>
          <w:bCs/>
          <w:sz w:val="22"/>
          <w:szCs w:val="22"/>
          <w:u w:val="single"/>
        </w:rPr>
        <w:t xml:space="preserve">        CITY COUNCIL &amp; TOWN BOARD PROCEEDINGS                  27865</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6-703)</w:t>
        <w:tab/>
        <w:t>Communication from the Town Officials Budget Committee Recommending Adoption of an ORDINANCE LEVYING and ASSESSING TAXES for the FISCAL YEAR Beginning APRIL 1, 2006, and Ending MARCH 31, 2007, for the GENERAL ASSISTANCE FUND of the Town of the City of Peoria, Illinois, in the Amount of $1,160,272.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Trustee Nichting moved to adopt the Ordinance levying and assessing taxes for the Fiscal Year beginning April 1, 2006, and ending March 31, 2007, for the General Assistance Fund of the Town of the City of Peoria, Illinois, in the amount of $1,160,272.00; seconded by Trustee Morri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TOWN ORDINANCE NO. TO-06-03  was 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Chairman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jc w:val="center"/>
        <w:textAlignment w:val="auto"/>
        <w:rPr>
          <w:rFonts w:ascii="Arial" w:hAnsi="Arial" w:cs="Arial"/>
          <w:b/>
          <w:b/>
          <w:sz w:val="22"/>
          <w:szCs w:val="22"/>
          <w:u w:val="single"/>
        </w:rPr>
      </w:pPr>
      <w:r>
        <w:rPr>
          <w:rFonts w:cs="Arial" w:ascii="Arial" w:hAnsi="Arial"/>
          <w:b/>
          <w:sz w:val="22"/>
          <w:szCs w:val="22"/>
          <w:u w:val="single"/>
        </w:rPr>
      </w:r>
    </w:p>
    <w:p>
      <w:pPr>
        <w:pStyle w:val="TextBody"/>
        <w:pBdr>
          <w:bottom w:val="nil"/>
        </w:pBdr>
        <w:rPr>
          <w:rFonts w:ascii="Arial" w:hAnsi="Arial" w:cs="Arial"/>
        </w:rPr>
      </w:pPr>
      <w:r>
        <w:rPr>
          <w:rFonts w:cs="Arial" w:ascii="Arial" w:hAnsi="Arial"/>
        </w:rPr>
        <w:t>Mayor Ardis thanked Trustee Nichting for his work with the Township Officials and he welcomed Assessor Bonnie Gavin and Town Collector Reginald Willis, who were present in the audience.</w:t>
      </w:r>
    </w:p>
    <w:p>
      <w:pPr>
        <w:pStyle w:val="Normal"/>
        <w:suppressAutoHyphens w:val="true"/>
        <w:overflowPunct w:val="true"/>
        <w:autoSpaceDE w:val="true"/>
        <w:ind w:left="1440" w:hanging="1440"/>
        <w:jc w:val="center"/>
        <w:textAlignment w:val="auto"/>
        <w:rPr>
          <w:rFonts w:ascii="Arial" w:hAnsi="Arial" w:cs="Arial"/>
          <w:b/>
          <w:b/>
          <w:sz w:val="22"/>
          <w:szCs w:val="22"/>
          <w:u w:val="single"/>
        </w:rPr>
      </w:pPr>
      <w:r>
        <w:rPr>
          <w:rFonts w:cs="Arial" w:ascii="Arial" w:hAnsi="Arial"/>
          <w:b/>
          <w:sz w:val="22"/>
          <w:szCs w:val="22"/>
          <w:u w:val="single"/>
        </w:rPr>
      </w:r>
    </w:p>
    <w:p>
      <w:pPr>
        <w:pStyle w:val="TextBody"/>
        <w:pBdr>
          <w:bottom w:val="nil"/>
        </w:pBdr>
        <w:rPr>
          <w:rFonts w:ascii="Arial" w:hAnsi="Arial" w:cs="Arial"/>
        </w:rPr>
      </w:pPr>
      <w:r>
        <w:rPr>
          <w:rFonts w:cs="Arial" w:ascii="Arial" w:hAnsi="Arial"/>
        </w:rPr>
        <w:t>Trustee Nichting commended the Township Officials for their work and being sensitive to the needs of the citizens they served.</w:t>
      </w:r>
    </w:p>
    <w:p>
      <w:pPr>
        <w:pStyle w:val="Normal"/>
        <w:suppressAutoHyphens w:val="true"/>
        <w:overflowPunct w:val="true"/>
        <w:autoSpaceDE w:val="true"/>
        <w:ind w:left="1440" w:hanging="1440"/>
        <w:jc w:val="center"/>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jc w:val="center"/>
        <w:textAlignment w:val="auto"/>
        <w:rPr>
          <w:rFonts w:ascii="Arial" w:hAnsi="Arial" w:cs="Arial"/>
          <w:b/>
          <w:b/>
          <w:sz w:val="22"/>
          <w:szCs w:val="22"/>
          <w:u w:val="single"/>
        </w:rPr>
      </w:pPr>
      <w:r>
        <w:rPr>
          <w:rFonts w:cs="Arial" w:ascii="Arial" w:hAnsi="Arial"/>
          <w:b/>
          <w:sz w:val="22"/>
          <w:szCs w:val="22"/>
          <w:u w:val="single"/>
        </w:rPr>
        <w:t>NEW BUSINESS</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704)</w:t>
        <w:tab/>
        <w:t xml:space="preserve">REQUEST to DIRECT the CITY MANAGER to PROVIDE an ANALYSIS of the </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ab/>
        <w:t>EFFECT of PLACING A USER FEE and a FRANCHISE TAX on WATER BILLS to REPLACE THE GARBAGE TAX.</w:t>
      </w:r>
    </w:p>
    <w:p>
      <w:pPr>
        <w:pStyle w:val="TextBody"/>
        <w:pBdr>
          <w:bottom w:val="nil"/>
        </w:pBdr>
        <w:rPr>
          <w:rFonts w:ascii="Arial" w:hAnsi="Arial" w:cs="Arial"/>
          <w:b/>
          <w:b/>
          <w:sz w:val="22"/>
          <w:szCs w:val="22"/>
        </w:rPr>
      </w:pPr>
      <w:r>
        <w:rPr>
          <w:rFonts w:cs="Arial" w:ascii="Arial" w:hAnsi="Arial"/>
          <w:b/>
          <w:sz w:val="22"/>
          <w:szCs w:val="22"/>
        </w:rPr>
      </w:r>
    </w:p>
    <w:p>
      <w:pPr>
        <w:pStyle w:val="TextBody"/>
        <w:pBdr>
          <w:bottom w:val="nil"/>
        </w:pBdr>
        <w:rPr>
          <w:rFonts w:ascii="Arial" w:hAnsi="Arial" w:cs="Arial"/>
        </w:rPr>
      </w:pPr>
      <w:r>
        <w:rPr>
          <w:rFonts w:cs="Arial" w:ascii="Arial" w:hAnsi="Arial"/>
        </w:rPr>
        <w:t>Council Member Van Auken moved to direct the City Manager to provide the Council with an analysis of the effect of placing a user fee and a franchise tax on water bills to replace the garbage tax, what the process would entail for the portion that would have to go through the Illinois Commerce Commission, what the estimated time line would be, and what steps the Council would need to take so this issue could come before the Council to decide the Council’s interest in that procedure; seconded by Council Member Gulley.</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Morris said he did not feel substituting one tax for another was progress.  He said he did not feel this action was in the City’s best interest.  He said, if the Council wanted to eliminate the garbage tax, the Council should determine how to make cuts or control costs.  He said he would not support the motion.  He added he did not agree that spreading the costs to institutions was the answer, which would include non-profit organizations.</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BodyTextIndent3"/>
        <w:rPr/>
      </w:pPr>
      <w:r>
        <w:rPr/>
        <w:t>Motion to direct the City Manager to provide the Council with an analysis of the effect of placing a user fee and a franchise tax on water bills to replace the garbage tax, what the process would entail for the portion that would have to go through the Illinois Commerce Commission, what the estimated time line would be, and what steps the Council would need to take so this issue could come before the Council to decide the Council’s interest in that procedure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Nichting, Sandberg, Spears, Van Auken, </w:t>
      </w:r>
    </w:p>
    <w:p>
      <w:pPr>
        <w:pStyle w:val="Normal"/>
        <w:ind w:left="1440" w:hanging="0"/>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Morris - 1.</w:t>
      </w:r>
    </w:p>
    <w:p>
      <w:pPr>
        <w:pStyle w:val="Normal"/>
        <w:suppressAutoHyphens w:val="true"/>
        <w:overflowPunct w:val="true"/>
        <w:autoSpaceDE w:val="true"/>
        <w:textAlignment w:val="auto"/>
        <w:rPr>
          <w:rFonts w:ascii="Arial" w:hAnsi="Arial" w:cs="Arial"/>
          <w:sz w:val="22"/>
          <w:szCs w:val="22"/>
        </w:rPr>
      </w:pPr>
      <w:r>
        <w:rPr>
          <w:rFonts w:eastAsia="Arial" w:cs="Arial" w:ascii="Arial" w:hAnsi="Arial"/>
          <w:sz w:val="22"/>
          <w:szCs w:val="22"/>
        </w:rPr>
        <w:t xml:space="preserve">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66</w:t>
      </w:r>
      <w:r>
        <w:rPr>
          <w:rFonts w:cs="Arial" w:ascii="Arial" w:hAnsi="Arial"/>
          <w:b/>
          <w:bCs/>
          <w:sz w:val="22"/>
          <w:szCs w:val="22"/>
          <w:u w:val="single"/>
        </w:rPr>
        <w:t xml:space="preserve">            CITY COUNCIL &amp; TOWN BOARD PROCEEDINGS             DECEMBER 5, 2006</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705)</w:t>
        <w:tab/>
        <w:t>REQUEST for the FIRE DEPARTMENT to REPORT BACK with an OPERATIONAL PLAN to PROVIDE ADEQUATE FIRE SAFETY SERVICES THROUGHOUT THE CITY to INCLUDE WATER SUPPLY, TRUCKS, AND BASIC LIFE SUPPORT SERVICES to be Implement in 2008.</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TextBody"/>
        <w:pBdr>
          <w:bottom w:val="nil"/>
        </w:pBdr>
        <w:rPr>
          <w:rFonts w:ascii="Arial" w:hAnsi="Arial" w:cs="Arial"/>
        </w:rPr>
      </w:pPr>
      <w:r>
        <w:rPr>
          <w:rFonts w:cs="Arial" w:ascii="Arial" w:hAnsi="Arial"/>
        </w:rPr>
        <w:t>Council Member Van Auken moved to request the Fire Department to report back to Council, by no later than the end of the first quarter in 2007, with an operational plan to provide adequate fire safety services throughout the City, and the plan should cover water supply, trucks, and basic life support services and have detail that could be implemented in 2008; seconded by Council Member Manning.</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 xml:space="preserve">In discussion with Council Morris, Council Member Van Auken said she wanted the Council to have detailed information from the Fire Department regarding what needed to be done and then the Council needed to discuss alternatives.  </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 xml:space="preserve">Council Member Grayeb said he felt the Council already had the information being requested by Council Member Van Auken, and he pointed out the Council had chosen not to follow the advice. He said the challenge was to place money where needed and to fund public safety.  </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Gulley expressed concern because he felt the Council would receive a report of information that was already known.  He said he felt the Departments’ presentations during the Budget sessions were their opportunities for them to tell the Council what was needed.  He said he couldn’t agree to request this information again.</w:t>
      </w:r>
    </w:p>
    <w:p>
      <w:pPr>
        <w:pStyle w:val="TextBody"/>
        <w:pBdr>
          <w:bottom w:val="nil"/>
        </w:pBdr>
        <w:rPr>
          <w:rFonts w:ascii="Arial" w:hAnsi="Arial" w:cs="Arial"/>
        </w:rPr>
      </w:pPr>
      <w:r>
        <w:rPr>
          <w:rFonts w:cs="Arial" w:ascii="Arial" w:hAnsi="Arial"/>
        </w:rPr>
      </w:r>
    </w:p>
    <w:p>
      <w:pPr>
        <w:pStyle w:val="TextBody"/>
        <w:pBdr>
          <w:bottom w:val="nil"/>
        </w:pBdr>
        <w:rPr/>
      </w:pPr>
      <w:r>
        <w:rPr>
          <w:rFonts w:cs="Arial" w:ascii="Arial" w:hAnsi="Arial"/>
        </w:rPr>
        <w:t>Mayor Ardis said he felt different information would be provided in the response to this request because Fire Station #13 would be closed and many potential options were discussed in the Budget sessions to fully staff Fire Station #11, but not in the traditional way. He said there were some very creative ideas discussed at Budget time that could not be achieved in time for the 2007 Budget. He said he felt these ideas could be discussed further.</w:t>
      </w:r>
    </w:p>
    <w:p>
      <w:pPr>
        <w:pStyle w:val="TextBody"/>
        <w:pBdr>
          <w:bottom w:val="nil"/>
        </w:pBdr>
        <w:rPr>
          <w:rFonts w:ascii="Arial" w:hAnsi="Arial" w:cs="Arial"/>
        </w:rPr>
      </w:pPr>
      <w:r>
        <w:rPr>
          <w:rFonts w:cs="Arial" w:ascii="Arial" w:hAnsi="Arial"/>
        </w:rPr>
      </w:r>
    </w:p>
    <w:p>
      <w:pPr>
        <w:pStyle w:val="BodyTextIndent3"/>
        <w:rPr/>
      </w:pPr>
      <w:r>
        <w:rPr/>
        <w:t>Motion to request the Fire Department to report back to Council, by no later than the end of the first quarter in 2007, with an operational plan to provide adequate fire safety services throughout the City, and the plan should cover water supply, trucks, and basic life support services and have detail that could be implemented in 2008 was approved by roll call vote.</w:t>
      </w:r>
    </w:p>
    <w:p>
      <w:pPr>
        <w:pStyle w:val="Normal"/>
        <w:ind w:left="1440" w:hanging="720"/>
        <w:rPr/>
      </w:pPr>
      <w:r>
        <w:rPr>
          <w:rFonts w:cs="Arial" w:ascii="Arial" w:hAnsi="Arial"/>
          <w:sz w:val="22"/>
          <w:szCs w:val="22"/>
        </w:rPr>
        <w:t>Yeas:</w:t>
        <w:tab/>
        <w:t>Jacob, Manning, Nichting, Spears, Van Auken, Mayor Ardis – 6;</w:t>
      </w:r>
    </w:p>
    <w:p>
      <w:pPr>
        <w:pStyle w:val="Normal"/>
        <w:ind w:firstLine="720"/>
        <w:rPr>
          <w:rFonts w:ascii="Arial" w:hAnsi="Arial" w:cs="Arial"/>
          <w:sz w:val="22"/>
          <w:szCs w:val="22"/>
        </w:rPr>
      </w:pPr>
      <w:r>
        <w:rPr>
          <w:rFonts w:cs="Arial" w:ascii="Arial" w:hAnsi="Arial"/>
          <w:sz w:val="22"/>
          <w:szCs w:val="22"/>
        </w:rPr>
        <w:t>Nays:</w:t>
        <w:tab/>
        <w:t>Grayeb, Gulley, Morris, Sandberg - 4.</w:t>
      </w:r>
    </w:p>
    <w:p>
      <w:pPr>
        <w:pStyle w:val="TextBody"/>
        <w:pBdr>
          <w:bottom w:val="nil"/>
        </w:pBdr>
        <w:rPr>
          <w:rFonts w:ascii="Arial" w:hAnsi="Arial" w:cs="Arial"/>
          <w:sz w:val="22"/>
          <w:szCs w:val="22"/>
        </w:rPr>
      </w:pPr>
      <w:r>
        <w:rPr>
          <w:rFonts w:cs="Arial" w:ascii="Arial" w:hAnsi="Arial"/>
          <w:sz w:val="22"/>
          <w:szCs w:val="22"/>
        </w:rPr>
      </w:r>
    </w:p>
    <w:p>
      <w:pPr>
        <w:pStyle w:val="TextBody"/>
        <w:pBdr>
          <w:bottom w:val="nil"/>
        </w:pBdr>
        <w:ind w:left="1440" w:hanging="1440"/>
        <w:rPr>
          <w:rFonts w:ascii="Arial" w:hAnsi="Arial" w:cs="Arial"/>
          <w:b/>
          <w:b/>
        </w:rPr>
      </w:pPr>
      <w:r>
        <w:rPr>
          <w:rFonts w:cs="Arial" w:ascii="Arial" w:hAnsi="Arial"/>
          <w:b/>
        </w:rPr>
        <w:t>(06-706)</w:t>
        <w:tab/>
        <w:t>ANNOUNCEMENT by COUNCIL MEMBER CHARLES GRAYEB that he WOULD NOT be RUNNING AGAIN in the AT-LARGE CITY COUNCIL  ELECTION in 2008.</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TextBody"/>
        <w:pBdr>
          <w:bottom w:val="nil"/>
        </w:pBdr>
        <w:rPr>
          <w:rFonts w:ascii="Arial" w:hAnsi="Arial" w:cs="Arial"/>
        </w:rPr>
      </w:pPr>
      <w:r>
        <w:rPr>
          <w:rFonts w:cs="Arial" w:ascii="Arial" w:hAnsi="Arial"/>
        </w:rPr>
        <w:t xml:space="preserve">Council Member Grayeb said it was with mixed emotion that he wished to announce he would not be seeking a Fourth Term as an At-Large Peoria City Council Member.  He stated this was a result of family, personal, and business reasons.  He said he had considered his past twelve years a privilege to serve the community and work with the other City Council Members, and to have open and sometimes very lively debate in the greatest country in the history of the world and the greatest City in the world.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Council Member Grayeb said it took a great deal of consideration for him to come to his conclusion, but he felt there were other people who would serve with distinction.  He said each day brought new challenges that brought stresses, and he said the newer Council Members would find that twelve years was a long time to serve.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5, 2006</w:t>
      </w:r>
      <w:r>
        <w:rPr>
          <w:rFonts w:cs="Arial" w:ascii="Arial" w:hAnsi="Arial"/>
          <w:b/>
          <w:bCs/>
          <w:sz w:val="22"/>
          <w:szCs w:val="22"/>
          <w:u w:val="single"/>
        </w:rPr>
        <w:t xml:space="preserve">        CITY COUNCIL &amp; TOWN BOARD PROCEEDINGS                  27867</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TextBody"/>
        <w:pBdr>
          <w:bottom w:val="nil"/>
        </w:pBdr>
        <w:rPr>
          <w:rFonts w:ascii="Arial" w:hAnsi="Arial" w:cs="Arial"/>
        </w:rPr>
      </w:pPr>
      <w:r>
        <w:rPr>
          <w:rFonts w:cs="Arial" w:ascii="Arial" w:hAnsi="Arial"/>
        </w:rPr>
        <w:t>Council Member Grayeb thanked the Council.</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Mayor Ardis stated it had been a true honor to serve with Council Member Grayeb, and no one would ever question Council Member Grayeb’s love for the City of Peoria.  He added there would be an appropriate time for the other Council Members to address Council Member Grayeb.</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BodyText3"/>
        <w:suppressAutoHyphens w:val="true"/>
        <w:overflowPunct w:val="true"/>
        <w:autoSpaceDE w:val="true"/>
        <w:ind w:left="1440" w:hanging="1440"/>
        <w:textAlignment w:val="auto"/>
        <w:rPr/>
      </w:pPr>
      <w:r>
        <w:rPr/>
        <w:t>(06-707)</w:t>
        <w:tab/>
        <w:t>DISCUSSION Regarding the ICE and SNOW STORM on FRIDAY, DECEMBER 1, 2006, and the CONDITION of CITY STREETS, Which RESULTED in the CLOSURE of CITY HALL.</w:t>
      </w:r>
    </w:p>
    <w:p>
      <w:pPr>
        <w:pStyle w:val="BodyText3"/>
        <w:suppressAutoHyphens w:val="true"/>
        <w:overflowPunct w:val="true"/>
        <w:autoSpaceDE w:val="true"/>
        <w:ind w:left="1440" w:hanging="1440"/>
        <w:textAlignment w:val="auto"/>
        <w:rPr/>
      </w:pPr>
      <w:r>
        <w:rPr/>
      </w:r>
    </w:p>
    <w:p>
      <w:pPr>
        <w:pStyle w:val="BodyText3"/>
        <w:suppressAutoHyphens w:val="true"/>
        <w:overflowPunct w:val="true"/>
        <w:autoSpaceDE w:val="true"/>
        <w:ind w:left="1440" w:hanging="1440"/>
        <w:textAlignment w:val="auto"/>
        <w:rPr/>
      </w:pPr>
      <w:r>
        <w:rPr>
          <w:b w:val="false"/>
        </w:rPr>
        <w:t xml:space="preserve">Mayor Ardis requested that City Manager Randy Oliver provide the Council with a brief </w:t>
      </w:r>
    </w:p>
    <w:p>
      <w:pPr>
        <w:pStyle w:val="BodyText3"/>
        <w:suppressAutoHyphens w:val="true"/>
        <w:overflowPunct w:val="true"/>
        <w:autoSpaceDE w:val="true"/>
        <w:ind w:left="1440" w:hanging="1440"/>
        <w:textAlignment w:val="auto"/>
        <w:rPr>
          <w:b w:val="false"/>
          <w:b w:val="false"/>
        </w:rPr>
      </w:pPr>
      <w:r>
        <w:rPr>
          <w:b w:val="false"/>
        </w:rPr>
        <w:t xml:space="preserve">summary regarding the December 1, 2006, ice and snow storm and the actions of the Public </w:t>
      </w:r>
    </w:p>
    <w:p>
      <w:pPr>
        <w:pStyle w:val="BodyText3"/>
        <w:suppressAutoHyphens w:val="true"/>
        <w:overflowPunct w:val="true"/>
        <w:autoSpaceDE w:val="true"/>
        <w:ind w:left="1440" w:hanging="1440"/>
        <w:textAlignment w:val="auto"/>
        <w:rPr>
          <w:b w:val="false"/>
          <w:b w:val="false"/>
        </w:rPr>
      </w:pPr>
      <w:r>
        <w:rPr>
          <w:b w:val="false"/>
        </w:rPr>
        <w:t xml:space="preserve">Works Department to maintain roads and streets to keep them open. </w:t>
      </w:r>
    </w:p>
    <w:p>
      <w:pPr>
        <w:pStyle w:val="BodyText3"/>
        <w:suppressAutoHyphens w:val="true"/>
        <w:overflowPunct w:val="true"/>
        <w:autoSpaceDE w:val="true"/>
        <w:ind w:left="1440" w:hanging="1440"/>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City Manager Randy Oliver said the Peoria Airport reported a total of eight inches of snow on December 1st, but he said the City received an amount of snow in the twelve to fourteen inch range.  He said the average snow fall for the City was 28.7 inches per year. He said the Governor declared six counties a disaster area today, after being hit by heavy snow fall, ice accumulation, frigid temperatures, power outages, and downed trees and branches.  He said the last major snow event experienced by the City of Peoria was in 1999.   He said the Snow Plan was developed for the City as a result of that event.  He said the plan provided for the removal of a six to twelve inch storm event within 36 to 48 hours, and provided for the removal of in excess of twelve inches in 48 to 72 hours.  He said, according to Streets and Sewers Manager David Haste, one pass was made by Saturday night at 8:00 P.M. through most subdivisions.  He said there could have been some areas that were missed because of equipment failures.  He said one pass was made 32 hours after the storm, and curb to curb plowing was completed Sunday night at 6:00 P.M. or 54 hours after the event.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City Manager Oliver said there were numerous problems with towing a large number of abandoned vehicles along the roads, which affected progress.  He said there was a number of equipment failures, and the City was providing a high level of emergency services to EMS personnel and doctors to necessary emergency situations.  He said contractors were hired to clear the alleys and tandem trucks were hired, but they were unable to perform successfully. He said it was his opinion that labor personnel was not an issue, but equipment failures was an issue.  He said this snow was considered to be a ten-year event.</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 xml:space="preserve">City Manager Oliver discussed suggestions that could be used in the future, which included the use of garbage trucks, purchase additional trucks, use of tire chains, use of GIS which could provide additional information, the need for increased or enhanced communication on the weekends. etc. He added that further discussion would be needed regarding these suggestions. </w:t>
      </w:r>
    </w:p>
    <w:p>
      <w:pPr>
        <w:pStyle w:val="BodyText3"/>
        <w:suppressAutoHyphens w:val="true"/>
        <w:overflowPunct w:val="true"/>
        <w:autoSpaceDE w:val="true"/>
        <w:ind w:left="1440" w:hanging="1440"/>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ity Manager Oliver also stated that additional information could be provided on the internet, which was not used during this storm.  He said more personnel would be needed in the Public Works Department to answer phones.  He said there needed to be a better way to communicate with City employees to alert them that City Hall was closed.  He said they were reviewing how to utilize the reverse 911 system.  He stated he felt this was a good opportunity to update the Snow Plan and he would take suggestions from the Council and public regarding these issues.</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Mayor Ardis requested that the Council focus on ways to improve the plan or solutions for future storms.</w:t>
      </w:r>
    </w:p>
    <w:p>
      <w:pPr>
        <w:pStyle w:val="BodyText3"/>
        <w:suppressAutoHyphens w:val="true"/>
        <w:overflowPunct w:val="true"/>
        <w:autoSpaceDE w:val="true"/>
        <w:textAlignment w:val="auto"/>
        <w:rPr>
          <w:b w:val="false"/>
          <w:b w:val="false"/>
        </w:rPr>
      </w:pPr>
      <w:r>
        <w:rPr>
          <w:b w:val="false"/>
        </w:rPr>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68</w:t>
      </w:r>
      <w:r>
        <w:rPr>
          <w:rFonts w:cs="Arial" w:ascii="Arial" w:hAnsi="Arial"/>
          <w:b/>
          <w:bCs/>
          <w:sz w:val="22"/>
          <w:szCs w:val="22"/>
          <w:u w:val="single"/>
        </w:rPr>
        <w:t xml:space="preserve">            CITY COUNCIL &amp; TOWN BOARD PROCEEDINGS             DECEMBER 5, 2006</w:t>
      </w:r>
    </w:p>
    <w:p>
      <w:pPr>
        <w:pStyle w:val="BodyText3"/>
        <w:suppressAutoHyphens w:val="true"/>
        <w:overflowPunct w:val="true"/>
        <w:autoSpaceDE w:val="true"/>
        <w:ind w:left="1440" w:hanging="1440"/>
        <w:textAlignment w:val="auto"/>
        <w:rPr>
          <w:rFonts w:ascii="Arial" w:hAnsi="Arial" w:cs="Arial"/>
          <w:b w:val="false"/>
          <w:b w:val="false"/>
          <w:bCs/>
          <w:sz w:val="22"/>
          <w:szCs w:val="22"/>
          <w:u w:val="single"/>
        </w:rPr>
      </w:pPr>
      <w:r>
        <w:rPr>
          <w:rFonts w:cs="Arial"/>
          <w:b w:val="false"/>
          <w:bCs/>
          <w:sz w:val="22"/>
          <w:szCs w:val="22"/>
          <w:u w:val="single"/>
        </w:rPr>
      </w:r>
    </w:p>
    <w:p>
      <w:pPr>
        <w:pStyle w:val="BodyText3"/>
        <w:suppressAutoHyphens w:val="true"/>
        <w:overflowPunct w:val="true"/>
        <w:autoSpaceDE w:val="true"/>
        <w:textAlignment w:val="auto"/>
        <w:rPr>
          <w:b w:val="false"/>
          <w:b w:val="false"/>
        </w:rPr>
      </w:pPr>
      <w:r>
        <w:rPr>
          <w:b w:val="false"/>
        </w:rPr>
        <w:t xml:space="preserve">Council Member Van Auken said she appreciated the citizens who called her who were gracious and understanding.  She said she felt the communication portion needed to be improved.  She also stated there should be a plan to identify essential services employees, and there should be a plan regarding how those essential services employees were to get to where they were needed.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uncil Member Manning thanked Green Chevrolet for providing Hummers for the City’s use to bring in essential employees.  He questioned if the City had enough equipment to handle these types of events.</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Director of Public Works Steve Van Winkle said the City had enough equipment to handle most events, but not the exceptional events.  He said the plan needed to be adjusted regarding what the citizens expected in services, which would mean more resources for the event.  He said he agreed this was a once in ten-year event and this was the type of storm that would not meet the expectations of most people.  He said the conditions that preceded past storms were very different that the rain, sleet, and ice that preceded the December 1</w:t>
      </w:r>
      <w:r>
        <w:rPr>
          <w:b w:val="false"/>
          <w:vertAlign w:val="superscript"/>
        </w:rPr>
        <w:t>st</w:t>
      </w:r>
      <w:r>
        <w:rPr>
          <w:b w:val="false"/>
        </w:rPr>
        <w:t xml:space="preserve"> storm, and was followed by the drop in temperatures.  He added that the hills were treated early, which resulted in the hills remaining open.</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uncil Member Manning suggested that adjustments could be made to the CIP Budget to purchase equipment for this type of future storms.</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Director Van Winkle said he estimated more equipment would be needed in 2008 because two more routes would need to be established in the northern portion of the City, due to growth.  He said the City of Peoria presently had 1,400 linear miles of streets to plow and he commended his department personnel for their efforts during the storm.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uncil Member Manning said an evaluation of the plan and the snow event should be completed so adjustments could be made to the plan for future situations.  He suggested working with private contractors that had access to larger types of equipment in these kind of extreme situations.</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Director Van Winkle said more resources would be needed in the future to make a bigger impact on the delivery of service, which could cut off a day or 36 hours.  He said other agencies had access to resources that the City of Peoria did not have, which made a big difference in their service delivery.  He said retainers with private contractors were used in the year following the 1999 snow event, but there were no snow events that occurred after 1999 that required their services. He explained that arrangements had been made with private contractors for this snow event, but they were unable to deliver.  He said his department could place private contractors on retainer again, but there would be a cost for the retainers. He said other communities similar to Peoria outsourced all their residential snow plowing and the City would salt the areas before or after the private contractors plowed snow.  He said this allowed the City vehicles to strictly work on their priority routes before, during, and after the storm.  He added that, in order to have the service delivery that everyone would like, the costs would be significant.</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Council Member Manning expressed concern regarding the sections of streets there were not plowed for several days.  He questioned if the GIS system had been installed that had been purchased recently.</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Director Van Winkle stated the GIS system had been installed on some of the equipment, and installation would be completed and the system would be up and running by the end of the month.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5, 2006</w:t>
      </w:r>
      <w:r>
        <w:rPr>
          <w:rFonts w:cs="Arial" w:ascii="Arial" w:hAnsi="Arial"/>
          <w:b/>
          <w:bCs/>
          <w:sz w:val="22"/>
          <w:szCs w:val="22"/>
          <w:u w:val="single"/>
        </w:rPr>
        <w:t xml:space="preserve">        CITY COUNCIL &amp; TOWN BOARD PROCEEDINGS                  27869</w:t>
      </w:r>
    </w:p>
    <w:p>
      <w:pPr>
        <w:pStyle w:val="BodyText3"/>
        <w:suppressAutoHyphens w:val="true"/>
        <w:overflowPunct w:val="true"/>
        <w:autoSpaceDE w:val="true"/>
        <w:textAlignment w:val="auto"/>
        <w:rPr>
          <w:rFonts w:ascii="Arial" w:hAnsi="Arial" w:cs="Arial"/>
          <w:b w:val="false"/>
          <w:b w:val="false"/>
          <w:bCs/>
          <w:sz w:val="22"/>
          <w:szCs w:val="22"/>
          <w:u w:val="single"/>
        </w:rPr>
      </w:pPr>
      <w:r>
        <w:rPr>
          <w:rFonts w:cs="Arial"/>
          <w:b w:val="false"/>
          <w:bCs/>
          <w:sz w:val="22"/>
          <w:szCs w:val="22"/>
          <w:u w:val="single"/>
        </w:rPr>
      </w:r>
    </w:p>
    <w:p>
      <w:pPr>
        <w:pStyle w:val="BodyText3"/>
        <w:suppressAutoHyphens w:val="true"/>
        <w:overflowPunct w:val="true"/>
        <w:autoSpaceDE w:val="true"/>
        <w:textAlignment w:val="auto"/>
        <w:rPr/>
      </w:pPr>
      <w:r>
        <w:rPr>
          <w:b w:val="false"/>
        </w:rPr>
        <w:t>Council Member Manning expressed further concern regarding the cars that were left on the street in no parking areas on snow routes.  He said there were still parked cars on the street presently.  He stated the City should enforce these Ordinances in order to assist with snow removal.  He expressed concern that some towed cars were not ticketed, that the City paid for towing, and that the fines were too low.  He suggested that Council discussion be held in the near future to address the Ordinances pertaining to these situations so that fines could be increased and the City could be reimbursed for the towing costs.</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Council Member Spears said he was on the Council during the 1999 snow storm and he commended the Public Works personnel for their efforts.  He expressed concern that communication with the public had not been improved.  He said citizens needed to have a contact number to call to determine when their street would be plowed. He agreed that traffic needed to be kept off the street so the streets could be cleaned.  He said he felt the plan should be followed regarding communication to the public in that the Emergency Alert System should have been utilized.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 xml:space="preserve">Mayor Ardis suggested forming mutual aid agreements with other communities for snow removal.  He said places like Bloomington had much less snow fall than Peoria did and maybe they could have sent some of their trucks to Peoria for plowing assistance.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uncil Member Gulley said, when the snow event was totally over, he wanted to know the actual costs and he suggested that plowing curb to curb during larger snow events was not quite as important initially.  He suggested allowing parking on either the odd or even numbered sides of the streets and then alternating the parking on the next day so a wider portion of the street could be opened.  He also suggested that private contractors be utilized so City equipment could be dedicated to the priority routes. He explained the private contractors could be paid similar to contractors for spring and summer weed control.  He said he felt the City should review the plan that Rockford followed for their snow removal.</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uncil Member Nichting said he was amazed at the number of abandoned vehicles on the roads.  He said it was difficult to deliver any kind of service when major roads were blocked with cars, and he felt that the delivery of service was delayed by twelve or more hours because of the abandoned vehicle situation.</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Director Van Winkle agreed they did not have access to enough equipment to tow all the abandoned cars.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Council Member Nichting suggested declaring a state of emergency in these kinds of situations to keep people off the roads until the roads were clear.  He said essential medical personnel or first responders would, of course, be allowed to use the streets.  He said citizens needed to stay off the streets so the snow plows could perform their job.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rporation Counsel Randy Ray confirmed that the City Manager had the authority to declare a major snow event and he said he would report back regarding all the details involved.  He said he would review the abandoned car situation because he thought that, whether a car was towed or not, it could still be ticketed.</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uncil Member Nichting said he felt citizens had a certain level of expectations of delivery of services that was connected to the communication coming from the Public Works Department.  He said there was a long delay before plows got into the neighborhoods, which created citizen frustration.  He suggested not plowing streets curb to curb until after the storm.</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Director Van Winkle explained that snow was pushed to the curb for drainage purposes and so there would be a room to push more snow if additional snow fell.</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70</w:t>
      </w:r>
      <w:r>
        <w:rPr>
          <w:rFonts w:cs="Arial" w:ascii="Arial" w:hAnsi="Arial"/>
          <w:b/>
          <w:bCs/>
          <w:sz w:val="22"/>
          <w:szCs w:val="22"/>
          <w:u w:val="single"/>
        </w:rPr>
        <w:t xml:space="preserve">            CITY COUNCIL &amp; TOWN BOARD PROCEEDINGS             DECEMBER 5, 2006</w:t>
      </w:r>
    </w:p>
    <w:p>
      <w:pPr>
        <w:pStyle w:val="BodyText3"/>
        <w:suppressAutoHyphens w:val="true"/>
        <w:overflowPunct w:val="true"/>
        <w:autoSpaceDE w:val="true"/>
        <w:textAlignment w:val="auto"/>
        <w:rPr>
          <w:rFonts w:eastAsia="Arial"/>
          <w:b w:val="false"/>
          <w:b w:val="false"/>
        </w:rPr>
      </w:pPr>
      <w:r>
        <w:rPr>
          <w:rFonts w:eastAsia="Arial"/>
          <w:b w:val="false"/>
        </w:rPr>
        <w:t xml:space="preserve">   </w:t>
      </w:r>
    </w:p>
    <w:p>
      <w:pPr>
        <w:pStyle w:val="BodyText3"/>
        <w:suppressAutoHyphens w:val="true"/>
        <w:overflowPunct w:val="true"/>
        <w:autoSpaceDE w:val="true"/>
        <w:ind w:left="1440" w:hanging="1440"/>
        <w:textAlignment w:val="auto"/>
        <w:rPr>
          <w:b w:val="false"/>
          <w:b w:val="false"/>
        </w:rPr>
      </w:pPr>
      <w:r>
        <w:rPr>
          <w:b w:val="false"/>
        </w:rPr>
        <w:t xml:space="preserve">Council Member Nichting suggested the use of additional heavy equipment to handle the </w:t>
      </w:r>
    </w:p>
    <w:p>
      <w:pPr>
        <w:pStyle w:val="BodyText3"/>
        <w:suppressAutoHyphens w:val="true"/>
        <w:overflowPunct w:val="true"/>
        <w:autoSpaceDE w:val="true"/>
        <w:textAlignment w:val="auto"/>
        <w:rPr>
          <w:b w:val="false"/>
          <w:b w:val="false"/>
        </w:rPr>
      </w:pPr>
      <w:r>
        <w:rPr>
          <w:b w:val="false"/>
        </w:rPr>
        <w:t>packed ice on streets, which caused a very rough surface for driving.  He requested information regarding how the fleet could be better managed during a storm so that streets were not missed, how it could be determined where plows had been so that other plow drivers would know what streets had been plowed and which ones had not. He questioned whether the GIS system would be utilized to monitor the routes. He also suggested the use of the internet so citizens could be updated on information.</w:t>
      </w:r>
    </w:p>
    <w:p>
      <w:pPr>
        <w:pStyle w:val="BodyText3"/>
        <w:suppressAutoHyphens w:val="true"/>
        <w:overflowPunct w:val="true"/>
        <w:autoSpaceDE w:val="true"/>
        <w:ind w:left="1440" w:hanging="1440"/>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Director Van Winkle explained how the GIS system would operate, and he said he felt communication between drivers could be enhanced.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Council Member Grayeb said the Council needed to decide whether or not they wanted to have the necessary resources available to handle this kind of a storm, whenever or however often a storm of this magnitude occurred.  He said he felt the City did not have the necessary resources available to handle this 50-square-mile City and meet its challenges.  He said that Director Van Winkle had explained to the Council how the cuts in his department throughout the years had impacted the Public Works Department.  He said the City owed it to the citizens to be prepared.</w:t>
      </w:r>
    </w:p>
    <w:p>
      <w:pPr>
        <w:pStyle w:val="BodyText3"/>
        <w:suppressAutoHyphens w:val="true"/>
        <w:overflowPunct w:val="true"/>
        <w:autoSpaceDE w:val="true"/>
        <w:textAlignment w:val="auto"/>
        <w:rPr>
          <w:b w:val="false"/>
          <w:b w:val="false"/>
        </w:rPr>
      </w:pPr>
      <w:r>
        <w:rPr>
          <w:b w:val="false"/>
        </w:rPr>
      </w:r>
    </w:p>
    <w:p>
      <w:pPr>
        <w:pStyle w:val="TextBodyIndent"/>
        <w:ind w:left="0" w:hanging="0"/>
        <w:rPr/>
      </w:pPr>
      <w:r>
        <w:rPr>
          <w:b w:val="false"/>
        </w:rPr>
        <w:t xml:space="preserve">Director Van Winkle said the number of major snow storms were so infrequent that private contractors could not be guaranteed they would have work, unless every storm was privatized. He added there would be a need for resources available to fight the bigger storms also, even if private contractors were used. He said a combination of City equipment and private contractors would be a better solution.  </w:t>
      </w:r>
    </w:p>
    <w:p>
      <w:pPr>
        <w:pStyle w:val="TextBodyIndent"/>
        <w:rPr>
          <w:b w:val="false"/>
          <w:b w:val="false"/>
        </w:rPr>
      </w:pPr>
      <w:r>
        <w:rPr>
          <w:b w:val="false"/>
        </w:rPr>
      </w:r>
    </w:p>
    <w:p>
      <w:pPr>
        <w:pStyle w:val="TextBodyIndent"/>
        <w:ind w:left="0" w:hanging="0"/>
        <w:rPr/>
      </w:pPr>
      <w:r>
        <w:rPr>
          <w:b w:val="false"/>
        </w:rPr>
        <w:t xml:space="preserve">Council Member Jacob expressed concern regarding response time to neighborhoods, packed snow and ice remaining on street surfaces, equipment failures, scheduling issues, complaints about missed streets, and stuck and abandoned vehicles.  He also stated there needed to be enhanced communication between departments during Category 5 or 6 storms.  He suggested this could be an opportunity to see how other communities handled storms of this nature and to resolve the communication piece.  He added that there was an expectation of communication by the public and the City needed to try to fulfill it through the web site or other ways. </w:t>
      </w:r>
    </w:p>
    <w:p>
      <w:pPr>
        <w:pStyle w:val="TextBodyIndent"/>
        <w:ind w:left="0" w:hanging="0"/>
        <w:rPr>
          <w:b w:val="false"/>
          <w:b w:val="false"/>
        </w:rPr>
      </w:pPr>
      <w:r>
        <w:rPr>
          <w:b w:val="false"/>
        </w:rPr>
      </w:r>
    </w:p>
    <w:p>
      <w:pPr>
        <w:pStyle w:val="TextBodyIndent"/>
        <w:ind w:left="0" w:hanging="0"/>
        <w:rPr/>
      </w:pPr>
      <w:r>
        <w:rPr>
          <w:b w:val="false"/>
        </w:rPr>
        <w:t>Council Member Jacob said there should be restrictions on travel in the area, with the exception of emergency vehicles for a fixed period of time until the roads could be cleared.  He suggested that repair and preparation of equipment should be enhanced and there was a need for spare vehicles.  He suggested that chains could be used on vehicles under certain circumstances. He also suggested that snow plow drivers needed additional training for the bigger snows, and he suggested contacting Caterpillar regarding an agreement for assistance with providing heavy equipment.  He suggested bringing the stakeholders together to determine how the resources could be improved to improve the delivery of service.</w:t>
      </w:r>
    </w:p>
    <w:p>
      <w:pPr>
        <w:pStyle w:val="TextBodyIndent"/>
        <w:ind w:left="0" w:hanging="0"/>
        <w:rPr>
          <w:b w:val="false"/>
          <w:b w:val="false"/>
        </w:rPr>
      </w:pPr>
      <w:r>
        <w:rPr>
          <w:b w:val="false"/>
        </w:rPr>
      </w:r>
    </w:p>
    <w:p>
      <w:pPr>
        <w:pStyle w:val="TextBodyIndent"/>
        <w:ind w:left="0" w:hanging="0"/>
        <w:rPr>
          <w:b w:val="false"/>
          <w:b w:val="false"/>
        </w:rPr>
      </w:pPr>
      <w:r>
        <w:rPr>
          <w:b w:val="false"/>
        </w:rPr>
        <w:t>In discussion with Council Member Morris, City Manager Oliver said he needed direction from the Council regarding snow removal and certain events.  He said this was a policy decision and it was possible that past standards needed to be revisited now. He said the communication plan should be updated to include present communication opportunities.</w:t>
      </w:r>
    </w:p>
    <w:p>
      <w:pPr>
        <w:pStyle w:val="TextBodyIndent"/>
        <w:rPr>
          <w:b w:val="false"/>
          <w:b w:val="false"/>
        </w:rPr>
      </w:pPr>
      <w:r>
        <w:rPr>
          <w:b w:val="false"/>
        </w:rPr>
      </w:r>
    </w:p>
    <w:p>
      <w:pPr>
        <w:pStyle w:val="TextBodyIndent"/>
        <w:ind w:left="0" w:hanging="0"/>
        <w:rPr/>
      </w:pPr>
      <w:r>
        <w:rPr>
          <w:b w:val="false"/>
        </w:rPr>
        <w:t>Council Member Sandberg discussed the Snow Plan in detail and he expressed concern that the Snow Plan had not been revised since 1999, and that there were too many inexperienced drivers driving snow plows.  He expressed concern that the streets were not as clear as some of the major hills in the City, and he indicated he did not feel there was adequate pre-treatment of the streets prior to the storm.</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DECEMBER 5, 2006</w:t>
      </w:r>
      <w:r>
        <w:rPr>
          <w:rFonts w:cs="Arial" w:ascii="Arial" w:hAnsi="Arial"/>
          <w:b/>
          <w:bCs/>
          <w:sz w:val="22"/>
          <w:szCs w:val="22"/>
          <w:u w:val="single"/>
        </w:rPr>
        <w:t xml:space="preserve">        CITY COUNCIL &amp; TOWN BOARD PROCEEDINGS                  27871</w:t>
      </w:r>
    </w:p>
    <w:p>
      <w:pPr>
        <w:pStyle w:val="TextBodyIndent"/>
        <w:ind w:left="0" w:hanging="0"/>
        <w:rPr>
          <w:rFonts w:ascii="Arial" w:hAnsi="Arial" w:cs="Arial"/>
          <w:b w:val="false"/>
          <w:b w:val="false"/>
          <w:bCs w:val="false"/>
          <w:sz w:val="22"/>
          <w:szCs w:val="22"/>
          <w:u w:val="single"/>
        </w:rPr>
      </w:pPr>
      <w:r>
        <w:rPr>
          <w:rFonts w:cs="Arial"/>
          <w:b w:val="false"/>
          <w:bCs w:val="false"/>
          <w:sz w:val="22"/>
          <w:szCs w:val="22"/>
          <w:u w:val="single"/>
        </w:rPr>
      </w:r>
    </w:p>
    <w:p>
      <w:pPr>
        <w:pStyle w:val="TextBodyIndent"/>
        <w:ind w:left="0" w:hanging="0"/>
        <w:rPr>
          <w:b w:val="false"/>
          <w:b w:val="false"/>
        </w:rPr>
      </w:pPr>
      <w:r>
        <w:rPr>
          <w:b w:val="false"/>
        </w:rPr>
        <w:t>Streets and Sewers Manager David Haste explained the process followed during the storm and indicated that the amount of traffic had a major impact on road conditions and their ability to clear the streets.</w:t>
      </w:r>
    </w:p>
    <w:p>
      <w:pPr>
        <w:pStyle w:val="TextBodyIndent"/>
        <w:ind w:left="0" w:hanging="0"/>
        <w:rPr>
          <w:b w:val="false"/>
          <w:b w:val="false"/>
        </w:rPr>
      </w:pPr>
      <w:r>
        <w:rPr>
          <w:b w:val="false"/>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pBdr>
          <w:bottom w:val="nil"/>
        </w:pBdr>
        <w:ind w:left="1440" w:hanging="1440"/>
        <w:rPr/>
      </w:pPr>
      <w:r>
        <w:rPr>
          <w:rFonts w:cs="Arial" w:ascii="Arial" w:hAnsi="Arial"/>
          <w:b/>
        </w:rPr>
        <w:t>(06-708)</w:t>
        <w:tab/>
        <w:t>Request for CITIZENS to ADDRESS the CITY COUNCIL Regarding VARIOUS  ISSUES.</w:t>
      </w:r>
    </w:p>
    <w:p>
      <w:pPr>
        <w:pStyle w:val="TextBody"/>
        <w:pBdr>
          <w:bottom w:val="nil"/>
        </w:pBdr>
        <w:ind w:left="1440" w:hanging="1440"/>
        <w:rPr>
          <w:rFonts w:ascii="Arial" w:hAnsi="Arial" w:cs="Arial"/>
          <w:b/>
          <w:b/>
          <w:sz w:val="16"/>
          <w:szCs w:val="16"/>
        </w:rPr>
      </w:pPr>
      <w:r>
        <w:rPr>
          <w:rFonts w:cs="Arial" w:ascii="Arial" w:hAnsi="Arial"/>
          <w:b/>
          <w:sz w:val="16"/>
          <w:szCs w:val="16"/>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Charles Williams</w:t>
      </w:r>
      <w:r>
        <w:rPr>
          <w:rFonts w:cs="Arial" w:ascii="Arial" w:hAnsi="Arial"/>
          <w:sz w:val="22"/>
          <w:szCs w:val="22"/>
        </w:rPr>
        <w:t xml:space="preserve">, a City resident, expressed concern regarding the manner in which the City handled snow removal in his neighborhood. He said abandoned cars should have been removed and there was a need for more trai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Bill King</w:t>
      </w:r>
      <w:r>
        <w:rPr>
          <w:rFonts w:cs="Arial" w:ascii="Arial" w:hAnsi="Arial"/>
          <w:sz w:val="22"/>
          <w:szCs w:val="22"/>
        </w:rPr>
        <w:t xml:space="preserve">, a City resident, spoke in support of those involved in the removal of snow.  He said he felt the storm was bad, but everyone did the best job they coul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Larry Mitchell</w:t>
      </w:r>
      <w:r>
        <w:rPr>
          <w:rFonts w:cs="Arial" w:ascii="Arial" w:hAnsi="Arial"/>
          <w:sz w:val="22"/>
          <w:szCs w:val="22"/>
        </w:rPr>
        <w:t>, a City resident, said he was an experienced snow plow driver and a former temporary worker for the City.  He said the City should not have inexperienced drivers driving snow plows.</w:t>
      </w:r>
    </w:p>
    <w:p>
      <w:pPr>
        <w:pStyle w:val="Normal"/>
        <w:rPr>
          <w:rFonts w:ascii="Arial" w:hAnsi="Arial" w:cs="Arial"/>
          <w:sz w:val="22"/>
          <w:szCs w:val="22"/>
        </w:rPr>
      </w:pPr>
      <w:r>
        <w:rPr>
          <w:rFonts w:cs="Arial" w:ascii="Arial" w:hAnsi="Arial"/>
          <w:sz w:val="22"/>
          <w:szCs w:val="22"/>
        </w:rPr>
      </w:r>
    </w:p>
    <w:p>
      <w:pPr>
        <w:pStyle w:val="Heading2"/>
        <w:spacing w:before="0" w:after="240"/>
        <w:rPr>
          <w:szCs w:val="20"/>
        </w:rPr>
      </w:pPr>
      <w:r>
        <w:rPr>
          <w:szCs w:val="20"/>
        </w:rPr>
        <w:t>EXECUTIVE SESSION</w:t>
      </w:r>
    </w:p>
    <w:p>
      <w:pPr>
        <w:pStyle w:val="Heading2"/>
        <w:spacing w:before="0" w:after="240"/>
        <w:ind w:left="1440" w:hanging="1440"/>
        <w:jc w:val="left"/>
        <w:rPr/>
      </w:pPr>
      <w:r>
        <w:rPr>
          <w:u w:val="none"/>
        </w:rPr>
        <w:t>(06-709)</w:t>
        <w:tab/>
        <w:t>Request for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1440"/>
        <w:rPr>
          <w:rFonts w:ascii="Arial" w:hAnsi="Arial" w:cs="Arial"/>
          <w:sz w:val="22"/>
          <w:szCs w:val="22"/>
        </w:rPr>
      </w:pPr>
      <w:r>
        <w:rPr>
          <w:rFonts w:cs="Arial" w:ascii="Arial" w:hAnsi="Arial"/>
          <w:sz w:val="22"/>
          <w:szCs w:val="22"/>
        </w:rPr>
        <w:t xml:space="preserve">Council Member Morris moved that the City Council go into Executive Session to discuss </w:t>
      </w:r>
    </w:p>
    <w:p>
      <w:pPr>
        <w:pStyle w:val="Normal"/>
        <w:tabs>
          <w:tab w:val="clear" w:pos="720"/>
          <w:tab w:val="left" w:pos="-720" w:leader="none"/>
          <w:tab w:val="left" w:pos="5400" w:leader="none"/>
        </w:tabs>
        <w:suppressAutoHyphens w:val="true"/>
        <w:rPr/>
      </w:pPr>
      <w:r>
        <w:rPr>
          <w:rFonts w:cs="Arial" w:ascii="Arial" w:hAnsi="Arial"/>
          <w:sz w:val="22"/>
          <w:szCs w:val="22"/>
        </w:rPr>
        <w:t>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seconded by Council Member Grayeb.</w:t>
      </w:r>
    </w:p>
    <w:p>
      <w:pPr>
        <w:pStyle w:val="Normal"/>
        <w:tabs>
          <w:tab w:val="clear" w:pos="720"/>
          <w:tab w:val="left" w:pos="-720" w:leader="none"/>
          <w:tab w:val="left" w:pos="5400" w:leader="none"/>
        </w:tabs>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rayeb, Gulley, Jacob, Manning, Morris, Nichting, Sandberg,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27872</w:t>
      </w:r>
      <w:r>
        <w:rPr>
          <w:rFonts w:cs="Arial" w:ascii="Arial" w:hAnsi="Arial"/>
          <w:b/>
          <w:bCs/>
          <w:sz w:val="22"/>
          <w:szCs w:val="22"/>
          <w:u w:val="single"/>
        </w:rPr>
        <w:t xml:space="preserve">            CITY COUNCIL &amp; TOWN BOARD PROCEEDINGS             DECEMBER 5, 2006</w:t>
      </w:r>
    </w:p>
    <w:p>
      <w:pPr>
        <w:pStyle w:val="Heading7"/>
        <w:jc w:val="center"/>
        <w:rPr>
          <w:rFonts w:ascii="Arial" w:hAnsi="Arial" w:cs="Arial"/>
          <w:b/>
          <w:b/>
          <w:bCs/>
          <w:sz w:val="22"/>
          <w:szCs w:val="22"/>
          <w:u w:val="single"/>
        </w:rPr>
      </w:pPr>
      <w:r>
        <w:rPr>
          <w:rFonts w:cs="Arial" w:ascii="Arial" w:hAnsi="Arial"/>
          <w:b/>
          <w:bCs/>
          <w:sz w:val="22"/>
          <w:szCs w:val="22"/>
          <w:u w:val="single"/>
        </w:rPr>
        <w:t>ADJOURNMENT</w:t>
      </w:r>
    </w:p>
    <w:p>
      <w:pPr>
        <w:pStyle w:val="Normal"/>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anning moved to adjourn the Regular City Council Meeting;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10:05 P.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sz w:val="22"/>
      <w:szCs w:val="22"/>
      <w:u w:val="single"/>
    </w:rPr>
  </w:style>
  <w:style w:type="paragraph" w:styleId="Heading4">
    <w:name w:val="Heading 4"/>
    <w:basedOn w:val="Normal"/>
    <w:next w:val="Normal"/>
    <w:qFormat/>
    <w:pPr>
      <w:keepNext w:val="true"/>
      <w:numPr>
        <w:ilvl w:val="3"/>
        <w:numId w:val="1"/>
      </w:numPr>
      <w:suppressAutoHyphens w:val="true"/>
      <w:spacing w:before="0" w:after="240"/>
      <w:ind w:left="2160" w:hanging="216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bCs w:val="false"/>
      <w:i w:val="false"/>
      <w:iCs w:val="false"/>
      <w:color w:val="000000"/>
      <w:sz w:val="22"/>
      <w:szCs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bCs w:val="false"/>
      <w:i w:val="false"/>
      <w:iCs w:val="false"/>
      <w:color w:val="000000"/>
      <w:sz w:val="22"/>
      <w:szCs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bCs w:val="false"/>
      <w:i w:val="false"/>
      <w:iCs w:val="false"/>
      <w:color w:val="000000"/>
      <w:sz w:val="22"/>
      <w:szCs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bCs w:val="false"/>
      <w:i w:val="false"/>
      <w:iCs w:val="false"/>
      <w:color w:val="000000"/>
      <w:sz w:val="22"/>
      <w:szCs w:val="22"/>
      <w:u w:val="none"/>
    </w:rPr>
  </w:style>
  <w:style w:type="character" w:styleId="WW8Num12z0">
    <w:name w:val="WW8Num12z0"/>
    <w:qFormat/>
    <w:rPr>
      <w:b w:val="false"/>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bCs w:val="false"/>
      <w:i w:val="false"/>
      <w:iCs w:val="false"/>
      <w:color w:val="000000"/>
      <w:sz w:val="22"/>
      <w:szCs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style>
  <w:style w:type="character" w:styleId="WW8Num25z0">
    <w:name w:val="WW8Num25z0"/>
    <w:qFormat/>
    <w:rPr>
      <w:rFonts w:ascii="Arial" w:hAnsi="Arial" w:cs="Arial"/>
      <w:b w:val="false"/>
      <w:bCs w:val="false"/>
      <w:i w:val="false"/>
      <w:iCs w:val="false"/>
      <w:color w:val="000000"/>
      <w:sz w:val="22"/>
      <w:szCs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2z0">
    <w:name w:val="WW8Num32z0"/>
    <w:qFormat/>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bCs w:val="false"/>
      <w:i w:val="false"/>
      <w:iCs w:val="false"/>
      <w:color w:val="000000"/>
      <w:sz w:val="22"/>
      <w:szCs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2z0">
    <w:name w:val="WW8Num42z0"/>
    <w:qFormat/>
    <w:rPr>
      <w:b/>
    </w:rPr>
  </w:style>
  <w:style w:type="character" w:styleId="WW8Num43z0">
    <w:name w:val="WW8Num43z0"/>
    <w:qFormat/>
    <w:rPr>
      <w:rFonts w:ascii="Arial" w:hAnsi="Arial" w:cs="Arial"/>
      <w:b w:val="false"/>
      <w:i w:val="false"/>
      <w:color w:val="000000"/>
      <w:sz w:val="22"/>
      <w:u w:val="none"/>
    </w:rPr>
  </w:style>
  <w:style w:type="character" w:styleId="WW8Num44z0">
    <w:name w:val="WW8Num44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rPr>
      <w:rFonts w:ascii="Arial" w:hAnsi="Arial" w:cs="Arial"/>
      <w:b/>
      <w:bCs/>
      <w:sz w:val="22"/>
      <w:szCs w:val="22"/>
      <w:u w:val="single"/>
    </w:rPr>
  </w:style>
  <w:style w:type="paragraph" w:styleId="BodyTextIndent2">
    <w:name w:val="Body Text Indent 2"/>
    <w:basedOn w:val="Normal"/>
    <w:qFormat/>
    <w:pPr>
      <w:tabs>
        <w:tab w:val="clear" w:pos="720"/>
        <w:tab w:val="left" w:pos="-720" w:leader="none"/>
      </w:tabs>
      <w:suppressAutoHyphens w:val="true"/>
      <w:ind w:left="144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tyle>
  <w:style w:type="paragraph" w:styleId="BodyText3">
    <w:name w:val="Body Text 3"/>
    <w:basedOn w:val="Normal"/>
    <w:qFormat/>
    <w:pPr/>
    <w:rPr>
      <w:rFonts w:ascii="Arial" w:hAnsi="Arial" w:cs="Arial"/>
      <w:b/>
      <w:sz w:val="22"/>
      <w:szCs w:val="22"/>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7:10:00Z</dcterms:created>
  <dc:creator>City of Peoria</dc:creator>
  <dc:description/>
  <cp:keywords/>
  <dc:language>en-US</dc:language>
  <cp:lastModifiedBy>City of Peoria</cp:lastModifiedBy>
  <cp:lastPrinted>2006-12-07T16:37:00Z</cp:lastPrinted>
  <dcterms:modified xsi:type="dcterms:W3CDTF">2006-12-08T17:10:00Z</dcterms:modified>
  <cp:revision>2</cp:revision>
  <dc:subject/>
  <dc:title>                                                 CITY COUNCIL PROCEEDINGS                                       27821</dc:title>
</cp:coreProperties>
</file>