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93</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September 5, 2006, a City Council Meeting was held this date at 6:15 P.M., at City Hall, Council Chambers, 419 Fulton Street, Chairman Pro Tem Eric Turner.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Gulley, Jacob, Manning, Morris, Nichting, Sandberg, Spears, Van Auken, Chairman Pro Tem Eric Turner – 10; Absent – Mayor Ardis.</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Chairman Pro Tem Turner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ESENTATION: </w:t>
        <w:tab/>
      </w:r>
      <w:r>
        <w:rPr>
          <w:rFonts w:cs="Arial" w:ascii="Arial" w:hAnsi="Arial"/>
          <w:sz w:val="22"/>
        </w:rPr>
        <w:t>PEORIA CITY BEAUTIFUL: IRIS AWARDS</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CENTRAL ILLINOIS PROUD FAMILIES OF MARINES: OPERATION SANTA</w:t>
      </w:r>
    </w:p>
    <w:p>
      <w:pPr>
        <w:pStyle w:val="Normal"/>
        <w:spacing w:before="0" w:after="240"/>
        <w:rPr/>
      </w:pPr>
      <w:r>
        <w:rPr>
          <w:rFonts w:cs="Arial" w:ascii="Arial" w:hAnsi="Arial"/>
          <w:b/>
          <w:sz w:val="22"/>
        </w:rPr>
        <w:t xml:space="preserve">PROCLAMATION: </w:t>
        <w:tab/>
      </w:r>
      <w:r>
        <w:rPr>
          <w:rFonts w:cs="Arial" w:ascii="Arial" w:hAnsi="Arial"/>
          <w:sz w:val="22"/>
        </w:rPr>
        <w:t>PEORIA PLAYERS THEATRE 88TH ANNIVERSARY</w:t>
      </w:r>
    </w:p>
    <w:p>
      <w:pPr>
        <w:pStyle w:val="Normal"/>
        <w:spacing w:before="0" w:after="240"/>
        <w:rPr/>
      </w:pPr>
      <w:r>
        <w:rPr>
          <w:rFonts w:cs="Arial" w:ascii="Arial" w:hAnsi="Arial"/>
          <w:b/>
          <w:sz w:val="22"/>
        </w:rPr>
        <w:t xml:space="preserve">PROCLAMATION: </w:t>
        <w:tab/>
      </w:r>
      <w:r>
        <w:rPr>
          <w:rFonts w:cs="Arial" w:ascii="Arial" w:hAnsi="Arial"/>
          <w:sz w:val="22"/>
        </w:rPr>
        <w:t>FIREFIGHTERS STREET FEST 2006 - September 9, 2006</w:t>
      </w:r>
    </w:p>
    <w:p>
      <w:pPr>
        <w:pStyle w:val="Normal"/>
        <w:spacing w:before="0" w:after="240"/>
        <w:rPr/>
      </w:pPr>
      <w:r>
        <w:rPr>
          <w:rFonts w:cs="Arial" w:ascii="Arial" w:hAnsi="Arial"/>
          <w:b/>
          <w:sz w:val="22"/>
        </w:rPr>
        <w:t xml:space="preserve">PROCLAMATION: </w:t>
        <w:tab/>
      </w:r>
      <w:r>
        <w:rPr>
          <w:rFonts w:cs="Arial" w:ascii="Arial" w:hAnsi="Arial"/>
          <w:sz w:val="22"/>
        </w:rPr>
        <w:t>2006 WALK TO CURE DIABETES - September 17, 2006</w:t>
      </w:r>
    </w:p>
    <w:p>
      <w:pPr>
        <w:pStyle w:val="Normal"/>
        <w:spacing w:before="0" w:after="240"/>
        <w:rPr/>
      </w:pPr>
      <w:r>
        <w:rPr>
          <w:rFonts w:cs="Arial" w:ascii="Arial" w:hAnsi="Arial"/>
          <w:b/>
          <w:sz w:val="22"/>
        </w:rPr>
        <w:t xml:space="preserve">PROCLAMATION: </w:t>
        <w:tab/>
      </w:r>
      <w:r>
        <w:rPr>
          <w:rFonts w:cs="Arial" w:ascii="Arial" w:hAnsi="Arial"/>
          <w:sz w:val="22"/>
        </w:rPr>
        <w:t>DINING WITH FRIENDS MONTH - September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Majority of the Quorum of the City Council attending the Special Meeting held at the Gateway Building on August 21, 2006; the Regular City Council Meeting held on August 22, 2006; the Special City Council Budget Meeting and Executive Session held on August 29, 2006, and the Majority of the Quorum of the City Council attending a Meeting at the Peoria Public Library on Krause Street on August 30, 2006, as printed; seconded by Council Member Sandberg.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03)</w:t>
        <w:tab/>
        <w:t xml:space="preserve">NOTICE of LAWSUIT Filed on Behalf of DYTANIEL McBRIDE and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ENGLEWOOD TP CORPORATION, INC. Regarding an Incident on or about October 9, 2004, Alleging Deprivation of Constitutional Rights, False Arrest, and Malicious Prosecution, with Recommendation to Receive and File and Refer to the Legal Department.</w:t>
      </w:r>
      <w:r>
        <w:br w:type="page"/>
      </w:r>
    </w:p>
    <w:p>
      <w:pPr>
        <w:pStyle w:val="Normal"/>
        <w:rPr>
          <w:rFonts w:ascii="Arial" w:hAnsi="Arial" w:cs="Arial"/>
          <w:b/>
          <w:b/>
          <w:sz w:val="22"/>
          <w:szCs w:val="22"/>
          <w:u w:val="single"/>
        </w:rPr>
      </w:pPr>
      <w:r>
        <w:rPr>
          <w:rFonts w:cs="Arial" w:ascii="Arial" w:hAnsi="Arial"/>
          <w:b/>
          <w:sz w:val="22"/>
          <w:szCs w:val="22"/>
          <w:u w:val="single"/>
        </w:rPr>
        <w:t>27694                           CITY COUNCIL PROCEEDINGS                          SEPTEMBER 5, 2006</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04)</w:t>
        <w:tab/>
        <w:t>NOTICE of LAWSUIT Filed on Behalf of TASHA TERRY Alleging Negligence Relating to an Injury While Riding in a Police Vehicle on or about August 12, 2005, with Recommendation to Receive and File and Refer to the Legal Depart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05)</w:t>
        <w:tab/>
        <w:t>TAG DAY REQUEST from the KIWANIS CLUB OF PEORIA Requesting Permission to Solicit Donations for the ANNUAL KIWANIS PEANUT DAY for FRIDAY, SEPTEMBER 22, 2006. (Date is Ope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06)</w:t>
        <w:tab/>
        <w:t>TAG DAY REQUEST from the KOREAN WAR VETERANS OF AMERICA, PEORIA CHAPTER #243 Requesting Permission to Solicit Donations in Exchange for KOREAN WAR DAISIES on FRIDAY, OCTOBER 6, and SATURDAY, OCTOBER 7, 2006. (Dates are Ope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07)</w:t>
        <w:tab/>
        <w:t>Communication from the City Manager and Director of Public Works with Recommendation to Accept the LOW BID of P. A. ATHERTON CONSTRUCTION, INC. for a CONTRACT for the LINCOLN AVENUE AND WESTERN AVENUE PARKING LOT IMPROVEMENT PROJECT, in the Amount of $60,479.5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08)</w:t>
        <w:tab/>
        <w:t>Communication from the City Manager and Finance Director/Comptroller Requesting Approval to REPROGRAM CAPITAL FUNDS from the AVL SYSTEM PROJECT for Public Works to Fund ADDITIONAL DEMOLITION, in the Amount of $16,8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09)</w:t>
        <w:tab/>
        <w:t xml:space="preserve">Communication from the City Manager, Police Chief, and Director of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Information Services Requesting Approval of a SOLE SOURCE PURCHASE of MOBILE TRAFFIC and ORDINANCE VIOLATION CITATION SYSTEM from ADSi, in the Amount of $97,000.00</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2"/>
        </w:numPr>
        <w:rPr>
          <w:rFonts w:ascii="Arial" w:hAnsi="Arial" w:cs="Arial"/>
          <w:b/>
          <w:b/>
          <w:sz w:val="22"/>
        </w:rPr>
      </w:pPr>
      <w:r>
        <w:rPr>
          <w:rFonts w:cs="Arial" w:ascii="Arial" w:hAnsi="Arial"/>
          <w:b/>
          <w:sz w:val="22"/>
        </w:rPr>
        <w:t xml:space="preserve">Communication from the City Manager and Director of Public Works </w:t>
      </w:r>
    </w:p>
    <w:p>
      <w:pPr>
        <w:pStyle w:val="Normal"/>
        <w:ind w:left="1440" w:hanging="1320"/>
        <w:rPr>
          <w:b/>
          <w:b/>
          <w:color w:val="000000"/>
          <w:sz w:val="24"/>
        </w:rPr>
      </w:pPr>
      <w:r>
        <w:rPr>
          <w:rFonts w:cs="Arial" w:ascii="Arial" w:hAnsi="Arial"/>
          <w:b/>
          <w:sz w:val="22"/>
        </w:rPr>
        <w:t>***</w:t>
        <w:tab/>
        <w:t>Requesting Approval of an AGREEMENT with CENTRAL RAILGROUP CONSTRUCTION SERVICES, LLC, to ADJUST the EXISTING RAILROAD CROSSING on ALLEN ROAD, Which is Part of the I.D.O.T. Improvement of Allen Road from Park Drive to North of Pioneer Parkway, and Requesting Authorization for the City Manager to Sign the Agreement Under the Terms of Which I.D.O.T. Will Pay the Costs for the Crossing Upgrade.</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40" w:hanging="1440"/>
        <w:rPr>
          <w:b/>
          <w:b/>
          <w:color w:val="000000"/>
          <w:sz w:val="24"/>
        </w:rPr>
      </w:pPr>
      <w:r>
        <w:rPr>
          <w:rFonts w:cs="Arial" w:ascii="Arial" w:hAnsi="Arial"/>
          <w:b/>
          <w:sz w:val="22"/>
          <w:szCs w:val="22"/>
        </w:rPr>
        <w:t>(06-511)</w:t>
        <w:tab/>
      </w:r>
      <w:r>
        <w:rPr>
          <w:rFonts w:cs="Arial" w:ascii="Arial" w:hAnsi="Arial"/>
          <w:b/>
          <w:sz w:val="22"/>
        </w:rPr>
        <w:t>Communication from the City Manager and Corporation Counsel Requesting Authorization of a SETTLEMENT of ZURH v. MARTIN, et al. and City of Peoria, in the Amount of $46,000.00, and Requesting Authorization for the City Manager and Corporation Counsel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2)</w:t>
        <w:tab/>
        <w:t>Communication from the City Manager and Corporation Counsel Requesting Approval of a CONTRACT with ATTORNEY BETH M. WELLENRAITER-MILES to Serve as the HEARING OFFICER for ADMINISTRATIVE  ADJUDICATION of PARKING TICKETS, in the Amount of $90.00 Per Hour.</w:t>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695</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3)</w:t>
        <w:tab/>
        <w:t>Communication from the City Manager and Director of Planning and Growth Management with Recommendation from the Planning Commission to Approve RESOLUTION NO. 06-513 Approving the PRELIMINARY PLAT of CRAMER NORTH SUBDIVISION, a Single-Family Residential Subdivision Located within One and One-Half Miles of the City of Peoria at the Southeast Corner of LUDOLPH ROAD and HEINZ LANE, with an Address of 6610 N. HEINZ LANE, EDWARDS, ILLINOIS, with Condi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4)</w:t>
        <w:tab/>
        <w:t>Communication from the City Manager and Director of Planning and Growth Management with Recommendation from the Planning Commission to Approve RESOLUTION NO. 06-514 Approving the PRELIMINARY PLAT of CRAMER SOUTH SUBDIVISION, a Single-Family Residential Subdivision Located South of LUDOLPH ROAD, North of INTERSTATE ROUTE 74, Along the West Side of HEINZ LANE with One and One-Half Miles of the City of Peoria with an Address of 6003 N. HEINZ LANE, EDWARDS, ILLINOIS, with Condi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5)</w:t>
        <w:tab/>
        <w:t>Communication from the City Manager and Director of Public Works Requesting Approval of AMENDMENT to CHAPTER 26 of the Code of the City of Peoria to INCREASE the EXCAVATION/INSPECTION FEE and the PERMIT SURCHARGE FEE, and CREATE a LANE USAGE PERMIT FEE and a SURFACE DEGRADATION FEE, Generating an Equitable Method of Addressing Public Infrastructure Damages Caused by Work within the Public Right-of-Way, and Authorize Staff to BRING BACK an ORDINANCE Adopting Said Amend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6)</w:t>
        <w:tab/>
        <w:t>Communication from the City Manager and Director of Planning and Growth Management Requesting Adoption of ORDINANCE NO. 15,993 ANNEXING Property Located in the SW 1/4 of SECTION 25 and the NE 1/4 of SECTION 36 of RADNOR TOWNSHIP (Located in Growth Cell 1A).</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1440"/>
        <w:rPr>
          <w:rFonts w:ascii="Arial" w:hAnsi="Arial" w:cs="Arial"/>
          <w:b/>
          <w:b/>
          <w:sz w:val="22"/>
        </w:rPr>
      </w:pPr>
      <w:r>
        <w:rPr>
          <w:rFonts w:cs="Arial" w:ascii="Arial" w:hAnsi="Arial"/>
          <w:b/>
          <w:sz w:val="22"/>
          <w:szCs w:val="22"/>
        </w:rPr>
        <w:t>(06-517)</w:t>
        <w:tab/>
      </w:r>
      <w:r>
        <w:rPr>
          <w:rFonts w:cs="Arial" w:ascii="Arial" w:hAnsi="Arial"/>
          <w:b/>
          <w:sz w:val="22"/>
        </w:rPr>
        <w:t xml:space="preserve">Communication from the City Manager and Director of Planning and </w:t>
      </w:r>
    </w:p>
    <w:p>
      <w:pPr>
        <w:pStyle w:val="Normal"/>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with Recommendation to Enter into a CONTRACT with METRO CREATIVE to Develop a "DEVELOPER'S HANDBOOK" for the City of Peoria, in the Amount of $13,665.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8)</w:t>
        <w:tab/>
        <w:t>Communication from the City Manager and Director of Public Works Requesting Approval of STREET LIGHT REQUESTS, in the Total Amount of $509.41 Annually, Located at 1821 WILHELM ROAD and the INTERSECTION of WILHELM ROAD and DANA ROAD.</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19)</w:t>
        <w:tab/>
        <w:t>REPORT of CITY TREASURER REGINALD A. WILLIS for the Month of JULY 2006, with Recommendation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rPr>
        <w:t>Chairman Pro Tem Turner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Sandberg requested that Item Nos. 06-503 and 06-51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requested that Item Nos. 06-509 and 06-517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moved to approve the Consent Agenda items as outlined in the Council Communications; seconded by Council Member Morris. </w:t>
      </w:r>
      <w:r>
        <w:br w:type="page"/>
      </w:r>
    </w:p>
    <w:p>
      <w:pPr>
        <w:pStyle w:val="Heading5"/>
        <w:ind w:left="1440" w:hanging="1440"/>
        <w:jc w:val="left"/>
        <w:rPr>
          <w:rFonts w:ascii="Arial" w:hAnsi="Arial" w:cs="Arial"/>
          <w:b/>
          <w:b/>
          <w:sz w:val="22"/>
          <w:u w:val="single"/>
        </w:rPr>
      </w:pPr>
      <w:r>
        <w:rPr>
          <w:rFonts w:cs="Arial" w:ascii="Arial" w:hAnsi="Arial"/>
          <w:b/>
          <w:sz w:val="22"/>
          <w:u w:val="single"/>
        </w:rPr>
        <w:t>27696                           CITY COUNCIL PROCEEDINGS                          SEPTEMBER 5, 2006</w:t>
      </w:r>
    </w:p>
    <w:p>
      <w:pPr>
        <w:pStyle w:val="Normal"/>
        <w:ind w:left="720" w:hanging="0"/>
        <w:rPr>
          <w:rFonts w:ascii="Arial" w:hAnsi="Arial" w:cs="Arial"/>
          <w:b/>
          <w:b/>
          <w:sz w:val="22"/>
          <w:u w:val="single"/>
        </w:rPr>
      </w:pPr>
      <w:r>
        <w:rPr>
          <w:rFonts w:cs="Arial" w:ascii="Arial" w:hAnsi="Arial"/>
          <w:b/>
          <w:sz w:val="22"/>
          <w:u w:val="single"/>
        </w:rPr>
      </w:r>
    </w:p>
    <w:p>
      <w:pPr>
        <w:pStyle w:val="Normal"/>
        <w:ind w:left="720" w:hanging="0"/>
        <w:rPr/>
      </w:pPr>
      <w:r>
        <w:rPr>
          <w:rFonts w:cs="Arial" w:ascii="Arial" w:hAnsi="Arial"/>
          <w:sz w:val="22"/>
        </w:rPr>
        <w:t xml:space="preserve">Item Nos. 06-503 through 06-519 (excluding Item Nos. 06-503, 06-509, 06-510, and </w:t>
      </w:r>
    </w:p>
    <w:p>
      <w:pPr>
        <w:pStyle w:val="Normal"/>
        <w:ind w:left="720" w:hanging="0"/>
        <w:rPr/>
      </w:pPr>
      <w:r>
        <w:rPr>
          <w:rFonts w:cs="Arial" w:ascii="Arial" w:hAnsi="Arial"/>
          <w:sz w:val="22"/>
        </w:rPr>
        <w:t>06-517,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03)</w:t>
        <w:tab/>
        <w:t xml:space="preserve">NOTICE of LAWSUIT Filed on Behalf of DYTANIEL McBRIDE and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ENGLEWOOD TP CORPORATION, INC. Regarding an Incident on or about October 9, 2004, Alleging Deprivation of Constitutional Rights, False Arrest, and Malicious Prosecution, with Recommendation to Receive and File and Refer to the Legal Department.</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In discussion with Council Member Sandberg regarding the Council communication, Corporation Counsel Randy Ray confirmed that the name mentioned in the background information should be McBride not McDaniel.</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andberg moved to receive and file the Notice of Lawsuit on behalf of Dytaniel McBride and Englewood TP Corporation, Inc. regarding an October 9, 2004, incident as amended, to reflect the change of the name of McDaniel to McBride in the background information of the Council communication, and refer this item to the Legal Department; seconded by Council Member 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09)</w:t>
        <w:tab/>
        <w:t xml:space="preserve">Communication from the City Manager, Police Chief, and Director of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Information Services Requesting Approval of a SOLE SOURCE PURCHASE of MOBILE TRAFFIC and ORDINANCE VIOLATION CITATION SYSTEM from ADSi, in the Amount of $97,000.00</w:t>
      </w:r>
    </w:p>
    <w:p>
      <w:pPr>
        <w:pStyle w:val="Normal"/>
        <w:rPr>
          <w:rFonts w:ascii="Arial" w:hAnsi="Arial" w:cs="Arial"/>
          <w:b/>
          <w:b/>
          <w:sz w:val="22"/>
          <w:szCs w:val="22"/>
        </w:rPr>
      </w:pPr>
      <w:r>
        <w:rPr>
          <w:rFonts w:eastAsia="Arial" w:cs="Arial" w:ascii="Arial" w:hAnsi="Arial"/>
          <w:b/>
          <w:sz w:val="22"/>
          <w:szCs w:val="22"/>
        </w:rPr>
        <w:t xml:space="preserve">                      </w:t>
      </w:r>
    </w:p>
    <w:p>
      <w:pPr>
        <w:pStyle w:val="TextBody"/>
        <w:rPr>
          <w:rFonts w:cs="Arial"/>
          <w:szCs w:val="22"/>
        </w:rPr>
      </w:pPr>
      <w:r>
        <w:rPr>
          <w:rFonts w:cs="Arial"/>
          <w:szCs w:val="22"/>
        </w:rPr>
        <w:t xml:space="preserve">In discussion with Council Member Manning regarding Code Enforcement’s ordinance application, Director of Information Systems Cathy Roger explained Code Enforcement used a different application than the Police Department.  She explained all Police Department applications were ADSi, so it was easy to integrate  another ADSi application.  She further stated that Code Enforcement used the HTE application, so Code Enforcement did not have access to the ADSi system, but she said she could look into it for Code Enforc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pprove the sole source purchase of Mobile Traffic and Ordinance Violation Citation System from ADSi, in the amount of $97,000.00; seconded by Council Member Nicht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69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rPr>
      </w:pPr>
      <w:r>
        <w:rPr>
          <w:rFonts w:cs="Arial" w:ascii="Arial" w:hAnsi="Arial"/>
          <w:b/>
          <w:sz w:val="22"/>
        </w:rPr>
        <w:t>(06-510)</w:t>
        <w:tab/>
        <w:t xml:space="preserve">Communication from the City Manager and Director of Public Works </w:t>
      </w:r>
    </w:p>
    <w:p>
      <w:pPr>
        <w:pStyle w:val="Normal"/>
        <w:ind w:left="1440" w:hanging="1320"/>
        <w:rPr>
          <w:b/>
          <w:b/>
          <w:color w:val="000000"/>
          <w:sz w:val="24"/>
        </w:rPr>
      </w:pPr>
      <w:r>
        <w:rPr>
          <w:rFonts w:cs="Arial" w:ascii="Arial" w:hAnsi="Arial"/>
          <w:b/>
          <w:sz w:val="22"/>
        </w:rPr>
        <w:t>***</w:t>
        <w:tab/>
        <w:t>Requesting Approval of an AGREEMENT with CENTRAL RAILGROUP CONSTRUCTION SERVICES, LLC, to ADJUST the EXISTING RAILROAD CROSSING on ALLEN ROAD, Which is Part of the I.D.O.T. Improvement of Allen Road from Park Drive to North of Pioneer Parkway, and Requesting Authorization for the City Manager to Sign the Agreement Under the Terms of Which I.D.O.T. Will Pay the Costs for the Crossing Upgrad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rFonts w:cs="Arial"/>
        </w:rPr>
      </w:pPr>
      <w:r>
        <w:rPr>
          <w:rFonts w:cs="Arial"/>
        </w:rPr>
        <w:t>Following a brief clarification regarding ownership of Central Railgroup Constructions Services, Council Member Sandberg said he could not support the approval of the proposed agreement because he felt these were the same owners who had an agreement with the City during the past two years, and he felt they were in violation of their terms of that agreement in several different areas.</w:t>
      </w:r>
    </w:p>
    <w:p>
      <w:pPr>
        <w:pStyle w:val="TextBody"/>
        <w:suppressAutoHyphens w:val="true"/>
        <w:rPr>
          <w:rFonts w:cs="Arial"/>
        </w:rPr>
      </w:pPr>
      <w:r>
        <w:rPr>
          <w:rFonts w:cs="Arial"/>
        </w:rPr>
      </w:r>
    </w:p>
    <w:p>
      <w:pPr>
        <w:pStyle w:val="TextBody"/>
        <w:suppressAutoHyphens w:val="true"/>
        <w:rPr/>
      </w:pPr>
      <w:r>
        <w:rPr>
          <w:rFonts w:cs="Arial"/>
        </w:rPr>
        <w:t>Council Member Nichting moved to approve an agreement with Central Railgroup Construction Services, LLC to adjust the existing railroad crossing on Allen Road, which is part of the I.D.O.T. improvement of Allen Road from Park Drive to North of Pioneer Parkway, and to authorize the City Manager to sign the agreement under the terms of which I.D.O.T. would pay the costs for the crossing upgrade; seconded by Council Member Morris.</w:t>
      </w:r>
    </w:p>
    <w:p>
      <w:pPr>
        <w:pStyle w:val="TextBody"/>
        <w:suppressAutoHyphens w:val="true"/>
        <w:rPr>
          <w:rFonts w:cs="Arial"/>
        </w:rPr>
      </w:pPr>
      <w:r>
        <w:rPr>
          <w:rFonts w:cs="Arial"/>
        </w:rPr>
      </w:r>
    </w:p>
    <w:p>
      <w:pPr>
        <w:pStyle w:val="TextBody"/>
        <w:suppressAutoHyphens w:val="true"/>
        <w:rPr>
          <w:rFonts w:cs="Arial"/>
        </w:rPr>
      </w:pPr>
      <w:r>
        <w:rPr>
          <w:rFonts w:cs="Arial"/>
        </w:rPr>
        <w:t>In discussion, City Manager Oliver explained that I.D.O.T. would be paying 100% of the costs, and he said they were in agreement with the award of the proposed contract.  He said, if the contract was not awarded, it would delay the opening of Allen Road from three lanes to five lanes and would create a public safety issue, and also could result in that section of road not being completed until Spring of 2007 due to weather.</w:t>
      </w:r>
    </w:p>
    <w:p>
      <w:pPr>
        <w:pStyle w:val="TextBody"/>
        <w:suppressAutoHyphens w:val="true"/>
        <w:rPr>
          <w:rFonts w:cs="Arial"/>
        </w:rPr>
      </w:pPr>
      <w:r>
        <w:rPr>
          <w:rFonts w:cs="Arial"/>
        </w:rPr>
      </w:r>
    </w:p>
    <w:p>
      <w:pPr>
        <w:pStyle w:val="TextBody"/>
        <w:suppressAutoHyphens w:val="true"/>
        <w:rPr>
          <w:rFonts w:cs="Arial"/>
        </w:rPr>
      </w:pPr>
      <w:r>
        <w:rPr>
          <w:rFonts w:cs="Arial"/>
        </w:rPr>
        <w:t>In discussion with Council Member Van Auken regarding what was being done about the violations, City Manager Oliver provided a full explanation of the options that were currently before the Surface Transportation Board.</w:t>
      </w:r>
    </w:p>
    <w:p>
      <w:pPr>
        <w:pStyle w:val="TextBody"/>
        <w:suppressAutoHyphens w:val="true"/>
        <w:rPr>
          <w:rFonts w:cs="Arial"/>
        </w:rPr>
      </w:pPr>
      <w:r>
        <w:rPr>
          <w:rFonts w:cs="Arial"/>
        </w:rPr>
      </w:r>
    </w:p>
    <w:p>
      <w:pPr>
        <w:pStyle w:val="TextBody"/>
        <w:suppressAutoHyphens w:val="true"/>
        <w:rPr>
          <w:rFonts w:cs="Arial"/>
        </w:rPr>
      </w:pPr>
      <w:r>
        <w:rPr>
          <w:rFonts w:cs="Arial"/>
        </w:rPr>
        <w:t>Council Member Nichting urged the Council to support the motion on behalf of the businesses and residents that were located to the North of the construction area.</w:t>
      </w:r>
    </w:p>
    <w:p>
      <w:pPr>
        <w:pStyle w:val="TextBody"/>
        <w:suppressAutoHyphens w:val="true"/>
        <w:rPr>
          <w:rFonts w:cs="Arial"/>
        </w:rPr>
      </w:pPr>
      <w:r>
        <w:rPr>
          <w:rFonts w:cs="Arial"/>
        </w:rPr>
      </w:r>
    </w:p>
    <w:p>
      <w:pPr>
        <w:pStyle w:val="Normal"/>
        <w:ind w:left="720" w:hanging="0"/>
        <w:rPr/>
      </w:pPr>
      <w:r>
        <w:rPr>
          <w:rFonts w:cs="Arial" w:ascii="Arial" w:hAnsi="Arial"/>
          <w:sz w:val="22"/>
          <w:szCs w:val="22"/>
        </w:rPr>
        <w:t>Motion to approve an agreement with Central Railgroup Construction Services, LLC to adjust the existing railroad crossing on Allen Road, which is part of the I.D.O.T. improvement of Allen Road from Park Drive to North of Pioneer Parkway, and to authorize the City Manager to sign the agreement under the terms of which I.D.O.T. would pay the costs for the crossing upgrade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Van Auken, </w:t>
      </w:r>
    </w:p>
    <w:p>
      <w:pPr>
        <w:pStyle w:val="Normal"/>
        <w:ind w:left="1440" w:hanging="0"/>
        <w:rPr>
          <w:rFonts w:ascii="Arial" w:hAnsi="Arial" w:cs="Arial"/>
          <w:sz w:val="22"/>
        </w:rPr>
      </w:pPr>
      <w:r>
        <w:rPr>
          <w:rFonts w:cs="Arial" w:ascii="Arial" w:hAnsi="Arial"/>
          <w:sz w:val="22"/>
        </w:rPr>
        <w:t>Chairman Pro Tem Turner – 9;</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szCs w:val="22"/>
        </w:rPr>
        <w:t>(06-517)</w:t>
        <w:tab/>
      </w:r>
      <w:r>
        <w:rPr>
          <w:rFonts w:cs="Arial" w:ascii="Arial" w:hAnsi="Arial"/>
          <w:b/>
          <w:sz w:val="22"/>
        </w:rPr>
        <w:t xml:space="preserve">Communication from the City Manager and Director of Planning and </w:t>
      </w:r>
    </w:p>
    <w:p>
      <w:pPr>
        <w:pStyle w:val="Normal"/>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with Recommendation to Enter into a CONTRACT with METRO CREATIVE to Develop a "DEVELOPER'S HANDBOOK" for the City of Peoria, in the Amount of $13,665.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In discussion with Council Member Manning, Director of Planning and Growth Management Pat Landes said the Committee felt that two books may be required, but a decision had not been made on that as of this date. She said 150 copies would be printed, and there would still be additional money in the budget to for additional printing.  </w:t>
      </w:r>
      <w:r>
        <w:br w:type="page"/>
      </w:r>
    </w:p>
    <w:p>
      <w:pPr>
        <w:pStyle w:val="Heading5"/>
        <w:ind w:left="1440" w:hanging="1440"/>
        <w:jc w:val="left"/>
        <w:rPr>
          <w:rFonts w:ascii="Arial" w:hAnsi="Arial" w:cs="Arial"/>
          <w:b/>
          <w:b/>
          <w:sz w:val="22"/>
          <w:u w:val="single"/>
        </w:rPr>
      </w:pPr>
      <w:r>
        <w:rPr>
          <w:rFonts w:cs="Arial" w:ascii="Arial" w:hAnsi="Arial"/>
          <w:b/>
          <w:sz w:val="22"/>
          <w:u w:val="single"/>
        </w:rPr>
        <w:t>27698                           CITY COUNCIL PROCEEDINGS                          SEPTEMBER 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anning moved to enter into a contract with Metro Creative to develop a “Developer’s Handbook” for the City of Peoria, in the amount of $13,665.00;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u w:val="single"/>
        </w:rPr>
      </w:pPr>
      <w:r>
        <w:rPr>
          <w:rFonts w:cs="Arial" w:ascii="Arial" w:hAnsi="Arial"/>
          <w:b/>
          <w:sz w:val="22"/>
        </w:rPr>
        <w:t>(06-520)</w:t>
        <w:tab/>
        <w:t>Communication from the City Manager Requesting Approval of a RESOLUTION Requesting UNITED STATES CONGRESS Address HEALTH-CARE for ALL UNITED STATES CITIZENS, and to Provide RELIEF to LOCAL GOVERNMENTS from the GOVERNMENTAL ACCOUNTING STANDARDS BOARD'S STATEMENT NO. 45 (GASB 45).</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Following a brief comment, Council Member Grayeb moved to approve a Resolution requesting United States Congress address Healthcare for All United States Citizens, and to provide relief to local Governments from the Governmental Accounting Standards Board’s Statement No. 45 (GASB 45); seconded by Council Member Nich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he could not support the motion because he felt that GASB 45 did not change the expense, but it changed the manner in which it was reported. He said he felt that the City of Peoria would never go out of business such as some corporations, who did not properly fund their pension plans, but that GASB 45 was a recognition of legacy costs and he felt the City should begin to budget for those costs.  He said the Federal Government had no control over GASB, so he said he did not feel a Resolution should be sent to the United States Cong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rayeb regarding the impact of GASB 45 on the City’s Budget, City Manager Oliver said that GASB rules required the City to fund the amount of post-retirement benefits over a 30 year period.  He said, assuming there were no changes in the plan, between $4 million and $7 million per year, over what was currently being budgeted, would be added to the annual bud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rayeb said he felt the City needed to impress upon the lawmakers that these kinds of mandates could not continue and the City needed relief from onerous rules with short time lines for compliance.  He said the GASB issue only added to an already difficult budget for 2007.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RESOLUTION NO. 06-520 requesting United States Congress address Healthcare for All United States Citizens, and to provide relief to local Governments from the Governmental Accounting Standards Board’s Statement No. 45 (GASB 45) w</w:t>
      </w:r>
      <w:r>
        <w:rPr>
          <w:rFonts w:cs="Arial" w:ascii="Arial" w:hAnsi="Arial"/>
          <w:sz w:val="22"/>
        </w:rPr>
        <w:t>as approved by roll call vote.</w:t>
      </w:r>
    </w:p>
    <w:p>
      <w:pPr>
        <w:pStyle w:val="Normal"/>
        <w:ind w:left="1440" w:hanging="720"/>
        <w:rPr/>
      </w:pPr>
      <w:r>
        <w:rPr>
          <w:rFonts w:cs="Arial" w:ascii="Arial" w:hAnsi="Arial"/>
          <w:sz w:val="22"/>
        </w:rPr>
        <w:t>Yeas:</w:t>
        <w:tab/>
        <w:t>Grayeb, Gulley, Jacob, Manning, Nichting, Spears, Van Auken, Chairman Pro Tem Turner – 8;</w:t>
      </w:r>
    </w:p>
    <w:p>
      <w:pPr>
        <w:pStyle w:val="Normal"/>
        <w:ind w:firstLine="720"/>
        <w:rPr>
          <w:rFonts w:ascii="Arial" w:hAnsi="Arial" w:cs="Arial"/>
          <w:sz w:val="22"/>
          <w:szCs w:val="22"/>
        </w:rPr>
      </w:pPr>
      <w:r>
        <w:rPr>
          <w:rFonts w:cs="Arial" w:ascii="Arial" w:hAnsi="Arial"/>
          <w:sz w:val="22"/>
          <w:szCs w:val="22"/>
        </w:rPr>
        <w:t>Nays:</w:t>
        <w:tab/>
        <w:t>Morris, Sandberg - 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521)</w:t>
      </w:r>
      <w:r>
        <w:rPr>
          <w:rFonts w:cs="Arial" w:ascii="Arial" w:hAnsi="Arial"/>
          <w:sz w:val="22"/>
        </w:rPr>
        <w:tab/>
      </w:r>
      <w:r>
        <w:rPr>
          <w:rFonts w:cs="Arial" w:ascii="Arial" w:hAnsi="Arial"/>
          <w:b/>
          <w:sz w:val="22"/>
        </w:rPr>
        <w:t>Communication from the City Manager and Corporation Counsel Requesting Adoption of an ORDINANCE Amending CHAPTER 20 of the Code of the City of Peoria Amending the Definition of CHRONIC NUISANCE PROPERTY to Include Hearing Officer Judgments, Violations of Chapter 13 Not Remedied within the Time Allotted After Service of a Notice to Abate, Violation of the Noise Ordinance, and Violation of Offenses Involving Alcoholic Beverages.</w:t>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69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 discussion with Council Member Manning, City Manager Oliver and Director of Inspections John Kunski provided an overview of the specifics of the proposed Ordinance.  Director Kunski said the proposed Ordinance was another tool to deal with chronic nuisance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dopt an Ordinance amending Chapter 20 of the Code of the City of Peoria amending the definition of Chronic Nuisance Property to include Hearing Officer judgments, violations of Chapter 13 not remedied within the time allotted after service of a notice to abate, violation of the Noise Ordinance, and violation of offenses involving alcoholic beverages; seconded by Council Member Van Au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expressed concern that the proposed Ordinance did not explain how the landlord would be notified about a tenant’s negative behavior.  He expressed concern that a Judge would not uphold these decisions because of improper notification.  He said he felt the process should be more cl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pointed out that a mechanism of process was already in place, referring to the current Chronic Nuisance Ordinance that was adopted previous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ration Counsel Ray explained the process and he said it was imperative that a letter be sent to the property owner after the first incident regarding the possibility of the property becoming a chronic nuisance property. He added there would need to be coordination between the Inspections Department and the Police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Jacob regarding enforcement, Director Kunski explained the tracking system and enforcement process coordinated between the Police Department and the Inspections Departmen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5,994 amending Chapter 20 of the Code of the City of Peoria amending the definition of Chronic Nuisance Property to include Hearing Officer judgments, violations of Chapter 13 not remedied within the time allotted after service of a notice to abate, violation of the Noise Ordinance, and violation of offenses involving alcoholic beverages</w:t>
      </w:r>
      <w:r>
        <w:rPr>
          <w:rFonts w:cs="Arial" w:ascii="Arial" w:hAnsi="Arial"/>
          <w:sz w:val="22"/>
        </w:rPr>
        <w:t xml:space="preserve">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348)</w:t>
        <w:tab/>
        <w:t>Communication from the City Manager and Fire Chief, Police Chief, and Human Resource Director Regarding STREAMLINING or FINE-TUNING the OPERATION of the FIRE &amp; POLICE COMMISSION with Recommendation to Approve ALTERNATIVE "A" to MAINTAIN the CURRENT INTERVIEW PROCESS UTILIZED by the FIRE &amp; POLICE COMMISSION, as Outlined.  (New Communication)</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Council Member Van Auken moved to approve the recommendation to approve Alternative “A” to maintain the current interview process utilized by the Fire &amp; Police Commission as outlined;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explained the Fire and Police Commission would hold their interviews as long as their interviews could be completed within one week of the Fire Department or Police Department interviews.  She said, if the Commission was not available to hold their interviews within a week, then the various Departments would proceed without the Fire and Police Commission interviews.</w:t>
      </w:r>
      <w:r>
        <w:br w:type="page"/>
      </w:r>
    </w:p>
    <w:p>
      <w:pPr>
        <w:pStyle w:val="Heading5"/>
        <w:ind w:left="1440" w:hanging="1440"/>
        <w:jc w:val="left"/>
        <w:rPr>
          <w:rFonts w:ascii="Arial" w:hAnsi="Arial" w:cs="Arial"/>
          <w:b/>
          <w:b/>
          <w:sz w:val="22"/>
          <w:u w:val="single"/>
        </w:rPr>
      </w:pPr>
      <w:r>
        <w:rPr>
          <w:rFonts w:cs="Arial" w:ascii="Arial" w:hAnsi="Arial"/>
          <w:b/>
          <w:sz w:val="22"/>
          <w:u w:val="single"/>
        </w:rPr>
        <w:t>27700                           CITY COUNCIL PROCEEDINGS                          SEPTEMBER 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Jacob expressed concern regarding the one-week window of time allotted for the Fire and Police Commission to hold their interviews.  He requested additional information regarding the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lice Chief Settingsgaard explained interviews were scheduled for the Police Department six to eight weeks prior to the interviews.  He said the Police and Fire Commission would be notified at that point regarding the time frame so there would be ample time for them to schedule their interviews.  He said the Fire and Police Commission suggested the one-week time frame, and he added they indicated they would not have a problem meeting that standard.</w:t>
      </w:r>
    </w:p>
    <w:p>
      <w:pPr>
        <w:pStyle w:val="Normal"/>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In discussion with Council Member Gulley regarding the lists of candidates provided to the Fire and Police Commission, Police Chief Settingsgaard explained after the Police Department interviews were held, the Police Department would compile a list of those who would move forward in the process.  He said the list would be presented to the Fire and Police Commission and they would interview from that list of candidate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recommendation to approve Alternative “A” to maintain the current interview process utilized by the Fire &amp; Police Commission as outlined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TextBody"/>
        <w:ind w:left="720" w:hanging="0"/>
        <w:rPr>
          <w:rFonts w:ascii="Arial" w:hAnsi="Arial" w:cs="Arial"/>
          <w:sz w:val="22"/>
          <w:szCs w:val="22"/>
        </w:rPr>
      </w:pPr>
      <w:r>
        <w:rPr>
          <w:rFonts w:cs="Arial"/>
          <w:sz w:val="22"/>
          <w:szCs w:val="22"/>
        </w:rPr>
      </w:r>
    </w:p>
    <w:p>
      <w:pPr>
        <w:pStyle w:val="Normal"/>
        <w:ind w:left="1440" w:hanging="1440"/>
        <w:rPr>
          <w:rFonts w:ascii="Arial" w:hAnsi="Arial" w:cs="Arial"/>
          <w:b/>
          <w:b/>
          <w:sz w:val="22"/>
        </w:rPr>
      </w:pPr>
      <w:r>
        <w:rPr>
          <w:rFonts w:cs="Arial" w:ascii="Arial" w:hAnsi="Arial"/>
          <w:b/>
          <w:sz w:val="22"/>
        </w:rPr>
        <w:t>(06-422)</w:t>
        <w:tab/>
        <w:t>Communication from the City Manager and Director of Planning and Growth Management Requesting Adoption of ONE of the Following:</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A.</w:t>
        <w:tab/>
        <w:t>ORDINANCE Amending Ordinance No. 11,805, an EXISTING USE WITH APPROVAL as a SPECIAL USE in a Class C-1 (General Commercial) District for a GAS STATION for the Property Located at 6025 N. UNIVERSITY AVENUE; with Conditions to Return the Building Façade and Canopy to the Mansard Style with Shingles and Allow the Kerosene Pump Located in the Front Yard Setback in the Northeast Corner of the Site to Remain Installed and Additional Landscaping be Added; OR</w:t>
      </w:r>
    </w:p>
    <w:p>
      <w:pPr>
        <w:pStyle w:val="Normal"/>
        <w:ind w:left="1440" w:hanging="1440"/>
        <w:rPr>
          <w:rFonts w:ascii="Arial" w:hAnsi="Arial" w:cs="Arial"/>
          <w:b/>
          <w:b/>
          <w:sz w:val="16"/>
          <w:szCs w:val="16"/>
        </w:rPr>
      </w:pPr>
      <w:r>
        <w:rPr>
          <w:rFonts w:cs="Arial" w:ascii="Arial" w:hAnsi="Arial"/>
          <w:b/>
          <w:sz w:val="16"/>
          <w:szCs w:val="16"/>
        </w:rPr>
      </w:r>
    </w:p>
    <w:p>
      <w:pPr>
        <w:pStyle w:val="Normal"/>
        <w:ind w:left="1440" w:hanging="720"/>
        <w:rPr>
          <w:rFonts w:ascii="Arial" w:hAnsi="Arial" w:cs="Arial"/>
          <w:b/>
          <w:b/>
          <w:sz w:val="22"/>
        </w:rPr>
      </w:pPr>
      <w:r>
        <w:rPr>
          <w:rFonts w:cs="Arial" w:ascii="Arial" w:hAnsi="Arial"/>
          <w:b/>
          <w:sz w:val="22"/>
        </w:rPr>
        <w:t>B.</w:t>
        <w:tab/>
        <w:t>ORDINANCE Amending Ordinance 11,805, an EXISTING USE WITH APPROVAL as a SPECIAL USE in a Class C-1 (General Commercial) District for a GAS STATION for the Property Located at 6025 N. UNIVERSITY AVENUE, with Conditions to Allow the Canopy and Building Signage to Remain and Remove the Kerosene Pump Located in the Front Yard Setback in the Northeast Corner of the Site.</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szCs w:val="22"/>
        </w:rPr>
        <w:t xml:space="preserve">Council Member Spears moved to adopt Ordinance “A” amending Ordinance No. 11,805, </w:t>
      </w:r>
      <w:r>
        <w:rPr>
          <w:rFonts w:cs="Arial" w:ascii="Arial" w:hAnsi="Arial"/>
          <w:sz w:val="22"/>
        </w:rPr>
        <w:t>an Existing Use with Approval as a Special Use in a Class C-1 (General Commercial) District for a Gas Station for the property located at 6025 N. University Avenue; with conditions to return the building façade and canopy to the mansard style with shingles and allow the kerosene pump located in the front yard setback in the Northeast corner of the site to remain installed and additional landscaping be added; seconded by Council Member Morris.</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In discussion with Council Member Sandberg regarding the permit process for this business, Director of Planning and Growth Management Pat Landes explained no zoning approval was given for the changes made and enforcement was started at that time.  She added that enforcement was staid when the business owner filed for their Special Use.  She said there were some permits that may not have needed zoning approval.  She added that she did not know whether or not the changes to the façade needed a building permit.  </w:t>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701</w:t>
      </w:r>
    </w:p>
    <w:p>
      <w:pPr>
        <w:pStyle w:val="Normal"/>
        <w:rPr>
          <w:rFonts w:ascii="Arial" w:hAnsi="Arial" w:cs="Arial"/>
          <w:b/>
          <w:b/>
          <w:sz w:val="22"/>
          <w:u w:val="single"/>
        </w:rPr>
      </w:pPr>
      <w:r>
        <w:rPr>
          <w:rFonts w:cs="Arial" w:ascii="Arial" w:hAnsi="Arial"/>
          <w:b/>
          <w:sz w:val="22"/>
          <w:u w:val="single"/>
        </w:rPr>
      </w:r>
    </w:p>
    <w:p>
      <w:pPr>
        <w:pStyle w:val="TextBody"/>
        <w:rPr>
          <w:rFonts w:cs="Arial"/>
          <w:szCs w:val="22"/>
        </w:rPr>
      </w:pPr>
      <w:r>
        <w:rPr>
          <w:rFonts w:cs="Arial"/>
          <w:szCs w:val="22"/>
        </w:rPr>
        <w:t>Council Member Sandberg requested a report back regarding what permits should have been requested by the business ow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dopt ORDINANCE NO. 15,995 (Ordinance “A”) amending Ordinance No. 11,805, </w:t>
      </w:r>
      <w:r>
        <w:rPr>
          <w:rFonts w:cs="Arial" w:ascii="Arial" w:hAnsi="Arial"/>
          <w:sz w:val="22"/>
        </w:rPr>
        <w:t>an Existing Use with Approval as a Special Use in a Class C-1 (General Commercial) District for a Gas Station for the property located at 6025 N. University Avenue; with conditions to return the building façade and canopy to the mansard style with shingles and allow the kerosene pump located in the front yard setback in the Northeast corner of the site to remain installed and additional landscaping be added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720" w:hanging="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448)</w:t>
        <w:tab/>
        <w:t xml:space="preserve">Communication from the City Manager and Corporation Counsel Requesting Authorization for the City Manager to Execute an AMENDMENT to the 1996 INTERGOVERNMENTAL AGREEMENT with the PEORIA CIVIC CENTER AUTHORITY for the Continuation of an Additional 4% of the HOTEL TAX REVENUES COLLECTED to be Remanded to the PEORIA AREA CONVENTION AND VISITORS BUREAU from September 1, 2006 until April 26, 2010. *(Clerk's Note:  Date Changed from August 31, 2010),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w:ascii="Arial" w:hAnsi="Arial"/>
          <w:sz w:val="22"/>
        </w:rPr>
        <w:t xml:space="preserve">Clerk’s Note:  </w:t>
        <w:tab/>
        <w:t>Motion on the Floor to Authorize the City Manager to Execute the Amendment, as Amended.</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A letter from Chairman Dan Cunningham of the Peoria Area Convention and Visitors’ Bureau Board of Directors was distributed to all members of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would not support the proposed extension.  He said he did not feel the money should have been used for operations, when the money had been provided for payment of their mortgage.  </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Following a brief comment, Council Member Morris moved to grant Privilege of the Floor to Chairman Dan Cunningham;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Chairman Pro Tem Turner granted Privilege of the Floor to Chairman Dan Cunning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Dan Cunningham</w:t>
      </w:r>
      <w:r>
        <w:rPr>
          <w:rFonts w:cs="Arial" w:ascii="Arial" w:hAnsi="Arial"/>
          <w:sz w:val="22"/>
          <w:szCs w:val="22"/>
        </w:rPr>
        <w:t xml:space="preserve">, Chairman of the Peoria Area Convention and Visitors Bureau, said there had been a couple of errors in judgment in the past few years when previous administrations had been in charge. He said grant money had been reduced in 2001 as a result of the World Trade Center tragedy.  He said a decision was made by the operating people to use some of the savings from the refinancing to continue to market the community. He said steps had been taken to restrict the amount used without Board approval to $3,000.00.  </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In discussion, Council Member Nichting expressed concern that the Peoria Hotels paid for the marketing of the area’s hot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irman Cunningham explained that the Convention and Visitors’ Bureau’s budget was comprised of approximately $900,000 in City tax money, and the Bureau covered eight Counties in Illinois so the State of Illinois also contributed a portion of the budget.  He said the Bureau was also a membership organization so the membership paid dues to support the Bureau.</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702                           CITY COUNCIL PROCEEDINGS                          SEPTEMBER 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Nichting moved for a substitute motion to authorize the City Manager to execute an Amendment to the 1996 Intergovernmental Agreement with the Peoria Civic Center Authority for the continuation of an additional 4% of the Hotel Tax Revenues collected to be remanded to the Peoria Area Convention and Visitors Bureau for one year from September 1, 2006, until September 1, 2007; seconded by Council Member Van Auken.  </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Council Member Grayeb questioned Chairman Cunningham how the Convention and Visitors’ Bureau would be impacted, if the proposed substitute motion pa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airman Cunningham said the Bureau would work diligently with whatever the Council extended. He added it would be a handicap, but the Bureau would continue to market the commun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expressed concern regarding the past practices of the Convention and Visitors’ Bureau Board.  He said he wanted to acknowledge the work the Board was doing with the City of East Peoria and their participation with funding. He also requested a follow up by the Board pertaining to the incident regarding the group escorted by Dr. Peter Couri and his visit to the Riverfront off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Chairman Cunningham introduced Mr. Jeff Creek, who was currently serving as the Manager of the Peoria Area Convention and Visitors’ Bureau.  He said an advertisement was currently running to select and hire a new CEO for the Bureau.  He said a four-person panel had been appointed to handle the selec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a report back regarding a confirmation of the difference in the number of room nights that was stated as 3,200 and the 4,066 in the Civic Center repor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for a substitute motion to authorize the City Manager to execute an Amendment to the 1996 Intergovernmental Agreement with the Peoria Civic Center Authority for the continuation of an additional 4% of the Hotel Tax Revenues collected to be remanded to the Peoria Area Convention and Visitors Bureau for one year from September 1, 2006, until September 1, 2007,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Van Auken, </w:t>
      </w:r>
    </w:p>
    <w:p>
      <w:pPr>
        <w:pStyle w:val="Normal"/>
        <w:ind w:left="1440" w:hanging="0"/>
        <w:rPr/>
      </w:pPr>
      <w:r>
        <w:rPr>
          <w:rFonts w:cs="Arial" w:ascii="Arial" w:hAnsi="Arial"/>
          <w:sz w:val="22"/>
        </w:rPr>
        <w:t>Chairman Pro Tem Turner – 9;</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449)</w:t>
        <w:tab/>
        <w:t>Communication from the City Manager and Corporation Counsel Requesting Authorization for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Through August 31, 2007*, with Supplemental Information.</w:t>
      </w:r>
    </w:p>
    <w:p>
      <w:pPr>
        <w:pStyle w:val="Normal"/>
        <w:ind w:left="1440" w:hanging="1440"/>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Following a brief comment, Council Member Morris moved to grant Privilege of the Floor to Mr. Ken Golden;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Chairman Pro Tem Turner granted Privilege of the Floor to Mr. Ken Golden.</w:t>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703</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Mr. Ken Golden</w:t>
      </w:r>
      <w:r>
        <w:rPr>
          <w:rFonts w:cs="Arial" w:ascii="Arial" w:hAnsi="Arial"/>
          <w:sz w:val="22"/>
          <w:szCs w:val="22"/>
        </w:rPr>
        <w:t>, member of the Civic Center Authority, spoke in support of the Civic Center’s recommendation of funding in the amount of $75,000.  He said the Civic Center had experienced a difficult year and they felt it was in the best interest to reduce the amount of money that ArtsPartners had been receiving. He urged the Council to support the $75,000 in fun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moved to authorize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through August 31, 2008, and receive and file the supplemental information;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ArtsPartners had made a pledge to other art entities in the community not to compete in private fundraising.  He expressed concern regarding ArtsPartners ability to survive, if not fully funded.  He moved to grant Privilege of the Floor to Ms. Julie Russell, President of ArtsPartners, and Executive Director Suzzette Bulois; seconded by Council Member Nichting.</w:t>
      </w:r>
    </w:p>
    <w:p>
      <w:pPr>
        <w:pStyle w:val="Normal"/>
        <w:rPr>
          <w:rFonts w:ascii="Arial" w:hAnsi="Arial" w:cs="Arial"/>
          <w:sz w:val="22"/>
          <w:szCs w:val="22"/>
        </w:rPr>
      </w:pPr>
      <w:r>
        <w:rPr>
          <w:rFonts w:cs="Arial" w:ascii="Arial" w:hAnsi="Arial"/>
          <w:sz w:val="22"/>
          <w:szCs w:val="22"/>
        </w:rPr>
      </w:r>
    </w:p>
    <w:p>
      <w:pPr>
        <w:pStyle w:val="TextBody"/>
        <w:rPr/>
      </w:pPr>
      <w:r>
        <w:rPr>
          <w:rFonts w:cs="Arial"/>
          <w:szCs w:val="22"/>
        </w:rPr>
        <w:t>Hearing no objections, Chairman Pro Tem Turner granted Privilege of the Floor to Ms. Julie Russell and Ms. Suzette Boulai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Ms. Julie Russell</w:t>
      </w:r>
      <w:r>
        <w:rPr>
          <w:rFonts w:cs="Arial" w:ascii="Arial" w:hAnsi="Arial"/>
          <w:sz w:val="22"/>
          <w:szCs w:val="22"/>
        </w:rPr>
        <w:t xml:space="preserve">, President of ArtsPartners, said ArtsPartners added over $500,000 of in-kind services and promotions to the money provided by the City, in the amount of $114,000.  She said the time and talent of the professional Board would add another $250,000 in value.  She said ArtsPartners would be launching an on-line ticket services for art events to compete in the market with other events.  She urged the Council to support their request for fun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aid there were many organizations not funded by the City that added to the City’s quality of life.  She expressed concern that ArtsPartners had not produced any revenue.  She said she felt the arts community should be supported through contributions and participation of art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s. Russell discussed economics and she said information from Bradley University’s Art Impact Study had been provided to the Council at an earlier presentation, which showed the economic growth and impact of art events in the community. She said ArtsPartners focused on the health of the arts organizations so the organizations were made stro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expressed concern that most of ArtsPartners funding came from the restaurant taxes, and that grant income was low.  He discussed how monthly expenses could be reduced. He said he felt ArtsPartners was a redundant service and the services they provided were also provided by other organiz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further discussion, Council Member Manning moved for a substitute motion to authorize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for only one year through August 31, 2007, and receive and file the supplemental information; seconded by Council Member Van Au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ulley said he felt ArtsPartners was doing a great job for the community, but  organizations receiving City funding should be searching for alternate funding during these difficult years, rather than depending on the City of Peo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moved to grant Privilege of the Floor to Mr. Jeff Huberman; seconded by Council Member Gulley.</w:t>
      </w:r>
      <w:r>
        <w:br w:type="page"/>
      </w:r>
    </w:p>
    <w:p>
      <w:pPr>
        <w:pStyle w:val="Heading5"/>
        <w:ind w:left="1440" w:hanging="1440"/>
        <w:jc w:val="left"/>
        <w:rPr>
          <w:rFonts w:ascii="Arial" w:hAnsi="Arial" w:cs="Arial"/>
          <w:b/>
          <w:b/>
          <w:sz w:val="22"/>
          <w:u w:val="single"/>
        </w:rPr>
      </w:pPr>
      <w:r>
        <w:rPr>
          <w:rFonts w:cs="Arial" w:ascii="Arial" w:hAnsi="Arial"/>
          <w:b/>
          <w:sz w:val="22"/>
          <w:u w:val="single"/>
        </w:rPr>
        <w:t>27704                           CITY COUNCIL PROCEEDINGS                          SEPTEMBER 5, 200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earing no objections, Chairman Pro Tem Turner granted Privilege of the Floor to Mr. Jeff Huberm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eff Huberman</w:t>
      </w:r>
      <w:r>
        <w:rPr>
          <w:rFonts w:cs="Arial" w:ascii="Arial" w:hAnsi="Arial"/>
          <w:sz w:val="22"/>
          <w:szCs w:val="22"/>
        </w:rPr>
        <w:t>, Board Member of ArtsPartners and Dean of the Slane College of Communications and Fine Arts at Bradley University, said ArtsPartners was not an organization of artists, but was an organization of community leaders, business leaders, and educators.  He stressed the importance of the arts to each of these entities and the economic impact of the arts.  He said it was important to these entities in attracting new businesses and employees to the City.  He said ArtsPartners spent just a sliver of money on marketing, but generated hundreds of thousands of dollars of marketing for that money. He further discussed the $33 million impact that came from the study, and other services provided for art entities for free.  He said no one else would provide the services to the community that were currently provided by ArtsPartne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authorize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for only one year through August 31, 2007, and receive and file the supplemental information, was a</w:t>
      </w:r>
      <w:r>
        <w:rPr>
          <w:rFonts w:cs="Arial" w:ascii="Arial" w:hAnsi="Arial"/>
          <w:sz w:val="22"/>
        </w:rPr>
        <w:t>pproved by roll call vote.</w:t>
      </w:r>
    </w:p>
    <w:p>
      <w:pPr>
        <w:pStyle w:val="Normal"/>
        <w:ind w:left="1440" w:hanging="720"/>
        <w:rPr/>
      </w:pPr>
      <w:r>
        <w:rPr>
          <w:rFonts w:cs="Arial" w:ascii="Arial" w:hAnsi="Arial"/>
          <w:sz w:val="22"/>
        </w:rPr>
        <w:t>Yeas:</w:t>
        <w:tab/>
        <w:t>Grayeb, Gulley, Manning, Nichting, Sandberg, Spears, Van Auken – 7;</w:t>
      </w:r>
    </w:p>
    <w:p>
      <w:pPr>
        <w:pStyle w:val="Normal"/>
        <w:ind w:firstLine="720"/>
        <w:rPr>
          <w:rFonts w:ascii="Arial" w:hAnsi="Arial" w:cs="Arial"/>
          <w:sz w:val="22"/>
          <w:szCs w:val="22"/>
        </w:rPr>
      </w:pPr>
      <w:r>
        <w:rPr>
          <w:rFonts w:cs="Arial" w:ascii="Arial" w:hAnsi="Arial"/>
          <w:sz w:val="22"/>
          <w:szCs w:val="22"/>
        </w:rPr>
        <w:t>Nays:</w:t>
        <w:tab/>
        <w:t>Jacob, Morris, Chairman Pro Tem Turner - 3.</w:t>
      </w:r>
    </w:p>
    <w:p>
      <w:pPr>
        <w:pStyle w:val="Normal"/>
        <w:ind w:left="720" w:hanging="0"/>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rPr>
        <w:t>(06-476)</w:t>
        <w:tab/>
        <w:t>REQUEST to DEFER Until the *OCTOBER 3, 2006, Regular City Council Meeting the Request for Adoption of an ORDINANCE Granting a SPECIAL USE in a Class C-2 (Large-Scale Commercial) District for a SHOPPING CENTER for Property Located at Property Identification No. 09-31-300-016 on N. ALLEN ROAD Generally Located on the West Side of N. Allen Road, North of Townline Road, and South of Route 6.</w:t>
      </w:r>
    </w:p>
    <w:p>
      <w:pPr>
        <w:pStyle w:val="Normal"/>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sz w:val="22"/>
        </w:rPr>
      </w:pPr>
      <w:r>
        <w:rPr>
          <w:rFonts w:cs="Arial" w:ascii="Arial" w:hAnsi="Arial"/>
          <w:sz w:val="22"/>
        </w:rPr>
        <w:t>*The original request was to defer this item until the September 19, 2006, Regular City Council Meeting.</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Council Member Nichting moved to defer this item until the October 3, 2006, Regular City Council Meeting; seconded by Council Member Sandber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the October 3,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Chairman Pro Tem Turner – 10;</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Heading4"/>
        <w:rPr>
          <w:u w:val="none"/>
        </w:rPr>
      </w:pPr>
      <w:r>
        <w:rPr>
          <w:u w:val="none"/>
        </w:rPr>
        <w:t>(06-522)</w:t>
        <w:tab/>
        <w:t>REQUEST for an ORDINANCE CHANGE Regarding LAND DIVISIONS</w:t>
      </w:r>
    </w:p>
    <w:p>
      <w:pPr>
        <w:pStyle w:val="Normal"/>
        <w:rPr>
          <w:rFonts w:ascii="Arial" w:hAnsi="Arial" w:cs="Arial"/>
          <w:sz w:val="22"/>
          <w:szCs w:val="22"/>
          <w:u w:val="none"/>
        </w:rPr>
      </w:pPr>
      <w:r>
        <w:rPr>
          <w:rFonts w:cs="Arial" w:ascii="Arial" w:hAnsi="Arial"/>
          <w:sz w:val="22"/>
          <w:szCs w:val="22"/>
          <w:u w:val="none"/>
        </w:rPr>
      </w:r>
    </w:p>
    <w:p>
      <w:pPr>
        <w:pStyle w:val="TextBody"/>
        <w:rPr/>
      </w:pPr>
      <w:r>
        <w:rPr>
          <w:rFonts w:cs="Arial"/>
          <w:szCs w:val="22"/>
        </w:rPr>
        <w:t xml:space="preserve">Council Member Nichting requested the Planning Department to come back with an Ordinance change regarding land divisions and fees to ensure that family farms could continue to operate.  He said this situation was not to create development.  He added that the family farm should not be penalized and the owners should not be forced to separate the far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jections were heard.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szCs w:val="22"/>
          <w:u w:val="single"/>
        </w:rPr>
        <w:t xml:space="preserve">SEPTEMBER 5, 2006 </w:t>
      </w:r>
      <w:r>
        <w:rPr>
          <w:rFonts w:cs="Arial" w:ascii="Arial" w:hAnsi="Arial"/>
          <w:b/>
          <w:sz w:val="22"/>
          <w:u w:val="single"/>
        </w:rPr>
        <w:t xml:space="preserve">                         CITY COUNCIL PROCEEDINGS                           27705</w:t>
      </w:r>
    </w:p>
    <w:p>
      <w:pPr>
        <w:pStyle w:val="Normal"/>
        <w:rPr>
          <w:rFonts w:ascii="Arial" w:hAnsi="Arial" w:cs="Arial"/>
          <w:b/>
          <w:b/>
          <w:sz w:val="22"/>
          <w:szCs w:val="22"/>
          <w:u w:val="single"/>
        </w:rPr>
      </w:pPr>
      <w:r>
        <w:rPr>
          <w:rFonts w:cs="Arial" w:ascii="Arial" w:hAnsi="Arial"/>
          <w:b/>
          <w:sz w:val="22"/>
          <w:szCs w:val="22"/>
          <w:u w:val="single"/>
        </w:rPr>
      </w:r>
    </w:p>
    <w:p>
      <w:pPr>
        <w:pStyle w:val="BodyText3"/>
        <w:rPr>
          <w:rFonts w:cs="Arial"/>
          <w:szCs w:val="22"/>
        </w:rPr>
      </w:pPr>
      <w:r>
        <w:rPr>
          <w:rFonts w:cs="Arial"/>
          <w:szCs w:val="22"/>
        </w:rPr>
        <w:t>REQUEST for a SCHEDULE for ALLEY MAINTENANCE and RESURFACING in the FIRST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quested a schedule for alley maintenance and resurfacing in the First District.</w:t>
      </w:r>
    </w:p>
    <w:p>
      <w:pPr>
        <w:pStyle w:val="Normal"/>
        <w:rPr>
          <w:rFonts w:ascii="Arial" w:hAnsi="Arial" w:cs="Arial"/>
          <w:sz w:val="22"/>
          <w:szCs w:val="22"/>
        </w:rPr>
      </w:pPr>
      <w:r>
        <w:rPr>
          <w:rFonts w:cs="Arial" w:ascii="Arial" w:hAnsi="Arial"/>
          <w:sz w:val="22"/>
          <w:szCs w:val="22"/>
        </w:rPr>
      </w:r>
    </w:p>
    <w:p>
      <w:pPr>
        <w:pStyle w:val="Heading4"/>
        <w:rPr/>
      </w:pPr>
      <w:r>
        <w:rPr/>
        <w:t>ANNOUNCEMENT Regarding DIVERSITY LUNCHEON on SEPTEMBER 18, 2006</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hairman Pro Tem Turner announced the Peoria County Bar Association was sponsoring a Diversity Luncheon with the featured speaker being Calvin G. Butler, Senior Vice President of External Affairs for RR Donnelley.  He said the luncheon would be held on Monday, September 18, 2006, from noon until 1:15 P.M. at the Hotel Pere Marquette in the Marquette Ballroom.  He urged everyone to attend.</w:t>
      </w:r>
    </w:p>
    <w:p>
      <w:pPr>
        <w:pStyle w:val="TextBody"/>
        <w:rPr>
          <w:rFonts w:cs="Arial"/>
          <w:szCs w:val="22"/>
        </w:rPr>
      </w:pPr>
      <w:r>
        <w:rPr>
          <w:rFonts w:cs="Arial"/>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523)</w:t>
        <w:tab/>
        <w:t>Request for CITIZENS to ADDRESS the CITY COUNCIL Regarding VARIOUS  ISSUES.</w:t>
      </w:r>
    </w:p>
    <w:p>
      <w:pPr>
        <w:pStyle w:val="TextBody"/>
        <w:ind w:left="1440" w:hanging="1440"/>
        <w:rPr>
          <w:b/>
          <w:b/>
          <w:sz w:val="16"/>
          <w:szCs w:val="16"/>
        </w:rPr>
      </w:pPr>
      <w:r>
        <w:rPr>
          <w:b/>
          <w:sz w:val="16"/>
          <w:szCs w:val="16"/>
        </w:rPr>
      </w:r>
    </w:p>
    <w:p>
      <w:pPr>
        <w:pStyle w:val="Heading5"/>
        <w:ind w:left="1440" w:hanging="1440"/>
        <w:jc w:val="left"/>
        <w:rPr>
          <w:rFonts w:ascii="Arial" w:hAnsi="Arial" w:cs="Arial"/>
          <w:sz w:val="22"/>
        </w:rPr>
      </w:pPr>
      <w:r>
        <w:rPr>
          <w:rFonts w:cs="Arial" w:ascii="Arial" w:hAnsi="Arial"/>
          <w:sz w:val="22"/>
        </w:rPr>
        <w:t xml:space="preserve">Hearing no objections, Chairman Pro Tem Turner granted Privilege of the Floor to those citizens </w:t>
      </w:r>
    </w:p>
    <w:p>
      <w:pPr>
        <w:pStyle w:val="Heading5"/>
        <w:ind w:left="1440" w:hanging="1440"/>
        <w:jc w:val="left"/>
        <w:rPr>
          <w:rFonts w:ascii="Arial" w:hAnsi="Arial" w:cs="Arial"/>
          <w:sz w:val="22"/>
          <w:szCs w:val="22"/>
        </w:rPr>
      </w:pPr>
      <w:r>
        <w:rPr>
          <w:rFonts w:cs="Arial" w:ascii="Arial" w:hAnsi="Arial"/>
          <w:sz w:val="22"/>
          <w:szCs w:val="22"/>
        </w:rPr>
        <w:t>wishing to address the City Council.</w:t>
      </w:r>
    </w:p>
    <w:p>
      <w:pPr>
        <w:pStyle w:val="Normal"/>
        <w:rPr>
          <w:rFonts w:ascii="Arial" w:hAnsi="Arial" w:cs="Arial"/>
          <w:sz w:val="22"/>
          <w:szCs w:val="22"/>
        </w:rPr>
      </w:pPr>
      <w:r>
        <w:rPr>
          <w:rFonts w:cs="Arial" w:ascii="Arial" w:hAnsi="Arial"/>
          <w:sz w:val="22"/>
          <w:szCs w:val="22"/>
        </w:rPr>
      </w:r>
    </w:p>
    <w:p>
      <w:pPr>
        <w:pStyle w:val="TextBody"/>
        <w:keepNext w:val="true"/>
        <w:spacing w:before="0" w:after="240"/>
        <w:rPr/>
      </w:pPr>
      <w:r>
        <w:rPr>
          <w:u w:val="single"/>
        </w:rPr>
        <w:t>Mr. Elijah T. Sansom</w:t>
      </w:r>
      <w:r>
        <w:rPr/>
        <w:t xml:space="preserve">, City of Peoria resident, spoke in support of the City’s continued funding of ArtsPartners. </w:t>
      </w:r>
    </w:p>
    <w:p>
      <w:pPr>
        <w:pStyle w:val="TextBody"/>
        <w:keepNext w:val="true"/>
        <w:spacing w:before="0" w:after="240"/>
        <w:rPr/>
      </w:pPr>
      <w:r>
        <w:rPr>
          <w:u w:val="single"/>
        </w:rPr>
        <w:t>Mr. Jessie McGown, Jr.</w:t>
      </w:r>
      <w:r>
        <w:rPr/>
        <w:t>, City of Peoria resident, submitted a copy of a proposed Parental Responsibility Act to all members of the Council.  He said he felt that an Ordinance needed to be on the books holding parents responsible for their children’s actions.  He urged the Council to review the draft copy and to assist him in getting other organizations involved in furthering this effort.</w:t>
      </w:r>
    </w:p>
    <w:p>
      <w:pPr>
        <w:pStyle w:val="TextBody"/>
        <w:keepNext w:val="true"/>
        <w:spacing w:before="0" w:after="240"/>
        <w:rPr/>
      </w:pPr>
      <w:r>
        <w:rPr/>
        <w:t>Chairman Pro Tem Turner requested that Assistant City Manager Craig Whitehead meet with Mr. McGowen to provide assistance regarding this issue.</w:t>
      </w:r>
    </w:p>
    <w:p>
      <w:pPr>
        <w:pStyle w:val="TextBody"/>
        <w:keepNext w:val="true"/>
        <w:spacing w:before="0" w:after="240"/>
        <w:rPr/>
      </w:pPr>
      <w:r>
        <w:rPr/>
        <w:t xml:space="preserve">Council Member Jacob requested that Corporation Counsel Ray provide information on this topic.     </w:t>
      </w:r>
    </w:p>
    <w:p>
      <w:pPr>
        <w:pStyle w:val="TextBody"/>
        <w:keepNext w:val="true"/>
        <w:spacing w:before="0" w:after="240"/>
        <w:rPr/>
      </w:pPr>
      <w:r>
        <w:rPr>
          <w:u w:val="single"/>
        </w:rPr>
        <w:t>Ms. Levetta Ricca</w:t>
      </w:r>
      <w:r>
        <w:rPr/>
        <w:t>, President of Olde Towne South, discussed the Mayor’s statement regarding the judicial system and the handling of offenses that came before them.  She urged neighbors to ban together and become involved in their neighborhood activities.</w:t>
      </w:r>
    </w:p>
    <w:p>
      <w:pPr>
        <w:pStyle w:val="TextBody"/>
        <w:keepNext w:val="true"/>
        <w:spacing w:before="0" w:after="240"/>
        <w:rPr/>
      </w:pPr>
      <w:r>
        <w:rPr>
          <w:u w:val="single"/>
        </w:rPr>
        <w:t>Mr. Robert Johnson,</w:t>
      </w:r>
      <w:r>
        <w:rPr/>
        <w:t xml:space="preserve"> Peoria Park District Trustee for the Southside, said there were serious crime problems on the Southside of Peoria.  He said parents should encourage their children to be involved in activities and find jobs for these youths.  He said when children were busy in quality activities, there were less temptation for trouble. </w:t>
      </w:r>
    </w:p>
    <w:p>
      <w:pPr>
        <w:pStyle w:val="TextBody"/>
        <w:keepNext w:val="true"/>
        <w:spacing w:before="0" w:after="240"/>
        <w:jc w:val="center"/>
        <w:rPr/>
      </w:pPr>
      <w:r>
        <w:rPr>
          <w:b/>
          <w:u w:val="single"/>
        </w:rPr>
        <w:t>EXECUTIVE SESSION</w:t>
      </w:r>
    </w:p>
    <w:p>
      <w:pPr>
        <w:pStyle w:val="Normal"/>
        <w:tabs>
          <w:tab w:val="clear" w:pos="720"/>
          <w:tab w:val="left" w:pos="-720" w:leader="none"/>
        </w:tabs>
        <w:suppressAutoHyphens w:val="true"/>
        <w:ind w:left="1440" w:hanging="1440"/>
        <w:rPr>
          <w:rFonts w:ascii="Arial" w:hAnsi="Arial" w:cs="Arial"/>
          <w:sz w:val="22"/>
          <w:szCs w:val="22"/>
        </w:rPr>
      </w:pPr>
      <w:r>
        <w:rPr>
          <w:rFonts w:cs="Arial" w:ascii="Arial" w:hAnsi="Arial"/>
          <w:sz w:val="22"/>
          <w:szCs w:val="22"/>
        </w:rPr>
        <w:t>It was determined there was no need for an Executive Session to be held.</w:t>
      </w:r>
      <w:r>
        <w:br w:type="page"/>
      </w:r>
    </w:p>
    <w:p>
      <w:pPr>
        <w:pStyle w:val="Heading5"/>
        <w:ind w:left="1440" w:hanging="1440"/>
        <w:jc w:val="left"/>
        <w:rPr>
          <w:rFonts w:ascii="Arial" w:hAnsi="Arial" w:cs="Arial"/>
          <w:b/>
          <w:b/>
          <w:sz w:val="22"/>
          <w:u w:val="single"/>
        </w:rPr>
      </w:pPr>
      <w:r>
        <w:rPr>
          <w:rFonts w:cs="Arial" w:ascii="Arial" w:hAnsi="Arial"/>
          <w:b/>
          <w:sz w:val="22"/>
          <w:u w:val="single"/>
        </w:rPr>
        <w:t>27706                           CITY COUNCIL PROCEEDINGS                          SEPTEMBER 5, 2006</w:t>
      </w:r>
    </w:p>
    <w:p>
      <w:pPr>
        <w:pStyle w:val="Normal"/>
        <w:rPr>
          <w:rFonts w:ascii="Arial" w:hAnsi="Arial" w:cs="Arial"/>
          <w:b/>
          <w:b/>
          <w:sz w:val="16"/>
          <w:szCs w:val="16"/>
          <w:u w:val="single"/>
        </w:rPr>
      </w:pPr>
      <w:r>
        <w:rPr>
          <w:rFonts w:cs="Arial" w:ascii="Arial" w:hAnsi="Arial"/>
          <w:b/>
          <w:sz w:val="16"/>
          <w:szCs w:val="16"/>
          <w:u w:val="single"/>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Van Auken moved to adjourn the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40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lvl>
    <w:lvl w:ilvl="1">
      <w:start w:val="510"/>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u w:val="none"/>
    </w:rPr>
  </w:style>
  <w:style w:type="character" w:styleId="WW8Num35z0">
    <w:name w:val="WW8Num3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09:00Z</dcterms:created>
  <dc:creator>City of Peoria</dc:creator>
  <dc:description/>
  <cp:keywords/>
  <dc:language>en-US</dc:language>
  <cp:lastModifiedBy>City of Peoria</cp:lastModifiedBy>
  <cp:lastPrinted>2006-09-08T10:11:00Z</cp:lastPrinted>
  <dcterms:modified xsi:type="dcterms:W3CDTF">2006-09-08T18:09:00Z</dcterms:modified>
  <cp:revision>2</cp:revision>
  <dc:subject/>
  <dc:title>                                                   CITY COUNCIL PROCEEDINGS                                      27448</dc:title>
</cp:coreProperties>
</file>