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7707</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A Special Meeting of the City Council of Peoria, Illinois, was held on Tuesday, September 12, 2006, at 5:10 P.M., City Hall, Council Chambers, 419 Fulton Street, Peoria, Illinois, proper notice having been given, for the purpose of discussing Specific Departmental Budgets, Mayor Jim Ardis presiding.</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ROLL CALL</w:t>
      </w:r>
    </w:p>
    <w:p>
      <w:pPr>
        <w:pStyle w:val="Normal"/>
        <w:rPr/>
      </w:pPr>
      <w:r>
        <w:rPr>
          <w:rFonts w:cs="Arial" w:ascii="Arial" w:hAnsi="Arial"/>
          <w:sz w:val="22"/>
          <w:szCs w:val="22"/>
        </w:rPr>
        <w:t xml:space="preserve">Roll call showed the following Council Members present: Grayeb (left at 7:20 P.M.), Gulley (arrived at 5:11 P.M.), Jacob, Manning, Morris (arrived at 5:45 P.M.), Nichting, Spears (left at 7:00 P.M. and returned at 7:47 P.M.), Van Auken, Mayor Ardis – 9;  Absent: Sandberg, Turner - 2.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Others present at the Special Meeting were: City Manager Randy Oliver, Assistant City Manager Craig Whitehead, Corporation Counsel Randy Ray, City Treasurer Reginald Willis, Police Chief Steve Settingsgaard, Police Captain Lisa Snow, Police Captain Mike Scally, Police Lieutenant Elizabeth Buck, Police Lieutenant Vince Wieland, Police Lieutenant Robert Baer, Police Lieutenant Tom Burke, Police Lieutenant Phil Benne, Police Lieutenant Dale Whitledge, Police Sergeant Dave Roger, Police Planner Doug Ward, Police Records Administrator Martha Hammer, Police Fiscal Tech Marsha Walraven, Police Management Analyst Aloysia George, Police Senior Administrative Assistant Joyce Jackson, Information Systems Director Cathy Roger, Information Systems Operations Manager Mike King, EOO Manager David Watkins, Director of Inspections John Kunski, Code Enforcement Manager Linda Lard, Inspections Management Analyst Rhonda Larsen, Emergency Communications Center Manager Dave Tuttle, Emergency Communications Center Supervisor Sandy Klatt, Director of Human Resources Pat Parsons, Human Resources Patient Advocate Janet Tomlins, Human Resources Risk Manager Ed Hopkins, Director of Planning and Growth Management Pat Landes, Assistant Director of Planning and Growth Management Ross Black, Public Information Officer Alma Brown, Development Specialist Susan Schlupp, Finance Manager Bob Golden, Budget Coordinator Jan Little, Assistant Fire Chief Kent Tomblin, City Clerk Mary Haynes, Chief Deputy City Clerk Beth Ball, members of the media, and interested citizens.</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16"/>
          <w:szCs w:val="16"/>
        </w:rPr>
      </w:pPr>
      <w:r>
        <w:rPr>
          <w:rFonts w:cs="Arial" w:ascii="Arial" w:hAnsi="Arial"/>
          <w:sz w:val="16"/>
          <w:szCs w:val="16"/>
        </w:rPr>
      </w:r>
    </w:p>
    <w:p>
      <w:pPr>
        <w:pStyle w:val="Heading1"/>
        <w:suppressAutoHyphens w:val="true"/>
        <w:rPr/>
      </w:pPr>
      <w:r>
        <w:rPr/>
        <w:t>DISCUSSION Regarding INVITATION by BISHOP JENK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Randy Oliver said a dinner planned by Bishop Jenke in honor of guests from Peoria’s Sister City, Friedrichshafen, Germany, had been planned for September 21, 2006, and Bishop Jenke had invited the Council to attend.  City Manager Oliver questioned if Council Members would be able to attend or if there was a possible alternate date.  Following a brief discussion, it was determined that with meetings already scheduled for September 20 and 21, and other meetings the Council was involved with, it would be difficult to find an alternate date. It was pointed out that there would be several other events the Council would be attending to become acquainted with the guests from Friedrichshafen, and it was suggested that the Council decline this invitation due to scheduling conflic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he would send Bishop Jenke a note of explanation regarding the City’s Budget Meeting Schedule, and thank him for his invit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r>
        <w:br w:type="page"/>
      </w:r>
    </w:p>
    <w:p>
      <w:pPr>
        <w:pStyle w:val="Normal"/>
        <w:suppressAutoHyphens w:val="true"/>
        <w:rPr>
          <w:rFonts w:ascii="Arial" w:hAnsi="Arial" w:cs="Arial"/>
          <w:b/>
          <w:b/>
          <w:bCs/>
          <w:sz w:val="22"/>
          <w:szCs w:val="22"/>
          <w:u w:val="single"/>
        </w:rPr>
      </w:pPr>
      <w:r>
        <w:rPr>
          <w:rFonts w:cs="Arial" w:ascii="Arial" w:hAnsi="Arial"/>
          <w:b/>
          <w:bCs/>
          <w:sz w:val="22"/>
          <w:szCs w:val="22"/>
          <w:u w:val="single"/>
        </w:rPr>
        <w:t>27708                    SPECIAL CITY COUNCIL PROCEEDINGS               SEPTEMBER 12, 2006</w:t>
      </w:r>
    </w:p>
    <w:p>
      <w:pPr>
        <w:pStyle w:val="Normal"/>
        <w:rPr>
          <w:rFonts w:ascii="Arial" w:hAnsi="Arial" w:cs="Arial"/>
          <w:b/>
          <w:b/>
          <w:bCs/>
          <w:sz w:val="22"/>
          <w:szCs w:val="22"/>
          <w:u w:val="single"/>
        </w:rPr>
      </w:pPr>
      <w:r>
        <w:rPr>
          <w:rFonts w:cs="Arial" w:ascii="Arial" w:hAnsi="Arial"/>
          <w:b/>
          <w:bCs/>
          <w:sz w:val="22"/>
          <w:szCs w:val="22"/>
          <w:u w:val="single"/>
        </w:rPr>
      </w:r>
    </w:p>
    <w:p>
      <w:pPr>
        <w:pStyle w:val="Heading1"/>
        <w:rPr/>
      </w:pPr>
      <w:r>
        <w:rPr/>
        <w:t>DISCUSSION Regarding SECOND REVISION TO THE BUDGET SESSION SCHEDUL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ity Manager Oliver distributed a copy of a second revised Budget Session Schedule to all members of the City Council for their review.  He pointed out the dates and times of the meetings would remain the same, but there had been some department presentation date changes.  </w:t>
      </w:r>
    </w:p>
    <w:p>
      <w:pPr>
        <w:pStyle w:val="Normal"/>
        <w:rPr>
          <w:rFonts w:ascii="Arial" w:hAnsi="Arial" w:cs="Arial"/>
          <w:sz w:val="22"/>
          <w:szCs w:val="22"/>
        </w:rPr>
      </w:pPr>
      <w:r>
        <w:rPr>
          <w:rFonts w:cs="Arial" w:ascii="Arial" w:hAnsi="Arial"/>
          <w:sz w:val="22"/>
          <w:szCs w:val="22"/>
        </w:rPr>
      </w:r>
    </w:p>
    <w:p>
      <w:pPr>
        <w:pStyle w:val="TextBody"/>
        <w:rPr/>
      </w:pPr>
      <w:r>
        <w:rPr/>
        <w:t xml:space="preserve">ANNOUNCEMENT Regarding a CITY-WIDE TOWN HALL MEETING to be TELEVISED LIVE on the THREE LOCAL TELEVISION STATIONS on WEDNESDAY, SEPTEMBER 13, 2006, at 8:00 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announced that a community-wide Town Hall discussion would be held on Wednesday, September 13, 2006, from 8:00 P.M. until 9:00 P.M. regarding issues important to the City Council relating to crime and how the community could become involved in prevention.  He said the meeting would be simulcast on the three local television stations and would be replayed on WTVP at 11:00 P.M. the same night.  He said, due to open meeting requirements, members of the City Council would need to make sure that only three City Council members were physically in the meeting at the same time.  He said Corporation Counsel Randy Ray was still reviewing this matter. He said this City-wide meeting was not initiated by the City, and the City Council were only participants, but wanted to be involved due to the topic being discussed.  He said, since the meeting would be televised live on all three television stations, it may be that the City Council would not have to follow the normal guidelines.  He said this matter would have to have a legal determination, and he would provide more information on Wednesday morning.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b/>
          <w:b/>
          <w:bCs/>
          <w:sz w:val="22"/>
          <w:szCs w:val="22"/>
        </w:rPr>
      </w:pPr>
      <w:r>
        <w:rPr>
          <w:rFonts w:cs="Arial" w:ascii="Arial" w:hAnsi="Arial"/>
          <w:b/>
          <w:bCs/>
          <w:sz w:val="22"/>
          <w:szCs w:val="22"/>
        </w:rPr>
        <w:t>(06-464)</w:t>
        <w:tab/>
        <w:t>DISCUSSION REGARDING SPECIFIC DEPARTMENTAL BUDGETS.</w:t>
      </w:r>
    </w:p>
    <w:p>
      <w:pPr>
        <w:pStyle w:val="Normal"/>
        <w:rPr>
          <w:rFonts w:ascii="Arial" w:hAnsi="Arial" w:cs="Arial"/>
          <w:b/>
          <w:b/>
          <w:bCs/>
          <w:sz w:val="22"/>
          <w:szCs w:val="22"/>
        </w:rPr>
      </w:pPr>
      <w:r>
        <w:rPr>
          <w:rFonts w:cs="Arial" w:ascii="Arial" w:hAnsi="Arial"/>
          <w:b/>
          <w:bCs/>
          <w:sz w:val="22"/>
          <w:szCs w:val="22"/>
        </w:rPr>
      </w:r>
    </w:p>
    <w:p>
      <w:pPr>
        <w:pStyle w:val="Heading2"/>
        <w:rPr/>
      </w:pPr>
      <w:r>
        <w:rPr/>
        <w:t>EMERGENCY COMMUNICATIONS CENTER</w:t>
      </w:r>
    </w:p>
    <w:p>
      <w:pPr>
        <w:pStyle w:val="Normal"/>
        <w:rPr>
          <w:rFonts w:ascii="Arial" w:hAnsi="Arial" w:cs="Arial"/>
          <w:sz w:val="22"/>
          <w:szCs w:val="22"/>
          <w:u w:val="single"/>
        </w:rPr>
      </w:pPr>
      <w:r>
        <w:rPr>
          <w:rFonts w:cs="Arial" w:ascii="Arial" w:hAnsi="Arial"/>
          <w:sz w:val="22"/>
          <w:szCs w:val="22"/>
          <w:u w:val="single"/>
        </w:rPr>
      </w:r>
    </w:p>
    <w:p>
      <w:pPr>
        <w:pStyle w:val="BodyText2"/>
        <w:rPr/>
      </w:pPr>
      <w:r>
        <w:rPr/>
        <w:t xml:space="preserve">Emergency Communications Center Manager Dave Tuttle explained the core service of the Emergency Communications Center was to prevent and respond to emergency situations, and he pointed out that the Emergency Communications Center was the public’s link to the City’s emergency services. He referred to the information that was distributed in the Council’s Agenda packets, and he discussed the center’s top ten priorities and costs associated with the program.  He explained Administration represented $188,530 (5%) of their Budget, Supervision was $421,043 (11%), Training was $219,236 (6%), LEADS was $160,396 (4%), Dispatching was $1,478,244 (41%), and Call Taking was $1,213,831 (33%).  He discussed 2005 dispatches revenue in the amount of $299,368, and Peoria County ETSB 2005 Peoria PSAP expenses totaling $366,384.76.  He discussed the program priorities, and average dispatch response times for each year beginning in 2001 through 2005.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ager Tuttle further discussed ECC efficiencies over the past year, which included the ECC Supervisors being assigned to twelve hour shifts, with rotating days off, to reduce overtime costs, and improvement in the new recruit testing program to bring better qualified applicants into the ECC training program.  He explained unfunded mandates included JULIE dig locations, voice over the internet emergency calls (VoIP), and sex offender registration.  He discussed the proposed increase regarding 9-1-1 wireless surcharge to upgrade the current systems and technological de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ager Tuttle discussed the Electronic Radio Shop and explained their core services.  He further discussed the Radio Shop’s budget and pointed out efficiencies which included the move from the Sheridan Road facility to the Dries Lane facility.  He also discussed prioritizations determined by user agencies and staffing levels in the Radio Shop.</w:t>
      </w:r>
      <w:r>
        <w:br w:type="page"/>
      </w:r>
    </w:p>
    <w:p>
      <w:pPr>
        <w:pStyle w:val="Normal"/>
        <w:rPr>
          <w:rFonts w:ascii="Arial" w:hAnsi="Arial" w:cs="Arial"/>
          <w:b/>
          <w:b/>
          <w:bCs/>
          <w:sz w:val="22"/>
          <w:szCs w:val="22"/>
          <w:u w:val="single"/>
        </w:rPr>
      </w:pPr>
      <w:r>
        <w:rPr>
          <w:rFonts w:cs="Arial" w:ascii="Arial" w:hAnsi="Arial"/>
          <w:b/>
          <w:bCs/>
          <w:sz w:val="22"/>
          <w:szCs w:val="22"/>
          <w:u w:val="single"/>
        </w:rPr>
        <w:t>SEPTEMBER 12, 2006          SPECIAL CITY COUNCIL PROCEEDINGS                         27709</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In discussion, Council Member Van Auken suggested that the 9-1-1 Center could be moved back to the Police Department for efficiency reasons.</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City Manager Randy Oliver said the 9-1-1 operation could not be moved back to the Police Department in pieces or divisions, so the entire operation would have to be moved.  He said he felt the 9-1-1 center was best served by remaining independent because of the different types of calls handled, such as police, fire, etc.  He expressed concern that calls for service would become issues, if the center did not remain independent.  He said the police dispatchers were far more busy than fire dispatc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urther discussion with Council Member Van Auken, Manager Tuttle assured the Council that follow-up on complaint calls were handled very quickly.  He said approximately 80% of the complaints they received were found to be invalid for numerous rea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at all calls, with the exception of two lines, were recorded so it was easy to ascertain specific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nager Tuttle stated he felt the 9-1-1 center remaining independent was in the best interest of the City.  He said the 9-1-1 center served the Police, Fire, EMS, and the County Sheriff as their customers, and he said they worked well with the liaisons from each entity on a weekly basis.  He said he felt these entities were satisfied with the service they receiv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Nichting regarding increasing dispatch fees, Manager Tuttle explained how fees were determined and he said rates were raised approximately three years ago.  He added that it would be appropriate to investigate another rate incr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uggested having a contractual obligation with the various taxing bodies for yearly increases, and he suggested that this be addressed in the 2007 Budge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indicated that a dispatch fee for AMT had been discussed in past budget sessions, and he questioned what could be done to address this issue for the 2007 Budg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stated an agreement had been reached with AMT on base terms, but agreement had not been reached regarding what the revenue generation should be.  He said he would meet with AMT again regarding this issue.  He referred to calls for medical services, and he explained that dispatchers notified the Fire Department first and then calls were transferred to AMT for service.  He said services were dispatched differently in these situations versus calls for police or fire dispatch.  He said, based on this discussion, he said he planned to meet with AMT and he would bring back the results of the meeting in the nea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questioned if 9-1-1 Staff needed to be increased, so additional calls could be handled, or to expand service so additional revenue could be genera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nager Tuttle said he felt that one more community with a population of 6,000 to 7,000 people could be handled presently, and continue to provide current service levels to the citizens presently being served in an adequate manner.  He said, if there was over-expansion, there was the potential that other communities were waiting or additional services had to be provided behind the scenes.  He said because of this, without adding a call-taker, it could be difficult to retain the current level of service if the area was expanded. </w:t>
      </w:r>
      <w:r>
        <w:br w:type="page"/>
      </w:r>
    </w:p>
    <w:p>
      <w:pPr>
        <w:pStyle w:val="Normal"/>
        <w:suppressAutoHyphens w:val="true"/>
        <w:rPr>
          <w:rFonts w:ascii="Arial" w:hAnsi="Arial" w:cs="Arial"/>
          <w:b/>
          <w:b/>
          <w:bCs/>
          <w:sz w:val="22"/>
          <w:szCs w:val="22"/>
          <w:u w:val="single"/>
        </w:rPr>
      </w:pPr>
      <w:r>
        <w:rPr>
          <w:rFonts w:cs="Arial" w:ascii="Arial" w:hAnsi="Arial"/>
          <w:b/>
          <w:bCs/>
          <w:sz w:val="22"/>
          <w:szCs w:val="22"/>
          <w:u w:val="single"/>
        </w:rPr>
        <w:t>27710                    SPECIAL CITY COUNCIL PROCEEDINGS               SEPTEMBER 12,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Member Grayeb expressed concern that the City was still trying to agree on some type of satisfactory compensation regarding the dispatch service performed for AMT.  He said he felt the Fire Department should be handling ambulance services for the City of Peoria so there were not redundant services being performed by two different groups.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Gulley said he felt that citizens needed to be educated regarding the call-in process so calls could be blocked and the caller could remain anonymous.  He said he did not want citizens to be prevented from making calls to the 9-1-1 center. Later in the meeting, he stressed the need for more citizen involvement in providing information to fight crime.  He said he felt if more people provided more information, efficiencies would be realized, which would impact the Budg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when people called in, the caller’s location appeared on an electronic map and it allowed the dispatcher and the responder to be much more efficient in handling the cal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nager Tuttle said callers could not block their information on 9-1-1 calls, because it was physically impossible for the system to block the caller’s information.  He said callers could block their information on the non-emergency numbers, but if the caller wanted to be totally anonymous, they could call CrimeStoppers.  He said the CrimeStoppers line was not recorded and caller identification information was not kno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arrived at 5:45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further discussion, Council Member Manning referred to staffing levels in the Radio Shop and he requested a report back regarding salary increases for 2006 versus 2005, which reflected a 6.8% increase.  He questioned what was included in that increa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have to report back after reviewing this with Finance Director Jim Scroggi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other report backs to Council would include information regarding the surcharge for self-supporting operations, and the GASB nu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recruiting efforts for dispatchers.  Manager Tuttle explained they tried to attract high school students, who had no desire to go to college, and he further explained their extensive recruiting efforts in an attempt to build a hiring pool.  He added the position of dispatcher was a complex and demanding job that required multi-tasking abilit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uggested bringing in trainees in an apprentice program to learn the software and duties.  He said he felt it would be a good idea to train from within the City workfor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he felt there was a need to review how dispatchers were being compensated because of the intense skills that were required for the job of dispatcher and the difficulty in retaining dispatchers.  He said the job was stressful and the supervisors worked twelve-hour shifts, and he felt these issues were also reasons there were retention proble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uggested that Manager Tuttle contact AmerenCilco regarding their recruiting efforts.</w:t>
      </w:r>
    </w:p>
    <w:p>
      <w:pPr>
        <w:pStyle w:val="Normal"/>
        <w:rPr>
          <w:rFonts w:ascii="Arial" w:hAnsi="Arial" w:cs="Arial"/>
          <w:sz w:val="22"/>
          <w:szCs w:val="22"/>
        </w:rPr>
      </w:pPr>
      <w:r>
        <w:rPr>
          <w:rFonts w:cs="Arial" w:ascii="Arial" w:hAnsi="Arial"/>
          <w:sz w:val="22"/>
          <w:szCs w:val="22"/>
        </w:rPr>
      </w:r>
    </w:p>
    <w:p>
      <w:pPr>
        <w:pStyle w:val="BodyText2"/>
        <w:rPr/>
      </w:pPr>
      <w:r>
        <w:rPr/>
        <w:t>Mayor Ardis thanked Emergency Communications Center Manager Dave Tuttle for his presentation.</w:t>
      </w:r>
    </w:p>
    <w:p>
      <w:pPr>
        <w:pStyle w:val="Normal"/>
        <w:rPr/>
      </w:pPr>
      <w:r>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bCs/>
          <w:sz w:val="22"/>
          <w:szCs w:val="22"/>
          <w:u w:val="single"/>
        </w:rPr>
      </w:pPr>
      <w:r>
        <w:rPr>
          <w:rFonts w:cs="Arial" w:ascii="Arial" w:hAnsi="Arial"/>
          <w:b/>
          <w:bCs/>
          <w:sz w:val="22"/>
          <w:szCs w:val="22"/>
          <w:u w:val="single"/>
        </w:rPr>
        <w:t>SEPTEMBER 12, 2006          SPECIAL CITY COUNCIL PROCEEDINGS                         27711</w:t>
      </w:r>
    </w:p>
    <w:p>
      <w:pPr>
        <w:pStyle w:val="Normal"/>
        <w:rPr>
          <w:rFonts w:ascii="Arial" w:hAnsi="Arial" w:cs="Arial"/>
          <w:b/>
          <w:b/>
          <w:bCs/>
          <w:sz w:val="22"/>
          <w:szCs w:val="22"/>
          <w:u w:val="single"/>
        </w:rPr>
      </w:pPr>
      <w:r>
        <w:rPr>
          <w:rFonts w:cs="Arial" w:ascii="Arial" w:hAnsi="Arial"/>
          <w:b/>
          <w:bCs/>
          <w:sz w:val="22"/>
          <w:szCs w:val="22"/>
          <w:u w:val="single"/>
        </w:rPr>
      </w:r>
    </w:p>
    <w:p>
      <w:pPr>
        <w:pStyle w:val="Heading2"/>
        <w:jc w:val="center"/>
        <w:rPr>
          <w:b/>
          <w:b/>
          <w:bCs/>
        </w:rPr>
      </w:pPr>
      <w:r>
        <w:rPr>
          <w:b/>
          <w:bCs/>
        </w:rPr>
        <w:t>RECESS</w:t>
      </w:r>
    </w:p>
    <w:p>
      <w:pPr>
        <w:pStyle w:val="BalloonText"/>
        <w:rPr>
          <w:rFonts w:ascii="Arial" w:hAnsi="Arial" w:cs="Arial"/>
          <w:b/>
          <w:b/>
          <w:bCs/>
        </w:rPr>
      </w:pPr>
      <w:r>
        <w:rPr>
          <w:rFonts w:cs="Arial" w:ascii="Arial" w:hAnsi="Arial"/>
          <w:b/>
          <w:bCs/>
        </w:rPr>
      </w:r>
    </w:p>
    <w:p>
      <w:pPr>
        <w:pStyle w:val="Heading2"/>
        <w:rPr>
          <w:u w:val="none"/>
        </w:rPr>
      </w:pPr>
      <w:r>
        <w:rPr>
          <w:u w:val="none"/>
        </w:rPr>
        <w:t>The City Council recessed at 6:20 P.M.</w:t>
      </w:r>
    </w:p>
    <w:p>
      <w:pPr>
        <w:pStyle w:val="Normal"/>
        <w:rPr>
          <w:u w:val="none"/>
        </w:rPr>
      </w:pPr>
      <w:r>
        <w:rPr>
          <w:u w:val="none"/>
        </w:rPr>
      </w:r>
    </w:p>
    <w:p>
      <w:pPr>
        <w:pStyle w:val="Normal"/>
        <w:jc w:val="center"/>
        <w:rPr>
          <w:rFonts w:ascii="Arial" w:hAnsi="Arial" w:cs="Arial"/>
          <w:b/>
          <w:b/>
          <w:bCs/>
          <w:sz w:val="22"/>
          <w:szCs w:val="22"/>
          <w:u w:val="single"/>
        </w:rPr>
      </w:pPr>
      <w:r>
        <w:rPr>
          <w:rFonts w:cs="Arial" w:ascii="Arial" w:hAnsi="Arial"/>
          <w:b/>
          <w:bCs/>
          <w:sz w:val="22"/>
          <w:szCs w:val="22"/>
          <w:u w:val="single"/>
        </w:rPr>
        <w:t>RECONVENING OF THE CITY COUNCIL</w:t>
      </w:r>
    </w:p>
    <w:p>
      <w:pPr>
        <w:pStyle w:val="Heading2"/>
        <w:rPr>
          <w:rFonts w:ascii="Arial" w:hAnsi="Arial" w:cs="Arial"/>
          <w:b/>
          <w:b/>
          <w:bCs/>
          <w:sz w:val="22"/>
          <w:szCs w:val="22"/>
          <w:u w:val="single"/>
        </w:rPr>
      </w:pPr>
      <w:r>
        <w:rPr>
          <w:rFonts w:cs="Arial"/>
          <w:b/>
          <w:bCs/>
          <w:sz w:val="22"/>
          <w:szCs w:val="22"/>
          <w:u w:val="single"/>
        </w:rPr>
      </w:r>
    </w:p>
    <w:p>
      <w:pPr>
        <w:pStyle w:val="BodyText2"/>
        <w:rPr/>
      </w:pPr>
      <w:r>
        <w:rPr/>
        <w:t xml:space="preserve">City Clerk Mary Haynes noted the following Council Members present:  Grayeb, Gulley , Jacob, Manning, Morris, Nichting, Spears, Van Auken, Mayor Ardis – 9;  Absent: Sandberg, Turner - 2. </w:t>
      </w:r>
    </w:p>
    <w:p>
      <w:pPr>
        <w:pStyle w:val="Heading2"/>
        <w:rPr/>
      </w:pPr>
      <w:r>
        <w:rPr/>
      </w:r>
    </w:p>
    <w:p>
      <w:pPr>
        <w:pStyle w:val="Normal"/>
        <w:rPr>
          <w:rFonts w:ascii="Arial" w:hAnsi="Arial" w:cs="Arial"/>
          <w:sz w:val="22"/>
          <w:szCs w:val="22"/>
        </w:rPr>
      </w:pPr>
      <w:r>
        <w:rPr>
          <w:rFonts w:cs="Arial" w:ascii="Arial" w:hAnsi="Arial"/>
          <w:sz w:val="22"/>
          <w:szCs w:val="22"/>
        </w:rPr>
        <w:t>The City Council reconvened at 6:30 P.M.</w:t>
      </w:r>
    </w:p>
    <w:p>
      <w:pPr>
        <w:pStyle w:val="Normal"/>
        <w:rPr>
          <w:rFonts w:ascii="Arial" w:hAnsi="Arial" w:cs="Arial"/>
          <w:sz w:val="22"/>
          <w:szCs w:val="22"/>
        </w:rPr>
      </w:pPr>
      <w:r>
        <w:rPr>
          <w:rFonts w:cs="Arial" w:ascii="Arial" w:hAnsi="Arial"/>
          <w:sz w:val="22"/>
          <w:szCs w:val="22"/>
        </w:rPr>
      </w:r>
    </w:p>
    <w:p>
      <w:pPr>
        <w:pStyle w:val="Heading2"/>
        <w:rPr>
          <w:b/>
          <w:b/>
          <w:bCs/>
        </w:rPr>
      </w:pPr>
      <w:r>
        <w:rPr/>
        <w:t>POLICE DEPART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olice Chief Steve Settingsgaard distributed copies of additional pages 3A, 34A, 45A, and 49A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lice Chief Settingsgaard discussed appropriation by division for personnel services, employee benefits, contractual, and materials and supplies, and by major object totaling $34,688,278.  He said the primary mission of the Police Department was to reduce crime and enhance the quality of life for the citizens of Peoria. He discussed the department’s priorities and dispatch volumes.  He further discussed the number of officers per shift in 2005 and the changes that were made, which resulted in additional officers being on the street when the volume of calls were higher than other times during the day.  He pointed out that officer injuries during pursuits/arrests and squad car accidents were down.  He said, following a review of high dispatch volume months, the schedule for Core Training was changed to coincide with months that dispatch volumes were down, which was the first quarter of the yea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Police Chief Settingsgaard discussed the success of saturation patrols and changes made in the Gang Intelligence Unit, which included the FBI assigning an agent to the unit. He further pointed out the department’s hiring focus in the past year was to meet authorized strength, and he reported that the department was now fully staff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left the meeting at 7:00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ef Settingsgaard discussed revenue generated by the Police Department, and he explained increased revenue was the result of the impound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Van Auken regarding these increased revenue, City Manager Oliver said the funds went into the City’s General Fund.  He further stated drug seizure money remained in the Police Department’s budget, because there were some State and Federal regulations regarding how the money was to be u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ef Settingsgaard said fees collected for impounds in 2005 amounted to almost $59,000 and approximately $457,000 was collected in 2006.  He said it was expected that the Department would collect up to $1 million by the end of the year for the entire impound program going back to 2004.  He said grant revenue had been on the decline from 2004 until 2006.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hief Settingsgaard said he would like to reassign the crossing guards back to School District #150 and reassign school Police Officers. He discussed the department’s goals for 2007 and CIP projects. He discussed unfunded mandates which included sex offender registration/verification, UCR Monthly Crime Report, Attorney General and other agency requests, racial profiling forms, freedom of information requests, firearms qualification, and HAZMAT and CPR Training.</w:t>
      </w:r>
    </w:p>
    <w:p>
      <w:pPr>
        <w:pStyle w:val="Normal"/>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b/>
          <w:b/>
          <w:bCs/>
          <w:sz w:val="22"/>
          <w:szCs w:val="22"/>
          <w:u w:val="single"/>
        </w:rPr>
      </w:pPr>
      <w:r>
        <w:rPr>
          <w:rFonts w:cs="Arial" w:ascii="Arial" w:hAnsi="Arial"/>
          <w:b/>
          <w:bCs/>
          <w:sz w:val="22"/>
          <w:szCs w:val="22"/>
          <w:u w:val="single"/>
        </w:rPr>
        <w:t>27712                    SPECIAL CITY COUNCIL PROCEEDINGS               SEPTEMBER 12,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hief Settingsgaard provided an organizational chart showing the breakdown of each division and the number of Police Officers and civilian staff assigned to each unit, along with the budget for e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Van Auken regarding the possibility of appointing an Assistant Chief of Police, Chief Settingsgaard stated the position was not in the 2007 budget, but hiring an Assistant Police Chief would be on the department’s exception list fo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left the meeting at 7:20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discussed the positive impact on the community regarding the impoundment of cars due to loud music.  He also spoke in support and commended the Police Department on their saturation patrols and the results that have impacted neighborhoods in a positive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that only 65 vehicles had been impounded, due to loud music, since the program began in Ju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expressed concern that when some calls were given to Police, names and addresses were sometimes broadcast over the scanner.  He said this situation caused callers either to be discouraged from placing calls or to feel that criminals would retaliate against them. He urged the Police Department to do everything possible to solve this issue.  He also expressed concern that some Police Officers, when they responded to a call, encouraged residents to move out of their neighborhood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commended the efforts of the Police Department regarding saturation patrols, which he felt was a powerful neighborhood tool and he asked if the program would be continued for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hief Settingsgaard said he would like to schedule additional saturation patrols for the summer of 2007, but on a more frequent bas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urged the Police Chief to work in conjunction with other Police agencies in the area, including the FBI regarding drug interdiction, etc., to jointly seek funding opportunities from other sources, similar to when the City received weed and seed funding, to expand funding provided by the C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returned to the meeting at 7:47 P.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Nichting regarding the cost benefit analysis of saturation patrols, Chief Settingsgaard said it was possible to provide information regarding the number of hours, the targeted areas chosen, and an accurate forecast of the number of citations that were paid, and the average costs and impound revenues, so the Council could better understand the revenue generated by saturation patro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that this information be provided to the City Council.  He also requested information regarding the number of assaults on Police Officers for each year for the past five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said he felt that anyone assaulting a Police Officer should be prosecuted more severely than for other crim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ferred to the success of the use of saturation patrol in neighborhoods, but he questioned if the funding for the P.O.P. teams should be placed in the saturation patrols.</w:t>
      </w:r>
      <w:r>
        <w:br w:type="page"/>
      </w:r>
    </w:p>
    <w:p>
      <w:pPr>
        <w:pStyle w:val="Normal"/>
        <w:rPr>
          <w:rFonts w:ascii="Arial" w:hAnsi="Arial" w:cs="Arial"/>
          <w:b/>
          <w:b/>
          <w:bCs/>
          <w:sz w:val="22"/>
          <w:szCs w:val="22"/>
          <w:u w:val="single"/>
        </w:rPr>
      </w:pPr>
      <w:r>
        <w:rPr>
          <w:rFonts w:cs="Arial" w:ascii="Arial" w:hAnsi="Arial"/>
          <w:b/>
          <w:bCs/>
          <w:sz w:val="22"/>
          <w:szCs w:val="22"/>
          <w:u w:val="single"/>
        </w:rPr>
        <w:t>SEPTEMBER 12, 2006          SPECIAL CITY COUNCIL PROCEEDINGS                         2771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hief Settingsgaard suggested that he felt it would be worthwhile to combine the P.O.P. teams and the Street Crimes Unit.  He said he liked the flexibility of the Street Crimes Unit and they could perform the same functions as the P.O.P. teams.  He discussed how the City could be divided into sections with an Officer assigned to a certain section, but the unit could still work as a team in certain problem sections of the City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felt the Council’s role was to set policy and to make those decisions, but not to instruct the City’s professionals on how to perform their jobs, regardless of which department was being discussed during the Budget Se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aid he felt the Council should determine needs for fighting crime and try to address the needed funding for programs that appeared to be successful, such as the saturation patrol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thanked Police Chief Settingsgaard for his presentation.  </w:t>
      </w:r>
    </w:p>
    <w:p>
      <w:pPr>
        <w:pStyle w:val="Normal"/>
        <w:rPr>
          <w:rFonts w:ascii="Arial" w:hAnsi="Arial" w:cs="Arial"/>
          <w:sz w:val="22"/>
          <w:szCs w:val="22"/>
        </w:rPr>
      </w:pPr>
      <w:r>
        <w:rPr>
          <w:rFonts w:cs="Arial" w:ascii="Arial" w:hAnsi="Arial"/>
          <w:sz w:val="22"/>
          <w:szCs w:val="22"/>
        </w:rPr>
      </w:r>
    </w:p>
    <w:p>
      <w:pPr>
        <w:pStyle w:val="Normal"/>
        <w:suppressAutoHyphens w:val="true"/>
        <w:jc w:val="center"/>
        <w:rPr/>
      </w:pPr>
      <w:r>
        <w:rPr>
          <w:rFonts w:cs="Arial" w:ascii="Arial" w:hAnsi="Arial"/>
          <w:b/>
          <w:bCs/>
          <w:sz w:val="22"/>
          <w:szCs w:val="22"/>
          <w:u w:val="single"/>
        </w:rPr>
        <w:t>EXECUTIVE SESSION</w:t>
      </w:r>
    </w:p>
    <w:p>
      <w:pPr>
        <w:pStyle w:val="Normal"/>
        <w:ind w:left="720" w:hanging="720"/>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bCs/>
          <w:sz w:val="22"/>
          <w:szCs w:val="22"/>
        </w:rPr>
        <w:t>(06-524)</w:t>
        <w:tab/>
        <w:t xml:space="preserve">Requesting Approval of a Motion for the City Council to go into </w:t>
      </w:r>
    </w:p>
    <w:p>
      <w:pPr>
        <w:pStyle w:val="Normal"/>
        <w:ind w:left="1440" w:hanging="0"/>
        <w:rPr>
          <w:rFonts w:ascii="Arial" w:hAnsi="Arial" w:cs="Arial"/>
          <w:b/>
          <w:b/>
          <w:bCs/>
          <w:sz w:val="22"/>
          <w:szCs w:val="22"/>
        </w:rPr>
      </w:pPr>
      <w:r>
        <w:rPr>
          <w:rFonts w:cs="Arial" w:ascii="Arial" w:hAnsi="Arial"/>
          <w:b/>
          <w:bCs/>
          <w:sz w:val="22"/>
          <w:szCs w:val="22"/>
        </w:rPr>
        <w:t>EXECUTIVE 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1440"/>
        <w:rPr>
          <w:rFonts w:ascii="Arial" w:hAnsi="Arial" w:cs="Arial"/>
          <w:sz w:val="18"/>
          <w:szCs w:val="18"/>
        </w:rPr>
      </w:pPr>
      <w:r>
        <w:rPr>
          <w:rFonts w:eastAsia="Arial" w:cs="Arial" w:ascii="Arial" w:hAnsi="Arial"/>
          <w:b/>
          <w:bCs/>
          <w:sz w:val="22"/>
          <w:szCs w:val="22"/>
        </w:rPr>
        <w:t xml:space="preserve">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Morris moved for the City Council to go into Executive Session to discuss </w:t>
      </w:r>
    </w:p>
    <w:p>
      <w:pPr>
        <w:pStyle w:val="Normal"/>
        <w:rPr>
          <w:rFonts w:ascii="Arial" w:hAnsi="Arial" w:cs="Arial"/>
          <w:sz w:val="22"/>
          <w:szCs w:val="22"/>
        </w:rPr>
      </w:pPr>
      <w:r>
        <w:rPr>
          <w:rFonts w:cs="Arial" w:ascii="Arial" w:hAnsi="Arial"/>
          <w:sz w:val="22"/>
          <w:szCs w:val="22"/>
        </w:rPr>
        <w:t>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pears, Van Auken, Mayor Ardis – 8;</w:t>
      </w:r>
    </w:p>
    <w:p>
      <w:pPr>
        <w:pStyle w:val="Normal"/>
        <w:ind w:firstLine="720"/>
        <w:rPr>
          <w:rFonts w:ascii="Arial" w:hAnsi="Arial" w:cs="Arial"/>
          <w:b/>
          <w:b/>
          <w:bCs/>
          <w:sz w:val="22"/>
          <w:szCs w:val="22"/>
        </w:rPr>
      </w:pPr>
      <w:r>
        <w:rPr>
          <w:rFonts w:cs="Arial" w:ascii="Arial" w:hAnsi="Arial"/>
          <w:sz w:val="22"/>
          <w:szCs w:val="22"/>
        </w:rPr>
        <w:t>Nays:</w:t>
        <w:tab/>
        <w:t>None.</w:t>
      </w:r>
    </w:p>
    <w:p>
      <w:pPr>
        <w:pStyle w:val="Normal"/>
        <w:rPr>
          <w:rFonts w:ascii="Arial" w:hAnsi="Arial" w:cs="Arial"/>
          <w:b/>
          <w:b/>
          <w:bCs/>
          <w:sz w:val="16"/>
          <w:szCs w:val="16"/>
        </w:rPr>
      </w:pPr>
      <w:r>
        <w:rPr>
          <w:rFonts w:cs="Arial" w:ascii="Arial" w:hAnsi="Arial"/>
          <w:b/>
          <w:bCs/>
          <w:sz w:val="16"/>
          <w:szCs w:val="16"/>
        </w:rPr>
      </w:r>
    </w:p>
    <w:p>
      <w:pPr>
        <w:pStyle w:val="Heading7"/>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22"/>
          <w:szCs w:val="22"/>
          <w:u w:val="single"/>
        </w:rPr>
      </w:pPr>
      <w:r>
        <w:rPr>
          <w:rFonts w:cs="Arial" w:ascii="Arial" w:hAnsi="Arial"/>
          <w:b/>
          <w:bCs/>
          <w:sz w:val="22"/>
          <w:szCs w:val="22"/>
          <w:u w:val="single"/>
        </w:rPr>
      </w:r>
    </w:p>
    <w:p>
      <w:pPr>
        <w:pStyle w:val="BodyText2"/>
        <w:rPr/>
      </w:pPr>
      <w:r>
        <w:rPr/>
        <w:t>Council Member Manning moved to adjourn the Special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8:20 P.M.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szCs w:val="22"/>
          <w:u w:val="single"/>
        </w:rPr>
      </w:pPr>
      <w:r>
        <w:rPr>
          <w:rFonts w:cs="Arial" w:ascii="Arial" w:hAnsi="Arial"/>
          <w:sz w:val="22"/>
          <w:szCs w:val="22"/>
        </w:rPr>
        <w:tab/>
        <w:tab/>
        <w:tab/>
        <w:tab/>
        <w:tab/>
        <w:tab/>
        <w:tab/>
      </w:r>
      <w:r>
        <w:rPr>
          <w:rFonts w:cs="Arial" w:ascii="Arial" w:hAnsi="Arial"/>
          <w:i/>
          <w:iCs/>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iCs/>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ind w:left="1440" w:hanging="1440"/>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16"/>
          <w:szCs w:val="16"/>
        </w:rPr>
      </w:pPr>
      <w:r>
        <w:rPr>
          <w:rFonts w:cs="Arial" w:ascii="Arial" w:hAnsi="Arial"/>
          <w:b/>
          <w:bCs/>
          <w:color w:val="000000"/>
          <w:sz w:val="16"/>
          <w:szCs w:val="16"/>
        </w:rPr>
      </w:r>
    </w:p>
    <w:p>
      <w:pPr>
        <w:pStyle w:val="Normal"/>
        <w:tabs>
          <w:tab w:val="clear" w:pos="720"/>
          <w:tab w:val="left" w:pos="3744" w:leader="none"/>
        </w:tabs>
        <w:rPr>
          <w:rFonts w:ascii="Arial" w:hAnsi="Arial" w:cs="Arial"/>
          <w:b/>
          <w:b/>
          <w:bCs/>
          <w:sz w:val="22"/>
          <w:szCs w:val="22"/>
        </w:rPr>
      </w:pPr>
      <w:r>
        <w:rPr>
          <w:rFonts w:cs="Arial" w:ascii="Arial" w:hAnsi="Arial"/>
          <w:b/>
          <w:bCs/>
          <w:sz w:val="22"/>
          <w:szCs w:val="22"/>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outlineLvl w:val="1"/>
    </w:pPr>
    <w:rPr>
      <w:rFonts w:ascii="Arial" w:hAnsi="Arial" w:cs="Arial"/>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2"/>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3:44:00Z</dcterms:created>
  <dc:creator>City of Peoria</dc:creator>
  <dc:description/>
  <cp:keywords/>
  <dc:language>en-US</dc:language>
  <cp:lastModifiedBy>City of Peoria</cp:lastModifiedBy>
  <cp:lastPrinted>2006-09-14T13:05:00Z</cp:lastPrinted>
  <dcterms:modified xsi:type="dcterms:W3CDTF">2006-09-15T13:44:00Z</dcterms:modified>
  <cp:revision>2</cp:revision>
  <dc:subject/>
  <dc:title>                                           SPECIAL CITY COUNCIL PROCEEDINGS                            27707</dc:title>
</cp:coreProperties>
</file>