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60</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August 15, 2006, a City Council Meeting was held this date at 6:20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Gulley (arrived at 6:40 P.M.), Jacob, Manning, Morris, Nichting, Sandberg, Spears, Turner, Van Auken, Mayor Ardis – 11; Absent – None.</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INTRODUCTION OF THE DELEGATION FROM THE PEOPLE’S REPUBLIC OF CHIN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On behalf of the City Council, Mayor Ardis welcomed a delegation from our Sister City Benxi, China, along with their interpreter, to the Council Meeting. Mayor Ardis then presented gifts to the delegation.  Following an acceptance speech by a member of the delegation, gifts were  presented to the Mayor.  Mayor Ardis thanked the delegation and said he looked forward to spending some time with them during their visit.  Mayor Ardis expressed his appreciation to Council Member Nichting, member of the Sister City Commission, Ms. Janice Wong and Mr. John Day for their support and help in welcoming the delegations to Peor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ind w:left="2160" w:hanging="2160"/>
        <w:rPr/>
      </w:pPr>
      <w:r>
        <w:rPr>
          <w:rFonts w:cs="Arial" w:ascii="Arial" w:hAnsi="Arial"/>
          <w:b/>
          <w:sz w:val="22"/>
        </w:rPr>
        <w:t xml:space="preserve">PRESENTATION: </w:t>
        <w:tab/>
      </w:r>
      <w:r>
        <w:rPr>
          <w:rFonts w:cs="Arial" w:ascii="Arial" w:hAnsi="Arial"/>
          <w:sz w:val="22"/>
        </w:rPr>
        <w:t>CERTIFIED ILLINOIS MUNICIPAL TREASURERS ASSOCIATION:  CERTIFIED ILLINOIS MUNICIPAL TREASURER AWARD TO CITY TREASURER REGINALD WILLIS</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2006 GRAND NATIONALS WEEKEND AND TT RACES - August 19 – 20, 2006</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RECOGNITION OF THE NURSES FROM THE CENTRAL DISTRICT ANNUAL CELEBRATION</w:t>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and Executive Sessions held on August 8, 2006, as printed;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rFonts w:ascii="Arial" w:hAnsi="Arial" w:cs="Arial"/>
          <w:b/>
          <w:b/>
          <w:sz w:val="22"/>
          <w:szCs w:val="22"/>
          <w:u w:val="single"/>
        </w:rPr>
      </w:pPr>
      <w:r>
        <w:rPr>
          <w:rFonts w:cs="Arial" w:ascii="Arial" w:hAnsi="Arial"/>
          <w:b/>
          <w:sz w:val="22"/>
          <w:szCs w:val="22"/>
          <w:u w:val="single"/>
        </w:rPr>
        <w:t>27661                               CITY COUNCIL PROCEEDINGS                           AUGUST 15, 2006</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465)</w:t>
        <w:tab/>
        <w:t>PUBLIC HEARING Regarding PROPOSED ANNEXATION of 10021 N. PACIFIC STREE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Nichting moved to open the public hearing regarding the proposed annexation of 10021 N. Pacific Street;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opened the Public Hearing for public comment at 6:54 P.M.</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Following a third call for public comment, and after Mayor Ardis determined no one wished to </w:t>
      </w:r>
    </w:p>
    <w:p>
      <w:pPr>
        <w:pStyle w:val="Normal"/>
        <w:suppressAutoHyphens w:val="true"/>
        <w:overflowPunct w:val="true"/>
        <w:autoSpaceDE w:val="true"/>
        <w:ind w:left="1440" w:hanging="1440"/>
        <w:textAlignment w:val="auto"/>
        <w:rPr/>
      </w:pPr>
      <w:r>
        <w:rPr>
          <w:rFonts w:cs="Arial" w:ascii="Arial" w:hAnsi="Arial"/>
          <w:sz w:val="22"/>
        </w:rPr>
        <w:t xml:space="preserve">address the Council regarding this issue, Council Member Nichting moved to close the Public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Hearing; seconded by Council Member Morris.</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ind w:firstLine="720"/>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Mayor Ardis closed the Public Hearing at 6:56 P.M.</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66)</w:t>
        <w:tab/>
        <w:t>Communication from the City Manager and Director of Planning and Growth Management with Recommendation from the Planning Commission to Approve a RESOLUTION Approving the ANNEXATION AGREEMENT for WILDER-WAITE ELEMENTARY SCHOOL Located NORTH of IL ROUTE 6, WEST of ALLEN ROAD, and SOUTH of ALTA LANE, with an Address of 10021 N. PACIFIC STREET, Located within One and One-Half Miles of the City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szCs w:val="22"/>
        </w:rPr>
        <w:t xml:space="preserve">Council Member Nichting moved to approve a </w:t>
      </w:r>
      <w:r>
        <w:rPr>
          <w:rFonts w:cs="Arial" w:ascii="Arial" w:hAnsi="Arial"/>
          <w:sz w:val="22"/>
        </w:rPr>
        <w:t>Resolution approving the annexation agreement for Wilder-Waite Elementary School located North of IL Route 6, West of Allen Road, and South of Alta Lane, with an address of 10021 N. Pacific Street, located within one and one-half miles of the City of Peoria;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rporation Counsel Randy Ray, Council Member Sandberg determined that under State Statute, Paragraph 5.E, the length of term for annexation agreements was twenty years, which was the required amount of time the agreements could be in eff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regarding a clause in the agreement which stated that new fees imposed by the City would not affect residents in this new development during the term of the annexation agreement.  He said the purpose of the fees was to generate revenue from all property owners in Peoria.  He questioned how this agreement fit in with that concept, if the term was twenty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of Planning and Growth Management Pat Landes explained that the term length of the agreement, which was twenty years, was listed in number V-E.  She said the language listed in paragraph 3-a regarding fees was standard for a majority of annexation agreements, and it was standard procedure in most annexation agreements for the annexing party to agree to pay any fees that were currently listed on the books, but be exempt in the future of any new fees imposed by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62</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Director Landes continued that this piece of property could be critical for establishing contiguity for the City to continue their pattern of annexation on property adjacent to it or further north or west of this location.  She said it was in the City’s best interest to annex the property which would allow for future growth in that particular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clarified that residents moving into a new development area were not the developers, and they were subject to paying fees like everyone el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 Corporation Counsel Ray stated that under paragraph V-E, the term length for annexation agreements was twenty years, and if the property was sold by the owner in less than twenty years, the term would be less than twenty years.  He added that in no case would it be more than twenty years.  </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 xml:space="preserve">Motion to approve RESOLUTION NO. 06-466 approving the annexation agreement for </w:t>
      </w:r>
    </w:p>
    <w:p>
      <w:pPr>
        <w:pStyle w:val="Normal"/>
        <w:ind w:left="720" w:hanging="0"/>
        <w:rPr>
          <w:rFonts w:ascii="Arial" w:hAnsi="Arial" w:cs="Arial"/>
          <w:sz w:val="22"/>
          <w:szCs w:val="22"/>
        </w:rPr>
      </w:pPr>
      <w:r>
        <w:rPr>
          <w:rFonts w:cs="Arial" w:ascii="Arial" w:hAnsi="Arial"/>
          <w:sz w:val="22"/>
          <w:szCs w:val="22"/>
        </w:rPr>
        <w:t>Wilder-Waite Elementary School located North of IL Route 6, West of Allen Road, and South of Alta Lane, with an address of 10021 N. Pacific Street, located within one and one-half miles of the City of Peoria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 Van Auken, Mayor Ardis – 10;</w:t>
      </w:r>
    </w:p>
    <w:p>
      <w:pPr>
        <w:pStyle w:val="Normal"/>
        <w:ind w:firstLine="720"/>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67)</w:t>
        <w:tab/>
        <w:t>PRESENTATION by the JOINT LABOR/MANAGEMENT HEALTH CARE COMMITTEE and REQUEST for CITY COUNCIL Concurrence with the THREE RECOMMENDATIONS Being Brought Forward to PROCEED and FURTHER REFINE THE RECOMMENDATIONS, Which Would Then be Brought back for Final Approval by the City Council Subsequent to those Recommendations being Taken to the Bargaining Units. (Refer to Item No. 06-313)</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pPr>
      <w:r>
        <w:rPr>
          <w:rFonts w:cs="Arial" w:ascii="Arial" w:hAnsi="Arial"/>
          <w:color w:val="000000"/>
          <w:sz w:val="22"/>
          <w:szCs w:val="22"/>
        </w:rPr>
        <w:t xml:space="preserve">Human Resources Director Pat Parsons thanked the City Council and City Manager Oliver for meeting with representatives of the Joint Labor/Management Health Care Committee to discuss the recommendations and determine where the City was to date regarding this issu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Director Parsons introduced the committee members who were present at the meeting, and the Labor Co-Chairs Larry White from the Police Department and Dan Borgra from Crafts and Trades, Health Care Consultants Marty Lyons, Area Vice President, and Diana Seymour, Senior Client Representative from Gallagher Benefit Services, Inc.   Director Parsons introduced Mr. Marty Lyons, who would discuss the Health Care Strategic Plan Report previously provided to the Council.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Marty Lyons</w:t>
      </w:r>
      <w:r>
        <w:rPr>
          <w:rFonts w:cs="Arial" w:ascii="Arial" w:hAnsi="Arial"/>
          <w:color w:val="000000"/>
          <w:sz w:val="22"/>
          <w:szCs w:val="22"/>
        </w:rPr>
        <w:t>, Area Vice President, Gallagher Benefit Services, Inc., thanked the Council for inviting him to discuss the Health Care Plan.   He said he felt that following the presentation regarding GASB 45 information to the Council earlier in the year, all parties understood that this was a grave situation.  He said the Council acted quickly in establishing a time line to be met regarding changes and options that needed to be reviewed, and the Labor/Management Committee had spent numerous hours discussing the options, plan changes and the impacts of those changes on current cost containment efforts and GASB 45 management.  He said the report included several summary pages and approximately forty-five pages that detailed all activities that were reviewed by the Committee.</w:t>
      </w:r>
      <w:r>
        <w:br w:type="page"/>
      </w:r>
    </w:p>
    <w:p>
      <w:pPr>
        <w:pStyle w:val="Heading5"/>
        <w:ind w:left="1440" w:hanging="1440"/>
        <w:jc w:val="left"/>
        <w:rPr>
          <w:rFonts w:ascii="Arial" w:hAnsi="Arial" w:cs="Arial"/>
          <w:b/>
          <w:b/>
          <w:sz w:val="22"/>
          <w:u w:val="single"/>
        </w:rPr>
      </w:pPr>
      <w:r>
        <w:rPr>
          <w:rFonts w:cs="Arial" w:ascii="Arial" w:hAnsi="Arial"/>
          <w:b/>
          <w:sz w:val="22"/>
          <w:u w:val="single"/>
        </w:rPr>
        <w:t>27663                               CITY COUNCIL PROCEEDINGS                           AUGUST 15, 2006</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Lyons said the Council had set up a very efficient decision making process that delegated the Labor/Management Committee to review the health plan and to manage the health plan on a contractual basis for the three-year period, which created some stability regarding plan management.  He added that health care management was a long term proces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Mr. Lyons explained that the Committee reviewed a variety of options listed in the report and reduced them to six major options.  He said from these six options, the committee selected three recommendations to be considered in 2007, with a starting date of January 1, 2007.  He said the options that were reviewed included plan design changes, employee contribution changes, and retiree contribution changes.  He said the Committee did not suggest any ideas that could mitigate total costs or look at how the plan itself would be paid for.</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Lyons said the first option was a change from the current single plan coverage for all employees to a multiple plan option.  He said this option would mean researching several PPO options and the implementation of an HMO.  He said depending on how this plan was implemented with multiple plans, and how many people migrated into the new plans, there would be an estimated savings of $875,000, which assumed a 50% migration level, up to a larger amount if the new plans became the only plans.  He said the $875,000 was a projected savings in current budgeted dollar costs.  He said with this option, the change in plan designs, given the migration level discussed earlier, could have an impact of $8.1 million on the $81 million GASB 45 liability, which would translate into an approximate $780,000 impact on the annual required GASB 45 funding.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Lyons said the second option was the elimination of Medicare B subsidy for Medicare age retirees.  He said this would change the GASB liability and would amount to $16.5 million of the $81 million, which translates into approximately a $1.6 reduction on the annual required contribution.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Lyons stated the next option to be considered was changes to employee contributions, which was very complicated.  He said one change was to review changes in accompaniment with the new plan designs.  He continued that the second change for employee contributions was looking at a change by coverage level that was chosen – single-member plus one or family plan.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Regarding contribution changes, Mr. Lyons said that if no one migrated there would be no impact on the GASB liability; the only change would be who was paying the liability.  He said the amount of liability paid for by the City would change, but the total liability itself would not chang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Mr. Lyons gave a brief summary regarding the next option, which was the employee opt-out plan.  He said he felt this option could be fine tuned to come up with other modification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summary, Mr. Lyons explained that the last option was the retiree buy-out plan, which was extremely complex. He said this was an important option to consider, but the committee determined that this option deserved more than the review that was given, and it was not listed for the January 1, 2007, start date.  He said the basic idea was to look at the potential savings of buying out the retiree health pension provision.  He said that retirees, under Illinois Statute, cannot pay as much as they incurred on claims, so the savings came from the demographic going down and claims decreasing currently covered by gross rate for all employees and retiree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64</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Don Borgra</w:t>
      </w:r>
      <w:r>
        <w:rPr>
          <w:rFonts w:cs="Arial" w:ascii="Arial" w:hAnsi="Arial"/>
          <w:color w:val="000000"/>
          <w:sz w:val="22"/>
          <w:szCs w:val="22"/>
        </w:rPr>
        <w:t xml:space="preserve">, Labor/Management Co-chair, representing Crafts and Trades, said he felt the Health Strategic Plan speaks for itself.  He said everyone was committed to this process, because if it fails, it would be devastating to the retirees because they could not afford an 85% increase in their premiums.  He said the current Health Care Committee had worked together a long time and are very knowledgeable regarding how and where costs are increasing.  He said GASB was a complicated element, but he said he felt the committee would be able to work with it under reasonable expectations.  He stressed the importance of the time line involved to allow the committee to implement the plan and present it to the bargaining units for their vote, and then bring it back to the Council.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Larry White</w:t>
      </w:r>
      <w:r>
        <w:rPr>
          <w:rFonts w:cs="Arial" w:ascii="Arial" w:hAnsi="Arial"/>
          <w:color w:val="000000"/>
          <w:sz w:val="22"/>
          <w:szCs w:val="22"/>
        </w:rPr>
        <w:t xml:space="preserve">, Committee Co-Chair, Police Department, stated that the Health Care Committee was committed to finding a solution to this problem and would be working with the various bargaining units regarding the financial irresponsibility regarding Heath Car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In closing, Director Parsons said proposals have been brought forward that include costs to the employees, the unions, the City, and the City Council.  He said this was a very large and difficult problem, and it had a cost effect for every stakeholder that was involved in the process.  He said the Committee had worked extremely hard to arrive at this point, and he thanked them for their support.</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Mayor Ardis expressed his thanks to Mr. Parsons and to the Committee.  He acknowledged the amount of time and effort that had gone into this extremely difficult proces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Van Auken requested that City Manager Oliver provide information regarding plan design that showed the effect of lifting the cap on premium contribution on base pay, not including union represented employees who received over-time pay.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said the reality of the migration element would not be made known until after the enrollment period.  He expressed concern that the Council was currently in the budgetary discussion process.  He said he felt it was imperative, based on the Committee’s best assumptions at the present time, that the Council needed to come back with a $2.35 million decrease in measurable hard dollars which would allow the Council to begin to layout a way to cover the shortfall.  He said if the GASB issue was not addressed this year, it would become a bigger problem in 2007.  He said the Council felt that if the City fully funded GASB 45, the amount would be $7.8 million, with current retirees’ payment totaling $3.1 million, which resulted in a deficit of $4.7 million.  He said the intent was to share that.</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Council Member Nichting moved to give direction to move forward with the plan, come back to the Council on September 19, 2007, with a minimum of a $2.35 million decrease in measurable hard dollars to address the GASB issue; seconded by Council Member Sandberg.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Sandberg expressed concern that the Council would be budgeting for the $2.35 million reduction in November, and if that amount was not available in November, the Council would need to make some cuts in benefits or other areas to bring that $2.35 million amount into real terms.  He added if the Committee brought forward a more refined number towards the end of the budget cycle in December, and the individual employees did not migrate to other changes to cause those savings to materialize, the $2.35 million number would be in the budget, and the City would be facing a big challenge.</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27665                               CITY COUNCIL PROCEEDINGS                           AUGUST 15, 2006</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pointed out that some scenarios were more measurable than others, and the Council needed to make assumptions at some point.  He said there was a change in the budget process; and in their efforts to put together a more complete budget, the Council’s involvement was to draw a line to determine more refined and solid numbers. Therefore, the Council could not wait until December to address the GASB issue, he explained.  He said all parties needed to work together to accomplish this difficult task.</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Turner inquired if the September 19, 2006, date was an acceptable deadline that would allow the co-chairs to discuss and complete the necessary steps with their bargaining units regarding the concept suggested by the Council.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In discussion with the Committee Co-Chairs and City Manager Oliver regarding the September 19</w:t>
      </w:r>
      <w:r>
        <w:rPr>
          <w:rFonts w:cs="Arial" w:ascii="Arial" w:hAnsi="Arial"/>
          <w:color w:val="000000"/>
          <w:sz w:val="22"/>
          <w:szCs w:val="22"/>
          <w:vertAlign w:val="superscript"/>
        </w:rPr>
        <w:t>th</w:t>
      </w:r>
      <w:r>
        <w:rPr>
          <w:rFonts w:cs="Arial" w:ascii="Arial" w:hAnsi="Arial"/>
          <w:color w:val="000000"/>
          <w:sz w:val="22"/>
          <w:szCs w:val="22"/>
        </w:rPr>
        <w:t xml:space="preserve"> deadline date, Human Resources Director Pat Parsons requested that the deadline date be extended to October 3, 2006, which would allow extra time for discussion and input from the bargaining units and compile the necessary documents. (Date later changed to October 17.)</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ity Manager Oliver pointed out that the City would be unable to hold the open enrollment scheduled in November, 2006, without definite plan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nsultant Marty Lyons said he would work with the committee regarding any needed changes, and their goal would be that the $2.35 million number would be an amount towards funding GASB and not be a budget reductio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Grayeb suggested sending a strong message to State and Federal lawmakers advising them that the mandates currently being imposed on municipalities were unacceptable and unrealistic, and they needed to implement a change in the system.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response to Council Member Grayeb, and after discussion, Council Member Nichting stated that the current motion on the floor was that the Health Care Committee, considering what had been proposed along with additional possible changes needed in order to come forward with $2.35 million in hard measurable dollars, which would reflect a 50% reduction of the $4.7 million additional dollars in obligation to be fully funded of GASB.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In further response to Council Member Grayeb, Mayor Ardis stated that the motion stood on its own, and that revenue enhancement options to ensure fair treatment of health care issues for City employees and retirees were available to the Council</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further response to Council Member Morris, Council Member Nichting clarified that the $2.35 million amount would reflect a 50% reduction of the $4.7 million and was a good faith effort by the Council to go half way in solving the GASB issue, and they were requesting the employees to pick up the remaining half to get the City through the first year.  He said this would send a clear message to the financial community that the City was on target to meet the Federal obligations until there was a change in Legislatio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ity Manager Oliver stated that depending on the finalization of the plan design, open enrollment could be delayed until December.  He said this would place a lot of pressure on all parties involved, but the Council needed the information for the budget process and this would allow employees to make informed choice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response to Council Member Nichting regarding the length of time period for open enrollment, Director Parsons said the normal time period was thirty days to allow for proper employee identification purposes.  Council Member Nichting suggested reducing the enrollment period to 2-1/2 to 3 weeks.  </w:t>
      </w:r>
      <w:r>
        <w:br w:type="page"/>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66</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City Manager Oliver said he felt it was important to have a time line that everyone agreed to, and he suggested the Committee come back to the Council by September 19</w:t>
      </w:r>
      <w:r>
        <w:rPr>
          <w:rFonts w:cs="Arial" w:ascii="Arial" w:hAnsi="Arial"/>
          <w:color w:val="000000"/>
          <w:sz w:val="22"/>
          <w:szCs w:val="22"/>
          <w:vertAlign w:val="superscript"/>
        </w:rPr>
        <w:t>th</w:t>
      </w:r>
      <w:r>
        <w:rPr>
          <w:rFonts w:cs="Arial" w:ascii="Arial" w:hAnsi="Arial"/>
          <w:color w:val="000000"/>
          <w:sz w:val="22"/>
          <w:szCs w:val="22"/>
        </w:rPr>
        <w:t xml:space="preserve"> with a definite plan to be taken to the membership for vote and bring their recommendations back by October 10</w:t>
      </w:r>
      <w:r>
        <w:rPr>
          <w:rFonts w:cs="Arial" w:ascii="Arial" w:hAnsi="Arial"/>
          <w:color w:val="000000"/>
          <w:sz w:val="22"/>
          <w:szCs w:val="22"/>
          <w:vertAlign w:val="superscript"/>
        </w:rPr>
        <w:t>th</w:t>
      </w:r>
      <w:r>
        <w:rPr>
          <w:rFonts w:cs="Arial" w:ascii="Arial" w:hAnsi="Arial"/>
          <w:color w:val="000000"/>
          <w:sz w:val="22"/>
          <w:szCs w:val="22"/>
        </w:rPr>
        <w:t xml:space="preserve">.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Mr. Lyon’s assured the Council that he would work with the Committee to firm up the numbers and come up with the best estimate amount by September 19</w:t>
      </w:r>
      <w:r>
        <w:rPr>
          <w:rFonts w:cs="Arial" w:ascii="Arial" w:hAnsi="Arial"/>
          <w:color w:val="000000"/>
          <w:sz w:val="22"/>
          <w:szCs w:val="22"/>
          <w:vertAlign w:val="superscript"/>
        </w:rPr>
        <w:t>th</w:t>
      </w:r>
      <w:r>
        <w:rPr>
          <w:rFonts w:cs="Arial" w:ascii="Arial" w:hAnsi="Arial"/>
          <w:color w:val="000000"/>
          <w:sz w:val="22"/>
          <w:szCs w:val="22"/>
        </w:rPr>
        <w:t xml:space="preserve">.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In discussion with the bargaining units, Director Parsons determined that October 17</w:t>
      </w:r>
      <w:r>
        <w:rPr>
          <w:rFonts w:cs="Arial" w:ascii="Arial" w:hAnsi="Arial"/>
          <w:color w:val="000000"/>
          <w:sz w:val="22"/>
          <w:szCs w:val="22"/>
          <w:vertAlign w:val="superscript"/>
        </w:rPr>
        <w:t>th</w:t>
      </w:r>
      <w:r>
        <w:rPr>
          <w:rFonts w:cs="Arial" w:ascii="Arial" w:hAnsi="Arial"/>
          <w:color w:val="000000"/>
          <w:sz w:val="22"/>
          <w:szCs w:val="22"/>
        </w:rPr>
        <w:t xml:space="preserve"> would be an acceptable date to bring recommendations back to the Council regarding a plan desig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agreed to amend his previous motion to change the deadline date from September 19, 2006, to October 17, 2006.  The seconder agreed.</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Grayeb moved for a substitute motion that Council send a strong message to </w:t>
      </w:r>
    </w:p>
    <w:p>
      <w:pPr>
        <w:pStyle w:val="Normal"/>
        <w:suppressAutoHyphens w:val="true"/>
        <w:rPr>
          <w:rFonts w:ascii="Arial" w:hAnsi="Arial" w:cs="Arial"/>
          <w:color w:val="000000"/>
          <w:sz w:val="22"/>
          <w:szCs w:val="22"/>
        </w:rPr>
      </w:pPr>
      <w:r>
        <w:rPr>
          <w:rFonts w:cs="Arial" w:ascii="Arial" w:hAnsi="Arial"/>
          <w:color w:val="000000"/>
          <w:sz w:val="22"/>
          <w:szCs w:val="22"/>
        </w:rPr>
        <w:t>Federal lawmakers that these requirements are very damaging and unrealistic to this municipality and that these unfunded mandates cannot continue and we expect some assistance from the government. The motion died for lack of a second.</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discussion with Council Member Morris and Council Member Grayeb, City Manager Oliver clarified that GASB 45 was not a government mandated liability.  He said it was mandated by the Governmental Accounting Standards Board, which specified consistency to ensure accounting principles were practiced.  City Manager Oliver continued that the two governmental entities – the Financial Accounting Standards Board (FASB) and the Governmental Accounting Standards Board (GASB) were created by the accounting industry to set standards.  He said GASB was implemented because the accounting industry was concerned that future benefits were being passed by governing bodies and they were not being held accountable for the cost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ind w:left="720" w:hanging="0"/>
        <w:rPr>
          <w:rFonts w:ascii="Arial" w:hAnsi="Arial" w:cs="Arial"/>
          <w:color w:val="000000"/>
          <w:sz w:val="22"/>
          <w:szCs w:val="22"/>
        </w:rPr>
      </w:pPr>
      <w:r>
        <w:rPr>
          <w:rFonts w:cs="Arial" w:ascii="Arial" w:hAnsi="Arial"/>
          <w:color w:val="000000"/>
          <w:sz w:val="22"/>
          <w:szCs w:val="22"/>
        </w:rPr>
        <w:t>Motion, as amended, to direct the Health Care Committee to come back to the Council by October 17, 2007, with a minimum of a $2.35 million decrease in measurable hard dollar to address the GASB issue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pPr>
      <w:r>
        <w:rPr>
          <w:rFonts w:cs="Arial" w:ascii="Arial" w:hAnsi="Arial"/>
          <w:sz w:val="22"/>
          <w:szCs w:val="22"/>
        </w:rPr>
        <w:t>Nays:</w:t>
        <w:tab/>
        <w:t>Grayeb – 1.</w:t>
      </w:r>
    </w:p>
    <w:p>
      <w:pPr>
        <w:pStyle w:val="Normal"/>
        <w:suppressAutoHyphens w:val="true"/>
        <w:ind w:left="720" w:hanging="0"/>
        <w:rPr>
          <w:rFonts w:ascii="Arial" w:hAnsi="Arial" w:cs="Arial"/>
          <w:color w:val="000000"/>
          <w:sz w:val="16"/>
          <w:szCs w:val="16"/>
        </w:rPr>
      </w:pPr>
      <w:r>
        <w:rPr>
          <w:rFonts w:cs="Arial" w:ascii="Arial" w:hAnsi="Arial"/>
          <w:color w:val="000000"/>
          <w:sz w:val="16"/>
          <w:szCs w:val="16"/>
        </w:rPr>
      </w:r>
    </w:p>
    <w:p>
      <w:pPr>
        <w:pStyle w:val="Normal"/>
        <w:suppressAutoHyphens w:val="true"/>
        <w:overflowPunct w:val="true"/>
        <w:autoSpaceDE w:val="true"/>
        <w:textAlignment w:val="auto"/>
        <w:rPr>
          <w:rFonts w:ascii="Arial" w:hAnsi="Arial" w:cs="Arial"/>
          <w:b/>
          <w:b/>
          <w:color w:val="000000"/>
          <w:sz w:val="22"/>
          <w:szCs w:val="22"/>
        </w:rPr>
      </w:pPr>
      <w:r>
        <w:rPr>
          <w:rFonts w:cs="Arial" w:ascii="Arial" w:hAnsi="Arial"/>
          <w:b/>
          <w:sz w:val="22"/>
          <w:szCs w:val="22"/>
        </w:rPr>
        <w:t>CONSIDERATION OF CONSENT AGENDA ITEMS BY OMNIBUS VOTE, for the City of Peoria, with Recommendations as Outlined:</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pPr>
      <w:r>
        <w:rPr>
          <w:rFonts w:cs="Arial" w:ascii="Arial" w:hAnsi="Arial"/>
          <w:b/>
          <w:sz w:val="22"/>
        </w:rPr>
        <w:t>(06-468)</w:t>
        <w:tab/>
        <w:t>NOTICE OF LAWSUIT on Behalf of BRIMSTONE STEAK, INC., f/k/a BBW,</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Inc. d/b/a ELLIOT'S DINER, BIG BAD WOLF Regarding Denial of a Liquor License Without a Hearing and Continuation of Denial for a Re-submission of an Application to Delay the Opening of Elliot's Diner, with Request to Receive and File and Refer to the Legal Department.</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69)</w:t>
        <w:tab/>
        <w:t>Communication from the City Manager and Director of Public Works Requesting Concurrence with the Recommendation of the Board of Local Improvements to Accept the LOW BID of ILLINOIS CIVIL CONTRACTORS, INC, in the Amount of $302,358.60, for the IMPROVEMENT PROJECT Known as the ALLEYS BETWEEN INSTITUTE PLACE and GLENWOOD AVENUE (Bounded by Columbia Terrace and Main Street) ROADWAY IMPROVEMENT PROJECT.</w:t>
      </w:r>
      <w:r>
        <w:br w:type="page"/>
      </w:r>
    </w:p>
    <w:p>
      <w:pPr>
        <w:pStyle w:val="Heading5"/>
        <w:ind w:left="1440" w:hanging="1440"/>
        <w:jc w:val="left"/>
        <w:rPr>
          <w:rFonts w:ascii="Arial" w:hAnsi="Arial" w:cs="Arial"/>
          <w:b/>
          <w:b/>
          <w:sz w:val="22"/>
          <w:u w:val="single"/>
        </w:rPr>
      </w:pPr>
      <w:r>
        <w:rPr>
          <w:rFonts w:cs="Arial" w:ascii="Arial" w:hAnsi="Arial"/>
          <w:b/>
          <w:sz w:val="22"/>
          <w:u w:val="single"/>
        </w:rPr>
        <w:t>27667                               CITY COUNCIL PROCEEDINGS                           AUGUST 15,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rPr>
        <w:t>(06-470)</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cceptance of the LOW BID of ILLINOIS CIVIL CONTRACTORS, INC., in the Amount of $49,578.08, for the KINGMAN SCHOOL SAFER NEIGHBORHOOD SCHOOLS SIDEWALK IMPROVEMENT PROJE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71)</w:t>
        <w:tab/>
        <w:t>Communication from the City Manager and Director of Public Works Recommending Acceptance of the LOW BID of R. A. CULLINAN &amp; SON, INC., in the Amount of $39,874.31, for the FRYE ROAD OVERLAY PROJECT (Route 40 to Oak Pointe Subdivision) to Complete a Provision of Ordinance No. 15,183.</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72)</w:t>
        <w:tab/>
        <w:t xml:space="preserve">Communication from the City Manager and Director of Human Resource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Enter into a CONTRACT with ILLINOIS CENTRAL COLLEGE PROFESSIONAL DEVELOPMENT INSTITUTE to Provide CUSTOMER SERVICE TRAINING for ALL CITY EMPLOYEES, in an Amount Not to Exceed $41,131.00 for the Entire Training Program.</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sz w:val="22"/>
          <w:szCs w:val="22"/>
        </w:rPr>
        <w:t>*Clerk’s Note:  See page 27671 for further discussion regarding this item.</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73)</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Providing CUSTOMER SERVICE TRAINING.</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74)</w:t>
        <w:tab/>
        <w:t>Communication from the City Manager and Finance Director/Comptroller Requesting Adoption of ORDINANCE NO. 15,989 Amending the BUDGET for FISCAL YEAR 2006 of the City of Peoria Relating to the Developer Reimbursement for the FRYE ROAD OVERLAY PROJE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75)</w:t>
        <w:tab/>
        <w:t>Communication from the City Manager and Corporation Counsel Recommending Adoption of ORDINANCE NO. 15,990 Amending APPENDIX B, SECTION 2.7, of the Code of the City of Peoria Pertaining to the PLANNING COMMISSION with a Provision to Expand Duties of the Planning Commission to Include Requests to Expand Enterprise Zones.</w:t>
      </w:r>
    </w:p>
    <w:p>
      <w:pPr>
        <w:pStyle w:val="Normal"/>
        <w:suppressAutoHyphens w:val="true"/>
        <w:overflowPunct w:val="true"/>
        <w:autoSpaceDE w:val="true"/>
        <w:ind w:left="720" w:hanging="0"/>
        <w:textAlignment w:val="auto"/>
        <w:rPr>
          <w:b/>
          <w:b/>
          <w:color w:val="000000"/>
          <w:sz w:val="24"/>
        </w:rPr>
      </w:pPr>
      <w:r>
        <w:rPr>
          <w:b/>
          <w:color w:val="000000"/>
          <w:sz w:val="24"/>
        </w:rPr>
      </w:r>
    </w:p>
    <w:p>
      <w:pPr>
        <w:pStyle w:val="Normal"/>
        <w:suppressAutoHyphens w:val="true"/>
        <w:overflowPunct w:val="true"/>
        <w:autoSpaceDE w:val="true"/>
        <w:ind w:left="1440" w:hanging="1440"/>
        <w:textAlignment w:val="auto"/>
        <w:rPr/>
      </w:pPr>
      <w:r>
        <w:rPr>
          <w:rFonts w:cs="Arial" w:ascii="Arial" w:hAnsi="Arial"/>
          <w:b/>
          <w:sz w:val="22"/>
        </w:rPr>
        <w:t>(06-476)</w:t>
        <w:tab/>
        <w:t>Communication from the City Manager and Director of Planning and</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2 (Large Scale Commercial) District for a SHOPPING CENTER for Property Located at Property Identification No. 09-31-300-016 on N. ALLEN ROAD Generally Located on the West Side of N. Allen Road, North of Townline Road, and South of Route 6.</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77)</w:t>
        <w:tab/>
        <w:t>Communication from the City Manager and Director of Planning and Growth Management Requesting Adoption of an ORDINANCE Rezoning Property Located at 809 - 815 N. E. GLENDALE AVENUE from the Present Class R-7 (Multi-Family Residential) District to a Class P-1 (Parking)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6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Council Member Jacob requested that Item No. 06-46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requested that Item No. 06-470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Turner requested that Item No. 06-473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Nichting requested that Item No. 06-476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Council Member Nichting moved to approve the Consent Agenda items as outlined in the Council Communications; seconded by Council Member Turner. </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 xml:space="preserve">Item Nos. 06-468 through 06-477 (excluding Item Nos. 06-468, 06-470, 06-473 and </w:t>
      </w:r>
    </w:p>
    <w:p>
      <w:pPr>
        <w:pStyle w:val="Normal"/>
        <w:ind w:left="720" w:hanging="0"/>
        <w:rPr/>
      </w:pPr>
      <w:r>
        <w:rPr>
          <w:rFonts w:cs="Arial" w:ascii="Arial" w:hAnsi="Arial"/>
          <w:sz w:val="22"/>
        </w:rPr>
        <w:t>06-476 which were removed for further discussion) were approved by roll call vote under the Omnibus Vote Designation.</w:t>
      </w:r>
    </w:p>
    <w:p>
      <w:pPr>
        <w:pStyle w:val="Normal"/>
        <w:ind w:left="1440" w:hanging="720"/>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pPr>
      <w:r>
        <w:rPr>
          <w:rFonts w:cs="Arial" w:ascii="Arial" w:hAnsi="Arial"/>
          <w:b/>
          <w:sz w:val="22"/>
        </w:rPr>
        <w:t>(06-468)</w:t>
        <w:tab/>
        <w:t>NOTICE OF LAWSUIT on Behalf of BRIMSTONE STEAK, INC., f/k/a BBW,</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Inc. d/b/a ELLIOT'S DINER, BIG BAD WOLF Regarding Denial of a Liquor License Without a Hearing and Continuation of Denial for a Re-submission of an Application to Delay the Opening of Elliot's Diner, with Request to Receive and File and Refer to the Legal Depart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Council Member Nichting moved to receive and file the Notice of Lawsuit on behalf of Brimstone Steak, Inc. f/k/a BBW, Inc. d/b/a Elliot’s Diner, Big Bad Wolf regarding denial of a liquor license without a hearing and continuation of denial for a re-submission of an application to delay the opening of Elliot's Diner;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p>
    <w:p>
      <w:pPr>
        <w:pStyle w:val="Normal"/>
        <w:rPr>
          <w:rFonts w:ascii="Arial" w:hAnsi="Arial" w:cs="Arial"/>
          <w:sz w:val="16"/>
          <w:szCs w:val="16"/>
          <w:u w:val="single"/>
        </w:rPr>
      </w:pPr>
      <w:r>
        <w:rPr>
          <w:rFonts w:cs="Arial" w:ascii="Arial" w:hAnsi="Arial"/>
          <w:sz w:val="16"/>
          <w:szCs w:val="16"/>
          <w:u w:val="single"/>
        </w:rPr>
      </w:r>
    </w:p>
    <w:p>
      <w:pPr>
        <w:pStyle w:val="Normal"/>
        <w:suppressAutoHyphens w:val="true"/>
        <w:overflowPunct w:val="true"/>
        <w:autoSpaceDE w:val="true"/>
        <w:ind w:left="1440" w:hanging="1440"/>
        <w:textAlignment w:val="auto"/>
        <w:rPr/>
      </w:pPr>
      <w:r>
        <w:rPr>
          <w:rFonts w:cs="Arial" w:ascii="Arial" w:hAnsi="Arial"/>
          <w:b/>
          <w:sz w:val="22"/>
        </w:rPr>
        <w:t>(06-470)</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cceptance of the LOW BID of ILLINOIS CIVIL CONTRACTORS, INC., in the Amount of $49,578.08, for the KINGMAN SCHOOL SAFER NEIGHBORHOOD SCHOOLS SIDEWALK IMPROVEMENT PROJEC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Council Member Manning it was his understanding that School District #150 had planned to close Kingman School in the near future, and he questioned if the City should fund this project at this time.  He said he had observed the site, and he said he felt the sidewalks did not pose any immediate danger to the school children.  He suggested the City communicate with School District #150 regarding their plans for the school.  </w:t>
      </w:r>
      <w:r>
        <w:br w:type="page"/>
      </w:r>
    </w:p>
    <w:p>
      <w:pPr>
        <w:pStyle w:val="Heading5"/>
        <w:ind w:left="1440" w:hanging="1440"/>
        <w:jc w:val="left"/>
        <w:rPr>
          <w:rFonts w:ascii="Arial" w:hAnsi="Arial" w:cs="Arial"/>
          <w:b/>
          <w:b/>
          <w:sz w:val="22"/>
          <w:u w:val="single"/>
        </w:rPr>
      </w:pPr>
      <w:r>
        <w:rPr>
          <w:rFonts w:cs="Arial" w:ascii="Arial" w:hAnsi="Arial"/>
          <w:b/>
          <w:sz w:val="22"/>
          <w:u w:val="single"/>
        </w:rPr>
        <w:t>27669                               CITY COUNCIL PROCEEDINGS                           AUGUST 1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Manager Oliver pointed out that this was a specific request from Mr. Dave Ryan, Facilities Manager for School District #150.  Mr. Oliver said he was currently unaware of any plans District #150 might have regarding Kingman Sch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Table the low bid of Illinois Civil Contractors, Inc., in the amount of $49,578.08, for the Kingman School Safer Neighborhood Schools Sidewalk Improvement Project;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otion to TABLE this item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73)</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Providing CUSTOMER SERVICE TRAINING.</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szCs w:val="22"/>
        </w:rPr>
        <w:t>Council Member Turner expressed concern that the City was making a $17,000 budget exception in 2007, and that the City was requesting to hire additional temporary help at the rate of $5,000 per person.  He inquired what would be the duties of the temporary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uman Resources Director Pat Parsons explained the duties of the customer service trainee would be to oversee the necessary accommodations for the numerous sessions that would need to be scheduled for approximately 800 City employees, and provide basic support to ensure this task was accomplished.  </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ity Manager Oliver pointed out that this training was mandatory for all City employe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expressed concern that the City would be hiring temporary help to provide this service.  He said he felt this service could be performed by the Human Resources’ employees.  He said he would not be supporting this i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tated she felt it was unnecessary to hire extra help to coordinate customer service training and she said she would not be supporting this i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uggested that the Council direct the City Manager to find an efficiency within the Human Resources Department to accomplish this service which would eliminate this expendi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uggested that the Council approve the budget amendment, reduce the amount by $5,000, bringing the total to $36,1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approve the budget amendment, reduce the amount by $5,000 which would bring the total to $36,131; seconded by Council Member Van Au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the Council would be putting the $17,000 into the 2007 budget as an exception and it would mean modifying and adding to a budget in which issues already existed.  He suggested this not be made a budget amendment, but allow the Council to work within the current budget and consider this item as a priority in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7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discussion with Human Resources Director Pat Parsons, Council Member Nichting determined the initial request was to bring address this issue 2006, but if it was the will of the Council, the Department would bring back item back for consideration in the 2007 bud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explained that the Business Task Force had stressed this as an important component.  He said the other issue was this service was scheduled to coincide with the core training for the Police and Fire Departments which would begin the first of 2007.  He said it has been proposed that to eliminate the need for specialized training, certain employees would attend the training this year, and the remainder of employees would participate in 2007.  He noted that if the Council wanted to delay this item and consider it as part of the budgetary process for 2007, Item E on the Consent Agenda would need to be reconsid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table this decision and consider it as part of the 2007 budget process; seconded by Council Member Sandber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said the recommendation from the Business Task Force to recognize the importance of customer service training for all City employees was a very high pri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added a caveat to his motion that funds currently existing in the 2006 budget be encumbered to the 2007 budget in the event this item fell through in 2007.  The seconder agre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llowing a brief explanation, Council Member Gulley moved for a second substitute motion to move forward and approve a budget amendment to fund the cost of the initial training session in the amount of $23,000 and to consider funding the amount for the follow up training session in the 2007 bud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rayeb said he felt the City Department heads needed to be responsible and rectify any customer unfriendly conduct that may occur in the various departments, utilizing internal methods.   </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 xml:space="preserve">Motion, as amended, to table the decision to adopt an Ordinance amending the Budget </w:t>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sz w:val="22"/>
          <w:szCs w:val="22"/>
        </w:rPr>
        <w:t>for Fiscal Year 2006 of the City of Peoria</w:t>
      </w:r>
      <w:r>
        <w:rPr>
          <w:rFonts w:cs="Arial" w:ascii="Arial" w:hAnsi="Arial"/>
          <w:b/>
          <w:sz w:val="22"/>
        </w:rPr>
        <w:t xml:space="preserve"> </w:t>
      </w:r>
      <w:r>
        <w:rPr>
          <w:rFonts w:cs="Arial" w:ascii="Arial" w:hAnsi="Arial"/>
          <w:sz w:val="22"/>
        </w:rPr>
        <w:t>relating to providing customer service training</w:t>
      </w:r>
    </w:p>
    <w:p>
      <w:pPr>
        <w:pStyle w:val="Normal"/>
        <w:suppressAutoHyphens w:val="true"/>
        <w:overflowPunct w:val="true"/>
        <w:autoSpaceDE w:val="true"/>
        <w:ind w:left="1440" w:hanging="720"/>
        <w:textAlignment w:val="auto"/>
        <w:rPr/>
      </w:pPr>
      <w:r>
        <w:rPr>
          <w:rFonts w:cs="Arial" w:ascii="Arial" w:hAnsi="Arial"/>
          <w:sz w:val="22"/>
        </w:rPr>
        <w:t xml:space="preserve">and make it part of the 2007 budget process, with the caveat </w:t>
      </w:r>
      <w:r>
        <w:rPr>
          <w:rFonts w:cs="Arial" w:ascii="Arial" w:hAnsi="Arial"/>
          <w:sz w:val="22"/>
          <w:szCs w:val="22"/>
        </w:rPr>
        <w:t xml:space="preserve">that funds currently </w:t>
      </w:r>
    </w:p>
    <w:p>
      <w:pPr>
        <w:pStyle w:val="Normal"/>
        <w:suppressAutoHyphens w:val="true"/>
        <w:overflowPunct w:val="true"/>
        <w:autoSpaceDE w:val="true"/>
        <w:ind w:left="1440" w:hanging="720"/>
        <w:textAlignment w:val="auto"/>
        <w:rPr/>
      </w:pPr>
      <w:r>
        <w:rPr>
          <w:rFonts w:cs="Arial" w:ascii="Arial" w:hAnsi="Arial"/>
          <w:sz w:val="22"/>
          <w:szCs w:val="22"/>
        </w:rPr>
        <w:t>existing in the 2006 budget be encumbered to the 2007 budget in the event this item fell</w:t>
      </w:r>
    </w:p>
    <w:p>
      <w:pPr>
        <w:pStyle w:val="Normal"/>
        <w:suppressAutoHyphens w:val="true"/>
        <w:overflowPunct w:val="true"/>
        <w:autoSpaceDE w:val="true"/>
        <w:ind w:left="1440" w:hanging="720"/>
        <w:textAlignment w:val="auto"/>
        <w:rPr>
          <w:rFonts w:ascii="Arial" w:hAnsi="Arial" w:cs="Arial"/>
          <w:sz w:val="22"/>
          <w:szCs w:val="22"/>
        </w:rPr>
      </w:pPr>
      <w:r>
        <w:rPr>
          <w:rFonts w:cs="Arial" w:ascii="Arial" w:hAnsi="Arial"/>
          <w:sz w:val="22"/>
          <w:szCs w:val="22"/>
        </w:rPr>
        <w:t>through in 2007 was approved by roll call vote.</w:t>
      </w:r>
    </w:p>
    <w:p>
      <w:pPr>
        <w:pStyle w:val="Normal"/>
        <w:ind w:left="1440" w:hanging="720"/>
        <w:rPr/>
      </w:pPr>
      <w:r>
        <w:rPr>
          <w:rFonts w:cs="Arial" w:ascii="Arial" w:hAnsi="Arial"/>
          <w:sz w:val="22"/>
        </w:rPr>
        <w:t>Yeas:</w:t>
        <w:tab/>
        <w:t xml:space="preserve">Grayeb, Gulley, Jacob, Manning, Morris, Nichting, Sandberg, Spears, Turner, </w:t>
      </w:r>
    </w:p>
    <w:p>
      <w:pPr>
        <w:pStyle w:val="Normal"/>
        <w:ind w:left="1440" w:hanging="0"/>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t>RECONSIDERATION OF ITEM NO 06-472 LISTED ON THE CONSENT AGEND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72)</w:t>
        <w:tab/>
        <w:t xml:space="preserve">Communication from the City Manager and Director of Human Resource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 xml:space="preserve">***** </w:t>
        <w:tab/>
        <w:t>Requesting Approval to Enter into a CONTRACT with ILLINOIS CENTRAL COLLEGE PROFESSIONAL DEVELOPMENT INSTITUTE to Provide CUSTOMER SERVICE TRAINING for ALL CITY EMPLOYEES, in an Amount Not to Exceed $41,131.00 for the Entire Training Program.</w:t>
      </w:r>
    </w:p>
    <w:p>
      <w:pPr>
        <w:pStyle w:val="Normal"/>
        <w:rPr>
          <w:rFonts w:ascii="Arial" w:hAnsi="Arial" w:eastAsia="Arial" w:cs="Arial"/>
          <w:sz w:val="22"/>
          <w:szCs w:val="22"/>
        </w:rPr>
      </w:pPr>
      <w:r>
        <w:rPr>
          <w:rFonts w:eastAsia="Arial" w:cs="Arial" w:ascii="Arial" w:hAnsi="Arial"/>
          <w:sz w:val="22"/>
          <w:szCs w:val="22"/>
        </w:rPr>
        <w:t xml:space="preserve">  </w:t>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Council Member Nichting moved to reconsider approval to enter into a contract with Illinois Central College Professional Development Institute to provide Customer Service Training for all City Employees, in an amount not to exceed $41,131.00 for the entire training program; seconded by Council Member Manning.</w:t>
      </w:r>
    </w:p>
    <w:p>
      <w:pPr>
        <w:pStyle w:val="Heading5"/>
        <w:ind w:left="1440" w:hanging="1440"/>
        <w:jc w:val="left"/>
        <w:rPr>
          <w:rFonts w:ascii="Arial" w:hAnsi="Arial" w:cs="Arial"/>
          <w:b/>
          <w:b/>
          <w:sz w:val="22"/>
          <w:u w:val="single"/>
        </w:rPr>
      </w:pPr>
      <w:r>
        <w:rPr>
          <w:rFonts w:cs="Arial" w:ascii="Arial" w:hAnsi="Arial"/>
          <w:b/>
          <w:sz w:val="22"/>
          <w:u w:val="single"/>
        </w:rPr>
        <w:t>27671                               CITY COUNCIL PROCEEDINGS                           AUGUST 15, 2006</w:t>
      </w:r>
    </w:p>
    <w:p>
      <w:pPr>
        <w:pStyle w:val="Normal"/>
        <w:ind w:firstLine="720"/>
        <w:rPr>
          <w:rFonts w:ascii="Arial" w:hAnsi="Arial" w:cs="Arial"/>
          <w:b/>
          <w:b/>
          <w:sz w:val="16"/>
          <w:szCs w:val="16"/>
          <w:u w:val="single"/>
        </w:rPr>
      </w:pPr>
      <w:r>
        <w:rPr>
          <w:rFonts w:cs="Arial" w:ascii="Arial" w:hAnsi="Arial"/>
          <w:b/>
          <w:sz w:val="16"/>
          <w:szCs w:val="16"/>
          <w:u w:val="single"/>
        </w:rPr>
      </w:r>
    </w:p>
    <w:p>
      <w:pPr>
        <w:pStyle w:val="Normal"/>
        <w:ind w:firstLine="720"/>
        <w:rPr/>
      </w:pPr>
      <w:r>
        <w:rPr>
          <w:rFonts w:cs="Arial" w:ascii="Arial" w:hAnsi="Arial"/>
          <w:sz w:val="22"/>
        </w:rPr>
        <w:t>Motion to Reconsider Item No. 06-472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moved to TABLE this item;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TABLE Item No. 06-472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pPr>
      <w:r>
        <w:rPr>
          <w:rFonts w:cs="Arial" w:ascii="Arial" w:hAnsi="Arial"/>
          <w:b/>
          <w:sz w:val="22"/>
        </w:rPr>
        <w:t>(06-476)</w:t>
        <w:tab/>
        <w:t>Communication from the City Manager and Director of Planning and</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2 (Large Scale Commercial) District for a SHOPPING CENTER for Property Located at Property Identification No. 09-31-300-016 on N. ALLEN ROAD Generally Located on the West Side of N. Allen Road, North of Townline Road, and South of Route 6.</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Council Member Nichting moved to defer the Ordinance granting a Special Use in a Class C-2 (Large Scale Commercial) District for a Shopping Center for property located at property identification No. 09-31-300-016 on N. Allen Road generally located on the West Side of N. Allen Road, North of Townline Road, and South of Route 6 for four weeks until the September 12, 2006, Regular City Council Meeting; seconded by Council Member Grayeb.</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Defer this item until September 12, 2006,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ind w:left="1440" w:hanging="1440"/>
        <w:rPr>
          <w:b/>
          <w:b/>
          <w:color w:val="000000"/>
          <w:sz w:val="24"/>
        </w:rPr>
      </w:pPr>
      <w:r>
        <w:rPr>
          <w:rFonts w:cs="Arial" w:ascii="Arial" w:hAnsi="Arial"/>
          <w:b/>
          <w:sz w:val="22"/>
        </w:rPr>
        <w:t>(06-478)</w:t>
      </w:r>
      <w:r>
        <w:rPr>
          <w:rFonts w:cs="Arial" w:ascii="Arial" w:hAnsi="Arial"/>
          <w:sz w:val="22"/>
        </w:rPr>
        <w:tab/>
      </w:r>
      <w:r>
        <w:rPr>
          <w:rFonts w:cs="Arial" w:ascii="Arial" w:hAnsi="Arial"/>
          <w:b/>
          <w:sz w:val="22"/>
        </w:rPr>
        <w:t>Communication from the City Manager and Director of Planning and Growth Management with Recommendation from the Administration to EXPAND the EMPLOYER ASSISTED HOUSING (EAH) PROGRAM PRIORITY AREA TO LAKE STREET (Extended to the West of City Boundaries); to INCREASE DOWNPAYMENT AWARDS to $10,000.00 for Very Low and Low Income Employees Purchasing Homes in the EAH Priority Area; and to INCREASE AWARDS by $1,000.00 for Homes Purchased Outside the Priority Are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Director of Planning and Growth Management Pat Landes explained that the City had recently established an Employer Assisted Housing Program, which was the largest program of all the Cities in the State.  She said the program had a good success rate, but in comparing the City program just for employees with the City program for the general public, it was suggested that the program for the general public was more generous.  Director Landes said, as a result of discussion with employees, the Department would be making three program changes to our city program to expand the area and offer more diversity in housing types and change some of the standards of the program to make it more compatible with Federally funded programs and more attractive to City employees. </w:t>
      </w:r>
    </w:p>
    <w:p>
      <w:pPr>
        <w:pStyle w:val="Normal"/>
        <w:rPr>
          <w:rFonts w:ascii="Arial" w:hAnsi="Arial" w:cs="Arial"/>
          <w:sz w:val="16"/>
          <w:szCs w:val="16"/>
        </w:rPr>
      </w:pPr>
      <w:r>
        <w:rPr>
          <w:rFonts w:cs="Arial" w:ascii="Arial" w:hAnsi="Arial"/>
          <w:sz w:val="16"/>
          <w:szCs w:val="16"/>
        </w:rPr>
      </w:r>
    </w:p>
    <w:p>
      <w:pPr>
        <w:sectPr>
          <w:type w:val="nextPage"/>
          <w:pgSz w:w="12240" w:h="15840"/>
          <w:pgMar w:left="1440" w:right="1440" w:gutter="0" w:header="0" w:top="864" w:footer="0" w:bottom="86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Council Member Van Auken moved to approve the recommendation from the Administration to expand the Employer Assisted Housing (EAH) Program priority area to Lake Street (extended to the West of City boundaries); to increase downpayment awards to $10,000.00 for very low and low income employees purchasing homes in the EAH priority area; and to increase awards by $1,000.00 for homes purchased outside the priority area; seconded by Council Member Turner.</w:t>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72</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pPr>
      <w:r>
        <w:rPr>
          <w:rFonts w:cs="Arial" w:ascii="Arial" w:hAnsi="Arial"/>
          <w:sz w:val="22"/>
        </w:rPr>
        <w:t xml:space="preserve">Motion to </w:t>
      </w:r>
      <w:r>
        <w:rPr>
          <w:rFonts w:cs="Arial" w:ascii="Arial" w:hAnsi="Arial"/>
          <w:sz w:val="22"/>
          <w:szCs w:val="22"/>
        </w:rPr>
        <w:t xml:space="preserve">approve the recommendation from the Administration to expand the Employer </w:t>
      </w:r>
    </w:p>
    <w:p>
      <w:pPr>
        <w:pStyle w:val="Normal"/>
        <w:ind w:firstLine="720"/>
        <w:rPr>
          <w:rFonts w:ascii="Arial" w:hAnsi="Arial" w:cs="Arial"/>
          <w:sz w:val="22"/>
          <w:szCs w:val="22"/>
        </w:rPr>
      </w:pPr>
      <w:r>
        <w:rPr>
          <w:rFonts w:cs="Arial" w:ascii="Arial" w:hAnsi="Arial"/>
          <w:sz w:val="22"/>
          <w:szCs w:val="22"/>
        </w:rPr>
        <w:t xml:space="preserve">Assisted Housing (EAH) Program priority area to Lake Street (extended to the West of </w:t>
      </w:r>
    </w:p>
    <w:p>
      <w:pPr>
        <w:pStyle w:val="Normal"/>
        <w:ind w:left="720" w:hanging="0"/>
        <w:rPr/>
      </w:pPr>
      <w:r>
        <w:rPr>
          <w:rFonts w:cs="Arial" w:ascii="Arial" w:hAnsi="Arial"/>
          <w:sz w:val="22"/>
          <w:szCs w:val="22"/>
        </w:rPr>
        <w:t>City boundaries); to increase downpayment awards to $10,000.00 for very low and low income employees purchasing homes in the EAH priority area; and to increase awards by $1,000.00 for homes purchased outside the priority area was appr</w:t>
      </w:r>
      <w:r>
        <w:rPr>
          <w:rFonts w:cs="Arial" w:ascii="Arial" w:hAnsi="Arial"/>
          <w:sz w:val="22"/>
        </w:rPr>
        <w:t>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color w:val="000000"/>
          <w:sz w:val="16"/>
          <w:szCs w:val="16"/>
        </w:rPr>
      </w:pPr>
      <w:r>
        <w:rPr>
          <w:rFonts w:cs="Arial" w:ascii="Arial" w:hAnsi="Arial"/>
          <w:color w:val="000000"/>
          <w:sz w:val="16"/>
          <w:szCs w:val="16"/>
        </w:rPr>
      </w:r>
    </w:p>
    <w:p>
      <w:pPr>
        <w:pStyle w:val="Normal"/>
        <w:suppressAutoHyphens w:val="true"/>
        <w:ind w:left="1440" w:hanging="1440"/>
        <w:rPr>
          <w:b/>
          <w:b/>
          <w:color w:val="000000"/>
          <w:sz w:val="24"/>
        </w:rPr>
      </w:pPr>
      <w:r>
        <w:rPr>
          <w:rFonts w:cs="Arial" w:ascii="Arial" w:hAnsi="Arial"/>
          <w:b/>
          <w:sz w:val="22"/>
        </w:rPr>
        <w:t>(06-479)</w:t>
        <w:tab/>
        <w:t>Communication from the City Manager and Director of Planning and Growth Management with Recommendation from the Administration to EXTEND the EMPLOYER ASSISTED HOUSING PROGRAM (EAH) MEMORANDUM OF AGREEMENT with METEC and HOUSING ACTION ILLINOIS to AUGUST 31, 2007.</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Sandberg moved to concur with the recommendation from the administration to extend the Employer Assisted Housing Program (EAH) Memorandum of Agreement with Metec and Housing Action Illinois to August 31, 2007; seconded by Council Member Morris.</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pPr>
      <w:r>
        <w:rPr>
          <w:rFonts w:cs="Arial" w:ascii="Arial" w:hAnsi="Arial"/>
          <w:b/>
          <w:sz w:val="22"/>
        </w:rPr>
        <w:t>(06-480)</w:t>
        <w:tab/>
        <w:t xml:space="preserve">Communication from the City Manager and Director of Public Works Requesting Approval of a PROPOSAL for an AUTOMATED VEHICLE LOCATION SYSTEM for Public Works Vehicles as Submitted by D. M. MATTSON, INC. in the Total Amount of $87,980.00.  </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rPr>
      </w:pPr>
      <w:r>
        <w:rPr>
          <w:rFonts w:cs="Arial" w:ascii="Arial" w:hAnsi="Arial"/>
          <w:sz w:val="22"/>
        </w:rPr>
        <w:t>Council Member Nichting moved to approve the proposal for an Automated Vehicle Location System for Public Works vehicles as submitted by D.M. Mattson, Inc., in the total amount of $87,980.00; seconded by Council Member Turner.</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In response to Council Member Grayeb’s request regarding what the rationale was regarding this item, City Manager Oliver explained that the City implemented this system within the Police Department and Code Enforcement which provided an opportunity to monitor the vehicles regarding the amount of mileage that was traveled and would provide information regarding </w:t>
      </w:r>
    </w:p>
    <w:p>
      <w:pPr>
        <w:pStyle w:val="Normal"/>
        <w:suppressAutoHyphens w:val="true"/>
        <w:rPr>
          <w:rFonts w:ascii="Arial" w:hAnsi="Arial" w:cs="Arial"/>
          <w:sz w:val="22"/>
        </w:rPr>
      </w:pPr>
      <w:r>
        <w:rPr>
          <w:rFonts w:cs="Arial" w:ascii="Arial" w:hAnsi="Arial"/>
          <w:sz w:val="22"/>
        </w:rPr>
        <w:t xml:space="preserve">when equipment on the vehicles should be serviced.  The City Manager said he felt it was a valuable management tool because the Public Works Department had a total of 53 pieces of equipment utilized in their services to the community.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said he felt there were higher priorities to consider in the 2007 budget, and the funds could be utilized in helping to provide health care for all City employees.</w: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In response to Council Member Sandberg regarding the cost of this service, City Manager Oliver explained that he felt this service would be cheaper than hiring a supervisor for the Public Works Operations area, which was nee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felt this would be a customer friendly service, especially during the winter mon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sz w:val="22"/>
          <w:u w:val="single"/>
        </w:rPr>
      </w:pPr>
      <w:r>
        <w:rPr>
          <w:rFonts w:cs="Arial" w:ascii="Arial" w:hAnsi="Arial"/>
          <w:b/>
          <w:sz w:val="22"/>
          <w:u w:val="single"/>
        </w:rPr>
        <w:t>27673                               CITY COUNCIL PROCEEDINGS                           AUGUST 1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rayeb requested a Report Back regarding an update on the Voice Messaging System (Reverse 911) that had been previously been implemen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Motion to </w:t>
      </w:r>
      <w:r>
        <w:rPr>
          <w:rFonts w:cs="Arial" w:ascii="Arial" w:hAnsi="Arial"/>
          <w:sz w:val="22"/>
        </w:rPr>
        <w:t xml:space="preserve">approve the proposal for an Automated Vehicle Location System for Public </w:t>
      </w:r>
    </w:p>
    <w:p>
      <w:pPr>
        <w:pStyle w:val="Normal"/>
        <w:rPr>
          <w:rFonts w:ascii="Arial" w:hAnsi="Arial" w:cs="Arial"/>
          <w:sz w:val="22"/>
        </w:rPr>
      </w:pPr>
      <w:r>
        <w:rPr>
          <w:rFonts w:cs="Arial" w:ascii="Arial" w:hAnsi="Arial"/>
          <w:sz w:val="22"/>
        </w:rPr>
        <w:tab/>
        <w:t xml:space="preserve">Works vehicles as submitted by D.M. Mattson, Inc., in the total amount of $87,980.00 </w:t>
      </w:r>
    </w:p>
    <w:p>
      <w:pPr>
        <w:pStyle w:val="Normal"/>
        <w:rPr>
          <w:rFonts w:ascii="Arial" w:hAnsi="Arial" w:cs="Arial"/>
          <w:sz w:val="22"/>
        </w:rPr>
      </w:pPr>
      <w:r>
        <w:rPr>
          <w:rFonts w:cs="Arial" w:ascii="Arial" w:hAnsi="Arial"/>
          <w:sz w:val="22"/>
        </w:rPr>
        <w:tab/>
        <w:t>was approved by roll call vote.</w:t>
      </w:r>
    </w:p>
    <w:p>
      <w:pPr>
        <w:pStyle w:val="Normal"/>
        <w:ind w:left="1440" w:hanging="720"/>
        <w:rPr>
          <w:rFonts w:ascii="Arial" w:hAnsi="Arial" w:cs="Arial"/>
          <w:sz w:val="22"/>
        </w:rPr>
      </w:pPr>
      <w:r>
        <w:rPr>
          <w:rFonts w:cs="Arial" w:ascii="Arial" w:hAnsi="Arial"/>
          <w:sz w:val="22"/>
        </w:rPr>
        <w:t>Yeas:</w:t>
        <w:tab/>
        <w:t>Jacob, Manning, Morris, Nichting, Turner, Mayor Ardis – 6;</w:t>
      </w:r>
    </w:p>
    <w:p>
      <w:pPr>
        <w:pStyle w:val="Normal"/>
        <w:ind w:firstLine="720"/>
        <w:rPr>
          <w:rFonts w:ascii="Arial" w:hAnsi="Arial" w:cs="Arial"/>
          <w:sz w:val="22"/>
          <w:szCs w:val="22"/>
        </w:rPr>
      </w:pPr>
      <w:r>
        <w:rPr>
          <w:rFonts w:cs="Arial" w:ascii="Arial" w:hAnsi="Arial"/>
          <w:sz w:val="22"/>
          <w:szCs w:val="22"/>
        </w:rPr>
        <w:t>Nays:</w:t>
        <w:tab/>
      </w:r>
      <w:r>
        <w:rPr>
          <w:rFonts w:cs="Arial" w:ascii="Arial" w:hAnsi="Arial"/>
          <w:sz w:val="22"/>
        </w:rPr>
        <w:t>Grayeb, Gulley, Sandberg, Spears, Van Auken – 5.</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447)</w:t>
        <w:tab/>
        <w:t>Communication from the City Manager and Corporation Counsel Requesting Adoption of an ORDINANCE Granting PERMISSION and AUTHORITY to FIRST STATES INVESTORS 4500 LLC, as OWNERS of the NATIONAL CITY BANK BUILDING, to MAINTAIN an OVERHEAD BRIDGE in a PORTION of the ALLEY Located at 301 S. W. ADAMS STREET and to Grant Continued Use of the Encroachments Over and Under the Public Right-of-Way, with Supplemental Information.  (New Supplemental Communication and New Ordin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handout regarding additional information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the new Ordinance granting permission and authority to First States Investors 4500 LLC, as owners of the National City Bank Building, to maintain an overhead bridge in a portion of the alley located at 301 S. W. Adams Street and to grant continued use of the encroachments over and under the public right-of-way;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Turner, City Manager Oliver said he had no knowledge regarding why the City stopped collecting this fee in 1980.  He said a survey was performed and determined there were 93 encroachments listed.  He said if the City charged a fee for each of these encroachments based on rates currently provided within City Ordinances, the amount would be $23,870.  He said the Council needed to decide if this should be a policy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inquired what procedures would be implemented ensure that this fee was being applied fairly across the boar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ity Manager Oliver said if it was the will of the Council to implement the fee, direction would need to be given regarding what the appropriate rate should be appli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Manning stated if the fee was listed on the books, it needed to be enforced, and if the Council decided not to enforce the fee, it should be removed from the books.  He said it should not be a discretionary i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rporation Counsel Randy Ray pointed out that the Ordinance attached to this communication did not provide for the implementation of this fee.  He said if the Council agreed to asses the fee, the Ordinance would need to be adopted subject to the fe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Gulley said he felt the Council should approve the Ordinance and proceed with further research and study regarding what the fee amount should b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Oliver stated the Council could modify the Ordinance to state “subject to any fees the City may impose.”</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74</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Council Member Sandberg expressed concern that future special use ordinances could be interpreted to indicate a building permit was not needed because it was not part of the agreeme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rporation Counsel  Ray said he felt it would be in the best interest of the City to insert one sentence for clarification purposes rather that going to court and litigating a $500 fee whether it should be applied or not.  Mr. Ray said his recommendation was if the Council wished to charge a fee, a sentence should be included in the agreement stating it “could be subject to a City fe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ulley agreed to amend his motion to add the sentence stating “could be subject to a City fee.”  The seconder agre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Oliver noted under Section 8, that for sake of clarity, to add the words “the motion in payment of any encroachment fee as provided for by City Ordinance.”  This addition to the motion was acceptable to the maker of the motion and the seconder</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pprove ORDINANCE NO. 15.992, granting permission and authority to First States Investors 4500 LLC, as owners of the National City Bank Building, to maintain an overhead bridge in a portion of the alley located at 301 S. W. Adams Street and to grant continued use of the encroachments over and under the public right-of-way, as amended, to include the sentence “could be subject to a City fee” and “in payment of any encroachment fee as provided for by City Ordinanc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1"/>
          <w:numId w:val="2"/>
        </w:numPr>
        <w:rPr>
          <w:rFonts w:ascii="Arial" w:hAnsi="Arial" w:cs="Arial"/>
          <w:b/>
          <w:b/>
          <w:sz w:val="22"/>
          <w:szCs w:val="22"/>
        </w:rPr>
      </w:pPr>
      <w:r>
        <w:rPr>
          <w:rFonts w:cs="Arial" w:ascii="Arial" w:hAnsi="Arial"/>
          <w:b/>
          <w:sz w:val="22"/>
          <w:szCs w:val="22"/>
        </w:rPr>
        <w:t xml:space="preserve">REPORT BACK Regarding CITY ORDINANCE PERTAINING to CHARGING </w:t>
      </w:r>
    </w:p>
    <w:p>
      <w:pPr>
        <w:pStyle w:val="Normal"/>
        <w:ind w:left="720" w:firstLine="720"/>
        <w:rPr/>
      </w:pPr>
      <w:r>
        <w:rPr>
          <w:rFonts w:cs="Arial" w:ascii="Arial" w:hAnsi="Arial"/>
          <w:b/>
          <w:sz w:val="22"/>
          <w:szCs w:val="22"/>
        </w:rPr>
        <w:t xml:space="preserve">ENCROACHMENT FEES Currently Listed on City Book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Council Member Nichting directed City Manager Oliver to bring forward for Council review the Ordinance currently listed on City books regarding fees for encroachments for the aforementioned area for Council Review to determine whether to enforce the Ordinance or remove it from the book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Oliver said he would provide the information to the Council in September,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VITATION TO JOIN LITTER CAMPAIGN ALONG WAR MEMORIAL DRIV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Council Member Manning invited the public to join Peoria and Peoria Heights citizens in collecting litter along War Memorial Drive from University to Prospect this Saturday, August 19, 2006, from 8:00 – 12:00 Noon.  He said volunteers should meet at the Peoria Stadium between 7:30 – 8:00 A.M. and would be dispatched from there, and would meet up again at the Tower Park in the Heights for a volunteer lunche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this activity covered both District 2 and District 3, and she would be joining Council Member Manning in support of this function.</w:t>
      </w:r>
      <w:r>
        <w:br w:type="page"/>
      </w:r>
    </w:p>
    <w:p>
      <w:pPr>
        <w:pStyle w:val="Heading5"/>
        <w:ind w:left="1440" w:hanging="1440"/>
        <w:jc w:val="left"/>
        <w:rPr>
          <w:rFonts w:ascii="Arial" w:hAnsi="Arial" w:cs="Arial"/>
          <w:b/>
          <w:b/>
          <w:sz w:val="22"/>
          <w:u w:val="single"/>
        </w:rPr>
      </w:pPr>
      <w:r>
        <w:rPr>
          <w:rFonts w:cs="Arial" w:ascii="Arial" w:hAnsi="Arial"/>
          <w:b/>
          <w:sz w:val="22"/>
          <w:u w:val="single"/>
        </w:rPr>
        <w:t>27675                               CITY COUNCIL PROCEEDINGS                           AUGUST 15, 2006</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GROUNDBREAKING CEREMONY for the NEW UNIVERSITY of ILLINOIS COLLEGE of MEDICIN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Council Member Morris said the Mayor and several Council Members would be representing the City of Peoria in a Groundbreaking Ceremony for the New University of Illinois College of Medicine on August 16, 2006.  He said the Mayor and Council would be joined by the President of the University, Mr. White, and other special guests, including all the regional Deans for various Medical Institutions.  He said the University of Illinois College of Medicine was an</w:t>
      </w:r>
    </w:p>
    <w:p>
      <w:pPr>
        <w:pStyle w:val="Normal"/>
        <w:rPr>
          <w:rFonts w:ascii="Arial" w:hAnsi="Arial" w:cs="Arial"/>
          <w:sz w:val="22"/>
          <w:szCs w:val="22"/>
        </w:rPr>
      </w:pPr>
      <w:r>
        <w:rPr>
          <w:rFonts w:cs="Arial" w:ascii="Arial" w:hAnsi="Arial"/>
          <w:sz w:val="22"/>
          <w:szCs w:val="22"/>
        </w:rPr>
        <w:t xml:space="preserve">Important asset to the City of Peoria, and he expected to see a new era of a relationship between the University of Illinois and Peor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Mayor Ardis said this would be an historic event for the City of Peoria, as this would be the first time new development and growth on the campus of the School of Medicine.  He invited the public to attend the ground breaking ceremony.</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INFORMATION REGARDING SCHOOL DISTRICT #150 SIDEWALK IMPROVEMENT PROGRAM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Council Member Gulley requested information to be included in the City Manager Issues Updates regarding School District #150’s current Sidewalk Improvement Programs.  He said the City needed to effectively communicate with District #150 in order to have a better understanding of what their priorities and schedule of projects included, and advise them of the City’s needs and plans.  He noted that some sidewalks were hazardous and in need of repai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REVIEW OF CITY ENGINEER ESTIMATES SYSTEM</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Gulley requested that Council review the City’s system of engineer estimates.  He said this information was helpful when deciding whether or not a project should be funded and reviewing bids for those projects.</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482)</w:t>
        <w:tab/>
        <w:t>Request for CITIZENS to ADDRESS the CITY COUNCIL Regarding VARIOUS  ISSUES.</w:t>
      </w:r>
    </w:p>
    <w:p>
      <w:pPr>
        <w:pStyle w:val="TextBody"/>
        <w:ind w:left="1440" w:hanging="1440"/>
        <w:rPr>
          <w:b/>
          <w:b/>
          <w:sz w:val="16"/>
          <w:szCs w:val="16"/>
        </w:rPr>
      </w:pPr>
      <w:r>
        <w:rPr>
          <w:b/>
          <w:sz w:val="16"/>
          <w:szCs w:val="16"/>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s. Paula Fergusen</w:t>
      </w:r>
      <w:r>
        <w:rPr>
          <w:rFonts w:cs="Arial" w:ascii="Arial" w:hAnsi="Arial"/>
          <w:sz w:val="22"/>
          <w:szCs w:val="22"/>
        </w:rPr>
        <w:t>, Member of the Mayor’s Litter Committee, said a celebration was held on Saturday, August 12, 2006, for all those children who participated this past summer with the Neighborhood Associations in picking up litter.  She said contests were held and the children received certificates presented by Mayor Ardis, school supplies, and they were scheduled to attend the Chief’s game on August 29</w:t>
      </w:r>
      <w:r>
        <w:rPr>
          <w:rFonts w:cs="Arial" w:ascii="Arial" w:hAnsi="Arial"/>
          <w:sz w:val="22"/>
          <w:szCs w:val="22"/>
          <w:vertAlign w:val="superscript"/>
        </w:rPr>
        <w:t>th</w:t>
      </w:r>
      <w:r>
        <w:rPr>
          <w:rFonts w:cs="Arial" w:ascii="Arial" w:hAnsi="Arial"/>
          <w:sz w:val="22"/>
          <w:szCs w:val="22"/>
        </w:rPr>
        <w:t xml:space="preserve"> and receive T-Shirts imprinted with the new litter campaign logo.  She said a trophy was presented to Altamont Neighborhood Association Children.  She expressed her appreciation for all the support given to these neighborhood activities.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Mayor Ardis thanked Ms. Fergusen and the members of the Mayor’s Litter Committee for all their hard work.</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Rosilee Walker</w:t>
      </w:r>
      <w:r>
        <w:rPr>
          <w:rFonts w:cs="Arial" w:ascii="Arial" w:hAnsi="Arial"/>
          <w:sz w:val="22"/>
          <w:szCs w:val="22"/>
        </w:rPr>
        <w:t>, expressed concern regarding property located at 1001 N.E. Rock Island that was in very bad condition.  She said he had been working on a solution for this property</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for three months, without much help.  She requested a Report Back regarding this property and what could be done to alleviate the problem.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Heading5"/>
        <w:ind w:left="1440" w:hanging="1440"/>
        <w:jc w:val="left"/>
        <w:rPr>
          <w:rFonts w:ascii="Arial" w:hAnsi="Arial" w:cs="Arial"/>
          <w:b/>
          <w:b/>
          <w:sz w:val="22"/>
          <w:u w:val="single"/>
        </w:rPr>
      </w:pPr>
      <w:r>
        <w:rPr>
          <w:rFonts w:cs="Arial" w:ascii="Arial" w:hAnsi="Arial"/>
          <w:b/>
          <w:sz w:val="22"/>
          <w:u w:val="single"/>
        </w:rPr>
        <w:t>AUGUST 15, 2006                            CITY COUNCIL PROCEEDINGS                              27676</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pPr>
      <w:r>
        <w:rPr>
          <w:rFonts w:cs="Arial" w:ascii="Arial" w:hAnsi="Arial"/>
          <w:sz w:val="22"/>
          <w:szCs w:val="22"/>
        </w:rPr>
        <w:t>Mayor Ardis recommended that Ms. Walker contact Assistant City Manager Whitehead for some suggestions.</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sz w:val="22"/>
          <w:szCs w:val="22"/>
          <w:u w:val="single"/>
        </w:rPr>
        <w:t>Patty Morgan</w:t>
      </w:r>
      <w:r>
        <w:rPr>
          <w:rFonts w:cs="Arial" w:ascii="Arial" w:hAnsi="Arial"/>
          <w:sz w:val="22"/>
          <w:szCs w:val="22"/>
        </w:rPr>
        <w:t>, expressed concern regarding the red brick building on Water Street that prohibits citizens from observing oncoming traffic.  She inquired if the building could be demolished for safety purposes.</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sz w:val="22"/>
          <w:szCs w:val="22"/>
        </w:rPr>
        <w:t>Mayor Ardis suggested that Ms. Morgan discuss the issue with Assistant City Manager Whitehead in an effort to solve the proble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David Holcumb</w:t>
      </w:r>
      <w:r>
        <w:rPr>
          <w:rFonts w:cs="Arial" w:ascii="Arial" w:hAnsi="Arial"/>
          <w:sz w:val="22"/>
          <w:szCs w:val="22"/>
        </w:rPr>
        <w:t xml:space="preserve">,  expressed concern regarding a parking ticket he had received for his motorcycle on the Riverfront during the Taste of Peoria.  He expressed concern regarding the lack of parking spaces provided for motorcycles in the City, and he suggested that the Council give consideration for more designated parking areas in the City for motorcycles.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rPr>
      </w:pPr>
      <w:r>
        <w:rPr>
          <w:rFonts w:cs="Arial" w:ascii="Arial" w:hAnsi="Arial"/>
          <w:b/>
          <w:sz w:val="22"/>
          <w:szCs w:val="22"/>
        </w:rPr>
        <w:t>(06-483)</w:t>
        <w:tab/>
        <w:t xml:space="preserve">Requesting Approval of a Motion for the City Council to go into </w:t>
      </w:r>
    </w:p>
    <w:p>
      <w:pPr>
        <w:pStyle w:val="Normal"/>
        <w:ind w:left="1440" w:hanging="0"/>
        <w:rPr/>
      </w:pPr>
      <w:r>
        <w:rPr>
          <w:rFonts w:cs="Arial" w:ascii="Arial" w:hAnsi="Arial"/>
          <w:b/>
          <w:sz w:val="22"/>
          <w:szCs w:val="22"/>
        </w:rPr>
        <w:t xml:space="preserve">EXECUTIVE SESSION to Discuss </w:t>
      </w:r>
      <w:r>
        <w:rPr>
          <w:rFonts w:cs="Arial" w:ascii="Arial" w:hAnsi="Arial"/>
          <w:b/>
          <w:sz w:val="22"/>
        </w:rPr>
        <w:t>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1440"/>
        <w:rPr>
          <w:rFonts w:ascii="Arial" w:hAnsi="Arial" w:cs="Arial"/>
          <w:sz w:val="18"/>
          <w:szCs w:val="18"/>
        </w:rPr>
      </w:pPr>
      <w:r>
        <w:rPr>
          <w:rFonts w:eastAsia="Arial" w:cs="Arial" w:ascii="Arial" w:hAnsi="Arial"/>
          <w:b/>
          <w:sz w:val="22"/>
          <w:szCs w:val="22"/>
        </w:rPr>
        <w:t xml:space="preserve">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Jacob moved for the City Council to go into Executive Session to discuss </w:t>
      </w:r>
    </w:p>
    <w:p>
      <w:pPr>
        <w:pStyle w:val="Normal"/>
        <w:rPr>
          <w:rFonts w:ascii="Arial" w:hAnsi="Arial" w:cs="Arial"/>
          <w:sz w:val="22"/>
        </w:rPr>
      </w:pPr>
      <w:r>
        <w:rPr>
          <w:rFonts w:cs="Arial" w:ascii="Arial" w:hAnsi="Arial"/>
          <w:sz w:val="22"/>
        </w:rPr>
        <w:t>2(c)(11)  Litigation, when an action against, affecting, or on behalf of the particular public body has been filed and is pending before a court or administrative tribunal, or when the public body finds that such an action is probable or imminent; seconded by Council Member Nichting.</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Spears moved to adjourn the Regular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20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u w:val="none"/>
      </w:rPr>
    </w:lvl>
    <w:lvl w:ilvl="1">
      <w:start w:val="481"/>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7:53:00Z</dcterms:created>
  <dc:creator>City of Peoria</dc:creator>
  <dc:description/>
  <cp:keywords/>
  <dc:language>en-US</dc:language>
  <cp:lastModifiedBy>City of Peoria</cp:lastModifiedBy>
  <cp:lastPrinted>2006-08-18T10:54:00Z</cp:lastPrinted>
  <dcterms:modified xsi:type="dcterms:W3CDTF">2006-08-18T17:53:00Z</dcterms:modified>
  <cp:revision>2</cp:revision>
  <dc:subject/>
  <dc:title>                                                   CITY COUNCIL PROCEEDINGS                                      27448</dc:title>
</cp:coreProperties>
</file>