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SPECIAL CITY COUNCIL PROCEEDINGS                            27653</w:t>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A Special Meeting of the City Council of Peoria, Illinois, was held on August 10, 2006, at 5:13 P.M., City Hall, Room 404, 419 Fulton Street, Peoria, Illinois, for the purpose of discussing Specific Departmental Budgets, Mayor Jim Ardis presiding.</w:t>
      </w:r>
    </w:p>
    <w:p>
      <w:pPr>
        <w:pStyle w:val="Normal"/>
        <w:rPr>
          <w:rFonts w:ascii="Arial" w:hAnsi="Arial" w:cs="Arial"/>
          <w:sz w:val="22"/>
        </w:rPr>
      </w:pPr>
      <w:r>
        <w:rPr>
          <w:rFonts w:cs="Arial" w:ascii="Arial" w:hAnsi="Arial"/>
          <w:sz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ROLL CALL</w:t>
      </w:r>
    </w:p>
    <w:p>
      <w:pPr>
        <w:pStyle w:val="Normal"/>
        <w:rPr>
          <w:rFonts w:ascii="Arial" w:hAnsi="Arial" w:cs="Arial"/>
          <w:sz w:val="22"/>
        </w:rPr>
      </w:pPr>
      <w:r>
        <w:rPr>
          <w:rFonts w:cs="Arial" w:ascii="Arial" w:hAnsi="Arial"/>
          <w:sz w:val="22"/>
        </w:rPr>
        <w:t xml:space="preserve">Roll call showed the following Council Members present: Gulley (arrived at 6:10 P.M.), Jacob, Manning, Morris, Nichting, Sandberg, Spears, Turner, Van Auken, Mayor Ardis – 10;  Absent: Grayeb – 1. </w:t>
      </w:r>
    </w:p>
    <w:p>
      <w:pPr>
        <w:pStyle w:val="Normal"/>
        <w:rPr>
          <w:rFonts w:ascii="Arial" w:hAnsi="Arial" w:cs="Arial"/>
          <w:sz w:val="16"/>
        </w:rPr>
      </w:pPr>
      <w:r>
        <w:rPr>
          <w:rFonts w:cs="Arial" w:ascii="Arial" w:hAnsi="Arial"/>
          <w:sz w:val="16"/>
        </w:rPr>
      </w:r>
    </w:p>
    <w:p>
      <w:pPr>
        <w:pStyle w:val="Normal"/>
        <w:rPr/>
      </w:pPr>
      <w:r>
        <w:rPr>
          <w:rFonts w:cs="Arial" w:ascii="Arial" w:hAnsi="Arial"/>
          <w:sz w:val="22"/>
        </w:rPr>
        <w:t>Others present at the Special Meeting were City Manager Randy Oliver, Assistant City Manager Craig Whitehead, Corporation Counsel Randy Ray, Public Works Director Steve Van Winkle, City Engineer Gene Hewitt, Public Works Streets and Sewers Manager David Haste, Superintendent of Facility Operations Dave Marshall, City Treasurer Reg Willis, Information Systems Operations Manager Mike King, EOO Manager David Watkins, Director of PAWS Lauren Malmberg, Finance Director/Comptroller Jim Scroggins, Fire Chief Roy Modglin, Assistant Fire Chief Kent Tomblin, Director of Inspections John Kunski, Director of Information Systems Cathy Roger, Emergency Communication Center Manager Dave Tuttle, Director of Human Resources Pat Parsons, Director of Planning and Growth Management Pat Landes, Assistant Director of Planning, Development Specialist Susan Schlupp, Public Works Program and Budget Administrator Julie Dewey, Dave Marshall, Police Chief Steve Settingsgaard, Public Information Officer Alma Brown, President of Fire Local #50 Tony Ardis, City Clerk Mary Haynes, Joan Schaumburg from the Clerk’s Office, members of the media, and interested citizens.</w:t>
      </w:r>
    </w:p>
    <w:p>
      <w:pPr>
        <w:pStyle w:val="Normal"/>
        <w:rPr>
          <w:rFonts w:ascii="Arial" w:hAnsi="Arial" w:cs="Arial"/>
          <w:sz w:val="16"/>
        </w:rPr>
      </w:pPr>
      <w:r>
        <w:rPr>
          <w:rFonts w:cs="Arial" w:ascii="Arial" w:hAnsi="Arial"/>
          <w:sz w:val="16"/>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rPr>
      </w:pPr>
      <w:r>
        <w:rPr>
          <w:rFonts w:cs="Arial" w:ascii="Arial" w:hAnsi="Arial"/>
          <w:sz w:val="22"/>
        </w:rPr>
        <w:t xml:space="preserve">Mayor Ardis requested a moment of silent prayer or silent reflection, and then he led the Pledge of Allegiance.  </w:t>
      </w:r>
    </w:p>
    <w:p>
      <w:pPr>
        <w:pStyle w:val="Normal"/>
        <w:rPr>
          <w:rFonts w:ascii="Arial" w:hAnsi="Arial" w:cs="Arial"/>
          <w:sz w:val="16"/>
        </w:rPr>
      </w:pPr>
      <w:r>
        <w:rPr>
          <w:rFonts w:cs="Arial" w:ascii="Arial" w:hAnsi="Arial"/>
          <w:sz w:val="16"/>
        </w:rPr>
      </w:r>
    </w:p>
    <w:p>
      <w:pPr>
        <w:pStyle w:val="Normal"/>
        <w:suppressAutoHyphens w:val="true"/>
        <w:rPr>
          <w:rFonts w:ascii="Arial" w:hAnsi="Arial" w:cs="Arial"/>
          <w:b/>
          <w:b/>
          <w:sz w:val="22"/>
        </w:rPr>
      </w:pPr>
      <w:r>
        <w:rPr>
          <w:rFonts w:cs="Arial" w:ascii="Arial" w:hAnsi="Arial"/>
          <w:b/>
          <w:sz w:val="22"/>
        </w:rPr>
        <w:t>(06-464)</w:t>
        <w:tab/>
        <w:t>DISCUSSION REGARDING SPECIFIC DEPARTMENTAL BUDGETS.</w:t>
      </w:r>
    </w:p>
    <w:p>
      <w:pPr>
        <w:pStyle w:val="Normal"/>
        <w:suppressAutoHyphens w:val="true"/>
        <w:rPr>
          <w:rFonts w:ascii="Arial" w:hAnsi="Arial" w:cs="Arial"/>
          <w:b/>
          <w:b/>
          <w:sz w:val="16"/>
        </w:rPr>
      </w:pPr>
      <w:r>
        <w:rPr>
          <w:rFonts w:cs="Arial" w:ascii="Arial" w:hAnsi="Arial"/>
          <w:b/>
          <w:sz w:val="16"/>
        </w:rPr>
      </w:r>
    </w:p>
    <w:p>
      <w:pPr>
        <w:pStyle w:val="Normal"/>
        <w:suppressAutoHyphens w:val="true"/>
        <w:rPr/>
      </w:pPr>
      <w:r>
        <w:rPr>
          <w:rFonts w:cs="Arial" w:ascii="Arial" w:hAnsi="Arial"/>
          <w:sz w:val="22"/>
        </w:rPr>
        <w:t xml:space="preserve">City Manager Randy Oliver distributed handouts regarding projected figures for the City of Peoria’s Estimated 2007 Budget which included Projected 2007 Revenues, Operating Expenditures, Capital Expenditures and Debt Service; Use of Restricted Fund Balances,  Capitalized Interest,  Corporate Funding to Maintain Staffing Levels for Code Enforcement and Planning &amp; Growth Management, Projected Increase for Fuel and Gas &amp; Electric costs, Cost in Excess of Projections relating from Fire Contract; and Estimated Impact of GASB 45 Funded and Unfunded;  The Fire Department’s projected 2006 Expenditures for Fiscal Year 2007; and the City Council Department Budget Review Schedule to all members of the City Council.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Fire Chief Roy Modglin distributed a copy of the Fire Department’s 2006 Organizational Chart and a listing of Department Full Time Equivalent Positions (FT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explained this new budget process would allow department heads and the Council to engage in discussion regarding the needs and concerns of both sides and work as a team to bring forward a budget that would enable the City to function more efficiently.  He said it was not the Council’s intention to take away the functions of each department, but to encourage recommendations and suggestions as to how the programs could be achieved in 2007 that would benefit all parties.     </w:t>
      </w:r>
    </w:p>
    <w:p>
      <w:pPr>
        <w:pStyle w:val="Normal"/>
        <w:suppressAutoHyphens w:val="true"/>
        <w:rPr>
          <w:rFonts w:ascii="Arial" w:hAnsi="Arial" w:cs="Arial"/>
          <w:b/>
          <w:b/>
          <w:sz w:val="22"/>
          <w:u w:val="single"/>
        </w:rPr>
      </w:pPr>
      <w:r>
        <w:rPr>
          <w:rFonts w:cs="Arial" w:ascii="Arial" w:hAnsi="Arial"/>
          <w:b/>
          <w:sz w:val="22"/>
          <w:u w:val="single"/>
        </w:rPr>
        <w:t>27654                    SPECIAL CITY COUNCIL PROCEEDINGS                       AUGUST 10, 2006</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Nichting said he felt it was important to work together as a team and combine the ideas from department heads and the Council that would create a budget that would be recognized as a community budget.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Turner said he felt the new process would allow the Council to concentrate on priorities and programs that were important and to work together to accomplish those priorities in 2007.</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Following an explanation of the Department Budget Review Schedule, City Manager Oliver determined that Council and Staff were in agreement with the proposed schedul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ity Manager Oliver pointed out that the Federal Senate and House had passed CDBG and Home Funding Bills that would keep the City at a minimum cost neutral and would ensure that the City would receive this year’s funding.  He said the City had originally projected a shortfall in the amount of $370,000 regarding these funds, which had consequently been reduced to zero.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ity Manager Oliver pointed out that the City continued to carry an anticipated deficit based on projected expenses and revenues in the amount of $2,555,555, with a 20% projected increase in fuel and a 30% increase in Gas and Electric costs.  He said regarding GASB 45, the Labor Management /Health Care Committee was scheduled to make a recommendation on August 15, 2006.  He said additional information would be provided to the Council for their review.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ity Manager Oliver gave a brief summary regarding General Assumptions.  He said currently the City had forecasted a 4.75% salary increase for represented employees.  He said more information pertaining to precise numbers by departments based on actual employees and steps and grades would be available at a later date.  He said numbers relating to Police Department employees were to be determined because the City was currently negotiating a contract with the Police Department.  He said there was a 3.30% minimum increase in 2006 and 3.50% in 2007 for Fire Department employees, with the possibility of a maximum increase of 8.30% in 2006 and 8.50% in 2006 if an employee was eligible for both the general increase of 3.3% and the step increase of 5%.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ity Manager Oliver pointed out there was no step increase in Crafts and Trades which applied 3% across the board.  He said AFSCME employees would receive a 2.50% minimum increase in 2006, 2.65% in 2007 and 2.9% in 2008, with a maximum of 5.00% in 2006, 5.15% in 2007 and 5.40% increase in 2008.  He further stated that non-represented employees would receive an increase of 2.00% in 2006, 3.00% in 2007 and 3.00% in 2008.   He said Contractual Services would be 2.50% across the board, with the exception of electric and gas, which the City determined should be 30.00%, and Supplies and Materials would be 1.50% across the board with the exception of fuel, which was projected at 20.00%.  He said there was a projected increase of 12.00% for Health Car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ity Manager Oliver stated the new Pension numbers for Police and Fire actuaries would be made available in September, 2006.   He said there was a slight decrease in the IMRF pension contribution percentage from 15.39% in 2006 to 14.96% in 2007.</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ity Manager Oliver explained the Year-To-date Adjusted Budget amounts vs. the Year-To-Date Actual amounts for the year ending December 31, 2006.  He said as gas prices increase, the City would continue to collect sales tax, and he felt the City needed to continue monitoring increasing gas prices.  However, he said the City may not receive additional revenue in sales taxes if there was an increase in natural gas and electric prices.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t>AUGUST 10, 2006                SPECIAL CITY COUNCIL PROCEEDINGS                           27655</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Council Member Manning requested that the City Manager provide information pertaining to dollar amounts for accumulative, excess or deficit of the actual vs. the amounts that were budgeted for 2005 relating to Home Rule Sales Taxes, State Municipal Sales Taxes and State Income Tax.  City Manager Oliver said he would provide the information at the next budget meeting.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ity Manager Oliver, Council Member Morris determined that the projected deficit amount of $2,555,555 did not include items from the Council’s wish list, GASB 45 or adjustments for fuel.  It was further determined that the percentages listed for the Police, Fire and IMRF Pensions pertained to the percentage of salaries the City contributed that allowed the Pension Plan to meet the actual assessment and did not include GASB 45.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2007 PROPOSED OPERATING BUDGET FOR THE PEORIA FIRE DEPART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Fire Chief Roy Modglin gave a power point presentation regarding the 2007 Budget for the Fire Department.  He stated the primary mission of the Fire Department was to protect the lives and property of the citizens of Peoria by providing fire protection, prevention, and resc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Fire Chief Modglin explained he was unaware of the guidelines given regarding the 2.5% for contractuals and the 1.5% for supplies when he put together his presentation, so he was unable to show 2007 projected numbers.  He said the Finance Department determined the most beneficial way to present the budget would be to show last year’s actuals, this year’s adjusted budget, the percentage of change, and the year-to-date regarding where they currently were in this year’s budget.  Chief Modglin pointed out that 51% of the Fire Budget had been spent by their year-to-date, which ended in Jul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Referring to the 2007 Proposed Operating Budget graph, Chief Modglin pointed out that in 2005</w:t>
      </w:r>
    </w:p>
    <w:p>
      <w:pPr>
        <w:pStyle w:val="Normal"/>
        <w:rPr>
          <w:rFonts w:ascii="Arial" w:hAnsi="Arial" w:cs="Arial"/>
          <w:sz w:val="22"/>
        </w:rPr>
      </w:pPr>
      <w:r>
        <w:rPr>
          <w:rFonts w:cs="Arial" w:ascii="Arial" w:hAnsi="Arial"/>
          <w:sz w:val="22"/>
        </w:rPr>
        <w:t>the total amount for actuals was $15,037,964, with a total adjusted budget amount of $15,650,241.  He added that the year-to-date total amount for 2006 was $7,972,761.  He further explained there were no numbers listed for Employee Benefits because it was difficult to determine an amount spent to date on Firefighters’ benefi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Sandberg regarding the percentage amount listed for employee benefits on the 2006 Adjusted Operating Budget chart, Chief Modglin explained that the 35.58% was an estimated amount needed to arrive at 100% as a result of the 60.78% spent for personnel services, 2.29% for contractual and 1.37% for materials and suppl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reference to the Fire Department’s staffing, Chief Modglin said the 210 employees listed for 2006 included four new employees that were a result of the collective bargaining agreement ratification in July, 2006.</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Modglin pointed out the Fire Department included five divisions:  Administration, Operations, Prevention, Training and Emergency Management (ESDA).   He said none of the services provided by the Fire Department were Federal or State mandated, but were locally directed by the City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Modglin described the eight Fire Administration Division Activities that were listed in the presentation, and he explained that the figures listed for each activity were estimated projected amounts.  </w:t>
      </w:r>
      <w:r>
        <w:br w:type="page"/>
      </w:r>
    </w:p>
    <w:p>
      <w:pPr>
        <w:pStyle w:val="Normal"/>
        <w:rPr>
          <w:rFonts w:ascii="Arial" w:hAnsi="Arial" w:cs="Arial"/>
          <w:b/>
          <w:b/>
          <w:sz w:val="22"/>
          <w:u w:val="single"/>
        </w:rPr>
      </w:pPr>
      <w:r>
        <w:rPr>
          <w:rFonts w:cs="Arial" w:ascii="Arial" w:hAnsi="Arial"/>
          <w:b/>
          <w:sz w:val="22"/>
          <w:u w:val="single"/>
        </w:rPr>
        <w:t>27656                     SPECIAL CITY COUNCIL PROCEEDINGS                      AUGUST 10, 2006</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In response to Council Member Sandberg, Chief Modglin explained that the division activity listed as “Inspire Development of Departmental Goals and Objectives” consisted of internal goals and objectives that the department set for themselves, and external goals that were driven by the Council or City Manager.  He this amount would include the salaries and benefits for each administrative personnel utilized to monitor and inspire the firefighters to perform their jobs and meet all the goals set by the City.  Chief Modglin stated that amounts listed for each activity were increased by 4.5% over last year’s numbe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requested a breakdown of how much administration time was spent on Training, Fire Prevention and Suppression and other programs overseen by the Department.  </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ity Manager Oliver suggested Chief Modglin bring back to the Council a recommendation relating to the different categories overseen by Fire Administr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Modglin referred to Emergency Medical Services listed on the Division Activities Operations chart.  He said this service was approximately 65% of the Fire Department’s busin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pears, Chief Modglin explained that rescue service included </w:t>
      </w:r>
    </w:p>
    <w:p>
      <w:pPr>
        <w:pStyle w:val="Normal"/>
        <w:rPr>
          <w:rFonts w:ascii="Arial" w:hAnsi="Arial" w:cs="Arial"/>
          <w:sz w:val="22"/>
        </w:rPr>
      </w:pPr>
      <w:r>
        <w:rPr>
          <w:rFonts w:cs="Arial" w:ascii="Arial" w:hAnsi="Arial"/>
          <w:sz w:val="22"/>
        </w:rPr>
        <w:t xml:space="preserve">river rescue, elevator rescue, retrieving citizens trapped in car wrecks and any type of rescue that involved someone being trapped.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response to Mayor Ardis’ inquiry regarding if there was a number associated with an increase in costs if the department used a truck for rescue activity, Chief Modglin said the big difference would be the wear and tear and amount of fuel for an aerial ladder as opposed to the rescue squa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Assistant Fire Chief Kent Tomblin said numbers comparing each method of rescue would be provided to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discussion with Council Member Spears, Chief Modglin determined that 65% for Emergency Medical Services was fairly consistent from year to year, and he said this was a valuable service to the commun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requested information regarding what effect the ISO rating had on residential homeowners insurance and commercial insurance.  City Manager Oliver said he would provide the information to the Council.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Sandberg’s concern regarding Fire Garage Operations, Chief Modglin explained in the Organizational Chart, this item came under the supervision of Division Chief Johnston.  He said the amount listed included mechanics salaries and benefits, expenses for repairs and maintenance of fire trucks.  He said the item could be moved under Special Operations if the Council chose to do s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Referring to the Division Activities chart for Prevention, Council Member Sandberg inquired how the Emergency Medical Service Administration listed on this chart was related to the Emergency Medical Services listed on the Operations chart.  Chief Modglin explained that the EMS listed in Operations represented the 190 Firefighters who administered CPR.  The EMS listed in the Prevention chart included part of the Battalion Chief of Special Operations’ job to oversee all medical calls to ensure they were performed in accordance with the medical procedures and guidelines.  Chief Modglin pointed out there were other duties that included keeping certifications, EMS licenses, training records and proper training for emergency calls up to date.  </w:t>
      </w:r>
    </w:p>
    <w:p>
      <w:pPr>
        <w:pStyle w:val="Normal"/>
        <w:rPr>
          <w:rFonts w:ascii="Arial" w:hAnsi="Arial" w:cs="Arial"/>
          <w:b/>
          <w:b/>
          <w:sz w:val="22"/>
          <w:u w:val="single"/>
        </w:rPr>
      </w:pPr>
      <w:r>
        <w:rPr>
          <w:rFonts w:cs="Arial" w:ascii="Arial" w:hAnsi="Arial"/>
          <w:b/>
          <w:sz w:val="22"/>
          <w:u w:val="single"/>
        </w:rPr>
        <w:t>AUGUST 10, 2006                   SPECIAL CITY COUNCIL PROCEEDINGS                      27657</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ouncil Member Sandberg requested information regarding the amount of costs associated with Emergency Medical Services and what it would cost to accomplish these services.  He said he felt this area needed more clarifica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Modglin said he would be willing to re-work this area of the budg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uggested the Fire Department might consider charging for permits, annual inspections and other services provided to the public at no cos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Modglin pointed out with regard to the Training activity, 80% to 90% of Firefighter training was done in-house, unless outside instructors were needed to train for a specialized course, such as Technical Rescue Operation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inquired what amount of money the City received for training other entities.  Chief Modglin said he would provide the information to the Council.</w:t>
      </w:r>
    </w:p>
    <w:p>
      <w:pPr>
        <w:pStyle w:val="Normal"/>
        <w:rPr>
          <w:rFonts w:ascii="Arial" w:hAnsi="Arial" w:cs="Arial"/>
          <w:sz w:val="22"/>
        </w:rPr>
      </w:pPr>
      <w:r>
        <w:rPr>
          <w:rFonts w:cs="Arial" w:ascii="Arial" w:hAnsi="Arial"/>
          <w:sz w:val="22"/>
        </w:rPr>
      </w:r>
    </w:p>
    <w:p>
      <w:pPr>
        <w:pStyle w:val="Normal"/>
        <w:rPr/>
      </w:pPr>
      <w:r>
        <w:rPr>
          <w:rFonts w:cs="Arial" w:ascii="Arial" w:hAnsi="Arial"/>
          <w:sz w:val="22"/>
        </w:rPr>
        <w:t>Chief Modglin stated that the University of Illinois also trained firefighters from other communities.  He said the City charged $200.00 for a 6-week course, which under cut the amount charged by the University of Illinois of a $2,000 tuition fee for the same 6-week course.  He said the City could increase their fees, but would lose a number of participant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ire Chief Modglin explained that ESDA became part of the Fire Department in 2005 and provided a huge service to the community.  He said since the City of Peoria had very few disasters, ESDA was a small portion of the Fire budge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Modglin said one of the Council’s goals for 2007 was to restaff Fire Station #11, which would include adding eleven Firefighters.  He said to accomplish this goal, the total cost would amount to $904,297.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Van Auken, Chief Modglin said if Station #11 was staffed with an engine, it would be his recommendation to return Truck #3 to Fire House 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inquired if the City would need to add the cost for GASB 45 to the $904,297 listed for Fire Station #11.  Finance Director Jim Scroggins confirmed that funding for GASB 45 would have to be added to the $904,297 amou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ief Modglin said another budget exception he recommended was to replace the mechanic’s position that was removed a few years back.  He said the Department has had to outsource more maintenance and repairs which was adding additional expenses to the Department’s budge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noted that the cost for outsourcing was not listed on the graph.  Chief Modglin explained that documentation justifying the additional mechanic’s position would be included in the actual physical budget exception to be presented to the City Manager.   He said currently the outsourcing amount was an additional $71,000 cost to the Fire budge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ity Manager Oliver suggested that Chief Modglin calculate the expense for outsourcing for the Council to review.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Nichting requested information regarding what the costs were for two mechanics for one year and how much the Department spent in outsourcing costs during that time period.  </w:t>
      </w:r>
    </w:p>
    <w:p>
      <w:pPr>
        <w:pStyle w:val="Normal"/>
        <w:rPr>
          <w:rFonts w:ascii="Arial" w:hAnsi="Arial" w:cs="Arial"/>
          <w:b/>
          <w:b/>
          <w:sz w:val="22"/>
          <w:u w:val="single"/>
        </w:rPr>
      </w:pPr>
      <w:r>
        <w:rPr>
          <w:rFonts w:cs="Arial" w:ascii="Arial" w:hAnsi="Arial"/>
          <w:b/>
          <w:sz w:val="22"/>
          <w:u w:val="single"/>
        </w:rPr>
        <w:t>27658                 SPECIAL CITY COUNCIL PROCEEDINGS                          AUGUST 10, 2006</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 xml:space="preserve">Council Member Turner said he felt the Council needed to consider that the City would need to allocate costs for GASB 45 for current City personnel and additional personnel in each department budge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pointed out that this was the second year since the City added two full-time positions for Hazardous Materials Inspectors.  He said the Council was assured that this program would produce more revenue than costs.  He inquired if the Fire Chief felt this program was running efficiently and was adding revenue for the C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Modglin explained that in 2004, the budget for the Hazardous Materials Program was $275,000 and the Department brought in $403,000 in revenue; in 2005 the budget was $309,000 and $368,000 was brought in.  Chief Modglin said the Department brought in $30,000 less money, but that number fluctuated.  He said the fee depended on the amount of hazardous material a person was storing at his busin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Modglin said it was his understanding that the Council requested that the 2007 Capital Improvement Projects were ranked.  He said the first project was to refurbish Station #13 which amounted to $270,300 and $15,000 for Station #16.  He said this amount would be added to the 2005 and 2006 money that was unspent, which would give the department slightly less that $1 million to use for the construction of Station #13.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hief Modglin said the only new project listed under the 2007 Capital Improvement Projects was Air Lifting Bags, which was not funded in 2006.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hief Modglin said the total cost for Fleet Replacement was listed as $1,440,000, and while this may seem unrealistic, this amount was defining the fleet equipment that needed to be replaced.  He said when the City lost a large amount of revenue in 2002, the Department was unable to purchase fire trucks for three years, which had increased maintenance cos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sponse to Council Member Turner, Chief Modglin explained that the normal replacement cycle for an engine company was fifteen years and twenty years for a truck.  He said the Department had extended the life cycle for engine companies by refurbishing them after twelve years.  </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In discussion regarding the use of 4-wheel drive vehicles by the Department, Chief Modglin said during the last snow storm, the City rented  4-wheel drive vehicles for Police and Chief Officers because they were unable to travel with their current vehicles.  He said following that incident, the City recommended that the Department purchase two 4-wheel drive SUV’s at a cost of approximately $35,000 each.   He said these SUV’s were used to respond to emergency alarms throughout the yea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In discussion with Council Member Spears regarding grants, Chief Modglin explained that in the past few years, the Department had received grants in the amount of $400,000 for radios and automatic defibrillators.  He said there were no grant awards issued to the Department until after the September 11, 2001 traged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uggested that Chief Modglin research the requests made by the Council and bring the information back at the next budget meeting in two week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Jacob requested information regarding the amount of mileage that was currently registered on all fleet vehicles that were being replaced by the Department, with the exception of Fire Trucks.  </w:t>
      </w:r>
    </w:p>
    <w:p>
      <w:pPr>
        <w:pStyle w:val="Normal"/>
        <w:rPr>
          <w:rFonts w:ascii="Arial" w:hAnsi="Arial" w:cs="Arial"/>
          <w:b/>
          <w:b/>
          <w:sz w:val="22"/>
          <w:u w:val="single"/>
        </w:rPr>
      </w:pPr>
      <w:r>
        <w:rPr>
          <w:rFonts w:cs="Arial" w:ascii="Arial" w:hAnsi="Arial"/>
          <w:b/>
          <w:sz w:val="22"/>
          <w:u w:val="single"/>
        </w:rPr>
        <w:t>AUGUST 10, 2006                   SPECIAL CITY COUNCIL PROCEEDINGS                      27659</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Following discussion regarding how many Administrative Staff Members were needed to operate the Department, Chief Modglin expressed concern that the Department currently employed the minimum number of staff needed to perform all the necessary functions for the community.  He said he felt it would be unsafe to only have one Battalion Chief to oversee the entire City and it would be his recommendation that Department staffing should not be cutbac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reviewing the items requested by the Council, Council Member Sandberg clarified that he would like to have the programs broken down into what was Fire Suppression, EMS, Water Rescue, and other functional services provided to citizens.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sz w:val="22"/>
        </w:rPr>
        <w:t>Chief Modglin reaffirmed that the Council was requesting that the total amount projected for  division activities to be broken down into what amount was used for training, salaries, benefits, rescue, and any function within that division activity.</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Council Member Manning moved to adjourn the Special Council Meeting;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pproved by viva voce vo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Special Council Meeting adjourned at 7:31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4320" w:firstLine="720"/>
        <w:rPr>
          <w:rFonts w:ascii="Arial" w:hAnsi="Arial" w:cs="Arial"/>
          <w:sz w:val="22"/>
          <w:u w:val="single"/>
        </w:rPr>
      </w:pPr>
      <w:r>
        <w:rPr>
          <w:rFonts w:cs="Arial" w:ascii="Arial" w:hAnsi="Arial"/>
          <w:sz w:val="22"/>
          <w:u w:val="single"/>
        </w:rPr>
      </w:r>
    </w:p>
    <w:p>
      <w:pPr>
        <w:pStyle w:val="Normal"/>
        <w:ind w:left="4320" w:hanging="0"/>
        <w:rPr/>
      </w:pPr>
      <w:r>
        <w:rPr>
          <w:rFonts w:cs="Arial" w:ascii="Arial" w:hAnsi="Arial"/>
          <w:sz w:val="22"/>
          <w:u w:val="single"/>
        </w:rPr>
        <w:t>________________________________</w:t>
      </w:r>
      <w:r>
        <w:rPr>
          <w:rFonts w:cs="Arial" w:ascii="Arial" w:hAnsi="Arial"/>
          <w:i/>
          <w:sz w:val="22"/>
          <w:u w:val="single"/>
        </w:rPr>
        <w:t xml:space="preserve">  </w:t>
      </w:r>
      <w:r>
        <w:rPr>
          <w:rFonts w:cs="Arial" w:ascii="Arial" w:hAnsi="Arial"/>
          <w:sz w:val="22"/>
          <w:u w:val="single"/>
        </w:rPr>
        <w:t xml:space="preserve">          </w:t>
      </w:r>
      <w:r>
        <w:rPr>
          <w:rFonts w:cs="Arial" w:ascii="Arial" w:hAnsi="Arial"/>
          <w:i/>
          <w:sz w:val="22"/>
          <w:u w:val="single"/>
        </w:rPr>
        <w:t xml:space="preserve">  </w:t>
      </w:r>
    </w:p>
    <w:p>
      <w:pPr>
        <w:pStyle w:val="Normal"/>
        <w:ind w:left="3600" w:firstLine="720"/>
        <w:rPr>
          <w:rFonts w:ascii="Arial" w:hAnsi="Arial" w:cs="Arial"/>
          <w:sz w:val="22"/>
        </w:rPr>
      </w:pPr>
      <w:r>
        <w:rPr>
          <w:rFonts w:cs="Arial" w:ascii="Arial" w:hAnsi="Arial"/>
          <w:sz w:val="22"/>
        </w:rPr>
        <w:t>Mary L. Haynes, MMC, City Clerk</w:t>
      </w:r>
    </w:p>
    <w:p>
      <w:pPr>
        <w:pStyle w:val="TextBody"/>
        <w:pBdr>
          <w:bottom w:val="nil"/>
        </w:pBdr>
        <w:rPr/>
      </w:pPr>
      <w:r>
        <w:rPr/>
        <w:tab/>
        <w:tab/>
        <w:tab/>
        <w:tab/>
        <w:tab/>
      </w:r>
      <w:r>
        <w:rPr>
          <w:rFonts w:cs="Arial" w:ascii="Arial" w:hAnsi="Arial"/>
        </w:rPr>
        <w:tab/>
        <w:t>City of Peoria, Illinois</w:t>
      </w:r>
    </w:p>
    <w:p>
      <w:pPr>
        <w:pStyle w:val="Header"/>
        <w:keepNext w:val="true"/>
        <w:tabs>
          <w:tab w:val="clear" w:pos="4320"/>
          <w:tab w:val="clear" w:pos="8640"/>
        </w:tabs>
        <w:spacing w:before="0" w:after="240"/>
        <w:rPr>
          <w:rFonts w:ascii="Arial" w:hAnsi="Arial" w:cs="Arial"/>
          <w:sz w:val="22"/>
        </w:rPr>
      </w:pPr>
      <w:r>
        <w:rPr>
          <w:rFonts w:cs="Arial" w:ascii="Arial" w:hAnsi="Arial"/>
          <w:sz w:val="22"/>
        </w:rPr>
      </w:r>
    </w:p>
    <w:p>
      <w:pPr>
        <w:pStyle w:val="Header"/>
        <w:keepNext w:val="true"/>
        <w:tabs>
          <w:tab w:val="clear" w:pos="4320"/>
          <w:tab w:val="clear" w:pos="8640"/>
        </w:tabs>
        <w:spacing w:before="0" w:after="240"/>
        <w:rPr>
          <w:rFonts w:ascii="Arial" w:hAnsi="Arial" w:cs="Arial"/>
          <w:b/>
          <w:b/>
          <w:sz w:val="22"/>
          <w:u w:val="single"/>
        </w:rPr>
      </w:pPr>
      <w:r>
        <w:rPr>
          <w:rFonts w:cs="Arial" w:ascii="Arial" w:hAnsi="Arial"/>
          <w:sz w:val="22"/>
        </w:rPr>
        <w:t>j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008" w:footer="0" w:bottom="100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22"/>
      <w:szCs w:val="22"/>
      <w:u w:val="single"/>
    </w:rPr>
  </w:style>
  <w:style w:type="paragraph" w:styleId="Heading2">
    <w:name w:val="Heading 2"/>
    <w:basedOn w:val="Normal"/>
    <w:next w:val="Normal"/>
    <w:qFormat/>
    <w:pPr>
      <w:keepNext w:val="true"/>
      <w:numPr>
        <w:ilvl w:val="1"/>
        <w:numId w:val="1"/>
      </w:numPr>
      <w:suppressAutoHyphens w:val="true"/>
      <w:outlineLvl w:val="1"/>
    </w:pPr>
    <w:rPr>
      <w:rFonts w:ascii="Arial" w:hAnsi="Arial" w:cs="Arial"/>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2"/>
      <w:szCs w:val="22"/>
      <w:u w:val="single"/>
    </w:rPr>
  </w:style>
  <w:style w:type="paragraph" w:styleId="TextBodyIndent">
    <w:name w:val="Body Text Indent"/>
    <w:basedOn w:val="Normal"/>
    <w:pPr>
      <w:ind w:left="1440" w:hanging="72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7:53:00Z</dcterms:created>
  <dc:creator>City of Peoria</dc:creator>
  <dc:description/>
  <cp:keywords/>
  <dc:language>en-US</dc:language>
  <cp:lastModifiedBy>City of Peoria</cp:lastModifiedBy>
  <cp:lastPrinted>2006-08-15T11:15:00Z</cp:lastPrinted>
  <dcterms:modified xsi:type="dcterms:W3CDTF">2006-08-18T17:53:00Z</dcterms:modified>
  <cp:revision>2</cp:revision>
  <dc:subject/>
  <dc:title>                                           SPECIAL CITY COUNCIL PROCEEDINGS                            27499</dc:title>
</cp:coreProperties>
</file>