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23</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Council Chambers, Peoria, Illinois, May 23, 2006, a City Council Meeting was held this date at 6:25 P.M., at City Hall, Council Chambers, 419 Fulton Street, Mayor Ardis presiding.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rFonts w:ascii="Arial" w:hAnsi="Arial" w:cs="Arial"/>
          <w:sz w:val="22"/>
          <w:szCs w:val="22"/>
        </w:rPr>
      </w:pPr>
      <w:r>
        <w:rPr>
          <w:rFonts w:cs="Arial" w:ascii="Arial" w:hAnsi="Arial"/>
          <w:sz w:val="22"/>
          <w:szCs w:val="22"/>
        </w:rPr>
        <w:t xml:space="preserve">Roll call showed the following Council Members present: Grayeb, Gulley, Jacob, Manning, Morris, Nichting, Sandberg, Spears, Turner, Van Auken, Mayor Ardis – 11; Absent – None.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ind w:left="2160" w:hanging="2160"/>
        <w:rPr/>
      </w:pPr>
      <w:r>
        <w:rPr>
          <w:rFonts w:cs="Arial" w:ascii="Arial" w:hAnsi="Arial"/>
          <w:b/>
          <w:sz w:val="22"/>
          <w:szCs w:val="22"/>
        </w:rPr>
        <w:t>PROCLAMATION:</w:t>
        <w:tab/>
      </w:r>
      <w:r>
        <w:rPr>
          <w:rFonts w:cs="Arial" w:ascii="Arial" w:hAnsi="Arial"/>
          <w:sz w:val="22"/>
          <w:szCs w:val="22"/>
        </w:rPr>
        <w:t>ANCHOR BOB LARSON – 35</w:t>
      </w:r>
      <w:r>
        <w:rPr>
          <w:rFonts w:cs="Arial" w:ascii="Arial" w:hAnsi="Arial"/>
          <w:sz w:val="22"/>
          <w:szCs w:val="22"/>
          <w:vertAlign w:val="superscript"/>
        </w:rPr>
        <w:t>TH</w:t>
      </w:r>
      <w:r>
        <w:rPr>
          <w:rFonts w:cs="Arial" w:ascii="Arial" w:hAnsi="Arial"/>
          <w:sz w:val="22"/>
          <w:szCs w:val="22"/>
        </w:rPr>
        <w:t xml:space="preserve"> ANNIVERSARY WITH WMBD TELEVISION STATION AND BROADCASTING COMPANY</w:t>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pPr>
      <w:r>
        <w:rPr>
          <w:rFonts w:cs="Arial" w:ascii="Arial" w:hAnsi="Arial"/>
          <w:b/>
          <w:sz w:val="22"/>
          <w:szCs w:val="22"/>
        </w:rPr>
        <w:t>PROCLAMATION:</w:t>
        <w:tab/>
      </w:r>
      <w:r>
        <w:rPr>
          <w:rFonts w:cs="Arial" w:ascii="Arial" w:hAnsi="Arial"/>
          <w:sz w:val="22"/>
          <w:szCs w:val="22"/>
        </w:rPr>
        <w:t>ROTARY INTERNATIONAL DISTRICT 646 GROUP STUDY EXCHANGE  TEAM:  HONORARY CITIZENS FROM THE REPUBLIC OF KORE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ROCLAMATION: </w:t>
        <w:tab/>
      </w:r>
      <w:r>
        <w:rPr>
          <w:rFonts w:cs="Arial" w:ascii="Arial" w:hAnsi="Arial"/>
          <w:sz w:val="22"/>
          <w:szCs w:val="22"/>
        </w:rPr>
        <w:t>MEMORIAL DAYS - MAY 25 - 30, 2006</w:t>
      </w:r>
    </w:p>
    <w:p>
      <w:pPr>
        <w:pStyle w:val="Normal"/>
        <w:rPr>
          <w:rFonts w:ascii="Arial" w:hAnsi="Arial" w:cs="Arial"/>
          <w:b/>
          <w:b/>
          <w:sz w:val="22"/>
          <w:szCs w:val="22"/>
        </w:rPr>
      </w:pPr>
      <w:r>
        <w:rPr>
          <w:rFonts w:cs="Arial" w:ascii="Arial" w:hAnsi="Arial"/>
          <w:b/>
          <w:sz w:val="22"/>
          <w:szCs w:val="22"/>
        </w:rPr>
      </w:r>
    </w:p>
    <w:p>
      <w:pPr>
        <w:pStyle w:val="Normal"/>
        <w:ind w:left="2160" w:hanging="2160"/>
        <w:rPr>
          <w:rFonts w:ascii="Arial" w:hAnsi="Arial" w:cs="Arial"/>
          <w:sz w:val="22"/>
          <w:szCs w:val="22"/>
        </w:rPr>
      </w:pPr>
      <w:r>
        <w:rPr>
          <w:rFonts w:cs="Arial" w:ascii="Arial" w:hAnsi="Arial"/>
          <w:b/>
          <w:sz w:val="22"/>
          <w:szCs w:val="22"/>
        </w:rPr>
        <w:t>PROCLAMATION:</w:t>
        <w:tab/>
      </w:r>
      <w:r>
        <w:rPr>
          <w:rFonts w:cs="Arial" w:ascii="Arial" w:hAnsi="Arial"/>
          <w:sz w:val="22"/>
          <w:szCs w:val="22"/>
        </w:rPr>
        <w:t xml:space="preserve">2006 MISSISSIPPI to LAKE MICHIGAN RUN to REDUCE STIGMA – </w:t>
      </w:r>
    </w:p>
    <w:p>
      <w:pPr>
        <w:pStyle w:val="Normal"/>
        <w:ind w:left="2160" w:hanging="0"/>
        <w:rPr>
          <w:rFonts w:ascii="Arial" w:hAnsi="Arial" w:cs="Arial"/>
          <w:sz w:val="22"/>
          <w:szCs w:val="22"/>
        </w:rPr>
      </w:pPr>
      <w:r>
        <w:rPr>
          <w:rFonts w:cs="Arial" w:ascii="Arial" w:hAnsi="Arial"/>
          <w:sz w:val="22"/>
          <w:szCs w:val="22"/>
        </w:rPr>
        <w:t>MAY 25 - 28, 200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ROCLAMATION: </w:t>
        <w:tab/>
      </w:r>
      <w:r>
        <w:rPr>
          <w:rFonts w:cs="Arial" w:ascii="Arial" w:hAnsi="Arial"/>
          <w:sz w:val="22"/>
          <w:szCs w:val="22"/>
        </w:rPr>
        <w:t>NATIONAL HUNGER AWARENESS DAY - JUNE 6,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ANNOUNCEMENT Regarding ST. VINCENT DE PAUL 2006 SCHOLASTIC BOWL – 2</w:t>
      </w:r>
      <w:r>
        <w:rPr>
          <w:rFonts w:cs="Arial" w:ascii="Arial" w:hAnsi="Arial"/>
          <w:b/>
          <w:sz w:val="22"/>
          <w:szCs w:val="22"/>
          <w:u w:val="single"/>
          <w:vertAlign w:val="superscript"/>
        </w:rPr>
        <w:t>ND</w:t>
      </w:r>
      <w:r>
        <w:rPr>
          <w:rFonts w:cs="Arial" w:ascii="Arial" w:hAnsi="Arial"/>
          <w:b/>
          <w:sz w:val="22"/>
          <w:szCs w:val="22"/>
          <w:u w:val="single"/>
        </w:rPr>
        <w:t xml:space="preserve"> PLACE IN STATE TOURNA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announced that St. Vincent de Paul won second place in the 2006 Scholastic Bowl State Tournament in the final competition that was held on May 5</w:t>
      </w:r>
      <w:r>
        <w:rPr>
          <w:rFonts w:cs="Arial" w:ascii="Arial" w:hAnsi="Arial"/>
          <w:sz w:val="22"/>
          <w:szCs w:val="22"/>
          <w:vertAlign w:val="superscript"/>
        </w:rPr>
        <w:t>th</w:t>
      </w:r>
      <w:r>
        <w:rPr>
          <w:rFonts w:cs="Arial" w:ascii="Arial" w:hAnsi="Arial"/>
          <w:sz w:val="22"/>
          <w:szCs w:val="22"/>
        </w:rPr>
        <w:t>.  He congratulated the participants for their hard work and achiev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Member Nichting moved to approve the minutes of the Executive Session and Regular City Council Meeting held on May 16, 2006, as printed, with a correction to the minutes on Page 27519 under Item No. 06-294, to change the amount from $250,000 to $250,000,000; seconded by Council Member Turner.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left="1440" w:hanging="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24                                  CITY COUNCIL PROCEEDINGS                                    MAY 23, 2006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Peoria, </w:t>
      </w:r>
    </w:p>
    <w:p>
      <w:pPr>
        <w:pStyle w:val="Normal"/>
        <w:rPr>
          <w:rFonts w:ascii="Arial" w:hAnsi="Arial" w:cs="Arial"/>
          <w:b/>
          <w:b/>
          <w:sz w:val="22"/>
          <w:szCs w:val="22"/>
        </w:rPr>
      </w:pPr>
      <w:r>
        <w:rPr>
          <w:rFonts w:cs="Arial" w:ascii="Arial" w:hAnsi="Arial"/>
          <w:b/>
          <w:sz w:val="22"/>
          <w:szCs w:val="22"/>
        </w:rPr>
        <w:t>with Recommendations as Outlined:</w:t>
      </w:r>
    </w:p>
    <w:p>
      <w:pPr>
        <w:pStyle w:val="Normal"/>
        <w:rPr>
          <w:rFonts w:ascii="Arial" w:hAnsi="Arial" w:cs="Arial"/>
          <w:b/>
          <w:b/>
          <w:sz w:val="22"/>
          <w:szCs w:val="22"/>
        </w:rPr>
      </w:pPr>
      <w:r>
        <w:rPr>
          <w:rFonts w:cs="Arial" w:ascii="Arial" w:hAnsi="Arial"/>
          <w:b/>
          <w:sz w:val="22"/>
          <w:szCs w:val="22"/>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overflowPunct w:val="true"/>
        <w:autoSpaceDE w:val="true"/>
        <w:ind w:left="1440" w:hanging="0"/>
        <w:textAlignment w:val="auto"/>
        <w:rPr>
          <w:rFonts w:ascii="Arial" w:hAnsi="Arial" w:cs="Arial"/>
          <w:b/>
          <w:b/>
          <w:sz w:val="22"/>
          <w:u w:val="single"/>
        </w:rPr>
      </w:pPr>
      <w:r>
        <w:rPr>
          <w:rFonts w:cs="Arial" w:ascii="Arial" w:hAnsi="Arial"/>
          <w:b/>
          <w:sz w:val="22"/>
        </w:rPr>
        <w:t>Requesting Approval to Accept the LOW BID and Enter into a CONTRACT with AMERICAN ASPHALT SURFACE RECYCLING, in the Amount of $221,332.72, for HEATER SCARIFICATION and to Authorize the City Manager to Enter Into INTERGOVERNMENTAL AGREEMENTS with the Villages of CREVE COEUR and NORTH PEKIN.</w:t>
      </w:r>
    </w:p>
    <w:p>
      <w:pPr>
        <w:pStyle w:val="Normal"/>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0)</w:t>
        <w:tab/>
        <w:t xml:space="preserve">Communication from the City Manager and Corporation Counsel Requesting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Approval to Authorize the City Manager to Enter into a CONTRACT for the SALE of a 0.84 ACRE TRACT Near the Corner of Richwoods and Sterling to DAVID S. JOSEPH, for a Price of $128,500.00, and to Authorize the City Manager to Execute the Necessary Documents.</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color w:val="000000"/>
          <w:sz w:val="24"/>
        </w:rPr>
      </w:pPr>
      <w:r>
        <w:rPr>
          <w:rFonts w:cs="Arial" w:ascii="Arial" w:hAnsi="Arial"/>
          <w:sz w:val="22"/>
        </w:rPr>
        <w:t>Clerk’s Note:  See Page 27536 for the vote to reconsider this ite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1)</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the O'BRIEN STEEL SIDEWALK PARTICIPATION, ADDITIONAL HOME SECURITY FIRE GRANT, S.L.A.T.E. GRANT AND PROGRAM INCOME, GENERAL LIABILITY OPTION "B" PREMIUM, POLICE SATURATION PATROL OPERATION, AND MUNICIPAL BUILDING EMERGENCY GENERATOR ETSB REIMBURSE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2)</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the ELECTRONIC SHOP PROPERTY SALE AND RELOCATION, FIRE STATION 13 REHABILITATION, STERLING AND RICHWOODS PROPERTY SALE, FROSTWOOD PARKWAY PROPERTY SALE, DOWNTOWN TRASH RECEPTACLES PURCHASE, AND WORK ORDER MANAGEMENT SOFTWARE SYSTEM PURCHAS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03)</w:t>
        <w:tab/>
        <w:t>Communication from the City Manager and Finance Director/Comptroller Requesting Authorization to Hold an AUCTION in Conjunction with PEORIA COUNTY at the PEORIA COUNTY HIGHWAY FACILITY on Plank Road on JUNE 3, 2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TextBody"/>
        <w:rPr>
          <w:rFonts w:ascii="Arial" w:hAnsi="Arial" w:cs="Arial"/>
          <w:sz w:val="22"/>
        </w:rPr>
      </w:pPr>
      <w:r>
        <w:rPr>
          <w:rFonts w:cs="Arial"/>
          <w:sz w:val="22"/>
        </w:rPr>
      </w:r>
    </w:p>
    <w:p>
      <w:pPr>
        <w:pStyle w:val="TextBody"/>
        <w:rPr/>
      </w:pPr>
      <w:r>
        <w:rPr/>
        <w:t>Council Member Manning requested that Item No. 06-301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Sandberg requested that Item No. 06-302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25</w:t>
      </w:r>
    </w:p>
    <w:p>
      <w:pPr>
        <w:pStyle w:val="Normal"/>
        <w:ind w:left="720" w:hanging="0"/>
        <w:rPr>
          <w:rFonts w:ascii="Arial" w:hAnsi="Arial" w:cs="Arial"/>
          <w:b/>
          <w:b/>
          <w:sz w:val="16"/>
          <w:u w:val="single"/>
        </w:rPr>
      </w:pPr>
      <w:r>
        <w:rPr>
          <w:rFonts w:cs="Arial" w:ascii="Arial" w:hAnsi="Arial"/>
          <w:b/>
          <w:sz w:val="16"/>
          <w:u w:val="single"/>
        </w:rPr>
      </w:r>
    </w:p>
    <w:p>
      <w:pPr>
        <w:pStyle w:val="Normal"/>
        <w:ind w:left="720" w:hanging="0"/>
        <w:rPr/>
      </w:pPr>
      <w:r>
        <w:rPr>
          <w:rFonts w:cs="Arial" w:ascii="Arial" w:hAnsi="Arial"/>
          <w:sz w:val="22"/>
        </w:rPr>
        <w:t>Item Nos. 06-299 through 06-303 (excluding Item Nos. 06-301 and 06-302, which were removed from the Consent Agenda for further discussion {Item No. 06-300 was reconsidered under Unfinished Business}) were approved by roll call vote under the Omnibus Vote Designation.</w:t>
      </w:r>
    </w:p>
    <w:p>
      <w:pPr>
        <w:pStyle w:val="Normal"/>
        <w:ind w:left="1440" w:hanging="720"/>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left="1440" w:hanging="720"/>
        <w:rPr>
          <w:rFonts w:ascii="Arial" w:hAnsi="Arial" w:cs="Arial"/>
          <w:sz w:val="22"/>
        </w:rPr>
      </w:pPr>
      <w:r>
        <w:rPr>
          <w:rFonts w:cs="Arial" w:ascii="Arial" w:hAnsi="Arial"/>
          <w:sz w:val="22"/>
        </w:rPr>
        <w:t>Nays:</w:t>
        <w:tab/>
        <w:t>None.</w:t>
      </w:r>
    </w:p>
    <w:p>
      <w:pPr>
        <w:pStyle w:val="Normal"/>
        <w:ind w:left="1440" w:hanging="720"/>
        <w:rPr>
          <w:rFonts w:ascii="Arial" w:hAnsi="Arial" w:cs="Arial"/>
          <w:sz w:val="22"/>
        </w:rPr>
      </w:pPr>
      <w:r>
        <w:rPr>
          <w:rFonts w:cs="Arial" w:ascii="Arial" w:hAnsi="Arial"/>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1)</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the O'BRIEN STEEL SIDEWALK PARTICIPATION, ADDITIONAL HOME SECURITY FIRE GRANT, S.L.A.T.E. GRANT AND PROGRAM INCOME, GENERAL LIABILITY OPTION "B" PREMIUM, POLICE SATURATION PATROL OPERATION, AND MUNICIPAL BUILDING EMERGENCY GENERATOR ETSB REIMBURSEMENT.</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 xml:space="preserve">Council Member Manning explained the transfer of $100,000 from the Capital Budget to the Operations Budget.  He said this funding would be used for the Police Saturation Patrol Operation to increase security in neighborhoods.  He said he requested a meeting with the Police Department to determine the best way to use the limited funds available to make an impact on safety in neighborhoods, and this was how the Saturation Patrol Operation was established.  He thanked Police Chief Settingsgaard and the Police Department for their assistance. </w:t>
      </w:r>
    </w:p>
    <w:p>
      <w:pPr>
        <w:pStyle w:val="TextBody"/>
        <w:rPr>
          <w:rFonts w:cs="Arial"/>
          <w:szCs w:val="22"/>
        </w:rPr>
      </w:pPr>
      <w:r>
        <w:rPr>
          <w:rFonts w:cs="Arial"/>
          <w:szCs w:val="22"/>
        </w:rPr>
      </w:r>
    </w:p>
    <w:p>
      <w:pPr>
        <w:pStyle w:val="TextBody"/>
        <w:rPr/>
      </w:pPr>
      <w:r>
        <w:rPr>
          <w:rFonts w:cs="Arial"/>
          <w:szCs w:val="22"/>
        </w:rPr>
        <w:t xml:space="preserve">Council Member Manning moved to adopt the Ordinance amending the Budget for fiscal year 2006 of the City of Peoria relating to the O’Brien Steel Sidewalk Participation, Additional Home Security Fire Grant, S.L.A.T.E. Grant and Program Income, General Liability Option “B” Premium, Police Saturation Patrol Operation, and Municipal Building Emergency Generator ETSB Reimbursement; seconded by Council Member Van Au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Gulley regarding what areas the Saturation Patrols would cover, Council Member Manning said Weed and Seed money was currently being used in the First District.  He said this endeavor would not take any funding away from that program, and these patrols would be in addition to that activ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further discussion with Council Member Gulley, Police Chief Settingsgaard explained the Saturation Patrols would be flexible to cover sites that needed more police coverage.  He said areas would be reviewed daily to determine where the patrols were needed, and that was how sites would be chosen.  He said any place in the City would be eligible for coverage.  He explained the functions of the P.O.P. Teams were different in that an Officer was assigned and responsible for one geographic area.  He stated the P.O.P Officer became familiar with people and businesses in the neighborhood and addressed problems on a long-term basis.  He said Saturation Patrols consisted of uniformed and non-uniformed Police Officers, who would flood one geographic location to deter crime and to stabilize a “hot spot” in a neighborhood to provide relief to those citize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he thought the P.O.P. Team would move to different locations in the City as crime moved.  He questioned if this was a new strategy and if the P.O.P. Teams needed to be continu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the Saturation Patrols would be an additional tool for the Police Department to use to fight crime.  He said the Police Department had identified Saturation Patrols as a way to add to activities that were currently being performed.  He said this response would send a message to citizens that the City had heard their request for assistance in the areas of cr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26                                  CITY COUNCIL PROCEEDINGS                                    MAY 23, 2006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Van Auken spoke in support of allowing the P.O.P. Teams to continue their activities as they had in the past and in the same locations.  She said the neighborhoods in the Second District were supportive of the P.O.P. Teams and the residents felt their presence and their work had been very effective.  She commended the efforts of Council Member Manning in initiating a plan to target cr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Police Chief Settingsgaard said the Saturation Team had been used before in a limited capacity and was funded by the Weed and Seed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the funding for the Saturation Team be voted on separately because he felt it was a significant departure.  He said there had been no discussion in using Capital Budget monies, and he questioned if Capital monies should be used for better surveillance.  He said he felt this expenditure would be one time expense, and he felt Capital monies should be used for long-term expenses.  He said he would not support the proposed funding for the Saturation Te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moved to divide the motion to remove the Police Saturation Patrol Operation portion from the motion, in the amount of $100,000, and vote on it separately;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aid he would also like to vote on the General Liability Option “B” Premium separate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divide the motion so that each issue could be voted on separately;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Grayeb - 1.</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 xml:space="preserve">Council Member Grayeb explained one reason for his nay vote was that he felt the Council needed to begin listening to the City’s Police professionals and to stop revising policy on the Council floor.  He urged the Council to express their concerns and to have their questions answered regarding issues such as these prior to Council Mee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said whatever name the current crime prevention program was called did not matter. He spoke in support of allowing the Police Chief to manage his department.  He said he felt the Police Chief would use the necessary resources to address the community’s existing problems of community policing.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ncil Member Morris spoke in support of the current crime prevention programs, but he expressed concern that Capital money would be used to fund operations.  He said he felt other resources should be found from the Operating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said he could not support taking money from the Capital Budget to fund operations, even though he supported the endeavors of the Police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pears, Police Chief Settingsgaard further explained the duties of the Police Saturation Patrol and their goal to calm the “hot spots” in the City and restore order to troubled neighborhoods. He also explained current staffing levels in the Police Department.  He further discussed the boundaries where the P.O.P. Teams operated.  He said he was told that the original plan for the P.O.P. Teams was for them to be flexible and to be moved to areas of greatest need in the City, but none of the teams had been moved or reassigned since the P.O.P. Teams </w:t>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2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were implemented.  He said he felt there were some political decisions that needed to be made in this regard. He said there was not one neighborhood that would voluntarily give up their P.O.P. Officer.  He further explained the definition of the term “hot spot” and how the functions of the Saturation Patrol and the P.O.P. Teams diff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indicated, while there were valid concerns regarding the use of Capital funds for this expenditure, there was an opportunity to influence and to make a difference in  troubled neighborhoods.  He indicated he felt the results should be measured, but he said he would support the motion to fund the Saturation Patrols as outlined.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an Ordinance amending the Budget for fiscal year 2006 of the City of Peoria relating to the O’Brien Steel Sidewalk Participation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TextBody"/>
        <w:ind w:left="720" w:hanging="0"/>
        <w:rPr>
          <w:rFonts w:cs="Arial"/>
          <w:szCs w:val="22"/>
        </w:rPr>
      </w:pPr>
      <w:r>
        <w:rPr>
          <w:rFonts w:cs="Arial"/>
          <w:szCs w:val="22"/>
        </w:rPr>
        <w:t>Nays:</w:t>
        <w:tab/>
        <w:t>N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an Ordinance amending the Budget for fiscal year 2006 of the City of Peoria relating to the Additional Home Security Fire Grant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TextBody"/>
        <w:ind w:left="720" w:hanging="0"/>
        <w:rPr>
          <w:rFonts w:cs="Arial"/>
          <w:szCs w:val="22"/>
        </w:rPr>
      </w:pPr>
      <w:r>
        <w:rPr>
          <w:rFonts w:cs="Arial"/>
          <w:szCs w:val="22"/>
        </w:rPr>
        <w:t>Nays:</w:t>
        <w:tab/>
        <w:t>N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an Ordinance amending the Budget for fiscal year 2006 of the City of Peoria relating to the S.L.A.T.E. Grant and Program Income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TextBody"/>
        <w:ind w:left="720" w:hanging="0"/>
        <w:rPr>
          <w:rFonts w:cs="Arial"/>
          <w:szCs w:val="22"/>
        </w:rPr>
      </w:pPr>
      <w:r>
        <w:rPr>
          <w:rFonts w:cs="Arial"/>
          <w:szCs w:val="22"/>
        </w:rPr>
        <w:t>Nays:</w:t>
        <w:tab/>
        <w:t>N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an Ordinance amending the Budget for fiscal year 2006 of the City of Peoria relating to the Municipal Building Emergency Generator ETSB Reimbursement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TextBody"/>
        <w:ind w:left="720" w:hanging="0"/>
        <w:rPr>
          <w:rFonts w:cs="Arial"/>
          <w:szCs w:val="22"/>
        </w:rPr>
      </w:pPr>
      <w:r>
        <w:rPr>
          <w:rFonts w:cs="Arial"/>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lerk’s Note: </w:t>
        <w:tab/>
        <w:t>The above four Ordinances were combined, since the votes were unanimous, and</w:t>
      </w:r>
    </w:p>
    <w:p>
      <w:pPr>
        <w:pStyle w:val="Normal"/>
        <w:ind w:left="720" w:firstLine="720"/>
        <w:rPr>
          <w:rFonts w:ascii="Arial" w:hAnsi="Arial" w:cs="Arial"/>
          <w:sz w:val="22"/>
          <w:szCs w:val="22"/>
        </w:rPr>
      </w:pPr>
      <w:r>
        <w:rPr>
          <w:rFonts w:cs="Arial" w:ascii="Arial" w:hAnsi="Arial"/>
          <w:sz w:val="22"/>
          <w:szCs w:val="22"/>
        </w:rPr>
        <w:t xml:space="preserve">the one Ordinance was designated as ORDINANCE NO. 15,949. </w:t>
      </w:r>
    </w:p>
    <w:p>
      <w:pPr>
        <w:pStyle w:val="Normal"/>
        <w:ind w:left="720" w:firstLine="720"/>
        <w:rPr>
          <w:rFonts w:ascii="Arial" w:hAnsi="Arial" w:cs="Arial"/>
          <w:sz w:val="22"/>
          <w:szCs w:val="22"/>
        </w:rPr>
      </w:pPr>
      <w:r>
        <w:rPr>
          <w:rFonts w:cs="Arial" w:ascii="Arial" w:hAnsi="Arial"/>
          <w:sz w:val="22"/>
          <w:szCs w:val="22"/>
        </w:rPr>
      </w:r>
    </w:p>
    <w:p>
      <w:pPr>
        <w:pStyle w:val="BodyTextIndent3"/>
        <w:rPr/>
      </w:pPr>
      <w:r>
        <w:rPr/>
        <w:t>Motion to adopt ORDINANCE NO. 15,950 amending the Budget for fiscal year 2006 of the City of Peoria relating to General Liability Option “B” Premium was 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TextBody"/>
        <w:ind w:left="720" w:hanging="0"/>
        <w:rPr>
          <w:rFonts w:cs="Arial"/>
          <w:szCs w:val="22"/>
        </w:rPr>
      </w:pPr>
      <w:r>
        <w:rPr>
          <w:rFonts w:cs="Arial"/>
          <w:szCs w:val="22"/>
        </w:rPr>
        <w:t>Nays:</w:t>
        <w:tab/>
        <w:t>Jacob - 1.</w:t>
      </w:r>
    </w:p>
    <w:p>
      <w:pPr>
        <w:pStyle w:val="BodyTextIndent3"/>
        <w:rPr>
          <w:rFonts w:cs="Arial"/>
          <w:szCs w:val="22"/>
        </w:rPr>
      </w:pPr>
      <w:r>
        <w:rPr>
          <w:rFonts w:cs="Arial"/>
          <w:szCs w:val="22"/>
        </w:rPr>
      </w:r>
    </w:p>
    <w:p>
      <w:pPr>
        <w:pStyle w:val="BodyTextIndent3"/>
        <w:rPr/>
      </w:pPr>
      <w:r>
        <w:rPr/>
        <w:t>Motion to adopt ORDINANCE NO. 15,951 amending the Budget for fiscal year 2006 of the City of Peoria relating to Police Saturation Patrol Operation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TextBody"/>
        <w:ind w:left="720" w:hanging="0"/>
        <w:rPr>
          <w:rFonts w:cs="Arial"/>
          <w:szCs w:val="22"/>
        </w:rPr>
      </w:pPr>
      <w:r>
        <w:rPr>
          <w:rFonts w:cs="Arial"/>
          <w:szCs w:val="22"/>
        </w:rPr>
        <w:t>Nays:</w:t>
        <w:tab/>
        <w:t>Sandberg, Morris - 2.</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28                                  CITY COUNCIL PROCEEDINGS                                    MAY 23, 2006 </w:t>
      </w:r>
    </w:p>
    <w:p>
      <w:pPr>
        <w:pStyle w:val="TextBody"/>
        <w:ind w:left="720" w:hanging="0"/>
        <w:rPr>
          <w:rFonts w:ascii="Arial" w:hAnsi="Arial" w:cs="Arial"/>
          <w:b/>
          <w:b/>
          <w:sz w:val="22"/>
          <w:szCs w:val="22"/>
          <w:u w:val="single"/>
        </w:rPr>
      </w:pPr>
      <w:r>
        <w:rPr>
          <w:rFonts w:cs="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2)</w:t>
        <w:tab/>
        <w:t xml:space="preserve">Communication from the City Manager and Finance Director/Comptroller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doption of an ORDINANCE Amending the BUDGET for FISCAL YEAR 2006 of the City of Peoria Relating to the ELECTRONIC SHOP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PROPERTY SALE AND RELOCATION, FIRE STATION 13 REHABILITATION, STERLING AND RICHWOODS PROPERTY SALE, FROSTWOOD PARKWAY PROPERTY SALE, DOWNTOWN TRASH RECEPTACLES PURCHASE, AND WORK ORDER MANAGEMENT SOFTWARE SYSTEM PURCHAS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Sandberg moved to defer this item until later in the meeting following Item No. 3 on the Council Agenda regarding the request to award a Contract to Hein Construction for renovation of Fire Station No. 13;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later in the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erk’s Note:  See Page 27530 for further discussion and action.</w:t>
      </w:r>
    </w:p>
    <w:p>
      <w:pPr>
        <w:pStyle w:val="Normal"/>
        <w:suppressAutoHyphens w:val="true"/>
        <w:spacing w:before="240" w:after="0"/>
        <w:ind w:left="1440" w:hanging="1440"/>
        <w:rPr>
          <w:rFonts w:ascii="Arial" w:hAnsi="Arial" w:cs="Arial"/>
          <w:b/>
          <w:b/>
          <w:sz w:val="22"/>
          <w:u w:val="single"/>
        </w:rPr>
      </w:pPr>
      <w:r>
        <w:rPr>
          <w:rFonts w:cs="Arial" w:ascii="Arial" w:hAnsi="Arial"/>
          <w:b/>
          <w:sz w:val="22"/>
        </w:rPr>
        <w:t>(06-304)</w:t>
        <w:tab/>
        <w:t>Communication from the City Manager, Finance Director/Comptroller, Information Systems Director and Director of Public Works Requesting Approval of the PURCHASE of SUNGARD HTE WORK MANAGEMENT SOFTWARE APPLICATIONS, in the Amount of $132,345.00.</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cs="Arial" w:ascii="Arial" w:hAnsi="Arial"/>
          <w:sz w:val="22"/>
        </w:rPr>
        <w:t xml:space="preserve">Council Member Grayeb moved to approve the purchase of Sungard HTE Work Management </w:t>
      </w:r>
    </w:p>
    <w:p>
      <w:pPr>
        <w:pStyle w:val="Normal"/>
        <w:suppressAutoHyphens w:val="true"/>
        <w:ind w:left="1440" w:hanging="1440"/>
        <w:rPr>
          <w:rFonts w:ascii="Arial" w:hAnsi="Arial" w:cs="Arial"/>
          <w:sz w:val="22"/>
        </w:rPr>
      </w:pPr>
      <w:r>
        <w:rPr>
          <w:rFonts w:cs="Arial" w:ascii="Arial" w:hAnsi="Arial"/>
          <w:sz w:val="22"/>
        </w:rPr>
        <w:t>Software Applications, in the amount of $132,345.00; seconded by Council Member Jacob.</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andberg regarding monitoring service work loads, City Manager Randy Oliver explained the Code Enforcement system was not included in this current request, but the work order system in Public Works needed to be upgraded.  He said that Public Works had more requests than Code Enforcement and this system would interface with payroll.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Information Systems Director Cathy Roger explained Code Enforcement was another HTE application and the work order system, with the new version, would interface with the existing Code Enforcement System.  She said all departments would eventually be using the work order system.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Nichting, City Manager Oliver said the new program would take six to twelve months to implement and extensive Staff training would be needed. </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pprove the purchase of Sungard HTE Work Management Software Applications, </w:t>
      </w:r>
    </w:p>
    <w:p>
      <w:pPr>
        <w:pStyle w:val="Normal"/>
        <w:ind w:firstLine="720"/>
        <w:rPr/>
      </w:pPr>
      <w:r>
        <w:rPr>
          <w:rFonts w:cs="Arial" w:ascii="Arial" w:hAnsi="Arial"/>
          <w:sz w:val="22"/>
        </w:rPr>
        <w:t>in the amount of $132,345.00,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305)</w:t>
        <w:tab/>
        <w:t>Communication from the City Manager and Director of Public Works Requesting the Award of a CONTRACT to HEIN CONSTRUCTION, in the Amount of $874,000.00*, for RENOVATION of FIRE STATION 13.</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Director of Public Works Steve Van Winkle distributed a new communication changing the amount from $874,000.00 to $858,500.00 to all members of the City Council.</w:t>
      </w:r>
    </w:p>
    <w:p>
      <w:pPr>
        <w:pStyle w:val="Normal"/>
        <w:suppressAutoHyphens w:val="true"/>
        <w:ind w:left="1440" w:hanging="1440"/>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29</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In discussion with Council Member Sandberg regarding the corrected amount of the estimate, City Manager Randy Oliver indicated that the architect had made a mistake in one of the three phas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ublic Works Steve Van Winkle said the difference in price resulted from construction having to be conducted in phases and being conducted around existing operations.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moved to award a contract to Hein Construction, in the amended amount of $858,500.00, for renovation of Fire Station No. 13;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pears questioned if there were other options so that $275,000 could be saved.  He suggested rehabilitating Fire Station No. 13 would not be as cost effective long term as constructing a new building.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moved to defer this item for two weeks until the June 6, 2006, Regular City Council Meeting so that other options could be reviewed; seconded by Council Member Van Auke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Nichting requested information regarding the discrepancy between the $858,500 and $984,000 on the proposed Budget amendment.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Grayeb requested that Fire Chief Roy Modglin address the Council regarding the rehabilitation of Fire Station #13.</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Fire Chief Roy Modglin said there was no doubt Fire Station #13 needed to be replaced or remodeled.  He said the newer equipment would not physically fit in the building and the building was just too small and outdated.  He gave a brief history of the projects of moving Fire Station #13 or rehabbing the existing building.  He said the property where the City had planned to build a new Fire Station #13 was in the process of being sold, and many other options had been explored.  He said there was no other option available other than to move forward with the option as proposed of rehabilitating the existing Fire Station #13.  He explained the difficulty that had been encountered by the experts in determining the exact costs of rehabilitating Fire Station #13 in phases rather than moving operations elsewhere while construction was conducted.  He suggested that the $120,000 difference may be the difference in costs of rehabilitating the building rather than building a new facility.  </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defer this item for two weeks until the June 6, 2006, Regular City Council Meeting so that other options could be reviewed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720" w:hanging="0"/>
        <w:rPr>
          <w:rFonts w:ascii="Arial" w:hAnsi="Arial" w:cs="Arial"/>
          <w:sz w:val="22"/>
        </w:rPr>
      </w:pPr>
      <w:r>
        <w:rPr>
          <w:rFonts w:cs="Arial" w:ascii="Arial" w:hAnsi="Arial"/>
          <w:sz w:val="22"/>
          <w:szCs w:val="22"/>
        </w:rPr>
        <w:t>Nays:</w:t>
        <w:tab/>
        <w:t>None.</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Manager Randy Oliver said a companion item regarding the rehabilitation of Fire Station #13 was Item B (06-300) on the Consent Agenda, which was a request to enter into a contract for the sale of the property on the corner of Richwoods Boulevard and Sterling Avenue.  He said if the Council had any thoughts about placing a new Fire Station on that property, the item would need to be reconsidered and deferred. </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30                                  CITY COUNCIL PROCEEDINGS                                    MAY 23, 2006 </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 xml:space="preserve">In discussion with Council Member Sandberg regarding the land on the corner of Richwoods Boulevard and Sterling Avenue, Fire Chief Roy Modglin explained two additional lots on the corner of Richwoods and Sterling, which were not for sale, would have needed to be acquired in order to accommodate a new Fire Station building.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said the Council may want to reconsider Item No. 06-300 and discuss building a new facili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Fire Chief Roy Modglin said he did not have a current cost estimate on the amount it would cost to build a new facility at this time.  He said the estimates were $1.5 million several years ago.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Discussion was held regarding building a new facility on the corner of Richwoods and Gale Avenue, which was the current location.  It was stated that the determination had been made some time ago that the current proposal of rehabbing Fire Station #13 at its current location was the best option.  </w:t>
      </w:r>
    </w:p>
    <w:p>
      <w:pPr>
        <w:pStyle w:val="Normal"/>
        <w:suppressAutoHyphens w:val="true"/>
        <w:rPr>
          <w:rFonts w:ascii="Arial" w:hAnsi="Arial" w:cs="Arial"/>
          <w:sz w:val="22"/>
        </w:rPr>
      </w:pPr>
      <w:r>
        <w:rPr>
          <w:rFonts w:cs="Arial" w:ascii="Arial" w:hAnsi="Arial"/>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02)</w:t>
        <w:tab/>
        <w:t xml:space="preserve">Communication from the City Manager and Finance Director/Comptroller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doption of an ORDINANCE Amending the BUDGET for FISCAL YEAR 2006 of the City of Peoria Relating to the ELECTRONIC SHOP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PROPERTY SALE AND RELOCATION, FIRE STATION 13 REHABILITATION, STERLING AND RICHWOODS PROPERTY SALE, FROSTWOOD PARKWAY PROPERTY SALE, DOWNTOWN TRASH RECEPTACLES PURCHASE, AND WORK ORDER MANAGEMENT SOFTWARE SYSTEM PURCHAS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Council Member Sandberg moved to adopt an Ordinance amending the Budget for fiscal year 2006 of the City of Peoria relating to the Electronic Shop Property Sale and Relocation, Frostwood Parkway Property Sale, Downtown Trash Receptacles Purchase, and Work Order Management Software System Purchase, as amended to remove the portion regarding Fire Station 13 Rehabilitation and Sterling and Richwoods Property Sale and vote on these separately; seconded by Council Member Jacob.</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adopt ORDINANCE NO. 15,952, as amended to remove the portion regarding Fire Station 13 Rehabilitation and Sterling and Richwoods Property Sale and vote on these separately,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moved to defer the Budget amendment regarding Fire Station #13 Rehabilitation and the Sterling and Richwoods Property Sale for two weeks until the June 6, 2006, Regular City Council Meeting, so the bids could be coordinated; seconded by Council Member Jacob. </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ese items until the June 6,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31</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306)</w:t>
        <w:tab/>
        <w:t>Communication from the City Manager and Director of Planning and Growth Management Requesting Approval, With Waivers, of a RESOLUTION Approving PRELIMINARY PLATS for HUNTERS TRAIL ESTATES and TRAILS CROSSING SUBDIVISIONS (Re-Subdivisions of a Part of Previously Approved Northwoods Trail Subdivision), Single-Family and Duplex Residential Developments Located East of Radnor Road and North of Wilhelm Road,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pprove, with waivers, a Resolution approving Preliminary Plats for Hunters Trail Estates and Trails Crossing Subdivisions (Re-Subdivisions of a part of previously approved Northwoods Trail Subdivision), Single-Family and Duplex Residential Developments located East of Radnor Road and North of Wilhelm Road, with conditions, but as amended to delete #3 in the Resolution, which would remove the need to provide emergency access roads to Radnor Road, one each from both Trails Crossing Subdivision and Hunters Trail Estates; each access providing a 20-foot permanent easement with grass-crete pavement must be constructed to City standards for private rural roads and be at locations approved by the City; seconded by Council Member Grayeb.</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rPr>
        <w:t>RESOLUTION NO. 06-306, as amended, was approved by roll call vote.</w:t>
      </w:r>
    </w:p>
    <w:p>
      <w:pPr>
        <w:pStyle w:val="Normal"/>
        <w:ind w:left="1440" w:hanging="720"/>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 xml:space="preserve">Van Auken, Mayor Ardis – 11;  </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307)</w:t>
        <w:tab/>
        <w:t>Communication from the City Manager and Director of Planning and Growth Management Requesting Adoption of One of the Following Ordinances (Refer to Item No. 06-116):</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Zoning Commission Recommendation to Adopt ORDINANCE Amending APPENDIX B of the Code of the City of Peoria Relating to ZONING for Various Text Adjustments Regarding PORTABLE STORAGE DEVICES Allowing for a Second THIRTY-DAY EXTENSION and Unlimited Time for Construction; OR</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Staff Recommendation to Adopt ORDINANCE Amending APPENDIX B of the Code of the City of Peoria Relating to ZONING for Various Text Adjustments Regarding PORTABLE STORAGE DEVICES, Permitting Fourteen Consecutive Days Three Times Per Calendar Yea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Manning moved to adopt Ordinance “B” amending Appendix B of the Code of the City of Peoria relating to zoning for various text adjustments regarding portable storage devices permitting fourteen consecutive days three times per calendar year; seconded by Council Member Van Auken. </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suppressAutoHyphens w:val="true"/>
        <w:rPr>
          <w:rFonts w:cs="Arial"/>
        </w:rPr>
      </w:pPr>
      <w:r>
        <w:rPr>
          <w:rFonts w:cs="Arial"/>
        </w:rPr>
        <w:t xml:space="preserve">In discussion with Council Member Sandberg regarding how the proposed Ordinance would address construction use, Director of Planning and Growth Management Pat Landes gave an overview and indicated that construction trailers could be used up to 30 days, if there was a valid building permit.  She said Ordinance “A” reflected the Zoning Commission’s recommendation and they differentiated between total new construction in a new area, or a new construction of a house in an older area, which would be unlimited, as opposed to a remodeling or rehab job, which would be a 60 day extension. She said, if the Council wanted to follow the Zoning Commission’s recommendation, she felt there needed to be some standards.  She pointed out there had never been a problem in the community with construction job trailers on a job site.  She stated they were exempt from the Zoning Ordinance.  She said the complaints her Department had received </w:t>
      </w:r>
    </w:p>
    <w:p>
      <w:pPr>
        <w:pStyle w:val="TextBody"/>
        <w:suppressAutoHyphens w:val="true"/>
        <w:rPr>
          <w:rFonts w:cs="Arial"/>
        </w:rPr>
      </w:pPr>
      <w:r>
        <w:rPr>
          <w:rFonts w:cs="Arial"/>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32                                  CITY COUNCIL PROCEEDINGS                                    MAY 23, 2006 </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TextBody"/>
        <w:suppressAutoHyphens w:val="true"/>
        <w:rPr>
          <w:rFonts w:cs="Arial"/>
        </w:rPr>
      </w:pPr>
      <w:r>
        <w:rPr>
          <w:rFonts w:cs="Arial"/>
        </w:rPr>
        <w:t>regarded storage units that had not been removed after one or two months, or longer.  She said the Staff’s recommendation allowed the storage unit to remain on the site for fourteen days, with a 30 day extension for remodeling or new construc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and Council Member Gulley indicated they would only support Ordinance “A.”</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w:t>
      </w:r>
      <w:r>
        <w:rPr>
          <w:rFonts w:cs="Arial" w:ascii="Arial" w:hAnsi="Arial"/>
          <w:sz w:val="22"/>
          <w:szCs w:val="22"/>
        </w:rPr>
        <w:t xml:space="preserve"> to adopt ORDINANCE 15,953 (Ordinance “B”) amending Appendix B of the Code of the City of Peoria relating to zoning for various text adjustments regarding portable storage devices permitting fourteen consecutive days three times per calendar year </w:t>
      </w:r>
      <w:r>
        <w:rPr>
          <w:rFonts w:cs="Arial" w:ascii="Arial" w:hAnsi="Arial"/>
          <w:sz w:val="22"/>
        </w:rPr>
        <w:t>was approved by roll call vote.</w:t>
      </w:r>
    </w:p>
    <w:p>
      <w:pPr>
        <w:pStyle w:val="Normal"/>
        <w:ind w:left="1440" w:hanging="720"/>
        <w:rPr/>
      </w:pPr>
      <w:r>
        <w:rPr>
          <w:rFonts w:cs="Arial" w:ascii="Arial" w:hAnsi="Arial"/>
          <w:sz w:val="22"/>
        </w:rPr>
        <w:t>Yeas:</w:t>
        <w:tab/>
        <w:t xml:space="preserve">Grayeb, Jacob, Manning, Morris, Nichting, Spears, Turner, Van Auken, Mayor Ardis – 9;  </w:t>
      </w:r>
    </w:p>
    <w:p>
      <w:pPr>
        <w:pStyle w:val="Normal"/>
        <w:ind w:left="1440" w:hanging="720"/>
        <w:rPr>
          <w:rFonts w:ascii="Arial" w:hAnsi="Arial" w:cs="Arial"/>
          <w:sz w:val="22"/>
          <w:szCs w:val="22"/>
        </w:rPr>
      </w:pPr>
      <w:r>
        <w:rPr>
          <w:rFonts w:cs="Arial" w:ascii="Arial" w:hAnsi="Arial"/>
          <w:sz w:val="22"/>
          <w:szCs w:val="22"/>
        </w:rPr>
        <w:t>Nays:</w:t>
        <w:tab/>
        <w:t>Gulley, Sandberg - 2.</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308)</w:t>
        <w:tab/>
        <w:t>Communication from the City Manager and Director of Economic Development Requesting Approval to CONVERT the MICHEL/EDGEWATER/ LIBERTY and RIVERFRONT VILLAGE PARKING LOTS from PAID PARKING to TWO-HOUR NO-CHARGE PARKING During WEEKDAYS for a ONE-YEAR TRIAL PERIO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pPr>
      <w:r>
        <w:rPr>
          <w:rFonts w:cs="Arial" w:ascii="Arial" w:hAnsi="Arial"/>
          <w:sz w:val="22"/>
        </w:rPr>
        <w:t xml:space="preserve">Council Member Gulley moved to approve converting the Michel/Edgewater/Liberty and Riverfront </w:t>
      </w:r>
    </w:p>
    <w:p>
      <w:pPr>
        <w:pStyle w:val="Normal"/>
        <w:suppressAutoHyphens w:val="true"/>
        <w:ind w:left="1440" w:hanging="1440"/>
        <w:rPr>
          <w:rFonts w:ascii="Arial" w:hAnsi="Arial" w:cs="Arial"/>
          <w:sz w:val="22"/>
        </w:rPr>
      </w:pPr>
      <w:r>
        <w:rPr>
          <w:rFonts w:cs="Arial" w:ascii="Arial" w:hAnsi="Arial"/>
          <w:sz w:val="22"/>
        </w:rPr>
        <w:t>Village Parking Lots from paid parking to two-hour no-charge parking during weekdays for a one-</w:t>
      </w:r>
    </w:p>
    <w:p>
      <w:pPr>
        <w:pStyle w:val="Normal"/>
        <w:suppressAutoHyphens w:val="true"/>
        <w:ind w:left="1440" w:hanging="1440"/>
        <w:rPr>
          <w:rFonts w:ascii="Arial" w:hAnsi="Arial" w:cs="Arial"/>
          <w:sz w:val="22"/>
        </w:rPr>
      </w:pPr>
      <w:r>
        <w:rPr>
          <w:rFonts w:cs="Arial" w:ascii="Arial" w:hAnsi="Arial"/>
          <w:sz w:val="22"/>
        </w:rPr>
        <w:t>year trial period; seconded by Council Member Turner.</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Council Member Sandberg determined that property taxes throughout the downtown TIF, which included restaurants and bars in the downtown area, were supporting the debt service for businesses on the Riverfro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Sandberg, City Manager Randy Oliver explained it had been proposed that the City would hire a half-time person to check the parking lots for violators, and he said the City may contract with National Garages to perform this task.  He said there would not be someone constantly looking for violators, so a citizen may be ticketed any time after the two hour limit. He said the Police Chief indicated that these lots would be monitored initially by the current Parking Enforcement Staff.  He further stated, if it was determined that this was not a good solution, there was enough funding for the additional costs to monitor the lots in more detail.  City Manager Oliver said the budget had been prepared to address these cost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said he would not support the motion.  He said he felt there was no such thing as free parking. He expressed concern that tax money from downtown businesses was used to subsidize Riverfront parking for Riverfront business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pears regarding who would maintain the parking lots, City Manager Oliver said the City currently maintained the parking lots.  He said an objective was to keep this financially neutral based on its current status to the City.  He said essentially it would break even on operations, and maintenance costs were outside of operation costs.  He further discussed several other alternatives.  He added there would be a number of meters installed at locations where parking longer than two hours would be permitt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pears pointed out that parking fees helped offset the costs of the decks.  He also expressed concern that meters would be re-installed.  </w:t>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33</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pPr>
      <w:r>
        <w:rPr>
          <w:rFonts w:cs="Arial" w:ascii="Arial" w:hAnsi="Arial"/>
          <w:sz w:val="22"/>
        </w:rPr>
        <w:t xml:space="preserve">Council Member Grayeb spoke in support of making the downtown area a more hospitable place for citizens to visit. He said he felt more free downtown parking would bring more revenue to the City than charging citizens for parking. He said he felt the City needed to assist Riverfront businesses in their succes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pears said he was not against free parking.  He expressed concern that the parking lot may not be maintained and may not be free from litter, etc., if free parking was allowed.  He said he would like all meters removed and not allowed to be re-installed.  He said he wanted to make sure someone would be sweeping the lots and picking up trash and litter on the parking lot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moved to grant Privilege of the Floor to those who wished to address this issue; seconded by Council Member Spear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those who wished to address this issu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r. Dan Phillips</w:t>
      </w:r>
      <w:r>
        <w:rPr>
          <w:rFonts w:cs="Arial" w:ascii="Arial" w:hAnsi="Arial"/>
          <w:sz w:val="22"/>
        </w:rPr>
        <w:t>, owner and operator of Illinois Antique Center since 1986, spoke of the inequalities provided by the City to all parts of the City that were not provided to the Riverfront businesses.  He discussed the removal of the parking meters, which he had requested.  In discussion with Council Member Spears regarding the maintenance of the parking lots, Mr. Phillips agreed to maintain the Liberty parking lot five days a week from the hours of 9:00 A.M. until 5:00 P.M. as he did presentl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ulley pointed out that, if the motion was approved, the City would stop losing $11,000 and if no one was hired, the City would make $18,000.</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pprove converting the Michel/Edgewater/Liberty and Riverfront Village Parking </w:t>
      </w:r>
    </w:p>
    <w:p>
      <w:pPr>
        <w:pStyle w:val="Normal"/>
        <w:suppressAutoHyphens w:val="true"/>
        <w:ind w:left="1440" w:hanging="720"/>
        <w:rPr>
          <w:rFonts w:ascii="Arial" w:hAnsi="Arial" w:cs="Arial"/>
          <w:sz w:val="22"/>
        </w:rPr>
      </w:pPr>
      <w:r>
        <w:rPr>
          <w:rFonts w:cs="Arial" w:ascii="Arial" w:hAnsi="Arial"/>
          <w:sz w:val="22"/>
        </w:rPr>
        <w:t xml:space="preserve">Lots from paid parking to two-hour no-charge parking during weekdays, for a one-year trial </w:t>
      </w:r>
    </w:p>
    <w:p>
      <w:pPr>
        <w:pStyle w:val="Normal"/>
        <w:suppressAutoHyphens w:val="true"/>
        <w:ind w:left="1440" w:hanging="720"/>
        <w:rPr/>
      </w:pPr>
      <w:r>
        <w:rPr>
          <w:rFonts w:cs="Arial" w:ascii="Arial" w:hAnsi="Arial"/>
          <w:sz w:val="22"/>
        </w:rPr>
        <w:t>Period,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 Mayor Ardis – 9;</w:t>
      </w:r>
    </w:p>
    <w:p>
      <w:pPr>
        <w:pStyle w:val="Normal"/>
        <w:suppressAutoHyphens w:val="true"/>
        <w:ind w:left="1440" w:hanging="720"/>
        <w:rPr>
          <w:rFonts w:ascii="Arial" w:hAnsi="Arial" w:cs="Arial"/>
          <w:sz w:val="22"/>
        </w:rPr>
      </w:pPr>
      <w:r>
        <w:rPr>
          <w:rFonts w:cs="Arial" w:ascii="Arial" w:hAnsi="Arial"/>
          <w:sz w:val="22"/>
          <w:szCs w:val="22"/>
        </w:rPr>
        <w:t>Nays:</w:t>
        <w:tab/>
        <w:t>Sandberg, Van Auken - 2.</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309)</w:t>
        <w:tab/>
        <w:t>Communication from Mayor Jim Ardis Requesting to Receive and File and IMPLEMENT the BUSINESS TASK FORCE REPOR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Mayor Ardis said, when he requested that Council Member Manning, Council Member Nichting,  Mr. Lee Graves, and Mr. Dave Smith review issues as it related to the business community and address some of the concerns that the City of Peoria was not always a friendly place to conduct business, he purposely left the scope wide open.  He said he felt Council Member Manning, Council Member Nichting, Mr. Graves, and Staff did an excellent job of identifying different areas for improvement, which resulted in an excellent report.  He said he would welcome any comments from Council Member Manning, Council Member Nichting, and Mr. Grav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thanked Mr. Lee Graves for his leadership and participation on the task force.  He said Mr. Graves’ experience and professional insight were invaluable.  He also thanked Mr. Dave Smith for his assistance.  He said Council Member Nichting had in depth knowledge and expertise in working within the City’s codes and policies, and he thanked him for his support.  He said City Staff assisted by suggesting areas of improvements so Peoria could become a more business-friendly City.  He said the task force worked toward a document that could be implemented to improve customer service.  He said many of the recommendations identified by City Staff were already in process, and he thanked them for their coopera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grant Privilege of the Floor to Mr. Lee Graves; seconded by Council Member Mann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Mr. Lee Graves.</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34                                  CITY COUNCIL PROCEEDINGS                                    MAY 23, 2006 </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u w:val="single"/>
        </w:rPr>
        <w:t>Mr. Lee Graves</w:t>
      </w:r>
      <w:r>
        <w:rPr>
          <w:rFonts w:cs="Arial" w:ascii="Arial" w:hAnsi="Arial"/>
          <w:sz w:val="22"/>
        </w:rPr>
        <w:t xml:space="preserve">, member of the Business Task Force, thanked Mayor Ardis for the opportunity to serve on the task force.  He explained the approach used to talk with a variety of different business leaders and City Staff to address questions and concerns, and he stated he felt this would be a process-driven report.  He said one of the recommendations was that the Council should empower City Staff.  He expressed concern that the City diluted projects and responsibilities by assigning them to commissions and other forums, where there was less accountability.  He said there needed to be an equal playing field with a process for developers and those with out-side money, who wanted to invest in the Peoria community, but would not know where to begin. He emphasized the form based code, and he urged the Council to support it because he felt it would be a good common denominator.  He said the downtown area and the Riverfront needed a critical mass of people to be attracted to live here and create a nucleus for the community.  He stated the river was an asset, but it was under-utilized.  He said this plan would jump-start the Riverfront, as well as the downtown area.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Nichting thanked Council Member Manning and Mayor Ardis for their support.  He said the report would make changes to the corporate culture of City Hall, and he pointed out that first impressions left lasting impressions.  He said there was a consensus among City Staff to provide an environment to implement needed changes.  He stated it was important for the Council to empower City Staff and allow them to make decisions.  He said it would be the Council’s responsibility to lead City Staff in the proper direction for the community. He thanked City Manager Randy Oliver, Planning and Growth Management Director Pat Landes, Public Works Director Steve Van Winkle, Human Resources Director Patrick Parsons, Inspections Director John Kunski, and Economic Development Director Craig Hullinger, Council Member Manning and Mr. Graves for their expertise and commitment in carrying out the duties of this repor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Jacob said he had heard comments that Peoria needed to do a better job of marketing themselves on the web and through new technology.  He questioned if these opportunities had been discuss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said it had been discussed in a broad sense.  He said funding was limited, but better organization of marketing materials was a point that would be address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said the report was silent on Peoria’s image regarding Peoria’s ability to work with other governmental agencies, such as the Greater Peoria Sanitary District, the County Health Department, etc.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receive and file and implement the Business Task Force Report; seconded by Council Member Nichting.</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 xml:space="preserve">Van Auken, Mayor Ardis – 11;  </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310)</w:t>
        <w:tab/>
        <w:t>Communication from the City Manager and Corporation Counsel Requesting Action on the SITE APPLICATION for a CLASS B-1 (Full Service Restaurant, 25% Food) with a SUBCLASS 1A (2:00 A.M. Closing) and SUBCLASS 2 (Live Entertainment) LIQUOR LICENSE for 619 MAIN STREET, with Recommendation from the Liquor Commission to DENY*.</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ILCS </w:t>
      </w:r>
    </w:p>
    <w:p>
      <w:pPr>
        <w:pStyle w:val="TextBodyIndent"/>
        <w:ind w:left="0" w:hanging="0"/>
        <w:rPr>
          <w:b w:val="false"/>
          <w:b w:val="false"/>
        </w:rPr>
      </w:pPr>
      <w:r>
        <w:rPr>
          <w:b w:val="false"/>
        </w:rPr>
        <w:t>5/6-2.</w:t>
      </w:r>
    </w:p>
    <w:p>
      <w:pPr>
        <w:pStyle w:val="Normal"/>
        <w:rPr>
          <w:rFonts w:ascii="Arial" w:hAnsi="Arial" w:cs="Arial"/>
          <w:b/>
          <w:b/>
          <w:sz w:val="22"/>
          <w:szCs w:val="22"/>
        </w:rPr>
      </w:pPr>
      <w:r>
        <w:rPr>
          <w:rFonts w:cs="Arial" w:ascii="Arial" w:hAnsi="Arial"/>
          <w:b/>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35</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Member Van Auken explained the process that had been followed by the Petitioner and she said the Petitioner had requested to withdraw his applications for a Subclass 1A (2:00 A.M. closing) and Subclass 2 (Live Entertainment).  She further explained the bad reputation the establishment had earned under the previous owner, which resulted in the establishment being closed down by the City several years ago.  She spoke in support of approving the Site Application for 619 Main Street and she said she had received full cooperation from the Petitioner, which included his willingness to maintain a litter-free environment, as well as share in the cost of security for the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the Site Application for a Class B-1 (Full Service Restaurant, 25% Food) Liquor License for 619 Main Street, and accept the request to withdraw the applications for a Subclass 1A (2:00 A.M. closing) and Subclass 2 (Live Entertainment); seconded by Council Member Sandber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said he felt he needed to be consistent with his past decisions, especially when it directly impacted the health, safety, and welfare of the neighbors residing nearby. He said he felt violating that agreement with the neighborhoods resulted in a negative impact to the neighboring areas.  He urged the Council to vote against the motion to approve the 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further discussion, Council Member Turner moved to grant Privilege of the Floor to those who wished to address this issue;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those who wished to address this issue.</w:t>
      </w:r>
    </w:p>
    <w:p>
      <w:pPr>
        <w:pStyle w:val="Normal"/>
        <w:rPr>
          <w:rFonts w:ascii="Arial" w:hAnsi="Arial" w:cs="Arial"/>
          <w:sz w:val="22"/>
          <w:szCs w:val="22"/>
        </w:rPr>
      </w:pPr>
      <w:r>
        <w:rPr>
          <w:rFonts w:cs="Arial" w:ascii="Arial" w:hAnsi="Arial"/>
          <w:sz w:val="22"/>
          <w:szCs w:val="22"/>
        </w:rPr>
      </w:r>
    </w:p>
    <w:p>
      <w:pPr>
        <w:pStyle w:val="TextBody"/>
        <w:rPr>
          <w:rFonts w:cs="Arial"/>
          <w:szCs w:val="22"/>
        </w:rPr>
      </w:pPr>
      <w:r>
        <w:rPr>
          <w:rFonts w:cs="Arial"/>
          <w:szCs w:val="22"/>
          <w:u w:val="single"/>
        </w:rPr>
        <w:t>Mr. Jerry Gerber</w:t>
      </w:r>
      <w:r>
        <w:rPr>
          <w:rFonts w:cs="Arial"/>
          <w:szCs w:val="22"/>
        </w:rPr>
        <w:t>, a Peoria resident, said he owned property next door to the proposed site and he spoke against the City approving a Class B-1 Liquor License for this property.  He said the area was in the process of changing for the better and he felt this license would not be appropriate for the area at this time.</w:t>
      </w:r>
    </w:p>
    <w:p>
      <w:pPr>
        <w:pStyle w:val="TextBody"/>
        <w:rPr>
          <w:rFonts w:cs="Arial"/>
          <w:szCs w:val="22"/>
        </w:rPr>
      </w:pPr>
      <w:r>
        <w:rPr>
          <w:rFonts w:cs="Arial"/>
          <w:szCs w:val="22"/>
        </w:rPr>
      </w:r>
    </w:p>
    <w:p>
      <w:pPr>
        <w:pStyle w:val="TextBody"/>
        <w:rPr/>
      </w:pPr>
      <w:r>
        <w:rPr>
          <w:rFonts w:cs="Arial"/>
          <w:szCs w:val="22"/>
          <w:u w:val="single"/>
        </w:rPr>
        <w:t>Mr. Mike Kirby</w:t>
      </w:r>
      <w:r>
        <w:rPr>
          <w:rFonts w:cs="Arial"/>
          <w:szCs w:val="22"/>
        </w:rPr>
        <w:t>, a Peoria resident and Associate Pastor, Administrator, and Community Relations Director for the Peoria Outreach Center and City Church, said the Outreach Center had been serving the neighborhood for 16 years and was located next door to the proposed liquor establishment.  He gave a brief history of their church and their work with persons with addictions in the neighborhood.  He said they held services on week nights and he felt their parking lot would be infringed upon.  He urged the Council to concur with the Liquor Commission and vote against the request for a Liquor License at 619 Main Street.</w:t>
      </w:r>
    </w:p>
    <w:p>
      <w:pPr>
        <w:pStyle w:val="TextBody"/>
        <w:rPr>
          <w:rFonts w:cs="Arial"/>
          <w:szCs w:val="22"/>
        </w:rPr>
      </w:pPr>
      <w:r>
        <w:rPr>
          <w:rFonts w:cs="Arial"/>
          <w:szCs w:val="22"/>
        </w:rPr>
      </w:r>
    </w:p>
    <w:p>
      <w:pPr>
        <w:pStyle w:val="TextBody"/>
        <w:rPr/>
      </w:pPr>
      <w:r>
        <w:rPr>
          <w:rFonts w:cs="Arial"/>
          <w:szCs w:val="22"/>
          <w:u w:val="single"/>
        </w:rPr>
        <w:t xml:space="preserve">Mr. Anthony Stewart, </w:t>
      </w:r>
      <w:r>
        <w:rPr>
          <w:rFonts w:cs="Arial"/>
          <w:szCs w:val="22"/>
        </w:rPr>
        <w:t>owner of Mr. G’s Restaurant, expressed concern regarding litter and maintenance of his parking lot, if a liquor establishment was allowed to locate at 619 Main Street. He said he felt his parking lot would be used for patrons of the liquor establishment, which he could not support.</w:t>
      </w:r>
    </w:p>
    <w:p>
      <w:pPr>
        <w:pStyle w:val="TextBody"/>
        <w:rPr>
          <w:rFonts w:cs="Arial"/>
          <w:szCs w:val="22"/>
        </w:rPr>
      </w:pPr>
      <w:r>
        <w:rPr>
          <w:rFonts w:cs="Arial"/>
          <w:szCs w:val="22"/>
        </w:rPr>
      </w:r>
    </w:p>
    <w:p>
      <w:pPr>
        <w:pStyle w:val="TextBody"/>
        <w:rPr>
          <w:rFonts w:cs="Arial"/>
          <w:szCs w:val="22"/>
        </w:rPr>
      </w:pPr>
      <w:r>
        <w:rPr>
          <w:rFonts w:cs="Arial"/>
          <w:szCs w:val="22"/>
          <w:u w:val="single"/>
        </w:rPr>
        <w:t>Mr. Bruce Thiemann</w:t>
      </w:r>
      <w:r>
        <w:rPr>
          <w:rFonts w:cs="Arial"/>
          <w:szCs w:val="22"/>
        </w:rPr>
        <w:t xml:space="preserve">, Attorney for the Petitioner of the Liquor License at 619 Main Street, explained the new owner had improved the property and was interested in investing in Peoria. He discussed his future plans for renovation of the outside of the building and he said the new owner was committed to keeping the area clean of litter, plus he had followed the parking requirements.  He said he felt the new establishment would be a credit to the neighborhood, and he urged the Council to approve the site application.  </w:t>
      </w:r>
    </w:p>
    <w:p>
      <w:pPr>
        <w:pStyle w:val="TextBody"/>
        <w:rPr>
          <w:rFonts w:cs="Arial"/>
          <w:szCs w:val="22"/>
        </w:rPr>
      </w:pPr>
      <w:r>
        <w:rPr>
          <w:rFonts w:cs="Arial"/>
          <w:szCs w:val="22"/>
        </w:rPr>
      </w:r>
    </w:p>
    <w:p>
      <w:pPr>
        <w:pStyle w:val="TextBody"/>
        <w:rPr/>
      </w:pPr>
      <w:r>
        <w:rPr>
          <w:rFonts w:cs="Arial"/>
          <w:szCs w:val="22"/>
        </w:rPr>
        <w:t xml:space="preserve">Council Member Van Auken requested a clarification of a statement made that the Police Chief did not recommend the site because of repeated calls to the current liquor establishment.  She said she requested that the Police Liquor Investigator, Officer Scott Jordan, review the police letter to determine if that statement was factual.  </w:t>
      </w:r>
    </w:p>
    <w:p>
      <w:pPr>
        <w:pStyle w:val="TextBody"/>
        <w:rPr>
          <w:rFonts w:cs="Arial"/>
          <w:szCs w:val="22"/>
        </w:rPr>
      </w:pPr>
      <w:r>
        <w:rPr>
          <w:rFonts w:cs="Arial"/>
          <w:szCs w:val="22"/>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7536                                  CITY COUNCIL PROCEEDINGS                                    MAY 23, 2006 </w:t>
      </w:r>
    </w:p>
    <w:p>
      <w:pPr>
        <w:pStyle w:val="TextBody"/>
        <w:rPr/>
      </w:pPr>
      <w:r>
        <w:rPr>
          <w:rFonts w:eastAsia="Arial" w:cs="Arial"/>
          <w:szCs w:val="22"/>
        </w:rPr>
        <w:t xml:space="preserve">  </w:t>
      </w:r>
    </w:p>
    <w:p>
      <w:pPr>
        <w:pStyle w:val="TextBody"/>
        <w:rPr>
          <w:rFonts w:cs="Arial"/>
          <w:szCs w:val="22"/>
        </w:rPr>
      </w:pPr>
      <w:r>
        <w:rPr>
          <w:rFonts w:cs="Arial"/>
          <w:szCs w:val="22"/>
        </w:rPr>
        <w:t>Police Officer Scott Jordan, City Liquor Investigator, said the Police Department’s objections regarded the request for a 2:00 A.M. closing, live entertainment, and meeting the parking requirements.</w:t>
      </w:r>
    </w:p>
    <w:p>
      <w:pPr>
        <w:pStyle w:val="TextBody"/>
        <w:rPr>
          <w:rFonts w:cs="Arial"/>
          <w:sz w:val="16"/>
          <w:szCs w:val="16"/>
        </w:rPr>
      </w:pPr>
      <w:r>
        <w:rPr>
          <w:rFonts w:cs="Arial"/>
          <w:sz w:val="16"/>
          <w:szCs w:val="16"/>
        </w:rPr>
      </w:r>
    </w:p>
    <w:p>
      <w:pPr>
        <w:pStyle w:val="Normal"/>
        <w:ind w:left="720" w:hanging="0"/>
        <w:rPr/>
      </w:pPr>
      <w:r>
        <w:rPr>
          <w:rFonts w:cs="Arial" w:ascii="Arial" w:hAnsi="Arial"/>
          <w:sz w:val="22"/>
        </w:rPr>
        <w:t xml:space="preserve">*Motion </w:t>
      </w:r>
      <w:r>
        <w:rPr>
          <w:rFonts w:cs="Arial" w:ascii="Arial" w:hAnsi="Arial"/>
          <w:sz w:val="22"/>
          <w:szCs w:val="22"/>
        </w:rPr>
        <w:t>to approve the Site Application for a Class B-1 (Full Service Restaurant, 25% Food) Liquor License for 619 Main Street, and accept the request to withdraw the applications for a Subclass 1A (2:00 A.M. closing) and Subclass 2 (Live Entertainmen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Manning, Nichting, Sandberg, Spears, Van Auken – 6;</w:t>
      </w:r>
    </w:p>
    <w:p>
      <w:pPr>
        <w:pStyle w:val="Normal"/>
        <w:suppressAutoHyphens w:val="true"/>
        <w:ind w:left="720" w:hanging="0"/>
        <w:rPr/>
      </w:pPr>
      <w:r>
        <w:rPr>
          <w:rFonts w:cs="Arial" w:ascii="Arial" w:hAnsi="Arial"/>
          <w:sz w:val="22"/>
          <w:szCs w:val="22"/>
        </w:rPr>
        <w:t>Nays:</w:t>
        <w:tab/>
        <w:t>Grayeb, Morris, Turner, Mayor Ardis - 4;</w:t>
      </w:r>
    </w:p>
    <w:p>
      <w:pPr>
        <w:pStyle w:val="Normal"/>
        <w:suppressAutoHyphens w:val="true"/>
        <w:ind w:left="720" w:hanging="0"/>
        <w:rPr>
          <w:rFonts w:ascii="Arial" w:hAnsi="Arial" w:cs="Arial"/>
          <w:sz w:val="22"/>
        </w:rPr>
      </w:pPr>
      <w:r>
        <w:rPr>
          <w:rFonts w:cs="Arial" w:ascii="Arial" w:hAnsi="Arial"/>
          <w:sz w:val="22"/>
          <w:szCs w:val="22"/>
        </w:rPr>
        <w:t>Abstention: Jacob - 1.</w:t>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296)</w:t>
        <w:tab/>
        <w:t>Communication from the City Manager and  Director of Planning and Growth Management with ORDINANCE Rezoning Property Located at 4711 N. KNOXVILLE AVENUE from the Present Class R-7 (Multi-Family Residential) District to a Class O-1 (Arterial Office) District.</w:t>
      </w:r>
    </w:p>
    <w:p>
      <w:pPr>
        <w:pStyle w:val="BalloonText"/>
        <w:rPr>
          <w:rFonts w:ascii="Arial" w:hAnsi="Arial" w:cs="Arial"/>
          <w:b/>
          <w:b/>
          <w:sz w:val="22"/>
          <w:szCs w:val="16"/>
        </w:rPr>
      </w:pPr>
      <w:r>
        <w:rPr>
          <w:rFonts w:cs="Arial" w:ascii="Arial" w:hAnsi="Arial"/>
          <w:b/>
          <w:sz w:val="22"/>
          <w:szCs w:val="16"/>
        </w:rPr>
      </w:r>
    </w:p>
    <w:p>
      <w:pPr>
        <w:pStyle w:val="Normal"/>
        <w:rPr>
          <w:rFonts w:ascii="Arial" w:hAnsi="Arial" w:cs="Arial"/>
          <w:sz w:val="22"/>
          <w:szCs w:val="22"/>
        </w:rPr>
      </w:pPr>
      <w:r>
        <w:rPr>
          <w:rFonts w:cs="Arial" w:ascii="Arial" w:hAnsi="Arial"/>
          <w:sz w:val="22"/>
          <w:szCs w:val="22"/>
        </w:rPr>
        <w:t>Council Member Manning moved to adopt the Ordinance rezoning property located at 4711 N. Knoxville Avenue from the present Class R-7 (Multi-Family Residential) District to a Class O-1 (Arterial Office) District; seconded by Council Member Grayeb.</w:t>
      </w:r>
    </w:p>
    <w:p>
      <w:pPr>
        <w:pStyle w:val="BalloonText"/>
        <w:rPr>
          <w:rFonts w:ascii="Arial" w:hAnsi="Arial" w:cs="Arial"/>
          <w:sz w:val="22"/>
          <w:szCs w:val="16"/>
        </w:rPr>
      </w:pPr>
      <w:r>
        <w:rPr>
          <w:rFonts w:cs="Arial" w:ascii="Arial" w:hAnsi="Arial"/>
          <w:sz w:val="22"/>
          <w:szCs w:val="16"/>
        </w:rPr>
      </w:r>
    </w:p>
    <w:p>
      <w:pPr>
        <w:pStyle w:val="Normal"/>
        <w:ind w:firstLine="720"/>
        <w:rPr/>
      </w:pPr>
      <w:r>
        <w:rPr>
          <w:rFonts w:cs="Arial" w:ascii="Arial" w:hAnsi="Arial"/>
          <w:sz w:val="22"/>
        </w:rPr>
        <w:t>ORDINANCE NO. 15,954 was approved by roll call vote.</w:t>
      </w:r>
    </w:p>
    <w:p>
      <w:pPr>
        <w:pStyle w:val="Normal"/>
        <w:ind w:left="1440" w:hanging="720"/>
        <w:rPr/>
      </w:pPr>
      <w:r>
        <w:rPr>
          <w:rFonts w:cs="Arial" w:ascii="Arial" w:hAnsi="Arial"/>
          <w:sz w:val="22"/>
        </w:rPr>
        <w:t>Yeas:</w:t>
        <w:tab/>
        <w:t xml:space="preserve">Grayeb, Gulley, Jacob, Manning, Morris, Nichting, Sandberg, Spears, Turner, </w:t>
      </w:r>
    </w:p>
    <w:p>
      <w:pPr>
        <w:pStyle w:val="Normal"/>
        <w:ind w:left="1440" w:hanging="0"/>
        <w:rPr/>
      </w:pPr>
      <w:r>
        <w:rPr>
          <w:rFonts w:cs="Arial" w:ascii="Arial" w:hAnsi="Arial"/>
          <w:sz w:val="22"/>
        </w:rPr>
        <w:t xml:space="preserve">Van Auken, Mayor Ardis – 11;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6-300)</w:t>
        <w:tab/>
        <w:t xml:space="preserve">Communication from the City Manager and Corporation Counsel Requesting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Approval to Authorize the City Manager to Enter into a CONTRACT for the SALE of a 0.84 ACRE TRACT Near the Corner of Richwoods and Sterling to DAVID S. JOSEPH, for a Price of $128,500.00, and to Authorize the City Manager to Execute the Necessary Documents.</w:t>
      </w:r>
    </w:p>
    <w:p>
      <w:pPr>
        <w:pStyle w:val="BalloonText"/>
        <w:rPr>
          <w:rFonts w:ascii="Arial" w:hAnsi="Arial" w:cs="Arial"/>
          <w:b/>
          <w:b/>
          <w:sz w:val="22"/>
          <w:szCs w:val="16"/>
        </w:rPr>
      </w:pPr>
      <w:r>
        <w:rPr>
          <w:rFonts w:cs="Arial" w:ascii="Arial" w:hAnsi="Arial"/>
          <w:b/>
          <w:sz w:val="22"/>
          <w:szCs w:val="16"/>
        </w:rPr>
      </w:r>
    </w:p>
    <w:p>
      <w:pPr>
        <w:pStyle w:val="Normal"/>
        <w:rPr>
          <w:rFonts w:ascii="Arial" w:hAnsi="Arial" w:cs="Arial"/>
          <w:sz w:val="22"/>
          <w:szCs w:val="22"/>
        </w:rPr>
      </w:pPr>
      <w:r>
        <w:rPr>
          <w:rFonts w:cs="Arial" w:ascii="Arial" w:hAnsi="Arial"/>
          <w:sz w:val="22"/>
          <w:szCs w:val="22"/>
        </w:rPr>
        <w:t>Council Member Jacob moved to reconsider the vote taken under the Consent Agenda regarding this item; seconded by Council member Sandberg.</w:t>
      </w:r>
    </w:p>
    <w:p>
      <w:pPr>
        <w:pStyle w:val="BalloonText"/>
        <w:rPr>
          <w:rFonts w:ascii="Arial" w:hAnsi="Arial" w:cs="Arial"/>
          <w:sz w:val="22"/>
          <w:szCs w:val="16"/>
        </w:rPr>
      </w:pPr>
      <w:r>
        <w:rPr>
          <w:rFonts w:cs="Arial" w:ascii="Arial" w:hAnsi="Arial"/>
          <w:sz w:val="22"/>
          <w:szCs w:val="16"/>
        </w:rPr>
      </w:r>
    </w:p>
    <w:p>
      <w:pPr>
        <w:pStyle w:val="Normal"/>
        <w:ind w:firstLine="720"/>
        <w:rPr/>
      </w:pPr>
      <w:r>
        <w:rPr>
          <w:rFonts w:cs="Arial" w:ascii="Arial" w:hAnsi="Arial"/>
          <w:sz w:val="22"/>
          <w:szCs w:val="22"/>
        </w:rPr>
        <w:t>Motion to reconsider this item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Jacob moved to defer this item for two weeks until the June 6, 2006 Regular City Council Meeting; seconded by Council Member Sandber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June 6,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Heading4"/>
        <w:rPr/>
      </w:pPr>
      <w:r>
        <w:rPr/>
        <w:t>ANNOUNCEMENT Regarding a MEMORIAL CEREMONY at SPRINGDALE CEMETERY</w:t>
      </w:r>
    </w:p>
    <w:p>
      <w:pPr>
        <w:pStyle w:val="BalloonText"/>
        <w:rPr>
          <w:rFonts w:ascii="Arial" w:hAnsi="Arial" w:cs="Arial"/>
          <w:szCs w:val="16"/>
        </w:rPr>
      </w:pPr>
      <w:r>
        <w:rPr>
          <w:rFonts w:cs="Arial" w:ascii="Arial" w:hAnsi="Arial"/>
          <w:szCs w:val="16"/>
        </w:rPr>
      </w:r>
    </w:p>
    <w:p>
      <w:pPr>
        <w:pStyle w:val="TextBody"/>
        <w:rPr>
          <w:rFonts w:cs="Arial"/>
          <w:szCs w:val="22"/>
        </w:rPr>
      </w:pPr>
      <w:r>
        <w:rPr>
          <w:rFonts w:cs="Arial"/>
          <w:szCs w:val="22"/>
        </w:rPr>
        <w:t xml:space="preserve">Council Member Manning announced that the Springdale Cemetery Association Volunteers had invited the public to a ceremony at Soldier’s Hill on Sunday, May 28, 2006, at 2:30 P.M. to remember Marines from three wars.  He said all were invited to the ceremony and to appreciate the work of the Springdale Cemetery Association on Springdale Cemetery. </w:t>
      </w:r>
      <w:r>
        <w:br w:type="page"/>
      </w:r>
    </w:p>
    <w:p>
      <w:pPr>
        <w:pStyle w:val="Heading5"/>
        <w:ind w:left="1440" w:hanging="1440"/>
        <w:jc w:val="left"/>
        <w:rPr>
          <w:rFonts w:ascii="Arial" w:hAnsi="Arial" w:cs="Arial"/>
          <w:b/>
          <w:b/>
          <w:sz w:val="22"/>
          <w:u w:val="single"/>
        </w:rPr>
      </w:pPr>
      <w:r>
        <w:rPr>
          <w:rFonts w:cs="Arial" w:ascii="Arial" w:hAnsi="Arial"/>
          <w:b/>
          <w:sz w:val="22"/>
          <w:u w:val="single"/>
        </w:rPr>
        <w:t>MAY 23, 2006                                       CITY COUNCIL PROCEEDINGS                               27537</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t>ANNOUNCEMENT Regarding the FINAL CHARRETTE Regarding</w:t>
      </w:r>
      <w:r>
        <w:rPr>
          <w:rFonts w:cs="Arial"/>
          <w:szCs w:val="22"/>
        </w:rPr>
        <w:t> </w:t>
      </w:r>
      <w:r>
        <w:rPr>
          <w:rFonts w:cs="Arial"/>
          <w:b/>
          <w:szCs w:val="22"/>
          <w:u w:val="single"/>
        </w:rPr>
        <w:t>FORM-BASED CODE WORK-IN-PROGRESS PRESENTATION To Be Held on THURSDAY, MAY 25, 2006</w:t>
      </w:r>
    </w:p>
    <w:p>
      <w:pPr>
        <w:pStyle w:val="TextBody"/>
        <w:rPr>
          <w:rFonts w:cs="Arial"/>
          <w:b/>
          <w:b/>
          <w:szCs w:val="22"/>
          <w:u w:val="single"/>
        </w:rPr>
      </w:pPr>
      <w:r>
        <w:rPr>
          <w:rFonts w:cs="Arial"/>
          <w:b/>
          <w:szCs w:val="22"/>
          <w:u w:val="single"/>
        </w:rPr>
      </w:r>
    </w:p>
    <w:p>
      <w:pPr>
        <w:pStyle w:val="TextBody"/>
        <w:rPr/>
      </w:pPr>
      <w:r>
        <w:rPr>
          <w:rFonts w:cs="Arial"/>
          <w:szCs w:val="22"/>
        </w:rPr>
        <w:t>Council Member Van Auken invited the public to attend the final Charrette regarding Form-Based Code Work-in-Progress Presentation to be held on Thursday, May 25, 2006, from 6:30 p.m. to 8:30 p.m. in Room 222 at the Peoria Civic Center.  Mayor Ardis said the Charrettes had been well attended and he thanked the public for their interest.</w:t>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ANNOUNCEMENT Regarding NO COUNCIL MEETING TO BE HELD ON MAY 30, 2006</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Mayor Ardis reminded citizens that Tuesday, May 30, 2006, was the fifth Tuesday of the month and a Council Meeting was not scheduled to be held.  He said the next Council Meeting would be held on Tuesday, June 6, 2006.</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311)</w:t>
        <w:tab/>
        <w:t>Request for CITIZENS to ADDRESS the CITY COUNCIL Regarding VARIOUS ISSUES.</w:t>
      </w:r>
    </w:p>
    <w:p>
      <w:pPr>
        <w:pStyle w:val="TextBody"/>
        <w:rPr/>
      </w:pPr>
      <w:r>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rFonts w:cs="Arial"/>
        </w:rPr>
      </w:pPr>
      <w:r>
        <w:rPr/>
        <w:t>address the City Council.</w:t>
      </w:r>
    </w:p>
    <w:p>
      <w:pPr>
        <w:pStyle w:val="Normal"/>
        <w:rPr>
          <w:rFonts w:ascii="Arial" w:hAnsi="Arial" w:cs="Arial"/>
          <w:sz w:val="22"/>
          <w:szCs w:val="22"/>
        </w:rPr>
      </w:pPr>
      <w:r>
        <w:rPr>
          <w:rFonts w:cs="Arial" w:ascii="Arial" w:hAnsi="Arial"/>
          <w:sz w:val="22"/>
          <w:szCs w:val="22"/>
          <w:u w:val="single"/>
        </w:rPr>
        <w:t>Ms. Rosilee Walker</w:t>
      </w:r>
      <w:r>
        <w:rPr>
          <w:rFonts w:cs="Arial" w:ascii="Arial" w:hAnsi="Arial"/>
          <w:sz w:val="22"/>
          <w:szCs w:val="22"/>
        </w:rPr>
        <w:t xml:space="preserve">, a Peoria resident, requested assistance from the City regarding the removal of basketball hoops in her neighborhood that were located on narrow and busy streets.  She said they  were a safety hazard to children and traffic in the area.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Ms. Levetta Ricca</w:t>
      </w:r>
      <w:r>
        <w:rPr>
          <w:rFonts w:cs="Arial" w:ascii="Arial" w:hAnsi="Arial"/>
          <w:sz w:val="22"/>
          <w:szCs w:val="22"/>
        </w:rPr>
        <w:t>, a Peoria resident, expressed concern regarding the safety of friends and family in her neighborhood.  She related incidents of hearing gun fire at different times during the day.  She requested assistance from the City to keep her neighborhood safe.</w:t>
      </w:r>
    </w:p>
    <w:p>
      <w:pPr>
        <w:pStyle w:val="Normal"/>
        <w:rPr>
          <w:rFonts w:ascii="Arial" w:hAnsi="Arial" w:cs="Arial"/>
          <w:sz w:val="22"/>
          <w:szCs w:val="22"/>
        </w:rPr>
      </w:pPr>
      <w:r>
        <w:rPr>
          <w:rFonts w:cs="Arial" w:ascii="Arial" w:hAnsi="Arial"/>
          <w:sz w:val="22"/>
          <w:szCs w:val="22"/>
        </w:rPr>
      </w:r>
    </w:p>
    <w:p>
      <w:pPr>
        <w:pStyle w:val="Heading4"/>
        <w:rPr/>
      </w:pPr>
      <w:r>
        <w:rPr/>
        <w:t>WELCOME TO LOCAL DIGNITARIE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 xml:space="preserve">Mayor Ardis welcomed City Treasurer Reginald Willis and School District #150 Board President Alicia Butler, who were present in the audience.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It was determined that an Executive Session was not need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Morris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10:30 P.M.  </w:t>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bb</w:t>
        <w:tab/>
        <w:tab/>
        <w:tab/>
        <w:tab/>
        <w:tab/>
        <w:tab/>
        <w:tab/>
        <w:t>City of Peoria, Illinois</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lvl>
    <w:lvl w:ilvl="1">
      <w:start w:val="2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9:36:00Z</dcterms:created>
  <dc:creator>City of Peoria</dc:creator>
  <dc:description/>
  <cp:keywords/>
  <dc:language>en-US</dc:language>
  <cp:lastModifiedBy>City of Peoria</cp:lastModifiedBy>
  <cp:lastPrinted>2006-05-25T14:11:00Z</cp:lastPrinted>
  <dcterms:modified xsi:type="dcterms:W3CDTF">2006-05-25T19:36:00Z</dcterms:modified>
  <cp:revision>2</cp:revision>
  <dc:subject/>
  <dc:title>                                                   CITY COUNCIL PROCEEDINGS                                      27448</dc:title>
</cp:coreProperties>
</file>