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491</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May 2, 2006, a City Council Meeting was held this date at 6:20 P.M., at City Hall, Council Chambers, 419 Fulton Street, Mayor Jim Ardis presiding.</w:t>
      </w:r>
    </w:p>
    <w:p>
      <w:pPr>
        <w:pStyle w:val="Heading2"/>
        <w:rPr>
          <w:sz w:val="16"/>
          <w:szCs w:val="16"/>
        </w:rPr>
      </w:pPr>
      <w:r>
        <w:rPr>
          <w:rFonts w:eastAsia="Arial"/>
        </w:rPr>
        <w:t xml:space="preserve"> </w:t>
      </w:r>
      <w:r>
        <w:rPr/>
        <w:t>Meeting</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pPr>
      <w:r>
        <w:rPr>
          <w:rFonts w:cs="Arial" w:ascii="Arial" w:hAnsi="Arial"/>
          <w:sz w:val="22"/>
        </w:rPr>
        <w:t>Roll call showed the following Council Members present: Grayeb, Gulley, Jacob, Manning, Morris, Nichting, Sandberg, Spears, Van Auken, Mayor Ardis – 10;  Absent: Turner - 1.</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NEWCOMERS' CLUB OF GREATER PEORIA - 70th Anniver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NATIONAL SALVATION ARMY WEEK - May 15 - 21,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HISTORIC PRESERVATION MONTH - May,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STROKE AWARENESS MONTH - May, 2006</w:t>
      </w:r>
    </w:p>
    <w:p>
      <w:pPr>
        <w:pStyle w:val="Normal"/>
        <w:rPr>
          <w:rFonts w:ascii="Arial" w:hAnsi="Arial" w:cs="Arial"/>
          <w:sz w:val="22"/>
          <w:szCs w:val="22"/>
        </w:rPr>
      </w:pPr>
      <w:r>
        <w:rPr>
          <w:rFonts w:cs="Arial" w:ascii="Arial" w:hAnsi="Arial"/>
          <w:sz w:val="22"/>
          <w:szCs w:val="22"/>
        </w:rPr>
      </w:r>
    </w:p>
    <w:p>
      <w:pPr>
        <w:pStyle w:val="Heading4"/>
        <w:rPr/>
      </w:pPr>
      <w:r>
        <w:rPr/>
        <w:t>WELCOME TO LOCAL DIGNITARIE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Mayor Ardis welcomed City Treasurer Reginald Willis and District #150 School Board President Alicia Butler.</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pPr>
      <w:r>
        <w:rPr>
          <w:rFonts w:cs="Arial" w:ascii="Arial" w:hAnsi="Arial"/>
          <w:sz w:val="22"/>
          <w:szCs w:val="22"/>
        </w:rPr>
        <w:t xml:space="preserve">Council Member Nichting moved to approve the minutes of the Regular City Council Meeting held on April 25, 2006, as printed; seconded by Council Member Grayeb. </w:t>
      </w:r>
    </w:p>
    <w:p>
      <w:pPr>
        <w:pStyle w:val="BalloonText"/>
        <w:rPr>
          <w:rFonts w:ascii="Arial" w:hAnsi="Arial" w:cs="Arial"/>
          <w:sz w:val="22"/>
          <w:szCs w:val="16"/>
        </w:rPr>
      </w:pPr>
      <w:r>
        <w:rPr>
          <w:rFonts w:cs="Arial" w:ascii="Arial" w:hAnsi="Arial"/>
          <w:sz w:val="22"/>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Heading4"/>
        <w:rPr/>
      </w:pPr>
      <w:r>
        <w:rPr/>
        <w:t>REQUEST TO MOVE ITEM FORWARD ON THE AGENDA</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35)</w:t>
        <w:tab/>
        <w:t>Communication from the City Manager and Director of Public Works Requesting Approval of the SEWER IMPROVEMENT AGREEMENT with the GREATER PEORIA SANITARY DISTRICT for the REPAIR of SEWERS, as Part of the City of Peoria's SEWER REHABILITATION (Design Area 1 Sewers, Cipp Manhole to Manhole), and Concur in the Award of the CONTRACT for the Work to INSITUFORM TECHNOLOGIES, USA, INC, in the Amount of $1,036,041.1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492                                   CITY COUNCIL PROCEEDINGS                                     MAY 2, 2006</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ity Manager Randy Oliver requested that this item be moved forward on the Agenda from the Consent Agenda and he stated that the Greater Peoria Sanitary District had requested that the item be with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 regarding moving the item forward on the Agen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concur in withdrawing this item from the City Council Agenda;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withdraw this item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236)</w:t>
        <w:tab/>
        <w:t>Communication from Mayor Jim Ardis Requesting Concurrence to CANCEL the REGULAR CITY COUNCIL MEETING for MAY 9 ,2006, and to SET a GOAL SETTING WORKSHOP at WORKFORCE DEVELOPMENT, 221 FULTON STREET, SUITE 300, PEORIA, IL, to Begin at 5:00 P.M.</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37)</w:t>
        <w:tab/>
        <w:t>Communication from the City Manager and Director of Public Works Requesting Approval of the JOINT AGREEMENT with the ILLINOIS DEPARTMENT of TRANSPORATION for Improvement of the INTERSECTION of KNOXVILLE AVENUE and PROSPECT ROAD, and Approval of Funding in an Amount Not to Exceed $6,800.00.</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38)</w:t>
        <w:tab/>
        <w:t>Communication from the City Manager and Director of Public Works Requesting Approval of the SEWER IMPROVEMENT AGREEMENT with the GREATER PEORIA SANITARY DISTRICT for the REPAIR of SEWERS, as a Part of the City of Peoria's SEWER REHABILITATON (Televising and Cleaning of Design Area 3, Division C), and Concur in the Award of the CONTRACT for the Work to NATIONAL POWER RODDING CORP., in the Amount of $428,740.02.</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39)</w:t>
        <w:tab/>
        <w:t xml:space="preserve">Communication from the City Manager and Human Resources Direct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Enter into a HEALTH CARE CONSULTANT SERVICES CONTRACT with GALLAGHER BENEFIT SERVICES, INC. for Consulting to the City Council and the Joint Labor/Management Health Care Committee, on a Month-to-Month Basis Commencing on 5/1/06, But Not Beyond 4/30/07, as a SOLE SOURCE, Not to Exceed $14,042 Per Month for each of the First Two Months and Not to Exceed $5,966.60 Per Month in Subsequent Months. (Refer to Item No. 06-225)</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40)</w:t>
        <w:tab/>
        <w:t>Communication from the City Manager and Director of Planning and Growth Management Requesting Adoption of ORDINANCE NO. 15,923 Amending APPENDIX B of the Code of the City of Peoria Relating to Zoning for Various Text Adjustments Regarding Industrial Development Exceeding Height Limitations Allowable as a Special Use and Paved Surfaces in Nonresidential Zoning Districts.</w:t>
      </w:r>
      <w:r>
        <w:br w:type="page"/>
      </w:r>
    </w:p>
    <w:p>
      <w:pPr>
        <w:pStyle w:val="Heading5"/>
        <w:ind w:left="1440" w:hanging="1440"/>
        <w:jc w:val="left"/>
        <w:rPr>
          <w:rFonts w:ascii="Arial" w:hAnsi="Arial" w:cs="Arial"/>
          <w:b/>
          <w:b/>
          <w:sz w:val="22"/>
          <w:u w:val="single"/>
        </w:rPr>
      </w:pPr>
      <w:r>
        <w:rPr>
          <w:rFonts w:cs="Arial" w:ascii="Arial" w:hAnsi="Arial"/>
          <w:b/>
          <w:sz w:val="22"/>
          <w:u w:val="single"/>
        </w:rPr>
        <w:t>MAY 2, 2006                                  CITY COUNCIL PROCEEDINGS                                      27493</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41)</w:t>
        <w:tab/>
        <w:t>Communication from the City Manager and Director of Planning and Growth Management Requesting Adoption of ORDINANCE NO. 15,924 Granting a SPECIAL USE for an INDOOR RECREATIONAL USE in EXCESS of 45 FEET IN HEIGHT in a Class I-1 (Industrial/Business Park) District for Property Located on W. TOWNLINE ROAD, Otherwise Known as Lot 1, Medina Plains Corporate Park Subdivis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42)</w:t>
        <w:tab/>
        <w:t>Communication from the City Manager and Director of Planning and Growth Management Requesting Adoption of ORDINANCE NO. 15,925 Rezoning Property Located at 2011 and 2019 S. W. WASHINGTON STREET from the Present Class C-2 (Large Scale Commercial) District and Class I-3 (General Industrial) District to a Class I-2 (Railroad/Warehouse)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43)</w:t>
        <w:tab/>
        <w:t>Communication from the City Manager and Director of Planning and Growth Management Requesting Adoption of ORDINANCE NO. 15,926 Approving the FINAL PLAT of GENSLER SUBDIVISION EXTENSION 3, a Single-Family Residential Subdivision Located within One and One-Half Miles of the City of Peoria at the SOUTHWEST CORNER of LUDOLPH ROAD and HEINZ LANE, with an Address of 6515 N. HEINZ LANE, EDWARDS, IL.</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44)</w:t>
        <w:tab/>
        <w:t>Communication from the City Manager and Director of Planning and Growth Management Requesting Adoption of ORDINANCE NO. 15,927 Amending Ordinance No. 15,449, an EXISTING SPECIAL USE for a SHELTER FOR WOMEN AND CHILDREN, and CHILDCARE for RESIDENTS and CLIENTS in a Class R-6 (Multi-Family Residential) District to Allow a BUILDING ADDITION for a CLASSROOM PLAY AREA at Property Located at 6847 N. ALLEN ROAD,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pPr>
      <w:r>
        <w:rPr>
          <w:rFonts w:cs="Arial" w:ascii="Arial" w:hAnsi="Arial"/>
          <w:b/>
          <w:sz w:val="22"/>
        </w:rPr>
        <w:t>(06-245)</w:t>
        <w:tab/>
        <w:t>Communication from the City Manager and Director of Planning and Growth Management Requesting Adoption of ORDINANCE NO. 15,928 Amending Ordinance No. 15,810, an EXISTING SPECIAL USE for a SHOPPING CENTER in a Class C-2 (Large Scale Commercial) District for Property Located at LOT 2 OF THE FRYE CROSSING SUBDIVISION, with Conditions.</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6-246)</w:t>
        <w:tab/>
        <w:t xml:space="preserve">Communication from the City Manager and Corporation Counsel Requesting </w:t>
      </w:r>
    </w:p>
    <w:p>
      <w:pPr>
        <w:pStyle w:val="Normal"/>
        <w:suppressAutoHyphens w:val="true"/>
        <w:ind w:left="1440" w:hanging="1380"/>
        <w:rPr>
          <w:b/>
          <w:b/>
          <w:color w:val="000000"/>
          <w:sz w:val="24"/>
        </w:rPr>
      </w:pPr>
      <w:r>
        <w:rPr>
          <w:rFonts w:cs="Arial" w:ascii="Arial" w:hAnsi="Arial"/>
          <w:b/>
          <w:sz w:val="22"/>
        </w:rPr>
        <w:t>**</w:t>
        <w:tab/>
        <w:t>Approval of Issuance of a CLASS "H" TEMPORARY OUTDOOR LIQUOR LICENSE for the PEORIA AREA TROOP SUPPORT GROUP, a Committee of the Paul Towne Amvets Post #169, on SATURDAY, MAY 20, 2006, for a Fundraising Event at 418 S.W. WATER STREE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TextBody"/>
        <w:rPr>
          <w:rFonts w:ascii="Arial" w:hAnsi="Arial" w:cs="Arial"/>
          <w:sz w:val="16"/>
        </w:rPr>
      </w:pPr>
      <w:r>
        <w:rPr>
          <w:rFonts w:cs="Arial"/>
          <w:sz w:val="16"/>
        </w:rPr>
      </w:r>
    </w:p>
    <w:p>
      <w:pPr>
        <w:pStyle w:val="TextBody"/>
        <w:rPr/>
      </w:pPr>
      <w:r>
        <w:rPr/>
        <w:t>Council Member Nichting requested that Item No. 06-239 be removed from the Consent Agenda for further discussion.</w:t>
      </w:r>
    </w:p>
    <w:p>
      <w:pPr>
        <w:pStyle w:val="TextBody"/>
        <w:rPr/>
      </w:pPr>
      <w:r>
        <w:rPr/>
      </w:r>
    </w:p>
    <w:p>
      <w:pPr>
        <w:pStyle w:val="TextBody"/>
        <w:rPr/>
      </w:pPr>
      <w:r>
        <w:rPr/>
        <w:t>Council Member Jacob requested that Item No. 06-246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moved to approve the Consent Agenda items as outlined in the Council Communications; seconded by Council Member Grayeb. </w:t>
      </w:r>
      <w:r>
        <w:br w:type="page"/>
      </w:r>
    </w:p>
    <w:p>
      <w:pPr>
        <w:pStyle w:val="Heading5"/>
        <w:ind w:left="1440" w:hanging="1440"/>
        <w:jc w:val="left"/>
        <w:rPr>
          <w:rFonts w:ascii="Arial" w:hAnsi="Arial" w:cs="Arial"/>
          <w:b/>
          <w:b/>
          <w:sz w:val="22"/>
          <w:u w:val="single"/>
        </w:rPr>
      </w:pPr>
      <w:r>
        <w:rPr>
          <w:rFonts w:cs="Arial" w:ascii="Arial" w:hAnsi="Arial"/>
          <w:b/>
          <w:sz w:val="22"/>
          <w:u w:val="single"/>
        </w:rPr>
        <w:t>27494                                   CITY COUNCIL PROCEEDINGS                                     MAY 2, 2006</w:t>
      </w:r>
    </w:p>
    <w:p>
      <w:pPr>
        <w:pStyle w:val="Normal"/>
        <w:ind w:left="720" w:hanging="0"/>
        <w:rPr>
          <w:rFonts w:ascii="Arial" w:hAnsi="Arial" w:cs="Arial"/>
          <w:b/>
          <w:b/>
          <w:sz w:val="16"/>
          <w:u w:val="single"/>
        </w:rPr>
      </w:pPr>
      <w:r>
        <w:rPr>
          <w:rFonts w:cs="Arial" w:ascii="Arial" w:hAnsi="Arial"/>
          <w:b/>
          <w:sz w:val="16"/>
          <w:u w:val="single"/>
        </w:rPr>
      </w:r>
    </w:p>
    <w:p>
      <w:pPr>
        <w:pStyle w:val="Normal"/>
        <w:ind w:left="720" w:hanging="0"/>
        <w:rPr/>
      </w:pPr>
      <w:r>
        <w:rPr>
          <w:rFonts w:cs="Arial" w:ascii="Arial" w:hAnsi="Arial"/>
          <w:sz w:val="22"/>
        </w:rPr>
        <w:t>Item Nos. 06-236 through 06-246 (excluding Item Nos. 06-239 and 06-246 which were removed from the Consent Agenda for further discussion) were approved by roll call vote under the Omnibus Vote Designation.</w:t>
      </w:r>
    </w:p>
    <w:p>
      <w:pPr>
        <w:pStyle w:val="Normal"/>
        <w:ind w:left="1440" w:hanging="720"/>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39)</w:t>
        <w:tab/>
        <w:t xml:space="preserve">Communication from the City Manager and Human Resources Direct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Enter into a HEALTH CARE CONSULTANT SERVICES CONTRACT with GALLAGHER BENEFIT SERVICES, INC. for Consulting to the City Council and the Joint Labor/Management Health Care Committee, on a Month-to-Month Basis Commencing on 5/1/06, But Not Beyond 4/30/07, as a SOLE SOURCE, Not to Exceed $14,042 Per Month for each of the First Two Months and Not to Exceed $5,966.60 Per Month in Subsequent Months. (Refer to Item No. 06-225)</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sz w:val="22"/>
        </w:rPr>
      </w:pPr>
      <w:r>
        <w:rPr>
          <w:rFonts w:cs="Arial" w:ascii="Arial" w:hAnsi="Arial"/>
          <w:sz w:val="22"/>
        </w:rPr>
        <w:t>Council Member Nichting moved to Table this item; seconded by Council Member Sandberg.</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Table this item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rPr>
      </w:pPr>
      <w:r>
        <w:rPr>
          <w:rFonts w:cs="Arial" w:ascii="Arial" w:hAnsi="Arial"/>
          <w:b/>
          <w:sz w:val="22"/>
        </w:rPr>
        <w:t>(06-246)</w:t>
        <w:tab/>
        <w:t xml:space="preserve">Communication from the City Manager and Corporation Counsel Requesting </w:t>
      </w:r>
    </w:p>
    <w:p>
      <w:pPr>
        <w:pStyle w:val="Normal"/>
        <w:suppressAutoHyphens w:val="true"/>
        <w:ind w:left="1440" w:hanging="1380"/>
        <w:rPr>
          <w:b/>
          <w:b/>
          <w:color w:val="000000"/>
          <w:sz w:val="24"/>
        </w:rPr>
      </w:pPr>
      <w:r>
        <w:rPr>
          <w:rFonts w:cs="Arial" w:ascii="Arial" w:hAnsi="Arial"/>
          <w:b/>
          <w:sz w:val="22"/>
        </w:rPr>
        <w:t>**</w:t>
        <w:tab/>
        <w:t>Approval of Issuance of a CLASS "H" TEMPORARY OUTDOOR LIQUOR LICENSE for the PEORIA AREA TROOP SUPPORT GROUP, a Committee of the Paul Towne Amvets Post #169, on SATURDAY, MAY 20, 2006, for a Fundraising Event at 418 S.W. WATER STREET.</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TextBodyIndent"/>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ILCS </w:t>
      </w:r>
    </w:p>
    <w:p>
      <w:pPr>
        <w:pStyle w:val="TextBodyIndent"/>
        <w:ind w:left="0" w:hanging="0"/>
        <w:rPr>
          <w:b w:val="false"/>
          <w:b w:val="false"/>
        </w:rPr>
      </w:pPr>
      <w:r>
        <w:rPr>
          <w:b w:val="false"/>
        </w:rPr>
        <w:t>5/6-2.</w:t>
      </w:r>
    </w:p>
    <w:p>
      <w:pPr>
        <w:pStyle w:val="TextBodyIndent"/>
        <w:ind w:left="0" w:hanging="0"/>
        <w:rPr>
          <w:b w:val="false"/>
          <w:b w:val="false"/>
        </w:rPr>
      </w:pPr>
      <w:r>
        <w:rPr>
          <w:b w:val="false"/>
        </w:rPr>
      </w:r>
    </w:p>
    <w:p>
      <w:pPr>
        <w:pStyle w:val="TextBodyIndent"/>
        <w:ind w:left="0" w:hanging="0"/>
        <w:rPr>
          <w:b w:val="false"/>
          <w:b w:val="false"/>
        </w:rPr>
      </w:pPr>
      <w:r>
        <w:rPr>
          <w:b w:val="false"/>
        </w:rPr>
        <w:t>Council Member Nichting moved to approve the issuance of a Class “H” Temporary Outdoor Liquor License for the Peoria Area Troop Support Group, a Committee of the Paul Towne Amvets Post #169, on Saturday, May 20, 2006, for a fundraising event at 418 S. W. Water Street; seconded by Council Member Grayeb.</w:t>
      </w:r>
    </w:p>
    <w:p>
      <w:pPr>
        <w:pStyle w:val="TextBodyIndent"/>
        <w:ind w:left="0" w:hanging="0"/>
        <w:rPr>
          <w:b w:val="false"/>
          <w:b w:val="false"/>
        </w:rPr>
      </w:pPr>
      <w:r>
        <w:rPr>
          <w:b w:val="fals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u w:val="single"/>
        </w:rPr>
      </w:pPr>
      <w:r>
        <w:rPr>
          <w:rFonts w:cs="Arial" w:ascii="Arial" w:hAnsi="Arial"/>
          <w:b/>
          <w:sz w:val="22"/>
        </w:rPr>
        <w:t>(06-247)</w:t>
        <w:tab/>
        <w:t>Communication from the City Manager and Economic Development Director Requesting Authorization to Enter into a PARKING AGREEMENT with AMEREN/CILCO, which Includes the Exchange of Property, and Authorize the City Manager to Execute the Necessary Documen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Gulley moved to approve a parking agreement with Ameren/Cilco, which includes the exchange of property;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conferring with the Corporation Counsel, Council Member Van Auken explained that she would be abstaining from the discussion and vote due to the fact she was a Cilco retiree.  She withdrew her second to the motion.</w:t>
      </w:r>
      <w:r>
        <w:br w:type="page"/>
      </w:r>
    </w:p>
    <w:p>
      <w:pPr>
        <w:pStyle w:val="Heading5"/>
        <w:ind w:left="1440" w:hanging="1440"/>
        <w:jc w:val="left"/>
        <w:rPr>
          <w:rFonts w:ascii="Arial" w:hAnsi="Arial" w:cs="Arial"/>
          <w:b/>
          <w:b/>
          <w:sz w:val="22"/>
          <w:u w:val="single"/>
        </w:rPr>
      </w:pPr>
      <w:r>
        <w:rPr>
          <w:rFonts w:cs="Arial" w:ascii="Arial" w:hAnsi="Arial"/>
          <w:b/>
          <w:sz w:val="22"/>
          <w:u w:val="single"/>
        </w:rPr>
        <w:t>MAY 2, 2006                                  CITY COUNCIL PROCEEDINGS                                      27495</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Manning seconded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the exchange of property, Development Specialist Susan Schlupp explained there were clean up parcels which resulted from the original exchange of property.  She added no buildings were being exchanged.  She said properties #1 through #6 were part of the property exchanges and eas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Sandberg regarding the parking agreement and the criteria for refusing additional parking spaces, Ms. Schlupp said the City would have to provide additional spaces, up to 100 spaces, under this agreement for the same am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indicated he would not vote in favor of the proposed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the original agreement and negotiations that had occurred to lessen the parking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suggested that this item be deferred so a copy of the original agreement could be provided to the Council.  He said the original agreement was less advantageous to the City than what was being proposed in a new agre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defer this item until the May 16, 2006, Regular City Council Meeting;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May 16, 2006,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Van Auken - 1.</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6-248)</w:t>
        <w:tab/>
        <w:t>Communication from the City Manager and Economic Development Director Requesting Approval of the REVISIONS to the FACADE IMPROVEMENT PROGRAM for the HISTORIC SHERIDAN TRIANGLE BUSINESS DISTRICT as Described.</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Van Auken pointed out that the map included with the Council communication was incorrect.  She said the map reflected that the Sheridan Triangle Business District included a private residence of the Southeast corner of the intersection of Hanssler Street and Sheridan Road, which was incorrect.  She said she had requested that Director of Economic Development Craig Hullinger provide a corrected the map accordingly.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 xml:space="preserve">Council Member Van Auken moved to approve the revisions to the Façade Improvement Program </w:t>
      </w:r>
    </w:p>
    <w:p>
      <w:pPr>
        <w:pStyle w:val="Normal"/>
        <w:suppressAutoHyphens w:val="true"/>
        <w:ind w:left="1440" w:hanging="1440"/>
        <w:rPr/>
      </w:pPr>
      <w:r>
        <w:rPr>
          <w:rFonts w:cs="Arial" w:ascii="Arial" w:hAnsi="Arial"/>
          <w:sz w:val="22"/>
        </w:rPr>
        <w:t xml:space="preserve">for the Historic Sheridan Triangle Business District, as amended, to include a corrected map to </w:t>
      </w:r>
    </w:p>
    <w:p>
      <w:pPr>
        <w:pStyle w:val="Normal"/>
        <w:suppressAutoHyphens w:val="true"/>
        <w:ind w:left="1440" w:hanging="1440"/>
        <w:rPr>
          <w:rFonts w:ascii="Arial" w:hAnsi="Arial" w:cs="Arial"/>
          <w:sz w:val="22"/>
        </w:rPr>
      </w:pPr>
      <w:r>
        <w:rPr>
          <w:rFonts w:cs="Arial" w:ascii="Arial" w:hAnsi="Arial"/>
          <w:sz w:val="22"/>
        </w:rPr>
        <w:t xml:space="preserve">exclude a private residence of the Southeast corner of the intersection of Hanssler Street and </w:t>
      </w:r>
    </w:p>
    <w:p>
      <w:pPr>
        <w:pStyle w:val="Normal"/>
        <w:suppressAutoHyphens w:val="true"/>
        <w:ind w:left="1440" w:hanging="1440"/>
        <w:rPr>
          <w:rFonts w:ascii="Arial" w:hAnsi="Arial" w:cs="Arial"/>
          <w:sz w:val="22"/>
        </w:rPr>
      </w:pPr>
      <w:r>
        <w:rPr>
          <w:rFonts w:cs="Arial" w:ascii="Arial" w:hAnsi="Arial"/>
          <w:sz w:val="22"/>
        </w:rPr>
        <w:t>Sheridan Road; seconded by Council Member Gulley.</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720"/>
        <w:rPr/>
      </w:pPr>
      <w:r>
        <w:rPr>
          <w:rFonts w:cs="Arial" w:ascii="Arial" w:hAnsi="Arial"/>
          <w:sz w:val="22"/>
        </w:rPr>
        <w:t xml:space="preserve">Motion to approve the revisions to the Façade Improvement Program for the Historic </w:t>
      </w:r>
    </w:p>
    <w:p>
      <w:pPr>
        <w:pStyle w:val="Normal"/>
        <w:suppressAutoHyphens w:val="true"/>
        <w:ind w:left="1440" w:hanging="720"/>
        <w:rPr/>
      </w:pPr>
      <w:r>
        <w:rPr>
          <w:rFonts w:cs="Arial" w:ascii="Arial" w:hAnsi="Arial"/>
          <w:sz w:val="22"/>
        </w:rPr>
        <w:t>Sheridan Triangle Business District, as amended,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r>
        <w:br w:type="page"/>
      </w:r>
    </w:p>
    <w:p>
      <w:pPr>
        <w:pStyle w:val="Heading5"/>
        <w:ind w:left="1440" w:hanging="1440"/>
        <w:jc w:val="left"/>
        <w:rPr>
          <w:rFonts w:ascii="Arial" w:hAnsi="Arial" w:cs="Arial"/>
          <w:b/>
          <w:b/>
          <w:sz w:val="22"/>
          <w:u w:val="single"/>
        </w:rPr>
      </w:pPr>
      <w:r>
        <w:rPr>
          <w:rFonts w:cs="Arial" w:ascii="Arial" w:hAnsi="Arial"/>
          <w:b/>
          <w:sz w:val="22"/>
          <w:u w:val="single"/>
        </w:rPr>
        <w:t>27496                                   CITY COUNCIL PROCEEDINGS                                     MAY 2, 2006</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249)</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 ORDINANCES:</w:t>
      </w:r>
    </w:p>
    <w:p>
      <w:pPr>
        <w:pStyle w:val="Normal"/>
        <w:suppressAutoHyphens w:val="true"/>
        <w:rPr>
          <w:b/>
          <w:b/>
          <w:color w:val="000000"/>
          <w:sz w:val="16"/>
          <w:szCs w:val="16"/>
        </w:rPr>
      </w:pPr>
      <w:r>
        <w:rPr>
          <w:b/>
          <w:color w:val="000000"/>
          <w:sz w:val="16"/>
          <w:szCs w:val="16"/>
        </w:rPr>
      </w:r>
    </w:p>
    <w:p>
      <w:pPr>
        <w:pStyle w:val="Normal"/>
        <w:suppressAutoHyphens w:val="true"/>
        <w:overflowPunct w:val="true"/>
        <w:autoSpaceDE w:val="true"/>
        <w:ind w:left="1440" w:hanging="720"/>
        <w:textAlignment w:val="auto"/>
        <w:rPr/>
      </w:pPr>
      <w:r>
        <w:rPr>
          <w:rFonts w:cs="Arial" w:ascii="Arial" w:hAnsi="Arial"/>
          <w:b/>
          <w:sz w:val="22"/>
        </w:rPr>
        <w:t>A.</w:t>
        <w:tab/>
        <w:t>ORDINANCE Granting a SPECIAL USE PERMIT for a 300 SQUARE FOOT TEMPORARY INFLATABLE SIGN in a Class C-2 (Large Scale Commercial) District for Property Located at 2100 PIONEER PARKWAY, with Conditions;</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ORDINANCE Granting a SPECIAL USE PERMIT for a 70 SQUARE FOOT TEMPORARY INFLATABLE SIGN in a Class C-2 (Large Scale Commercial) District for Property Located at 2100 PIONEER PARKWAY,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TextBody"/>
        <w:rPr>
          <w:rFonts w:cs="Arial"/>
          <w:szCs w:val="22"/>
        </w:rPr>
      </w:pPr>
      <w:r>
        <w:rPr>
          <w:rFonts w:cs="Arial"/>
          <w:szCs w:val="22"/>
        </w:rPr>
        <w:t>Council Member Nichting moved to adopt Ordinance B granting a Special Use Permit for a 70 square foot Temporary Inflatable Sign in a Class C-2 (Large Scale Commercial) District for property located at 2100 Pioneer Parkway, with conditions;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5,929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250)</w:t>
        <w:tab/>
        <w:t>Communication from the City Manager and Director of Planning and Growth Management Requesting Adoption of an ORDINANCE Granting a SPECIAL USE for AUTO REPAIR LIMITED to TIRE SALES AND SERVICE in a Class C-1 (General Commercial) District for Property Located at 1920 W. WISCONSIN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moved to adopt an Ordinance granting a Special Use for Auto Repair Limited to Tire Sales and Service in a Class C-1 (General Commercial) District for property located at 1920 W. Wisconsin Avenue, with conditions;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5,930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pPr>
      <w:r>
        <w:rPr>
          <w:rFonts w:cs="Arial" w:ascii="Arial" w:hAnsi="Arial"/>
          <w:b/>
          <w:sz w:val="22"/>
          <w:u w:val="single"/>
        </w:rPr>
        <w:t>UNFINISHED BUSINESS</w:t>
      </w:r>
    </w:p>
    <w:p>
      <w:pPr>
        <w:pStyle w:val="Normal"/>
        <w:ind w:left="1440" w:hanging="1440"/>
        <w:rPr>
          <w:rFonts w:ascii="Arial" w:hAnsi="Arial" w:cs="Arial"/>
          <w:b/>
          <w:b/>
          <w:sz w:val="22"/>
          <w:u w:val="single"/>
        </w:rPr>
      </w:pPr>
      <w:r>
        <w:rPr>
          <w:rFonts w:cs="Arial" w:ascii="Arial" w:hAnsi="Arial"/>
          <w:b/>
          <w:sz w:val="22"/>
        </w:rPr>
        <w:t>(06-204)</w:t>
        <w:tab/>
        <w:t>Communication from the City Manager and Director of the office of Equal Opportunity Requesting Adoption of an ORDINANCE Amending CHAPTER 17 of the Code of the City of Peoria Relating to Establishing GOALS for MINORITY and WOMEN BUSINESS ENTERPRISE PARTICIPATION and the METHODOLOGY Used to Count this Participation Towards City Construction Goal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Gulley moved to adopt the Ordinance amending Chapter 17 of the Code of the City of Peoria relating to establishing Goals for Minority and Women Business Enterprise Participation and the Methodology used to count this participation towards City construction goals; seconded by Council Member Graye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requested a friendly amendment to the motion that this Ordinance be reviewed in one year to evaluate the impact of the Ordin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ker of the motion, Council Member Gulley, and Council Member Grayeb, the seconder, agreed.</w:t>
      </w:r>
      <w:r>
        <w:br w:type="page"/>
      </w:r>
    </w:p>
    <w:p>
      <w:pPr>
        <w:pStyle w:val="Heading5"/>
        <w:ind w:left="1440" w:hanging="1440"/>
        <w:jc w:val="left"/>
        <w:rPr>
          <w:rFonts w:ascii="Arial" w:hAnsi="Arial" w:cs="Arial"/>
          <w:b/>
          <w:b/>
          <w:sz w:val="22"/>
          <w:u w:val="single"/>
        </w:rPr>
      </w:pPr>
      <w:r>
        <w:rPr>
          <w:rFonts w:cs="Arial" w:ascii="Arial" w:hAnsi="Arial"/>
          <w:b/>
          <w:sz w:val="22"/>
          <w:u w:val="single"/>
        </w:rPr>
        <w:t>MAY 2, 2006                                  CITY COUNCIL PROCEEDINGS                                      27497</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In discussion with Council Member Nichting, City Manager Randy Oliver explained proposed changes provided by the Contractors’ Association were not incorporated in the proposed Ordin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qual Opportunity Manager David Watkins said the Contractors’ Association had not expressed any disagreement with the Ordinance itself.  He said they were only attempting to change some of the language in the good faith effo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some of the suggestions could be implemented without the suggestions being included in the proposed Ordinanc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5,931 amending Chapter 17 of the Code of the City of Peoria relating to establishing Goals for Minority and Women Business Enterprise Participation and the Methodology used to count this participation towards City construction goals, with a stipulation that this Ordinance would be reviewed in one year, was approv</w:t>
      </w:r>
      <w:r>
        <w:rPr>
          <w:rFonts w:cs="Arial" w:ascii="Arial" w:hAnsi="Arial"/>
          <w:sz w:val="22"/>
        </w:rPr>
        <w:t>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ichting - 1.</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Heading4"/>
        <w:rPr/>
      </w:pPr>
      <w:r>
        <w:rPr/>
        <w:t>ANNOUNCEMENT Regarding CONNECTIONS to be Held on FRIDAY, MAY 5, 2006</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ity Clerk Mary Haynes reminded the Council that the next Connections event would be held on Friday, May 5, 2006, between 5:00 P.M. and 6:30 P.M. at the Hotel Pere Marquette, in the Marquette North Room, 500 N. Main Street.  She said members of District #323 School Board, District #150 School Board, Pleasure Driveway &amp; Park District Board, Peoria County Board, Peoria City Council, Village Boards of Bartonville, Dunlap, and Peoria Heights, West Peoria City Council, East Peoria Mayor and Commissioners, and Peoria Civic Center Board of Commissioners, and CEO’s of each public body had been invited.  She added the next Connections meeting would be an outdoor event held on August 4, 200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251)</w:t>
        <w:tab/>
        <w:t>Request for CITIZENS to ADDRESS the CITY COUNCIL Regarding VARIOUS ISSUES.</w:t>
      </w:r>
    </w:p>
    <w:p>
      <w:pPr>
        <w:pStyle w:val="TextBody"/>
        <w:rPr/>
      </w:pPr>
      <w:r>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rFonts w:cs="Arial"/>
        </w:rPr>
      </w:pPr>
      <w:r>
        <w:rPr/>
        <w:t>address the City Council.</w:t>
      </w:r>
    </w:p>
    <w:p>
      <w:pPr>
        <w:pStyle w:val="Normal"/>
        <w:rPr>
          <w:rFonts w:ascii="Arial" w:hAnsi="Arial" w:cs="Arial"/>
          <w:sz w:val="22"/>
          <w:szCs w:val="22"/>
        </w:rPr>
      </w:pPr>
      <w:r>
        <w:rPr>
          <w:rFonts w:cs="Arial" w:ascii="Arial" w:hAnsi="Arial"/>
          <w:sz w:val="22"/>
          <w:szCs w:val="22"/>
          <w:u w:val="single"/>
        </w:rPr>
        <w:t>Mr. Greg Hogan</w:t>
      </w:r>
      <w:r>
        <w:rPr>
          <w:rFonts w:cs="Arial" w:ascii="Arial" w:hAnsi="Arial"/>
          <w:sz w:val="22"/>
          <w:szCs w:val="22"/>
        </w:rPr>
        <w:t>, a Peoria resident, expressed concern regarding the adoption of the Ordinance imposing vehicle impoundment for offenses of loud music.  He requested the Council review the Ordinance so adjustments could be made to allow music to be played during a limited time peri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Joyce Blumenshine</w:t>
      </w:r>
      <w:r>
        <w:rPr>
          <w:rFonts w:cs="Arial" w:ascii="Arial" w:hAnsi="Arial"/>
          <w:sz w:val="22"/>
          <w:szCs w:val="22"/>
        </w:rPr>
        <w:t>, a Peoria resident, representing the Heart of Sierra Club, reminded the public of the County Board meeting that would be held at 5:00 P.M. on May 3, 2006, at the Itoo Hall for a vote of the expansion of the landfill. She spoke against the expan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Mike Doering</w:t>
      </w:r>
      <w:r>
        <w:rPr>
          <w:rFonts w:cs="Arial" w:ascii="Arial" w:hAnsi="Arial"/>
          <w:sz w:val="22"/>
          <w:szCs w:val="22"/>
        </w:rPr>
        <w:t>, a Peoria resident, expressed concern regarding the adoption of the Ordinance imposing vehicle impoundment for offenses of loud music. He said he felt impoundment of a vehicle was undue punishment for such a minor incident.  He requested that the Council review the Ordinance so it would be fair and balanced.</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sz w:val="22"/>
          <w:u w:val="single"/>
        </w:rPr>
        <w:t>27498                                   CITY COUNCIL PROCEEDINGS                                     MAY 2, 200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TextBodyIndent"/>
        <w:tabs>
          <w:tab w:val="clear" w:pos="720"/>
          <w:tab w:val="left" w:pos="-720" w:leader="none"/>
        </w:tabs>
        <w:rPr/>
      </w:pPr>
      <w:r>
        <w:rPr/>
        <w:t>(06-252)</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pPr>
      <w:r>
        <w:rPr>
          <w:rFonts w:cs="Arial" w:ascii="Arial" w:hAnsi="Arial"/>
          <w:sz w:val="22"/>
        </w:rPr>
        <w:t>Council Member Manning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Council Member Jacob moved to adjourn the Regular City Council Meeting; seconded by Council Member Grayeb.</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BodyText3"/>
        <w:rPr/>
      </w:pPr>
      <w:r>
        <w:rPr>
          <w:b w:val="false"/>
          <w:u w:val="none"/>
        </w:rPr>
        <w:t xml:space="preserve">The Council Meeting adjourned at 7:19 P.M.  </w:t>
      </w:r>
    </w:p>
    <w:p>
      <w:pPr>
        <w:pStyle w:val="Normal"/>
        <w:ind w:left="4320" w:firstLine="720"/>
        <w:rPr>
          <w:rFonts w:ascii="Arial" w:hAnsi="Arial" w:cs="Arial"/>
          <w:b/>
          <w:b/>
          <w:sz w:val="22"/>
          <w:u w:val="single"/>
        </w:rPr>
      </w:pPr>
      <w:r>
        <w:rPr>
          <w:rFonts w:cs="Arial" w:ascii="Arial" w:hAnsi="Arial"/>
          <w:b/>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rPr/>
      </w:pPr>
      <w:r>
        <w:rPr/>
        <w:tab/>
        <w:tab/>
        <w:tab/>
        <w:tab/>
        <w:tab/>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t>bb</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color w:val="000000"/>
      <w:sz w:val="22"/>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1:12:00Z</dcterms:created>
  <dc:creator>City of Peoria</dc:creator>
  <dc:description/>
  <cp:keywords/>
  <dc:language>en-US</dc:language>
  <cp:lastModifiedBy>City of Peoria</cp:lastModifiedBy>
  <cp:lastPrinted>2006-05-03T15:14:00Z</cp:lastPrinted>
  <dcterms:modified xsi:type="dcterms:W3CDTF">2006-05-03T21:12:00Z</dcterms:modified>
  <cp:revision>2</cp:revision>
  <dc:subject/>
  <dc:title>                                                   CITY COUNCIL PROCEEDINGS                                      27448</dc:title>
</cp:coreProperties>
</file>