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479</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April 25, 2006, a City Council Meeting was held this date at 6:20 P.M., at City Hall, Council Chambers, 419 Fulton Street, Mayor Jim Ardis presiding.</w:t>
      </w:r>
    </w:p>
    <w:p>
      <w:pPr>
        <w:pStyle w:val="Heading2"/>
        <w:rPr>
          <w:sz w:val="16"/>
          <w:szCs w:val="16"/>
        </w:rPr>
      </w:pPr>
      <w:r>
        <w:rPr>
          <w:rFonts w:eastAsia="Arial"/>
        </w:rPr>
        <w:t xml:space="preserve"> </w:t>
      </w:r>
      <w:r>
        <w:rPr/>
        <w:t>Meeting</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CATERPILLAR, INC.:  FIRST ROBOTICS</w:t>
      </w:r>
    </w:p>
    <w:p>
      <w:pPr>
        <w:pStyle w:val="Normal"/>
        <w:spacing w:before="0" w:after="240"/>
        <w:rPr/>
      </w:pPr>
      <w:r>
        <w:rPr>
          <w:rFonts w:cs="Arial" w:ascii="Arial" w:hAnsi="Arial"/>
          <w:b/>
          <w:sz w:val="22"/>
        </w:rPr>
        <w:t xml:space="preserve">PROCLAMATION: </w:t>
        <w:tab/>
      </w:r>
      <w:r>
        <w:rPr>
          <w:rFonts w:cs="Arial" w:ascii="Arial" w:hAnsi="Arial"/>
          <w:sz w:val="22"/>
        </w:rPr>
        <w:t xml:space="preserve">PEORIA CITY BEAUTIFUL: GREAT AMERICAN CLEAN UP DAY -   </w:t>
        <w:tab/>
        <w:tab/>
        <w:tab/>
        <w:tab/>
        <w:t>April 29, 2006</w:t>
      </w:r>
    </w:p>
    <w:p>
      <w:pPr>
        <w:pStyle w:val="Normal"/>
        <w:spacing w:before="0" w:after="240"/>
        <w:rPr/>
      </w:pPr>
      <w:r>
        <w:rPr>
          <w:rFonts w:cs="Arial" w:ascii="Arial" w:hAnsi="Arial"/>
          <w:b/>
          <w:sz w:val="22"/>
        </w:rPr>
        <w:t xml:space="preserve">PROCLAMATION: </w:t>
        <w:tab/>
      </w:r>
      <w:r>
        <w:rPr>
          <w:rFonts w:cs="Arial" w:ascii="Arial" w:hAnsi="Arial"/>
          <w:sz w:val="22"/>
        </w:rPr>
        <w:t xml:space="preserve">RANDOLPH ROANOKE RESIDENTIAL ASSOCIATION: TULIP TIME - </w:t>
        <w:tab/>
        <w:tab/>
        <w:tab/>
        <w:tab/>
        <w:t>April 29, 2006</w:t>
      </w:r>
    </w:p>
    <w:p>
      <w:pPr>
        <w:pStyle w:val="Normal"/>
        <w:spacing w:before="0" w:after="240"/>
        <w:rPr/>
      </w:pPr>
      <w:r>
        <w:rPr>
          <w:rFonts w:cs="Arial" w:ascii="Arial" w:hAnsi="Arial"/>
          <w:b/>
          <w:sz w:val="22"/>
        </w:rPr>
        <w:t xml:space="preserve">PROCLAMATION: </w:t>
        <w:tab/>
      </w:r>
      <w:r>
        <w:rPr>
          <w:rFonts w:cs="Arial" w:ascii="Arial" w:hAnsi="Arial"/>
          <w:sz w:val="22"/>
        </w:rPr>
        <w:t xml:space="preserve">AMERICAN PUBLIC WORKS ASSOCIATION:  PUBLIC WORKS WEEK - </w:t>
        <w:tab/>
        <w:tab/>
        <w:tab/>
        <w:t>April 30 - May 6, 2006</w:t>
      </w:r>
    </w:p>
    <w:p>
      <w:pPr>
        <w:pStyle w:val="Normal"/>
        <w:spacing w:before="0" w:after="240"/>
        <w:rPr/>
      </w:pPr>
      <w:r>
        <w:rPr>
          <w:rFonts w:cs="Arial" w:ascii="Arial" w:hAnsi="Arial"/>
          <w:b/>
          <w:sz w:val="22"/>
        </w:rPr>
        <w:t xml:space="preserve">PROCLAMATION: </w:t>
        <w:tab/>
      </w:r>
      <w:r>
        <w:rPr>
          <w:rFonts w:cs="Arial" w:ascii="Arial" w:hAnsi="Arial"/>
          <w:sz w:val="22"/>
        </w:rPr>
        <w:t>PARKINSONS DISEASE AWARENESS MONTH - April, 2006</w:t>
      </w:r>
    </w:p>
    <w:p>
      <w:pPr>
        <w:pStyle w:val="Normal"/>
        <w:spacing w:before="0" w:after="240"/>
        <w:rPr/>
      </w:pPr>
      <w:r>
        <w:rPr>
          <w:rFonts w:cs="Arial" w:ascii="Arial" w:hAnsi="Arial"/>
          <w:b/>
          <w:sz w:val="22"/>
        </w:rPr>
        <w:t xml:space="preserve">PROCLAMATION: </w:t>
        <w:tab/>
      </w:r>
      <w:r>
        <w:rPr>
          <w:rFonts w:cs="Arial" w:ascii="Arial" w:hAnsi="Arial"/>
          <w:sz w:val="22"/>
        </w:rPr>
        <w:t>HEART OF ILLINOIS SENIOR OLYMPICS DAYS - May 4 - 7,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Annual Town Meeting and the Annual Meeting of the Board of Town Trustees, Town of the City of Peoria, held on April 11, 2006, and the Regular City Council meeting held on April 18, 2006, as printed; seconded by Council Member Turner.</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Gulley left the Council Chambers</w:t>
      </w:r>
    </w:p>
    <w:p>
      <w:pPr>
        <w:pStyle w:val="BalloonText"/>
        <w:rPr>
          <w:rFonts w:ascii="Arial" w:hAnsi="Arial" w:cs="Arial"/>
          <w:sz w:val="22"/>
          <w:szCs w:val="16"/>
        </w:rPr>
      </w:pPr>
      <w:r>
        <w:rPr>
          <w:rFonts w:cs="Arial" w:ascii="Arial" w:hAnsi="Arial"/>
          <w:sz w:val="22"/>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21)</w:t>
        <w:tab/>
        <w:t>Communication from the City Manager and Director of Planning and Growth Management with Recommendation from the Renaissance Park Commission and City Staff to Adopt an ORDINANCE Approving a SPECIAL USE in a Class N-1 (Institutional) District for OFFICES Other Than Those Used to Serve the Institution's Faculty, Staff and Students for Property Located at ONE ILLINI DRIVE, Adjacent to the University of Illinois College of Medicine, with Conditions.</w:t>
      </w:r>
      <w:r>
        <w:br w:type="page"/>
      </w:r>
    </w:p>
    <w:p>
      <w:pPr>
        <w:pStyle w:val="Heading5"/>
        <w:ind w:left="1440" w:hanging="1440"/>
        <w:jc w:val="left"/>
        <w:rPr/>
      </w:pPr>
      <w:r>
        <w:rPr>
          <w:rFonts w:cs="Arial" w:ascii="Arial" w:hAnsi="Arial"/>
          <w:b/>
          <w:sz w:val="22"/>
          <w:szCs w:val="22"/>
          <w:u w:val="single"/>
        </w:rPr>
        <w:t xml:space="preserve">27480 </w:t>
      </w:r>
      <w:r>
        <w:rPr>
          <w:rFonts w:cs="Arial" w:ascii="Arial" w:hAnsi="Arial"/>
          <w:b/>
          <w:sz w:val="22"/>
          <w:u w:val="single"/>
        </w:rPr>
        <w:t xml:space="preserve">                                  CITY COUNCIL PROCEEDINGS                                APRIL 2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Gulley returned to the Council Cha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aid the building would have 111,000 square feet with 424 parking spaces on the Medical School’s campus, and Globe Street would be extended creating a new entrance into the Medical Sch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concur with the recommendation from the Renaissance Park Commission and City Staff to adopt an Ordinance approving a Special Use in a Class N-1 (Institutional) District for Offices other than those used to serve the Institution’s Faculty, Staff and Students for property located at One Illini Drive, adjacent to the University of Illinois College of Medicine;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it appeared that, as a part of the Special Use, Main Street would be widened by adding another lane below Main Street hill.  He said he thought that Main Street, on top of the hill, was to be narrowed by allowing parking on either side of the street.  He expressed concern regarding the traffic flow and speed on Main Street at the point where the street would narrow.  He said he felt the widening of Main Street was not consistent with the Duany Plan and would have a negative impact on the surrounding neighborhoods.  He said he felt the idea was to slow traffic on Main Street, but he did not feel that would happen if the street was made wid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Morris regarding the widening of Main Street, City Manager Randy Oliver said the Council could make a decision not to widen Main Street prior to the improvements being made and amend the agreement.  He said the current agreements required the modification, but he did not know what the time frame was for those improvements.  He said the decision for Main Street had been delayed until the I-74 construction work was completed because the interstate was stressing various transportation networks within the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oration Counsel Randy Ray said the Special Use would only apply to the private property and would not apply to the widening of Main Street.  He said a site plan for a Special Use could not control the public right-of-wa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referred to the Main Street hill curve and he said there was so little traffic that the traffic was drawn to the center lane.  He said, if the site plan was approved, it would not give authority to the City Administration to deny them a permit without a turn lane because the turn lane would be something for the 5</w:t>
      </w:r>
      <w:r>
        <w:rPr>
          <w:rFonts w:cs="Arial" w:ascii="Arial" w:hAnsi="Arial"/>
          <w:sz w:val="22"/>
          <w:szCs w:val="22"/>
          <w:vertAlign w:val="superscript"/>
        </w:rPr>
        <w:t>th</w:t>
      </w:r>
      <w:r>
        <w:rPr>
          <w:rFonts w:cs="Arial" w:ascii="Arial" w:hAnsi="Arial"/>
          <w:sz w:val="22"/>
          <w:szCs w:val="22"/>
        </w:rPr>
        <w:t xml:space="preserve"> District or the Growth Cell, not downtown Peoria. He said there was no need for deceleration lanes in downtown Peoria.  He said, if minimizing traffic on Main Street was ever going to be successful, the Council needed to impact the decision of the driver of the vehicle below the bluff as he approached Main Street hill.  He said, if the disapproval beared no pressure to provide a deceleration lane, not just in front and into the Medical Campus property, and then one block further, and he said he could support that.  But, he said, he did not want the Administration to tell the developers that they had to put it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City Manager Oliver pointed out there was a bus stop in the pull-off area on Main Street.  He said this project would generate substantial traffic, but the question that remained was from which direction the traffic would be trav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further discussion, Mayor Ardis said he disagreed with Council Member Sandberg’s comments that an affirmative vote on the motion would indicate to the City Manager that the Council would expect further discussion on the location of the bus st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would be abstaining from the discussion and vote due to this ownership of property in the Renaissance Park area.</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sz w:val="22"/>
          <w:u w:val="single"/>
        </w:rPr>
        <w:t>APRIL 25, 2006                              CITY COUNCIL PROCEEDINGS                                     27481</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concur with the recommendation from the Renaissance Park Commission and City Staff to adopt ORDINANCE NO. 15,919 approving a Special Use in a Class N-1 (Institutional) District for Offices other than those used to serve the Institution’s Faculty, Staff and Students for property located at One Illini Drive, adjacent to the University of Illinois College of Medicine</w:t>
      </w:r>
      <w:r>
        <w:rPr>
          <w:rFonts w:cs="Arial" w:ascii="Arial" w:hAnsi="Arial"/>
          <w:sz w:val="22"/>
        </w:rPr>
        <w:t xml:space="preserv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rayeb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 xml:space="preserve">(06-222)   </w:t>
        <w:tab/>
        <w:t>Communication from the City Manager and Corporation Counsel Requesting Approval of the FIRST AMENDMENT to the CITY OF PEORIA MEDICAL SCHOOL CAMPUS REDEVELOPMENT AGREEMENT, GROUND LEASE AGREEMENT Between the Board of Trustees of the University of Illinois and City of Peoria, and PARKING DECK MANAGEMENT AGREEMENT Between the City and Peoria Physicians Collaborative, NFP, and Requesting Authorization for the Mayor to Execute the Necessary Documents.</w:t>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color w:val="000000"/>
          <w:sz w:val="24"/>
        </w:rPr>
      </w:r>
    </w:p>
    <w:p>
      <w:pPr>
        <w:pStyle w:val="Normal"/>
        <w:rPr>
          <w:rFonts w:ascii="Arial" w:hAnsi="Arial" w:cs="Arial"/>
          <w:sz w:val="22"/>
          <w:szCs w:val="22"/>
        </w:rPr>
      </w:pPr>
      <w:r>
        <w:rPr>
          <w:rFonts w:cs="Arial" w:ascii="Arial" w:hAnsi="Arial"/>
          <w:sz w:val="22"/>
          <w:szCs w:val="22"/>
        </w:rPr>
        <w:t>Corporation Counsel Randy Ray distributed a replacement First Amendment to the City of Peoria Medical School Campus Redevelopment Agreemen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would be abstaining from the discussion and vote due to this ownership of property in the Renaissance Park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explained this project was being built under the design build basis and there needed to be some changes in the way the document was structured, but the actual terms of the transaction remained unchan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as amended, the First Amendment to the City of Peoria Medical School Campus Redevelopment Agreement, the Ground Lease Agreement between the Board of Trustees of the University of Illinois and City of Peoria, and the Parking Deck Management Agreement between the City and Peoria Physicians Collaborative, NFP;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ration Counsel Randy Ray explained the revised First Amendment to the City of Peoria Medical School Campus Redevelopment Agreement.  He said Section 13.11 was added regarding Main Street Improvements and the deceleration lane.  He further explained that, if a deceleration lane was required by the City, the developer would perform the widening, but it was not definitive as to who paid for the widening or whether or not the street would be wide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e date the decision needed to be made needed to be ascertained from</w:t>
      </w:r>
    </w:p>
    <w:p>
      <w:pPr>
        <w:pStyle w:val="Normal"/>
        <w:rPr>
          <w:rFonts w:ascii="Arial" w:hAnsi="Arial" w:cs="Arial"/>
          <w:sz w:val="22"/>
          <w:szCs w:val="22"/>
        </w:rPr>
      </w:pPr>
      <w:r>
        <w:rPr>
          <w:rFonts w:cs="Arial" w:ascii="Arial" w:hAnsi="Arial"/>
          <w:sz w:val="22"/>
          <w:szCs w:val="22"/>
        </w:rPr>
        <w:t>the project developer.  He said his recommendation would be for a change of wording to “if required by the Mayor and Council” with the decision to be made by a certain date so the document memorialized the decision.  He said he would work that out with the developer, if it was agreeable with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development in the downtown area was not sensitive to the criteria of new urbanism.  He said approval of the motion would continue making streets wider than they needed to be, which discouraged pedestrian traffic.  He said he would not support the motion. </w:t>
      </w:r>
      <w:r>
        <w:br w:type="page"/>
      </w:r>
    </w:p>
    <w:p>
      <w:pPr>
        <w:pStyle w:val="Heading5"/>
        <w:ind w:left="1440" w:hanging="1440"/>
        <w:jc w:val="left"/>
        <w:rPr/>
      </w:pPr>
      <w:r>
        <w:rPr>
          <w:rFonts w:cs="Arial" w:ascii="Arial" w:hAnsi="Arial"/>
          <w:b/>
          <w:sz w:val="22"/>
          <w:szCs w:val="22"/>
          <w:u w:val="single"/>
        </w:rPr>
        <w:t xml:space="preserve">27482 </w:t>
      </w:r>
      <w:r>
        <w:rPr>
          <w:rFonts w:cs="Arial" w:ascii="Arial" w:hAnsi="Arial"/>
          <w:b/>
          <w:sz w:val="22"/>
          <w:u w:val="single"/>
        </w:rPr>
        <w:t xml:space="preserve">                                  CITY COUNCIL PROCEEDINGS                                APRIL 25, 2006</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pprove, as amended, the First Amendment to the City of Peoria Medical School Campus Redevelopment Agreement, the Ground Lease Agreement between the Board of Trustees of the University of Illinois and City of Peoria, and the Parking Deck Management Agreement between the City and Peoria Physicians Collaborative, NFP, was a</w:t>
      </w:r>
      <w:r>
        <w:rPr>
          <w:rFonts w:cs="Arial" w:ascii="Arial" w:hAnsi="Arial"/>
          <w:sz w:val="22"/>
        </w:rPr>
        <w:t>pproved by roll call vote.</w:t>
      </w:r>
    </w:p>
    <w:p>
      <w:pPr>
        <w:pStyle w:val="Normal"/>
        <w:ind w:left="1440" w:hanging="720"/>
        <w:rPr/>
      </w:pPr>
      <w:r>
        <w:rPr>
          <w:rFonts w:cs="Arial" w:ascii="Arial" w:hAnsi="Arial"/>
          <w:sz w:val="22"/>
        </w:rPr>
        <w:t>Yeas:</w:t>
        <w:tab/>
        <w:t>Gulley, Jacob, Manning, Morris, Nichting, Spears, Turner, Van Auken, Mayor Ardis – 9;</w:t>
      </w:r>
    </w:p>
    <w:p>
      <w:pPr>
        <w:pStyle w:val="Normal"/>
        <w:ind w:firstLine="720"/>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t>Abstention:  Grayeb - 1.</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pPr>
      <w:r>
        <w:rPr>
          <w:rFonts w:cs="Arial" w:ascii="Arial" w:hAnsi="Arial"/>
          <w:b/>
          <w:sz w:val="22"/>
        </w:rPr>
        <w:t>CONSIDERATION OF CONSENT AGENDA ITEMS BY OMNIBUS VOTE, for the City of Peoria, with Recommendations as Outlined:</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223)</w:t>
        <w:tab/>
        <w:t>Communication from the City Manager and Director of Public Works Requesting Approval to PURCHASE THREE (3) F550 DUMP TRUCKS, Per the State of Illinois Bid Contract, from BOB RIDINGS FORD, in the Amount of $58,078.00 Each, but Not to Exceed $174,234.00 for all Thre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24)</w:t>
        <w:tab/>
        <w:t>Communication from the City Manager and Director of Inspections Requesting Authorization for the City Manager to Enter into a CONTRACT with ICI DULUX PAINT COMPANY (Glidden Paints), in an Amount Not to Exceed $50,000.00, for the 2006 PAINT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25)</w:t>
        <w:tab/>
        <w:t xml:space="preserve">Communication from the City Manager and Director of Human Resource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RENEW the SOLE SOURCE HEALTH CARE CONSULTANT SERVICES CONTRACT with GALLAGHER BENEFIT SERVICES, INC. for CONSULTING to the JOINT LABOR/MANAGEMENT HEALTH CARE COMMITTEE, in an Amount Not to Exceed $88,750.00, for a One-Year Contract Perio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26)</w:t>
        <w:tab/>
        <w:t>Communication from the City Manager and Finance Director/Comptroller Requesting Adoption of ORDINANCE NO. 15,920 Amending the BUDGET for FISCAL YEAR 2006 for the City of Peoria Relating to the Use of Capital Fund Balance for the PURCHASE of a REPLACEMENT POLICE VEHICLE.</w:t>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27)</w:t>
        <w:tab/>
        <w:t>Communication from the City Manager and Police Chief Requesting Approval for the PURCHASE of a 2006 CHEVY IMPALA, in the Amount of $18,010.00 through the State Bidding Process, from MILES CHEVROLET in Decatur.</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28)</w:t>
        <w:tab/>
        <w:t>Communication from the City Manager, Police Chief, and Emergency Communication Center Manager Requesting Approval to PURCHASE ELECTRONIC EMERGENCY SIREN EQUIPMENT and Accept the LOW BID of ILLINOIS FIRE AND POLICE EQUIPMENT, in the Amount of $13,462.5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29)</w:t>
        <w:tab/>
        <w:t>Communication from the City Manager and Director of Economic Development Requesting Adoption of ORDINANCE NO. 15,921 ALLOCATING 2006 PRIVATE ACTIVITY BOND VOLUME CAP.</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30)</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pproval of the Issuance of a CLASS "H" TEMPORARY OUTDOOR LIQUOR LICENSE for CASA OF PEORIA COUNTY on FRIDAY, APRIL 28, 2006, for a Fundraising Event at the SHOPPES at GRAND PRAIRIE.</w:t>
      </w:r>
      <w:r>
        <w:br w:type="page"/>
      </w:r>
    </w:p>
    <w:p>
      <w:pPr>
        <w:pStyle w:val="Normal"/>
        <w:rPr>
          <w:rFonts w:ascii="Arial" w:hAnsi="Arial" w:cs="Arial"/>
          <w:b/>
          <w:b/>
          <w:sz w:val="22"/>
          <w:szCs w:val="22"/>
          <w:u w:val="single"/>
        </w:rPr>
      </w:pPr>
      <w:r>
        <w:rPr>
          <w:rFonts w:cs="Arial" w:ascii="Arial" w:hAnsi="Arial"/>
          <w:b/>
          <w:sz w:val="22"/>
          <w:szCs w:val="22"/>
          <w:u w:val="single"/>
        </w:rPr>
        <w:t>APRIL 25, 2006                              CITY COUNCIL PROCEEDINGS                                     27483</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231)</w:t>
        <w:tab/>
        <w:t>PEORIA PUBLIC LIBRARY FINANCIAL and STATISTICAL REPORTS for March 31, 2006,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TextBody"/>
        <w:rPr>
          <w:rFonts w:ascii="Arial" w:hAnsi="Arial" w:cs="Arial"/>
          <w:sz w:val="16"/>
        </w:rPr>
      </w:pPr>
      <w:r>
        <w:rPr>
          <w:rFonts w:cs="Arial"/>
          <w:sz w:val="16"/>
        </w:rPr>
      </w:r>
    </w:p>
    <w:p>
      <w:pPr>
        <w:pStyle w:val="TextBody"/>
        <w:rPr/>
      </w:pPr>
      <w:r>
        <w:rPr/>
        <w:t>Council Member Turner requested that Item No. 06-225 be removed from the Consent Agenda for further discussion.</w:t>
      </w:r>
    </w:p>
    <w:p>
      <w:pPr>
        <w:pStyle w:val="TextBody"/>
        <w:rPr/>
      </w:pPr>
      <w:r>
        <w:rPr/>
      </w:r>
    </w:p>
    <w:p>
      <w:pPr>
        <w:pStyle w:val="TextBody"/>
        <w:rPr/>
      </w:pPr>
      <w:r>
        <w:rPr/>
        <w:t>Council Member Jacob requested that Item No. 06-23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ulley.</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223 through 06-231 (excluding Item Nos. 06-225 and 06-230, which were removed from the Consent Agenda for further discussion) were approved by roll call vote under the Omnibus Vote Designation.</w:t>
      </w:r>
    </w:p>
    <w:p>
      <w:pPr>
        <w:pStyle w:val="Normal"/>
        <w:ind w:left="1440" w:hanging="720"/>
        <w:rPr/>
      </w:pPr>
      <w:r>
        <w:rPr>
          <w:rFonts w:cs="Arial" w:ascii="Arial" w:hAnsi="Arial"/>
          <w:sz w:val="22"/>
        </w:rPr>
        <w:t>Yeas:</w:t>
        <w:tab/>
        <w:t>Grayeb, Gulley, Jacob, Manning, Morris, Nichting, Sandberg, Spears, Turner,</w:t>
      </w:r>
    </w:p>
    <w:p>
      <w:pPr>
        <w:pStyle w:val="Normal"/>
        <w:ind w:left="1440" w:hanging="0"/>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25)</w:t>
        <w:tab/>
        <w:t xml:space="preserve">Communication from the City Manager and Director of Human Resource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RENEW the SOLE SOURCE HEALTH CARE CONSULTANT SERVICES CONTRACT with GALLAGHER BENEFIT SERVICES, INC. for CONSULTING to the JOINT LABOR/MANAGEMENT HEALTH CARE COMMITTEE, in an Amount Not to Exceed $88,750.00, for a One-Year Contract Period.</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pPr>
      <w:r>
        <w:rPr>
          <w:rFonts w:cs="Arial"/>
          <w:szCs w:val="22"/>
        </w:rPr>
        <w:t>Council Member Turner moved to Table this item and requested the City Manager to negotiate a month-to-month contract with the Health Care Consultant and bring it back to the City Council; seconded by Council Member Jaco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Table this item and request the City Manager to negotiate a month-to-month contract with the Health Care Consultant and bring it back to the City Council was 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230)</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pproval of the Issuance of a CLASS "H" TEMPORARY OUTDOOR LIQUOR LICENSE for CASA OF PEORIA COUNTY on FRIDAY, APRIL 28, 2006, for a Fundraising Event at the SHOPPES at GRAND PRAIRI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ILCS </w:t>
      </w:r>
    </w:p>
    <w:p>
      <w:pPr>
        <w:pStyle w:val="TextBodyIndent"/>
        <w:ind w:left="0" w:hanging="0"/>
        <w:rPr>
          <w:b w:val="false"/>
          <w:b w:val="false"/>
        </w:rPr>
      </w:pPr>
      <w:r>
        <w:rPr>
          <w:b w:val="false"/>
        </w:rPr>
        <w:t>5/6-2.</w:t>
      </w:r>
      <w:r>
        <w:br w:type="page"/>
      </w:r>
    </w:p>
    <w:p>
      <w:pPr>
        <w:pStyle w:val="Heading5"/>
        <w:ind w:left="1440" w:hanging="1440"/>
        <w:jc w:val="left"/>
        <w:rPr/>
      </w:pPr>
      <w:r>
        <w:rPr>
          <w:rFonts w:cs="Arial" w:ascii="Arial" w:hAnsi="Arial"/>
          <w:b/>
          <w:sz w:val="22"/>
          <w:szCs w:val="22"/>
          <w:u w:val="single"/>
        </w:rPr>
        <w:t xml:space="preserve">27484 </w:t>
      </w:r>
      <w:r>
        <w:rPr>
          <w:rFonts w:cs="Arial" w:ascii="Arial" w:hAnsi="Arial"/>
          <w:b/>
          <w:sz w:val="22"/>
          <w:u w:val="single"/>
        </w:rPr>
        <w:t xml:space="preserve">                                  CITY COUNCIL PROCEEDINGS                                APRIL 25, 2006</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Nichting moved to approve the issuance of a Class “H” Temporary Outdoor Liquor License for Casa of Peoria County on Friday, April 28, 2006, for a fundraising event at the Shoppes at Grand Prairie;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Manning, Morris, Nichting, Sandberg, Spears, Turner, 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color w:val="000000"/>
          <w:sz w:val="22"/>
          <w:szCs w:val="22"/>
        </w:rPr>
      </w:pPr>
      <w:r>
        <w:rPr>
          <w:rFonts w:cs="Arial" w:ascii="Arial" w:hAnsi="Arial"/>
          <w:b/>
          <w:sz w:val="22"/>
          <w:szCs w:val="22"/>
        </w:rPr>
        <w:t>(06-232)</w:t>
        <w:tab/>
        <w:t>Communication from Council Member William Spears Requesting Approval of a RESOLUTION Encouraging UNITED STATES CONGRESSMEN to ASSIST CITIZENS by FINDING CREATIVE and INNOVATIVE WAYS to REDUCE the HIGH COST OF FUE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ears moved to approve the Resolution encouraging United States Congressmen to assist citizens by finding creative and innovative ways to reduce the high cost of fuel;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RESOLUTION NO. 06-232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color w:val="FFFFFF"/>
          <w:sz w:val="22"/>
          <w:szCs w:val="22"/>
          <w:u w:val="single"/>
        </w:rPr>
      </w:pPr>
      <w:r>
        <w:rPr>
          <w:rFonts w:cs="Arial" w:ascii="Arial" w:hAnsi="Arial"/>
          <w:color w:val="FFFFFF"/>
          <w:sz w:val="22"/>
          <w:szCs w:val="22"/>
          <w:u w:val="single"/>
        </w:rPr>
        <w:t>-Adjourn</w:t>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161)</w:t>
        <w:tab/>
        <w:t>Communication from the City Manager and Corporation Counsel Requesting Adoption of an ORDINANCE Amending CHAPTER 15 of the Code of the City of Peoria Relating to NOISE and IMPOUNDMENT OF VEHIC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rporation Counsel Randy Ray distributed a replacement Ordinance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explained the replacement Ordinance excluded motorcycle noise.  </w:t>
      </w:r>
    </w:p>
    <w:p>
      <w:pPr>
        <w:pStyle w:val="Normal"/>
        <w:rPr>
          <w:rFonts w:ascii="Arial" w:hAnsi="Arial" w:cs="Arial"/>
          <w:sz w:val="22"/>
          <w:szCs w:val="22"/>
        </w:rPr>
      </w:pPr>
      <w:r>
        <w:rPr>
          <w:rFonts w:cs="Arial" w:ascii="Arial" w:hAnsi="Arial"/>
          <w:sz w:val="22"/>
          <w:szCs w:val="22"/>
        </w:rPr>
        <w:t xml:space="preserve">She said the proposed Ordinance addressed music that was electronically magnified to a great extent.  She said the proposed Ordinance would encourage respect for others in neighborhoods, which was the number one complaint she heard from her constitu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aid two Council Members had suggested a change to the proposed Ordinance that would impose a $500 impoundment fee on a third offense that occurred in a two-year period, and this was reflected in the replacement Ordin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lice Chief Settingsgaard said he had been to a number of neighborhood association meetings and residents felt loud music was a major issue.  He said he would submit that no one would be cited or impounded on their first offense of playing loud music.  He added he felt there were some problems with a warning system.  He said it would be difficult for an Officer to know if a warning had been issued for a particular driver, and whether or not there would be a conviction for the offense.  He said it would also require an Officer to determine if the driver had a criminal history.  He said he was not a supporter of issuing warnings.  He said the proposed compromise resolved some of the concerns.  He said the compromise was that the vehicle would be impounded, but there would be no impound fee on the first offense, and the driver would pay the towing fee or storage fee.  He said a check for prior offenses would be conducted when the driver came to claim their vehicl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sz w:val="22"/>
          <w:szCs w:val="22"/>
          <w:u w:val="single"/>
        </w:rPr>
        <w:t>APRIL 25, 2006                              CITY COUNCIL PROCEEDINGS                                     2748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lice Chief Settingsgaard said clearly the enforcement of loud music would impact young people, males, and African-American males.  He said currently 75% of the citations issued were to African-Americans, 85% of the citations issued for loud music were to males, and 75% were for people less than 28 years of age.  He explained the process further and he said the end result was that people received warrants because they did not take care of the citation and failed to appear for court hearings, etc.  He said the outcome of this neglect to the citation could result in a warrant for the person’s arrest.  He said the person could be stopped for another reason and, because there was a warrant, would be arrested.  He said, if the person did not show up for court again, the cycle would conti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lice Chief Settingsgaard said, if the City was an advocate for the young in Peoria or young African-Americans in Peoria, the Council should adopt the proposed Ordinance.  He explained the Ordinance would not allow an impoundment ever to become a warrant on someone’s record, and could not create multiple arrests on someone’s record.  But, he said, the person would be forced to take care of the responsi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the Council had increased fines for noise problems in the past, but he said he did not feel the noise ordinance had been aggressively enforced.  He said he wanted to make sure the Ordinance was taken seriously and enforced aggress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that not all the current laws had been explored that could directly affect the behavior of those violating the noise Ordinance.  He said he felt impounding a vehicle was too harsh of a punishment for an Ordinance vio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said the proposed Ordinance had already been held constitutional by the Federal Court in this jurisdi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Gulley regarding how it would be determined that the Ordinance was being violated, Police Chief Settingsgaard said the determination would be made the same way it had always been handled.  He said, under the current Ordinance which specified a distance of 50 feet, there had not been complaints that there was over-enforcement by the Police.  He said the vehicles, which were currently being stopped for loud music, were at much greater sound levels than what could be heard well beyond 50 feet or 75 feet.  He said this was not about the faint sound of music.  He said this discussion was about music played so loud the sound rattled windows and caused vibration.  He said, in these cases, usually the base sound was audible at a much greater distance than the 75 feet spec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Police Chief Settingsgaard, Council Member Nichting requested a report back regarding the number of outstanding warrants there were in the community for the issue of loud music.  He said the City relied on the Judicial System, but adoption of the proposed Ordinance would allow the City to control and hopefully change the behavior of these individuals who disturbed neighborhoods with loud mus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Grayeb regarding the change from 50 feet to 75 feet,  Corporation Counsel Randy Ray said that 75 feet was not mandated and the City would have Home Rule authority.  He said the Rock Island case that was upheld followed the State Statute of 75 feet, but he said he had also found a case that was thrown out regarding a 25 foot Ordinance.  He said he felt that 75 feet was a safe harbor, and this was the reason for his recommend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expressed concern that Police Officers, who were already over-burdened with enforcements, would have a disincentive to impound on the first offense.  He said he was concerned there would be less enforcement by the Police, if impoundment was the punishment for the first offense.  He recommended maintaining the 50 foot distance and imposing a $500 impoundment fee on the second offense, in addition to charging for fees for towing and storage, and imposing $1,000 on the third offense.  </w:t>
      </w:r>
      <w:r>
        <w:br w:type="page"/>
      </w:r>
    </w:p>
    <w:p>
      <w:pPr>
        <w:pStyle w:val="Heading5"/>
        <w:ind w:left="1440" w:hanging="1440"/>
        <w:jc w:val="left"/>
        <w:rPr/>
      </w:pPr>
      <w:r>
        <w:rPr>
          <w:rFonts w:cs="Arial" w:ascii="Arial" w:hAnsi="Arial"/>
          <w:b/>
          <w:sz w:val="22"/>
          <w:szCs w:val="22"/>
          <w:u w:val="single"/>
        </w:rPr>
        <w:t xml:space="preserve">27486 </w:t>
      </w:r>
      <w:r>
        <w:rPr>
          <w:rFonts w:cs="Arial" w:ascii="Arial" w:hAnsi="Arial"/>
          <w:b/>
          <w:sz w:val="22"/>
          <w:u w:val="single"/>
        </w:rPr>
        <w:t xml:space="preserve">                                  CITY COUNCIL PROCEEDINGS                                APRIL 2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Manager Randy Oliver explained typically it took a minimum of 30 to 60 days to get adjudication through the Court system, so the City would not be able to impound until the ticket was adjudicated by the Court. </w:t>
      </w:r>
    </w:p>
    <w:p>
      <w:pPr>
        <w:pStyle w:val="Normal"/>
        <w:rPr>
          <w:rFonts w:ascii="Arial" w:hAnsi="Arial" w:cs="Arial"/>
          <w:sz w:val="22"/>
          <w:szCs w:val="22"/>
        </w:rPr>
      </w:pPr>
      <w:r>
        <w:rPr>
          <w:rFonts w:cs="Arial" w:ascii="Arial" w:hAnsi="Arial"/>
          <w:sz w:val="22"/>
          <w:szCs w:val="22"/>
        </w:rPr>
      </w:r>
    </w:p>
    <w:p>
      <w:pPr>
        <w:pStyle w:val="TextBody"/>
        <w:rPr/>
      </w:pPr>
      <w:r>
        <w:rPr>
          <w:rFonts w:cs="Arial"/>
          <w:szCs w:val="22"/>
        </w:rPr>
        <w:t>Council Member Van Auken moved to adopt the replacement Ordinance amending Chapter 15 of the Code of the City of Peoria relating to noise and impoundment of vehicles; seconded by Council Member Turner.</w:t>
      </w:r>
    </w:p>
    <w:p>
      <w:pPr>
        <w:pStyle w:val="TextBody"/>
        <w:rPr>
          <w:rFonts w:cs="Arial"/>
          <w:szCs w:val="22"/>
        </w:rPr>
      </w:pPr>
      <w:r>
        <w:rPr>
          <w:rFonts w:cs="Arial"/>
          <w:szCs w:val="22"/>
        </w:rPr>
      </w:r>
    </w:p>
    <w:p>
      <w:pPr>
        <w:pStyle w:val="TextBody"/>
        <w:rPr/>
      </w:pPr>
      <w:r>
        <w:rPr>
          <w:rFonts w:cs="Arial"/>
          <w:szCs w:val="22"/>
        </w:rPr>
        <w:t>Council Member Sandberg moved to grant Privilege of the Floor for anyone who wished to address this issue; seconded by Council Member Morris.</w:t>
      </w:r>
    </w:p>
    <w:p>
      <w:pPr>
        <w:pStyle w:val="TextBody"/>
        <w:rPr>
          <w:rFonts w:cs="Arial"/>
          <w:szCs w:val="22"/>
        </w:rPr>
      </w:pPr>
      <w:r>
        <w:rPr>
          <w:rFonts w:cs="Arial"/>
          <w:szCs w:val="22"/>
        </w:rPr>
      </w:r>
    </w:p>
    <w:p>
      <w:pPr>
        <w:pStyle w:val="TextBody"/>
        <w:rPr>
          <w:rFonts w:cs="Arial"/>
          <w:szCs w:val="22"/>
        </w:rPr>
      </w:pPr>
      <w:r>
        <w:rPr>
          <w:rFonts w:cs="Arial"/>
          <w:szCs w:val="22"/>
        </w:rPr>
        <w:t>Hearing no objections, Mayor Ardis granted Privilege of the Floor to anyone who wished to address this issue.</w:t>
      </w:r>
    </w:p>
    <w:p>
      <w:pPr>
        <w:pStyle w:val="TextBody"/>
        <w:rPr>
          <w:rFonts w:cs="Arial"/>
          <w:szCs w:val="22"/>
        </w:rPr>
      </w:pPr>
      <w:r>
        <w:rPr>
          <w:rFonts w:cs="Arial"/>
          <w:szCs w:val="22"/>
        </w:rPr>
      </w:r>
    </w:p>
    <w:p>
      <w:pPr>
        <w:pStyle w:val="TextBody"/>
        <w:rPr>
          <w:rFonts w:cs="Arial"/>
          <w:szCs w:val="22"/>
        </w:rPr>
      </w:pPr>
      <w:r>
        <w:rPr>
          <w:rFonts w:cs="Arial"/>
          <w:szCs w:val="22"/>
          <w:u w:val="single"/>
        </w:rPr>
        <w:t>Mr. Jeremy Bracken</w:t>
      </w:r>
      <w:r>
        <w:rPr>
          <w:rFonts w:cs="Arial"/>
          <w:szCs w:val="22"/>
        </w:rPr>
        <w:t xml:space="preserve"> spoke in opposition to adoption of the proposed Ordinance. He said he did not think a $200 fine was that much compared to the investment some people had in their in-car stereo system.  He said he did not feel that impounding a vehicle would have a big effect on people either.  He suggested the Council consider other alternatives.</w:t>
      </w:r>
    </w:p>
    <w:p>
      <w:pPr>
        <w:pStyle w:val="TextBody"/>
        <w:rPr>
          <w:rFonts w:cs="Arial"/>
          <w:szCs w:val="22"/>
        </w:rPr>
      </w:pPr>
      <w:r>
        <w:rPr>
          <w:rFonts w:cs="Arial"/>
          <w:szCs w:val="22"/>
        </w:rPr>
      </w:r>
    </w:p>
    <w:p>
      <w:pPr>
        <w:pStyle w:val="TextBody"/>
        <w:rPr>
          <w:rFonts w:cs="Arial"/>
          <w:szCs w:val="22"/>
        </w:rPr>
      </w:pPr>
      <w:r>
        <w:rPr>
          <w:rFonts w:cs="Arial"/>
          <w:szCs w:val="22"/>
          <w:u w:val="single"/>
        </w:rPr>
        <w:t>Ms. Levetta Ricca</w:t>
      </w:r>
      <w:r>
        <w:rPr>
          <w:rFonts w:cs="Arial"/>
          <w:szCs w:val="22"/>
        </w:rPr>
        <w:t xml:space="preserve">, President of Olde Towne South Neighborhood Association, spoke in support of the proposed Ordinance.  She expressed concern that the threat of a fine did not deter the practice of listening to loud music, which disturbed people in their homes.  She encouraged enforcement of the noise Ordinance. </w:t>
      </w:r>
    </w:p>
    <w:p>
      <w:pPr>
        <w:pStyle w:val="TextBody"/>
        <w:rPr>
          <w:rFonts w:cs="Arial"/>
          <w:szCs w:val="22"/>
        </w:rPr>
      </w:pPr>
      <w:r>
        <w:rPr>
          <w:rFonts w:cs="Arial"/>
          <w:szCs w:val="22"/>
        </w:rPr>
      </w:r>
    </w:p>
    <w:p>
      <w:pPr>
        <w:pStyle w:val="TextBody"/>
        <w:rPr/>
      </w:pPr>
      <w:r>
        <w:rPr>
          <w:rFonts w:cs="Arial"/>
          <w:szCs w:val="22"/>
          <w:u w:val="single"/>
        </w:rPr>
        <w:t>Ms. Nancy Mitchell</w:t>
      </w:r>
      <w:r>
        <w:rPr>
          <w:rFonts w:cs="Arial"/>
          <w:szCs w:val="22"/>
        </w:rPr>
        <w:t>, 1619 N. New York Avenue, informed the Council that the extraordinary level of music was a problem and she requested assistance from the Council.</w:t>
      </w:r>
    </w:p>
    <w:p>
      <w:pPr>
        <w:pStyle w:val="TextBody"/>
        <w:rPr>
          <w:rFonts w:cs="Arial"/>
          <w:szCs w:val="22"/>
        </w:rPr>
      </w:pPr>
      <w:r>
        <w:rPr>
          <w:rFonts w:cs="Arial"/>
          <w:szCs w:val="22"/>
        </w:rPr>
      </w:r>
    </w:p>
    <w:p>
      <w:pPr>
        <w:pStyle w:val="TextBody"/>
        <w:rPr>
          <w:rFonts w:cs="Arial"/>
          <w:szCs w:val="22"/>
        </w:rPr>
      </w:pPr>
      <w:r>
        <w:rPr>
          <w:rFonts w:cs="Arial"/>
          <w:szCs w:val="22"/>
          <w:u w:val="single"/>
        </w:rPr>
        <w:t>Ms. Shirley Brown</w:t>
      </w:r>
      <w:r>
        <w:rPr>
          <w:rFonts w:cs="Arial"/>
          <w:szCs w:val="22"/>
        </w:rPr>
        <w:t xml:space="preserve">, 307 E. Thrush, questioned what assistance this Ordinance would provide for homeowners. Corporation Counsel Randall Ray explained other parts of the Noise Ordinance Code that provided assistance for homeowners.  Ms. Brown expressed concerned for younger children riding in cars who were exposed to this level of noise.  </w:t>
      </w:r>
    </w:p>
    <w:p>
      <w:pPr>
        <w:pStyle w:val="TextBody"/>
        <w:rPr>
          <w:rFonts w:cs="Arial"/>
          <w:szCs w:val="22"/>
        </w:rPr>
      </w:pPr>
      <w:r>
        <w:rPr>
          <w:rFonts w:cs="Arial"/>
          <w:szCs w:val="22"/>
        </w:rPr>
      </w:r>
    </w:p>
    <w:p>
      <w:pPr>
        <w:pStyle w:val="TextBody"/>
        <w:rPr>
          <w:rFonts w:cs="Arial"/>
          <w:szCs w:val="22"/>
        </w:rPr>
      </w:pPr>
      <w:r>
        <w:rPr>
          <w:rFonts w:cs="Arial"/>
          <w:szCs w:val="22"/>
          <w:u w:val="single"/>
        </w:rPr>
        <w:t>Mr. Richard Mitchell</w:t>
      </w:r>
      <w:r>
        <w:rPr>
          <w:rFonts w:cs="Arial"/>
          <w:szCs w:val="22"/>
        </w:rPr>
        <w:t>, 1619 N. New York Avenue, Vice-President of East Bluff United Neighborhood Association, urged the Council to support the proposed Ordinance for the sake of the neighborhoods.</w:t>
      </w:r>
    </w:p>
    <w:p>
      <w:pPr>
        <w:pStyle w:val="TextBody"/>
        <w:rPr>
          <w:rFonts w:cs="Arial"/>
          <w:szCs w:val="22"/>
        </w:rPr>
      </w:pPr>
      <w:r>
        <w:rPr>
          <w:rFonts w:cs="Arial"/>
          <w:szCs w:val="22"/>
        </w:rPr>
      </w:r>
    </w:p>
    <w:p>
      <w:pPr>
        <w:pStyle w:val="TextBody"/>
        <w:rPr>
          <w:rFonts w:cs="Arial"/>
          <w:szCs w:val="22"/>
        </w:rPr>
      </w:pPr>
      <w:r>
        <w:rPr>
          <w:rFonts w:cs="Arial"/>
          <w:szCs w:val="22"/>
          <w:u w:val="single"/>
        </w:rPr>
        <w:t>Mr. Mike Sprecher</w:t>
      </w:r>
      <w:r>
        <w:rPr>
          <w:rFonts w:cs="Arial"/>
          <w:szCs w:val="22"/>
        </w:rPr>
        <w:t>, member of A.B.A.T.E., 3613 N. Missouri, stated he was Legislative Coordinator for A.B.A.T.E. but he also had concerns regarding objectionable noise levels in his neighborhood and he expressed support for the proposed Ordinance.</w:t>
      </w:r>
    </w:p>
    <w:p>
      <w:pPr>
        <w:pStyle w:val="TextBody"/>
        <w:rPr>
          <w:rFonts w:cs="Arial"/>
          <w:szCs w:val="22"/>
        </w:rPr>
      </w:pPr>
      <w:r>
        <w:rPr>
          <w:rFonts w:cs="Arial"/>
          <w:szCs w:val="22"/>
        </w:rPr>
      </w:r>
    </w:p>
    <w:p>
      <w:pPr>
        <w:pStyle w:val="TextBody"/>
        <w:rPr>
          <w:rFonts w:cs="Arial"/>
          <w:szCs w:val="22"/>
        </w:rPr>
      </w:pPr>
      <w:r>
        <w:rPr>
          <w:rFonts w:cs="Arial"/>
          <w:szCs w:val="22"/>
          <w:u w:val="single"/>
        </w:rPr>
        <w:t>Ms. Rose Sullivan</w:t>
      </w:r>
      <w:r>
        <w:rPr>
          <w:rFonts w:cs="Arial"/>
          <w:szCs w:val="22"/>
        </w:rPr>
        <w:t xml:space="preserve"> expressed concern regarding the level of music coming from homes and expressed concern for the neighborhoods which had to deal with high volumes of music.</w:t>
      </w:r>
    </w:p>
    <w:p>
      <w:pPr>
        <w:pStyle w:val="TextBody"/>
        <w:rPr>
          <w:rFonts w:cs="Arial"/>
          <w:szCs w:val="22"/>
        </w:rPr>
      </w:pPr>
      <w:r>
        <w:rPr>
          <w:rFonts w:cs="Arial"/>
          <w:szCs w:val="22"/>
        </w:rPr>
      </w:r>
    </w:p>
    <w:p>
      <w:pPr>
        <w:pStyle w:val="TextBody"/>
        <w:rPr>
          <w:rFonts w:cs="Arial"/>
          <w:szCs w:val="22"/>
        </w:rPr>
      </w:pPr>
      <w:r>
        <w:rPr>
          <w:rFonts w:cs="Arial"/>
          <w:szCs w:val="22"/>
          <w:u w:val="single"/>
        </w:rPr>
        <w:t>Ms. Rosilee Walker</w:t>
      </w:r>
      <w:r>
        <w:rPr>
          <w:rFonts w:cs="Arial"/>
          <w:szCs w:val="22"/>
        </w:rPr>
        <w:t>, 622 Vine Street, President of Averyville Neighborhood Association, spoke on behalf of the neighborhoods and she urged the Council to adopt the proposed Ordinance.</w:t>
      </w:r>
    </w:p>
    <w:p>
      <w:pPr>
        <w:pStyle w:val="TextBody"/>
        <w:rPr>
          <w:rFonts w:cs="Arial"/>
          <w:szCs w:val="22"/>
        </w:rPr>
      </w:pPr>
      <w:r>
        <w:rPr>
          <w:rFonts w:cs="Arial"/>
          <w:szCs w:val="22"/>
        </w:rPr>
      </w:r>
    </w:p>
    <w:p>
      <w:pPr>
        <w:pStyle w:val="TextBody"/>
        <w:rPr/>
      </w:pPr>
      <w:r>
        <w:rPr>
          <w:rFonts w:cs="Arial"/>
          <w:szCs w:val="22"/>
        </w:rPr>
        <w:t xml:space="preserve">Following further discussion, Council Member Spears said he understood that something needed to be done to deter the practice of loud music, but he felt the punishment of impoundment was greater than the practice of listening to loud music. </w:t>
      </w:r>
    </w:p>
    <w:p>
      <w:pPr>
        <w:pStyle w:val="TextBody"/>
        <w:rPr>
          <w:rFonts w:cs="Arial"/>
          <w:szCs w:val="22"/>
        </w:rPr>
      </w:pPr>
      <w:r>
        <w:rPr>
          <w:rFonts w:cs="Arial"/>
          <w:szCs w:val="22"/>
        </w:rPr>
      </w:r>
    </w:p>
    <w:p>
      <w:pPr>
        <w:pStyle w:val="TextBody"/>
        <w:rPr>
          <w:rFonts w:cs="Arial"/>
          <w:szCs w:val="22"/>
        </w:rPr>
      </w:pPr>
      <w:r>
        <w:rPr>
          <w:rFonts w:cs="Arial"/>
          <w:szCs w:val="22"/>
        </w:rPr>
        <w:t>Council Member Spears said, if the Ordinance was adopted, it should be enforced, but he would like to review the impact of the Ordinance next November.  He said, at that time, he would like to hear from neighborhood groups to determine if the Ordinance had brought the expected results.</w:t>
      </w:r>
    </w:p>
    <w:p>
      <w:pPr>
        <w:pStyle w:val="TextBody"/>
        <w:rPr>
          <w:rFonts w:cs="Arial"/>
          <w:szCs w:val="22"/>
        </w:rPr>
      </w:pPr>
      <w:r>
        <w:rPr>
          <w:rFonts w:cs="Arial"/>
          <w:szCs w:val="22"/>
        </w:rPr>
      </w:r>
    </w:p>
    <w:p>
      <w:pPr>
        <w:pStyle w:val="TextBody"/>
        <w:rPr>
          <w:rFonts w:cs="Arial"/>
          <w:szCs w:val="22"/>
        </w:rPr>
      </w:pPr>
      <w:r>
        <w:rPr>
          <w:rFonts w:cs="Arial"/>
          <w:szCs w:val="22"/>
        </w:rPr>
        <w:t>Council Member Van Auken said she would include the suggestion in her motion.</w:t>
      </w:r>
      <w:r>
        <w:br w:type="page"/>
      </w:r>
    </w:p>
    <w:p>
      <w:pPr>
        <w:pStyle w:val="Normal"/>
        <w:rPr>
          <w:rFonts w:ascii="Arial" w:hAnsi="Arial" w:cs="Arial"/>
          <w:sz w:val="22"/>
          <w:szCs w:val="22"/>
        </w:rPr>
      </w:pPr>
      <w:r>
        <w:rPr>
          <w:rFonts w:cs="Arial" w:ascii="Arial" w:hAnsi="Arial"/>
          <w:b/>
          <w:sz w:val="22"/>
          <w:szCs w:val="22"/>
          <w:u w:val="single"/>
        </w:rPr>
        <w:t>APRIL 25, 2006                              CITY COUNCIL PROCEEDINGS                                     27487</w:t>
      </w:r>
    </w:p>
    <w:p>
      <w:pPr>
        <w:pStyle w:val="TextBody"/>
        <w:rPr>
          <w:rFonts w:ascii="Arial" w:hAnsi="Arial" w:cs="Arial"/>
          <w:sz w:val="22"/>
          <w:szCs w:val="22"/>
        </w:rPr>
      </w:pPr>
      <w:r>
        <w:rPr>
          <w:rFonts w:cs="Arial"/>
          <w:sz w:val="22"/>
          <w:szCs w:val="22"/>
        </w:rPr>
      </w:r>
    </w:p>
    <w:p>
      <w:pPr>
        <w:pStyle w:val="TextBody"/>
        <w:rPr/>
      </w:pPr>
      <w:r>
        <w:rPr>
          <w:rFonts w:cs="Arial"/>
          <w:szCs w:val="22"/>
        </w:rPr>
        <w:t xml:space="preserve">In further discussion, Mayor Ardis pointed out the Ordinance would be effective June 1, 2006, if passed.  He added that the proposed Ordinance was a different approach.  He expressed concern that the issuance of fines had not been a deterrent in the past. </w:t>
      </w:r>
    </w:p>
    <w:p>
      <w:pPr>
        <w:pStyle w:val="TextBody"/>
        <w:rPr>
          <w:rFonts w:cs="Arial"/>
          <w:szCs w:val="22"/>
        </w:rPr>
      </w:pPr>
      <w:r>
        <w:rPr>
          <w:rFonts w:cs="Arial"/>
          <w:szCs w:val="22"/>
        </w:rPr>
      </w:r>
    </w:p>
    <w:p>
      <w:pPr>
        <w:pStyle w:val="Normal"/>
        <w:ind w:left="720" w:hanging="0"/>
        <w:rPr/>
      </w:pPr>
      <w:r>
        <w:rPr>
          <w:rFonts w:cs="Arial" w:ascii="Arial" w:hAnsi="Arial"/>
          <w:sz w:val="22"/>
          <w:szCs w:val="22"/>
        </w:rPr>
        <w:t>Motion to adopt ORDINANCE NO. 15,922, as amended, amending Chapter 15 of the Code of the City of Peoria relating to noise and impoundment of vehicles, and direct the City Manager to request information from neighborhood groups</w:t>
      </w:r>
      <w:r>
        <w:rPr>
          <w:rFonts w:cs="Arial" w:ascii="Arial" w:hAnsi="Arial"/>
          <w:sz w:val="22"/>
        </w:rPr>
        <w:t xml:space="preserve"> to determine the impact of the Ordinance, and bring the information back to the City Council in November, 2006, was approved by roll call vote.</w:t>
      </w:r>
    </w:p>
    <w:p>
      <w:pPr>
        <w:pStyle w:val="Normal"/>
        <w:ind w:left="1440" w:hanging="720"/>
        <w:rPr/>
      </w:pPr>
      <w:r>
        <w:rPr>
          <w:rFonts w:cs="Arial" w:ascii="Arial" w:hAnsi="Arial"/>
          <w:sz w:val="22"/>
        </w:rPr>
        <w:t>Yeas:</w:t>
        <w:tab/>
        <w:t>Jacob, Manning, Nichting, Turner, Van Auken, Mayor Ardis – 6;</w:t>
      </w:r>
    </w:p>
    <w:p>
      <w:pPr>
        <w:pStyle w:val="Normal"/>
        <w:ind w:firstLine="720"/>
        <w:rPr>
          <w:rFonts w:ascii="Arial" w:hAnsi="Arial" w:cs="Arial"/>
          <w:sz w:val="22"/>
          <w:szCs w:val="22"/>
        </w:rPr>
      </w:pPr>
      <w:r>
        <w:rPr>
          <w:rFonts w:cs="Arial" w:ascii="Arial" w:hAnsi="Arial"/>
          <w:sz w:val="22"/>
          <w:szCs w:val="22"/>
        </w:rPr>
        <w:t>Nays:</w:t>
        <w:tab/>
        <w:t>Grayeb, Gulley, Morris, Sandberg, Spears - 5.</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194)</w:t>
        <w:tab/>
        <w:t>Communication from the City Manager and Director of Public Works Requesting Approval of a RESOLUTION Amending Resolution No. 00-117-A SETTING FEES for the PEORIA COMBINED AND SANITARY SEWER DISTRICT from 0.2629/CCF to 0.4839/CCF for the Property Owners who, While Owning Property in the City of Peoria, are Directly Served by Sanitary Sewer Lines Owned by the City of Peoria; In General, the Portion of the City Served by City-Owned Sewer Lines is the Central, East and West Bluff Areas South of War Memorial Drive Along with Both the North and South Valley Areas, with the Net Impact on the Cost of Sewer Service for Those Served by City-Owned Sewer Lines will be Neutral, and Requesting to Receive and File Supplemental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ity Clerk’s Note:  Motion on the floor was to approve a Resolution amending Resolution No. 00-117-A setting fees for the Peoria Combined and Sanitary Sewer District from 0.2629/CCF to 0.4839/CCF for the property owners who, while owning property in the City of Peoria, are directly served by sanitary sewer lines owned by the City of Peoria; in general, the portion of the City served by City-owned sewer lines is the Central, East and West Bluff areas South of War Memorial Drive along with both the North and South Valley areas, with the net impact on the cost of sewer service for those served by City-owned sewer lines will be neutral, and to receive and file the supplemental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presented a power point presentation regarding the sewer user fee and combined sewer outfall projects.  He focused on a section of the City bordered by McClure Street to Nebraska Avenue and Sheridan Road to Wisconsin Avenue, and he said in that area was 53,400 feet of sewers and 1,380 residences connected to the sewer.  He discussed the line maintenance fee and he said the section chosen was the urban character of the City of Peoria.  He discussed density issues comparing the chosen section and Growth Cell 3. He said, if there was going to be a uniform line charge, it should be recognized that in the older areas of the City, the sewer connections had to be maintained and the connections were closer together.  He added, in the new growth areas, sewer connections were farther apart and there were fewer connections. He spoke in opposition to a uniform fee structure for those reasons. He urged the Council to vote against the proposed Resolut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 xml:space="preserve">Motion to approve RESOLUTION NO. 06-194 </w:t>
      </w:r>
      <w:r>
        <w:rPr>
          <w:rFonts w:cs="Arial" w:ascii="Arial" w:hAnsi="Arial"/>
          <w:sz w:val="22"/>
          <w:szCs w:val="22"/>
        </w:rPr>
        <w:t xml:space="preserve">amending Resolution No. 00-117-A setting fees for the Peoria Combined and Sanitary Sewer District from 0.2629/CCF to 0.4839/CCF for the property owners who, while owning property in the City of Peoria, are directly served by sanitary sewer lines owned by the City of Peoria, </w:t>
      </w:r>
      <w:r>
        <w:rPr>
          <w:rFonts w:cs="Arial" w:ascii="Arial" w:hAnsi="Arial"/>
          <w:sz w:val="22"/>
        </w:rPr>
        <w:t>and to receive and file the supplemental communication was approved by roll call vote.</w:t>
      </w:r>
    </w:p>
    <w:p>
      <w:pPr>
        <w:pStyle w:val="Normal"/>
        <w:ind w:left="1440" w:hanging="720"/>
        <w:rPr/>
      </w:pPr>
      <w:r>
        <w:rPr>
          <w:rFonts w:cs="Arial" w:ascii="Arial" w:hAnsi="Arial"/>
          <w:sz w:val="22"/>
        </w:rPr>
        <w:t>Yeas:</w:t>
        <w:tab/>
        <w:t>Grayeb, Gulley, Jacob, Morris, Nichting, Spears, Turner, Mayor Ardis – 8;</w:t>
      </w:r>
    </w:p>
    <w:p>
      <w:pPr>
        <w:pStyle w:val="Normal"/>
        <w:ind w:firstLine="720"/>
        <w:rPr>
          <w:rFonts w:ascii="Arial" w:hAnsi="Arial" w:cs="Arial"/>
          <w:sz w:val="22"/>
          <w:szCs w:val="22"/>
        </w:rPr>
      </w:pPr>
      <w:r>
        <w:rPr>
          <w:rFonts w:cs="Arial" w:ascii="Arial" w:hAnsi="Arial"/>
          <w:sz w:val="22"/>
          <w:szCs w:val="22"/>
        </w:rPr>
        <w:t>Nays:</w:t>
        <w:tab/>
        <w:t>Manning, Sandberg, Van Auken - 3.</w:t>
      </w:r>
      <w:r>
        <w:br w:type="page"/>
      </w:r>
    </w:p>
    <w:p>
      <w:pPr>
        <w:pStyle w:val="Heading5"/>
        <w:ind w:left="1440" w:hanging="1440"/>
        <w:jc w:val="left"/>
        <w:rPr/>
      </w:pPr>
      <w:r>
        <w:rPr>
          <w:rFonts w:cs="Arial" w:ascii="Arial" w:hAnsi="Arial"/>
          <w:b/>
          <w:sz w:val="22"/>
          <w:szCs w:val="22"/>
          <w:u w:val="single"/>
        </w:rPr>
        <w:t xml:space="preserve">27488 </w:t>
      </w:r>
      <w:r>
        <w:rPr>
          <w:rFonts w:cs="Arial" w:ascii="Arial" w:hAnsi="Arial"/>
          <w:b/>
          <w:sz w:val="22"/>
          <w:u w:val="single"/>
        </w:rPr>
        <w:t xml:space="preserve">                                  CITY COUNCIL PROCEEDINGS                                APRIL 25, 2006</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204)</w:t>
        <w:tab/>
        <w:t>Communication from the City Manager and Director of the Office of Equal Opportunity Requesting Adoption of an ORDINANCE Amending CHAPTER 17 of the Code of the City of Peoria Relating to Establishing GOALS for MINORITY and WOMEN BUSINESS ENTERPRISE PARTICIPATION and the METHODOLOGY Used to Count this Participation Towards City Construction Go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ity Manager Randy Oliver distributed additional information to the Council for their review. He said the input from the Contractors’ Association and their information was not received in time for the Agenda item.  He said he did not feel their input would warrant additional change to the proposed Ordinance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dopt the Ordinance amending Chapter 17 of the Code of the City of Peoria relating to establishing goals for minority and women business enterprise participation and the methodology used to count this participation toward City construction goals; seconded by Council Member Grayeb.</w:t>
      </w:r>
    </w:p>
    <w:p>
      <w:pPr>
        <w:pStyle w:val="Normal"/>
        <w:rPr>
          <w:rFonts w:ascii="Arial" w:hAnsi="Arial" w:cs="Arial"/>
          <w:sz w:val="22"/>
          <w:szCs w:val="22"/>
        </w:rPr>
      </w:pPr>
      <w:r>
        <w:rPr>
          <w:rFonts w:cs="Arial" w:ascii="Arial" w:hAnsi="Arial"/>
          <w:sz w:val="22"/>
          <w:szCs w:val="22"/>
        </w:rPr>
      </w:r>
    </w:p>
    <w:p>
      <w:pPr>
        <w:pStyle w:val="Normal"/>
        <w:tabs>
          <w:tab w:val="clear" w:pos="720"/>
          <w:tab w:val="left" w:pos="630" w:leader="none"/>
        </w:tabs>
        <w:rPr>
          <w:rFonts w:ascii="Arial" w:hAnsi="Arial" w:cs="Arial"/>
          <w:sz w:val="22"/>
          <w:szCs w:val="22"/>
        </w:rPr>
      </w:pPr>
      <w:r>
        <w:rPr>
          <w:rFonts w:cs="Arial" w:ascii="Arial" w:hAnsi="Arial"/>
          <w:sz w:val="22"/>
          <w:szCs w:val="22"/>
        </w:rPr>
        <w:t>Following a brief discussion, Council Member Spears said he was contacted by a minority contractor who expressed concern that the proposed Ordinance would not include him, and he felt this would be a disincentive for him to continue bidding projects as a minority contractor.  Council Member Spears said he would like some time to review these issues.</w:t>
      </w:r>
    </w:p>
    <w:p>
      <w:pPr>
        <w:pStyle w:val="Normal"/>
        <w:tabs>
          <w:tab w:val="clear" w:pos="720"/>
          <w:tab w:val="left" w:pos="630" w:leader="none"/>
        </w:tabs>
        <w:rPr>
          <w:rFonts w:ascii="Arial" w:hAnsi="Arial" w:cs="Arial"/>
          <w:sz w:val="22"/>
          <w:szCs w:val="22"/>
        </w:rPr>
      </w:pPr>
      <w:r>
        <w:rPr>
          <w:rFonts w:cs="Arial" w:ascii="Arial" w:hAnsi="Arial"/>
          <w:sz w:val="22"/>
          <w:szCs w:val="22"/>
        </w:rPr>
      </w:r>
    </w:p>
    <w:p>
      <w:pPr>
        <w:pStyle w:val="Normal"/>
        <w:tabs>
          <w:tab w:val="clear" w:pos="720"/>
          <w:tab w:val="left" w:pos="630" w:leader="none"/>
        </w:tabs>
        <w:rPr>
          <w:rFonts w:ascii="Arial" w:hAnsi="Arial" w:cs="Arial"/>
          <w:sz w:val="22"/>
          <w:szCs w:val="22"/>
        </w:rPr>
      </w:pPr>
      <w:r>
        <w:rPr>
          <w:rFonts w:cs="Arial" w:ascii="Arial" w:hAnsi="Arial"/>
          <w:sz w:val="22"/>
          <w:szCs w:val="22"/>
        </w:rPr>
        <w:t>Council Member Spears moved to defer this item for one week until the May 2, 2006, Regular City Council Meeting; seconded by Council Member Turner.</w:t>
      </w:r>
    </w:p>
    <w:p>
      <w:pPr>
        <w:pStyle w:val="Normal"/>
        <w:tabs>
          <w:tab w:val="clear" w:pos="720"/>
          <w:tab w:val="left" w:pos="630" w:leader="none"/>
        </w:tabs>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Motion to defer this item until May 2, 2006,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Grayeb - 1.</w:t>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Normal"/>
        <w:keepNext w:val="true"/>
        <w:spacing w:before="0" w:after="240"/>
        <w:rPr>
          <w:rFonts w:ascii="Arial" w:hAnsi="Arial" w:cs="Arial"/>
          <w:b/>
          <w:b/>
          <w:sz w:val="22"/>
          <w:u w:val="single"/>
        </w:rPr>
      </w:pPr>
      <w:r>
        <w:rPr>
          <w:rFonts w:cs="Arial" w:ascii="Arial" w:hAnsi="Arial"/>
          <w:b/>
          <w:sz w:val="22"/>
          <w:u w:val="single"/>
        </w:rPr>
        <w:t>ANNOUNCEMENT Regarding DISCOVERY FORUM 2006 on April 28, 2006, at the PEORIA CIVIC CENTER</w:t>
      </w:r>
    </w:p>
    <w:p>
      <w:pPr>
        <w:pStyle w:val="Normal"/>
        <w:keepNext w:val="true"/>
        <w:spacing w:before="0" w:after="240"/>
        <w:rPr/>
      </w:pPr>
      <w:r>
        <w:rPr>
          <w:rFonts w:cs="Arial" w:ascii="Arial" w:hAnsi="Arial"/>
          <w:sz w:val="22"/>
          <w:szCs w:val="22"/>
        </w:rPr>
        <w:t>Mayor Ardis announced that Discovery Forum 2006 would be on Friday, April 28, 2006, at the Peoria Civic Center. He said this would be a collaboration of policy makers, artists, scientists, entrepreneurs, educators, and any one who had a vision for Peoria.  He said there was a fee for registration, and registrations would be taken until the day of the event. He said he would be speaking at the event, as well as Caterpillar’s Jim Owens, Milwaukee’s former Mayor John Norquist, and Jonathon Ahl of WCBU. He urged the City Council and citizens to attend.</w:t>
      </w:r>
      <w:r>
        <w:rPr>
          <w:rFonts w:cs="Arial" w:ascii="Arial" w:hAnsi="Arial"/>
          <w:b/>
          <w:sz w:val="22"/>
          <w:szCs w:val="22"/>
          <w:u w:val="single"/>
        </w:rPr>
        <w:t xml:space="preserve"> </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ind w:left="1440" w:hanging="1440"/>
        <w:rPr>
          <w:b/>
          <w:b/>
        </w:rPr>
      </w:pPr>
      <w:r>
        <w:rPr>
          <w:b/>
        </w:rPr>
        <w:t>(06-233)</w:t>
        <w:tab/>
        <w:t>Request for CITIZENS to ADDRESS the CITY COUNCIL Regarding VARIOUS ISSUES.</w:t>
      </w:r>
    </w:p>
    <w:p>
      <w:pPr>
        <w:pStyle w:val="TextBody"/>
        <w:rPr/>
      </w:pPr>
      <w:r>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rFonts w:cs="Arial"/>
        </w:rPr>
      </w:pPr>
      <w:r>
        <w:rPr/>
        <w:t>address the City Council.</w:t>
      </w:r>
    </w:p>
    <w:p>
      <w:pPr>
        <w:pStyle w:val="Normal"/>
        <w:rPr>
          <w:rFonts w:ascii="Arial" w:hAnsi="Arial" w:cs="Arial"/>
          <w:sz w:val="22"/>
          <w:szCs w:val="22"/>
        </w:rPr>
      </w:pPr>
      <w:r>
        <w:rPr>
          <w:rFonts w:cs="Arial" w:ascii="Arial" w:hAnsi="Arial"/>
          <w:sz w:val="22"/>
          <w:szCs w:val="22"/>
          <w:u w:val="single"/>
        </w:rPr>
        <w:t>Mr. Tom Edwards</w:t>
      </w:r>
      <w:r>
        <w:rPr>
          <w:rFonts w:cs="Arial" w:ascii="Arial" w:hAnsi="Arial"/>
          <w:sz w:val="22"/>
          <w:szCs w:val="22"/>
        </w:rPr>
        <w:t>, 902 W. Moss Avenue, discussed the decision whether to allow the Toxic Waste Landfill of Peoria Disposal Company, on the City’s west edge, to continue its operation for 18 more years or to require its closure and sealing.  He urged the public to speak against the continuance of Peoria Disposal Company’s operation at this site.</w:t>
      </w:r>
    </w:p>
    <w:p>
      <w:pPr>
        <w:pStyle w:val="Normal"/>
        <w:ind w:firstLine="72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sz w:val="22"/>
          <w:szCs w:val="22"/>
          <w:u w:val="single"/>
        </w:rPr>
        <w:t>APRIL 25, 2006                              CITY COUNCIL PROCEEDINGS                                     27489</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Levetta Ricca</w:t>
      </w:r>
      <w:r>
        <w:rPr>
          <w:rFonts w:cs="Arial" w:ascii="Arial" w:hAnsi="Arial"/>
          <w:sz w:val="22"/>
          <w:szCs w:val="22"/>
        </w:rPr>
        <w:t>, President of Olde Towne South Neighborhood Association, discussed the recent theft of shrubs and flowers from a nearby green space area.  She said she supported the manner in which the situation was handled by the Police Department.  She said many donations had been received and she would be using the money to further enhance the green s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gt. Mike Eddlemon</w:t>
      </w:r>
      <w:r>
        <w:rPr>
          <w:rFonts w:cs="Arial" w:ascii="Arial" w:hAnsi="Arial"/>
          <w:sz w:val="22"/>
          <w:szCs w:val="22"/>
        </w:rPr>
        <w:t>, President of the Peoria Police Benevolent Association, discussed the noise Ordinance just passed by the City Council.  He said the Officers in the Department had made a heartfelt effort to enforce quality of life issues in the City.  He said this enforcement was in direct response to the Police Chief and a majority of Council Members.  He said the Officers were asked to make special efforts on such issues as loud music.  He said in 2005 over 900 loud music tickets were written. He said Police Officers had not requested a change to the Ordinance but, as in the past, they would continue enforcing the Ordinance.  He expressed concern regarding negative comments made regarding their enforcement efforts.  He said Police Officers were often placed in no-win situations, but they did not stand for abuse of power.  He said any time there was an arrest or a ticket written that someone did not agree with, there was an appeal process internally and through the Court system.  He said Police Officers responded to neighborhood residents to resolve issues, and he requested support from the Council.  He said the Police Department’s efforts were a reflection of what they had been asked to do by the Council.</w:t>
      </w:r>
    </w:p>
    <w:p>
      <w:pPr>
        <w:pStyle w:val="Normal"/>
        <w:rPr>
          <w:rFonts w:ascii="Arial" w:hAnsi="Arial" w:cs="Arial"/>
          <w:sz w:val="22"/>
          <w:szCs w:val="22"/>
        </w:rPr>
      </w:pPr>
      <w:r>
        <w:rPr>
          <w:rFonts w:eastAsia="Arial" w:cs="Arial" w:ascii="Arial" w:hAnsi="Arial"/>
          <w:sz w:val="22"/>
          <w:szCs w:val="22"/>
        </w:rPr>
        <w:t xml:space="preserve">  </w:t>
      </w:r>
    </w:p>
    <w:p>
      <w:pPr>
        <w:pStyle w:val="Heading3"/>
        <w:ind w:left="1440" w:hanging="1440"/>
        <w:rPr/>
      </w:pPr>
      <w:r>
        <w:rPr/>
        <w:t>EXECUTIVE SESSION</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r>
    </w:p>
    <w:p>
      <w:pPr>
        <w:pStyle w:val="Normal"/>
        <w:tabs>
          <w:tab w:val="clear" w:pos="720"/>
          <w:tab w:val="left" w:pos="-720" w:leader="none"/>
        </w:tabs>
        <w:suppressAutoHyphens w:val="true"/>
        <w:ind w:left="1440" w:hanging="1440"/>
        <w:rPr/>
      </w:pPr>
      <w:r>
        <w:rPr>
          <w:rFonts w:cs="Arial" w:ascii="Arial" w:hAnsi="Arial"/>
          <w:b/>
          <w:sz w:val="22"/>
        </w:rPr>
        <w:t>(06-234)</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 w:val="left" w:pos="540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Grayeb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Jacob.</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pPr>
      <w:r>
        <w:rPr>
          <w:rFonts w:cs="Arial" w:ascii="Arial" w:hAnsi="Arial"/>
          <w:b/>
          <w:sz w:val="22"/>
          <w:szCs w:val="22"/>
          <w:u w:val="single"/>
        </w:rPr>
        <w:t xml:space="preserve">27490 </w:t>
      </w:r>
      <w:r>
        <w:rPr>
          <w:rFonts w:cs="Arial" w:ascii="Arial" w:hAnsi="Arial"/>
          <w:b/>
          <w:sz w:val="22"/>
          <w:u w:val="single"/>
        </w:rPr>
        <w:t xml:space="preserve">                                  CITY COUNCIL PROCEEDINGS                                APRIL 25, 2006</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Jacob moved to adjourn the Regular City Council Meeting; seconded by Council Member Grayeb.</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BodyText3"/>
        <w:rPr/>
      </w:pPr>
      <w:r>
        <w:rPr>
          <w:b w:val="false"/>
          <w:u w:val="none"/>
        </w:rPr>
        <w:t xml:space="preserve">The Council Meeting adjourned at 9:20 P.M.  </w:t>
      </w:r>
    </w:p>
    <w:p>
      <w:pPr>
        <w:pStyle w:val="Normal"/>
        <w:ind w:left="4320" w:firstLine="720"/>
        <w:rPr>
          <w:rFonts w:ascii="Arial" w:hAnsi="Arial" w:cs="Arial"/>
          <w:b/>
          <w:b/>
          <w:sz w:val="22"/>
          <w:u w:val="single"/>
        </w:rPr>
      </w:pPr>
      <w:r>
        <w:rPr>
          <w:rFonts w:cs="Arial" w:ascii="Arial" w:hAnsi="Arial"/>
          <w:b/>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rPr/>
      </w:pPr>
      <w:r>
        <w:rPr/>
        <w:tab/>
        <w:tab/>
        <w:tab/>
        <w:tab/>
        <w:tab/>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t>bb</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color w:val="000000"/>
      <w:sz w:val="22"/>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27:00Z</dcterms:created>
  <dc:creator>City of Peoria</dc:creator>
  <dc:description/>
  <cp:keywords/>
  <dc:language>en-US</dc:language>
  <cp:lastModifiedBy>City of Peoria</cp:lastModifiedBy>
  <cp:lastPrinted>2006-04-27T13:56:00Z</cp:lastPrinted>
  <dcterms:modified xsi:type="dcterms:W3CDTF">2006-04-28T13:27:00Z</dcterms:modified>
  <cp:revision>2</cp:revision>
  <dc:subject/>
  <dc:title>                                                   CITY COUNCIL PROCEEDINGS                                      27448</dc:title>
</cp:coreProperties>
</file>