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CITY COUNCIL PROCEEDINGS                                       27928</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 OFFICIAL PROCEEDING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OF THE CITY OF PEORIA, ILLINOIS :</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Council Chambers, Peoria, Illinois, January 23, 2007, a City Council Meeting was held this date at 6:17 P.M., at City Hall, Council Chambers, 419 Fulton Street, with Mayor Jim Ardis presiding. </w:t>
      </w:r>
    </w:p>
    <w:p>
      <w:pPr>
        <w:pStyle w:val="Normal"/>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rayeb, Gulley, Manning, Morris, Nichting, Sandberg, Spears, Turner, Van Auken, Mayor Ardis – 10; Absent: Jacob - 1.  </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Mayor Ardis requested a moment of silent prayer or silent reflection, and then Mayor Ardis and Cub Scout Pack #4 from Kellar School led the Pledge of Allegiance.  </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uppressAutoHyphens w:val="true"/>
        <w:spacing w:before="0" w:after="240"/>
        <w:rPr>
          <w:rFonts w:ascii="Arial" w:hAnsi="Arial" w:cs="Arial"/>
          <w:b/>
          <w:b/>
          <w:sz w:val="22"/>
          <w:szCs w:val="22"/>
          <w:u w:val="single"/>
        </w:rPr>
      </w:pPr>
      <w:r>
        <w:rPr>
          <w:rFonts w:cs="Arial" w:ascii="Arial" w:hAnsi="Arial"/>
          <w:b/>
          <w:sz w:val="22"/>
          <w:szCs w:val="22"/>
          <w:u w:val="single"/>
        </w:rPr>
        <w:t>PROCLAMATIONS, COMMENDATIONS, ETC.</w:t>
      </w:r>
    </w:p>
    <w:p>
      <w:pPr>
        <w:pStyle w:val="Normal"/>
        <w:spacing w:before="0" w:after="240"/>
        <w:rPr/>
      </w:pPr>
      <w:r>
        <w:rPr>
          <w:rFonts w:cs="Arial" w:ascii="Arial" w:hAnsi="Arial"/>
          <w:b/>
          <w:sz w:val="22"/>
          <w:szCs w:val="22"/>
        </w:rPr>
        <w:t xml:space="preserve">PROCLAMATION: </w:t>
      </w:r>
      <w:r>
        <w:rPr>
          <w:rFonts w:cs="Arial" w:ascii="Arial" w:hAnsi="Arial"/>
          <w:sz w:val="22"/>
          <w:szCs w:val="22"/>
        </w:rPr>
        <w:t>SUSAN G. KOMEN RACE FOR THE CURE: PROMISE WEEK</w:t>
      </w:r>
    </w:p>
    <w:p>
      <w:pPr>
        <w:pStyle w:val="Normal"/>
        <w:keepNext w:val="true"/>
        <w:suppressAutoHyphens w:val="true"/>
        <w:spacing w:before="0" w:after="240"/>
        <w:jc w:val="center"/>
        <w:rPr>
          <w:rFonts w:ascii="Arial" w:hAnsi="Arial" w:cs="Arial"/>
          <w:b/>
          <w:b/>
          <w:sz w:val="22"/>
          <w:szCs w:val="22"/>
          <w:u w:val="single"/>
        </w:rPr>
      </w:pPr>
      <w:r>
        <w:rPr>
          <w:rFonts w:cs="Arial" w:ascii="Arial" w:hAnsi="Arial"/>
          <w:b/>
          <w:sz w:val="22"/>
          <w:szCs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Rescheduled Regular City Council Meeting held on January 16, 2007, and the Executive Sessions held on January 9 and 16, 2007, as printed; seconded by Council Member Turner.</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Manning, Morris, Nichting, Sandberg, Spears, Turner,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NSIDERATION OF CONSENT AGENDA ITEMS BY OMNIBUS  VOTE, for the City of </w:t>
      </w:r>
    </w:p>
    <w:p>
      <w:pPr>
        <w:pStyle w:val="Normal"/>
        <w:rPr>
          <w:rFonts w:ascii="Arial" w:hAnsi="Arial" w:cs="Arial"/>
          <w:sz w:val="22"/>
          <w:szCs w:val="22"/>
        </w:rPr>
      </w:pPr>
      <w:r>
        <w:rPr>
          <w:rFonts w:cs="Arial" w:ascii="Arial" w:hAnsi="Arial"/>
          <w:sz w:val="22"/>
          <w:szCs w:val="22"/>
        </w:rPr>
        <w:t>Peoria, with Recommendations as Outlined:</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rPr>
        <w:t>(07-045)</w:t>
        <w:tab/>
        <w:t>Communication from the City Manager and Director of Public Works Requesting Approval of the LOW BID of KRUMHOLZ BROTHERS LANDSCAPING and Award the CONTRACT, in the Amount of $25,842.00, for the OAKVIEW DRIVE DRAINAGE IMPROVEMEN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046)</w:t>
        <w:tab/>
        <w:t>Communication from the City Manager and Corporation Counsel Requesting Approval of a CONTRACT with ATTORNEY BRIDGET A. BURKE to Serve as the HEARING OFFICER for ADMINISTRATIVE ADJUDICATION of PARKING TICKE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047)</w:t>
        <w:tab/>
        <w:t>Communication from the City Manager and Director of Economic Development Requesting Authorization for the City Manager to EXTEND the OPTION AGREEMENT on the SALE to CULLINAN MEDICAL 1 of 6.1 ACRES in the SOUTHTOWN TAX INCREMENT FINANCING DISTRICT for an ADDITIONAL SIX MONTHS for $5,000.00.</w:t>
      </w:r>
      <w:r>
        <w:br w:type="page"/>
      </w:r>
    </w:p>
    <w:p>
      <w:pPr>
        <w:pStyle w:val="Normal"/>
        <w:suppressAutoHyphens w:val="true"/>
        <w:overflowPunct w:val="true"/>
        <w:autoSpaceDE w:val="true"/>
        <w:ind w:left="1440" w:hanging="1440"/>
        <w:textAlignment w:val="auto"/>
        <w:rPr/>
      </w:pPr>
      <w:r>
        <w:rPr>
          <w:rFonts w:cs="Arial" w:ascii="Arial" w:hAnsi="Arial"/>
          <w:b/>
          <w:sz w:val="22"/>
          <w:szCs w:val="22"/>
          <w:u w:val="single"/>
        </w:rPr>
        <w:t>27929                               CITY COUNCIL PROCEEDINGS                         JANUARY 23, 2007</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048)</w:t>
        <w:tab/>
        <w:t xml:space="preserve">Communication from the City Manager and Manager of the Emergency Communications Center Requesting Approval of RESOLUTION NO. </w:t>
      </w:r>
    </w:p>
    <w:p>
      <w:pPr>
        <w:pStyle w:val="Normal"/>
        <w:suppressAutoHyphens w:val="true"/>
        <w:overflowPunct w:val="true"/>
        <w:autoSpaceDE w:val="true"/>
        <w:ind w:left="1440" w:hanging="0"/>
        <w:textAlignment w:val="auto"/>
        <w:rPr>
          <w:rFonts w:ascii="Arial" w:hAnsi="Arial" w:cs="Arial"/>
          <w:b/>
          <w:b/>
          <w:color w:val="000000"/>
          <w:sz w:val="22"/>
          <w:szCs w:val="22"/>
        </w:rPr>
      </w:pPr>
      <w:r>
        <w:rPr>
          <w:rFonts w:cs="Arial" w:ascii="Arial" w:hAnsi="Arial"/>
          <w:b/>
          <w:sz w:val="22"/>
          <w:szCs w:val="22"/>
        </w:rPr>
        <w:t>07-048 Authorizing the City to Enter into an AGREEMENT with the ILLINOIS TELECOMMUNICATOR EMERGENCY RESPONSE TASKFORCE (IL-TER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049)</w:t>
        <w:tab/>
        <w:t>APPOINTMENT by Mayor Jim Ardis to the ADVISORY COMMITTEE for the DISABLED,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Joan Blessington Snyder (Voting) - Term Expires 6/30/2009</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050)</w:t>
        <w:tab/>
        <w:t>APPOINTMENT by Mayor Jim Ardis to the PEORIA CIVIC CENTER AUTHORITY,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Brent Lonteen (Non-Voting) - Term Expires 7/1/2008</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051)</w:t>
        <w:tab/>
        <w:t>PEORIA PUBLIC LIBRARY FINANCIAL AND STATISTICAL REPORTS for DECEMBER 31, 2006,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052)</w:t>
        <w:tab/>
        <w:t>ADOPTION OF COMMITTEE REPORT Regarding the IMPACT of NEW NATIONAL POLLUTANT DISCHARGE ELIMINATION SYSTEM (NPDES) PERMIT REQUIREMENTS Relating to the CITY'S COMBINED SEWER OUTFALLS (CSO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Mayor Ardis questioned if the Council wished to have any of the Consent Agenda items removed for further discussion. There were none.</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Morri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tem Nos. 07-045 through 07-052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Gulley,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pPr>
      <w:r>
        <w:rPr>
          <w:rFonts w:eastAsia="Arial" w:cs="Arial" w:ascii="Arial" w:hAnsi="Arial"/>
          <w:b/>
          <w:sz w:val="22"/>
          <w:szCs w:val="22"/>
        </w:rPr>
        <w:t xml:space="preserve"> </w:t>
      </w:r>
      <w:r>
        <w:rPr>
          <w:rFonts w:cs="Arial" w:ascii="Arial" w:hAnsi="Arial"/>
          <w:b/>
          <w:sz w:val="22"/>
          <w:szCs w:val="22"/>
        </w:rPr>
        <w:t>(07-053)</w:t>
        <w:tab/>
        <w:t>Communication from Council Member Charles V. Grayeb Requesting Approval of a *RESOLUTION Calling on the STATE LEGISLATURE TO ADDRESS the ISSUE of a STATE-WIDE SMOKING BAN, and Requesting</w:t>
      </w:r>
    </w:p>
    <w:p>
      <w:pPr>
        <w:pStyle w:val="Normal"/>
        <w:suppressAutoHyphens w:val="true"/>
        <w:ind w:left="1440" w:hanging="1440"/>
        <w:rPr>
          <w:rFonts w:ascii="Arial" w:hAnsi="Arial" w:cs="Arial"/>
          <w:b/>
          <w:b/>
          <w:sz w:val="22"/>
          <w:szCs w:val="22"/>
          <w:u w:val="single"/>
        </w:rPr>
      </w:pPr>
      <w:r>
        <w:rPr>
          <w:rFonts w:cs="Arial" w:ascii="Arial" w:hAnsi="Arial"/>
          <w:b/>
          <w:sz w:val="22"/>
          <w:szCs w:val="22"/>
        </w:rPr>
        <w:tab/>
        <w:t xml:space="preserve">Approval of a **RESOLUTION Requesting the PEORIA CITY ELECTION COMMISSION to PLACE UPON the BALLOT for the GENERAL ELECTION of APRIL 17, 2007, the PROPOSITION WHETHER THE STATE OF ILLINOIS Should PROHIBIT SMOKING IN ALL INDOOR WORK PLACES AND ALL INDOOR PUBLIC PLACES.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Grayeb discussed the link between cigarette smoke and lung cancer.  He said many citizens and their elected officials across the nation and world had continued to improve the health and safety of the people.  He pointed out that approximately two dozen States and 15 foreign countries had public smoking bans. He said cities in Illinois, such as Chicago, Springfield, and Bloomington-Normal had adopted these policies.  He said he was disappointed that State lawmakers had failed to act.  He said he felt it was the City Council’s responsibility to act to determine how the citizens felt about this issue.  He spoke in support of an advisory referendum being placed on the ballot on Tuesday, April 17, 2007, that would allow all citizens to find out how their fellow citizens felt about smoking in indoor work places and indoor public </w:t>
      </w:r>
      <w:r>
        <w:br w:type="page"/>
      </w:r>
    </w:p>
    <w:p>
      <w:pPr>
        <w:pStyle w:val="Heading5"/>
        <w:ind w:left="1440" w:hanging="1440"/>
        <w:jc w:val="left"/>
        <w:rPr/>
      </w:pPr>
      <w:r>
        <w:rPr>
          <w:rFonts w:cs="Arial" w:ascii="Arial" w:hAnsi="Arial"/>
          <w:b/>
          <w:color w:val="000000"/>
          <w:sz w:val="22"/>
          <w:szCs w:val="22"/>
          <w:u w:val="single"/>
        </w:rPr>
        <w:t>JANUARY 23, 2007</w:t>
      </w:r>
      <w:r>
        <w:rPr>
          <w:rFonts w:cs="Arial" w:ascii="Arial" w:hAnsi="Arial"/>
          <w:b/>
          <w:sz w:val="22"/>
          <w:szCs w:val="22"/>
          <w:u w:val="single"/>
        </w:rPr>
        <w:t xml:space="preserve">                              CITY COUNCIL PROCEEDINGS                          27930</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places.  He said he would be reluctant to craft legislation without input from the City of Peoria’s constituents.  He added that smoke-free laws had not negatively impacted well-run businesses, and there was information to suggest that it helped businesses. He said second-hand smoke was a silent and deadly killer.  He read statistics that indicated smoking was harmful to the health of smokers and those who were exposed to second-hand smoke. He urged the Council to allow constituents to send a message as to whether the people would support such a ban.  </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szCs w:val="22"/>
        </w:rPr>
        <w:t>*Council Member Van Auken distributed a copy of a separate Resolution calling on the State Legislature to Address the Issue of a State-Wide Smoking Ban to all members of the City Council.</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Van Auken read the proposed Resolution and she moved to approve the Resolution calling on the State Legislature to Address the Issue of a State-Wide Smoking Ban; seconded by Council Member Turner.</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szCs w:val="22"/>
        </w:rPr>
        <w:t>Council Member Grayeb said he would support the motion as long as this Resolution would not replace the proposed Resolution on the Agenda.</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rporation Counsel Randy Ray said, in this case, the two Resolutions were not mutually exclusive even though both addressed the same subject matter.  He said it would depend on whether the body of the City Council wanted to pursue both Resolution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RESOLUTION NO. 07-053-A calling on the State Legislature to Address the Issue of a State-Wide Smoking Ban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BalloonText"/>
        <w:rPr>
          <w:rFonts w:ascii="Arial" w:hAnsi="Arial" w:cs="Arial"/>
          <w:sz w:val="22"/>
          <w:szCs w:val="16"/>
        </w:rPr>
      </w:pPr>
      <w:r>
        <w:rPr>
          <w:rFonts w:cs="Arial" w:ascii="Arial" w:hAnsi="Arial"/>
          <w:sz w:val="22"/>
          <w:szCs w:val="16"/>
        </w:rPr>
      </w:r>
    </w:p>
    <w:p>
      <w:pPr>
        <w:pStyle w:val="Normal"/>
        <w:rPr/>
      </w:pPr>
      <w:r>
        <w:rPr>
          <w:rFonts w:cs="Arial" w:ascii="Arial" w:hAnsi="Arial"/>
          <w:sz w:val="22"/>
          <w:szCs w:val="22"/>
        </w:rPr>
        <w:t>Council Member Grayeb moved to approve the Resolution Requesting the Peoria City Election Commission to Place Upon the Ballot for the General Election of April 17, 2007, the Proposition Whether the City of Peoria Should Prohibit Smoking in all Indoor Work Places and All Indoor Public Places (as distributed in the Council Agenda Packets); seconded by Council Member Morris.</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Sandberg said he did not feel the proposed Resolution was neutral and he felt it would be struck down in Court as a violation of the State Election laws. He cited a case in Cook County and he said it was made clear in their decision that the authority had the right to initiate the advisory questions, but did not grant local governments a license to exploit the ballot with argumentative or misleading questions. He suggested a substitute motion that would change the language to “State of Illinois” rather than the “City of Peoria” so it would read “Should the State of Illinois prohibit smoking in all indoor work places and all indoor public places.”</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Sandberg moved for a substitute motion to approve a Resolution Requesting the Peoria City Election Commission to Place Upon the Ballot for the General Election of April 17, 2007, the Proposition Whether the State of Illinois Should Prohibit Smoking in all Indoor Work Places and All Indoor Public Places; seconded by Council Member Van Auken.</w:t>
      </w:r>
    </w:p>
    <w:p>
      <w:pPr>
        <w:pStyle w:val="BalloonText"/>
        <w:rPr>
          <w:rFonts w:ascii="Arial" w:hAnsi="Arial" w:cs="Arial"/>
          <w:sz w:val="22"/>
          <w:szCs w:val="16"/>
        </w:rPr>
      </w:pPr>
      <w:r>
        <w:rPr>
          <w:rFonts w:cs="Arial" w:ascii="Arial" w:hAnsi="Arial"/>
          <w:sz w:val="22"/>
          <w:szCs w:val="16"/>
        </w:rPr>
      </w:r>
    </w:p>
    <w:p>
      <w:pPr>
        <w:pStyle w:val="Normal"/>
        <w:rPr>
          <w:rFonts w:ascii="Arial" w:hAnsi="Arial" w:cs="Arial"/>
          <w:sz w:val="22"/>
          <w:szCs w:val="22"/>
        </w:rPr>
      </w:pPr>
      <w:r>
        <w:rPr>
          <w:rFonts w:cs="Arial" w:ascii="Arial" w:hAnsi="Arial"/>
          <w:sz w:val="22"/>
          <w:szCs w:val="22"/>
        </w:rPr>
        <w:t>Council Member Grayeb said he would support the substitute motion.</w:t>
      </w:r>
    </w:p>
    <w:p>
      <w:pPr>
        <w:pStyle w:val="BalloonText"/>
        <w:rPr>
          <w:rFonts w:ascii="Arial" w:hAnsi="Arial" w:cs="Arial"/>
          <w:sz w:val="22"/>
          <w:szCs w:val="16"/>
        </w:rPr>
      </w:pPr>
      <w:r>
        <w:rPr>
          <w:rFonts w:cs="Arial" w:ascii="Arial" w:hAnsi="Arial"/>
          <w:sz w:val="22"/>
          <w:szCs w:val="16"/>
        </w:rPr>
      </w:r>
    </w:p>
    <w:p>
      <w:pPr>
        <w:pStyle w:val="Normal"/>
        <w:ind w:left="720" w:hanging="0"/>
        <w:rPr/>
      </w:pPr>
      <w:r>
        <w:rPr>
          <w:rFonts w:cs="Arial" w:ascii="Arial" w:hAnsi="Arial"/>
          <w:sz w:val="22"/>
          <w:szCs w:val="22"/>
        </w:rPr>
        <w:t>Motion to approve RESOLUTION NO. 07-053-B Requesting the Peoria City Election Commission to Place Upon the Ballot for the General Election of April 17, 2007, the Proposition Whether the State of Illinois Should Prohibit Smoking in all Indoor Work Places and All Indoor Public Places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rPr>
          <w:rFonts w:ascii="Arial" w:hAnsi="Arial" w:cs="Arial"/>
          <w:b/>
          <w:b/>
          <w:sz w:val="22"/>
          <w:szCs w:val="22"/>
          <w:u w:val="single"/>
        </w:rPr>
      </w:pPr>
      <w:r>
        <w:rPr>
          <w:rFonts w:cs="Arial" w:ascii="Arial" w:hAnsi="Arial"/>
          <w:b/>
          <w:sz w:val="22"/>
          <w:szCs w:val="22"/>
          <w:u w:val="single"/>
        </w:rPr>
        <w:t>27931                               CITY COUNCIL PROCEEDINGS                         JANUARY 23, 2007</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UNFINISHED BUSINESS</w:t>
      </w:r>
    </w:p>
    <w:p>
      <w:pPr>
        <w:pStyle w:val="Normal"/>
        <w:ind w:left="1440" w:hanging="1440"/>
        <w:rPr>
          <w:rFonts w:ascii="Arial" w:hAnsi="Arial" w:cs="Arial"/>
          <w:b/>
          <w:b/>
          <w:sz w:val="22"/>
          <w:szCs w:val="22"/>
        </w:rPr>
      </w:pPr>
      <w:r>
        <w:rPr>
          <w:rFonts w:cs="Arial" w:ascii="Arial" w:hAnsi="Arial"/>
          <w:b/>
          <w:sz w:val="22"/>
          <w:szCs w:val="22"/>
        </w:rPr>
        <w:t>(06-754)</w:t>
        <w:tab/>
        <w:t>Communication from the City Manager and Director of Planning and Growth Management Requesting Adoption of an ORDINANCE Granting a SPECIAL USE in a Class C-2 (Large Scale Commercial) District for an OFF-PREMISE SIGN (BILLBOARD) for the Unaddressed Property Located EAST of 1418 N. LINN STREET, with Conditions. (MOTION ON THE FLOOR: TO ADOP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lerk’s Note:   Motion on the Floor was to adopt the proposed Ordinan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moved to defer this item until the February 6, 2007, Regular City Council Meeting; seconded by Council Member Nichting.</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Motion to defer this item until February 6, 2007,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pPr>
      <w:r>
        <w:rPr>
          <w:rFonts w:eastAsia="Arial" w:cs="Arial" w:ascii="Arial" w:hAnsi="Arial"/>
          <w:b/>
          <w:sz w:val="22"/>
          <w:szCs w:val="22"/>
        </w:rPr>
        <w:t xml:space="preserve"> </w:t>
      </w:r>
      <w:r>
        <w:rPr>
          <w:rFonts w:cs="Arial" w:ascii="Arial" w:hAnsi="Arial"/>
          <w:b/>
          <w:sz w:val="22"/>
          <w:szCs w:val="22"/>
        </w:rPr>
        <w:t>(07-019)</w:t>
        <w:tab/>
        <w:t>Communication from the City Manager Requesting the City Council to Receive and File the SPRINGDALE CEMETERY MANAGEMENT AUTHORITY BUDGET for 2007 and FIVE YEAR PROJECTIONS, and to Acknowledge the Need for an Anticipated Budget Amendment in 2007, in the Approximate Amount of $147,053.00. (New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ouncil Member Manning explained that two weeks ago, the Council approved a Budget item for Springdale Cemetery and there was some confusion regarding what was actually being approved.  He thanked the Administration for their assistance, and he said with the action taken two weeks ago, Springdale Cemetery would be receiving the $82,000 from the City of Peoria, which was above the previous commitment for the prior period accounting adjustments. He said the managers of Springdale Cemetery were requested to provide a five-year projection and a schedule of anticipated capital needs for the future.  He said they had provided that information, and they agreed to adhere to conditions as reques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receive and file the Springdale Cemetery Management Authority Budget for 2007 and five year projections, and to acknowledge the need for an anticipated budget amendment in 2007, in the approximate amount of $147,053.00;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explained the $147,053 would come from the General Fund Reserves balance, which was unbudgeted, and the revenue was unidentified at thi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expressed concern that a marketing plan had not been included in the information that was provi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stated a strong message was given to the Cemetery Authority that there was a revenue problem, not an expense problem, and the Authority needed to adjust their sales force or their marketing strategi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a marketing plan was requested, but it was not to be returned to the Council.  He said the Administration would be reviewing th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regarding a future budget amendment for Springdale Cemetery. </w:t>
      </w:r>
      <w:r>
        <w:br w:type="page"/>
      </w:r>
    </w:p>
    <w:p>
      <w:pPr>
        <w:pStyle w:val="Heading5"/>
        <w:ind w:left="1440" w:hanging="1440"/>
        <w:jc w:val="left"/>
        <w:rPr>
          <w:rFonts w:ascii="Arial" w:hAnsi="Arial" w:cs="Arial"/>
          <w:b/>
          <w:b/>
          <w:sz w:val="22"/>
          <w:szCs w:val="22"/>
          <w:u w:val="single"/>
        </w:rPr>
      </w:pPr>
      <w:r>
        <w:rPr>
          <w:rFonts w:cs="Arial" w:ascii="Arial" w:hAnsi="Arial"/>
          <w:b/>
          <w:color w:val="000000"/>
          <w:sz w:val="22"/>
          <w:szCs w:val="22"/>
          <w:u w:val="single"/>
        </w:rPr>
        <w:t>JANUARY 23, 2007</w:t>
      </w:r>
      <w:r>
        <w:rPr>
          <w:rFonts w:cs="Arial" w:ascii="Arial" w:hAnsi="Arial"/>
          <w:b/>
          <w:sz w:val="22"/>
          <w:szCs w:val="22"/>
          <w:u w:val="single"/>
        </w:rPr>
        <w:t xml:space="preserve">                              CITY COUNCIL PROCEEDINGS                          27932</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Nichting said, when Springdale Cemetery was sold to the community, it was called an equal partnership of the City, County, and Park District.  He said he felt it was imperative for Springdale Authority to hold discussions with the other Boards, after this year, and not limit them to a flat yearly sum, but for them to make an equal commitment to Springdale’s finances.  He added that each entity should be paying one-third. He said he would support the motion, but this question would be asked again next year.  He stated he wanted his concerns to be known and documen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orris said the Springdale Authority members were appointed by the Mayor and approved by the Council, so it was all one entity, and Springdale was an extension of the City of Peoria.  He said he felt that next year’s report would be improved and he thanked the Springdale Authority for their commitment.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receive and file the Springdale Cemetery Management Authority Budget for 2007 and five year projections, and to acknowledge the need for anticipated budget amendment in 2007, in the approximate amount of $147,053.00,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041)</w:t>
        <w:tab/>
        <w:t xml:space="preserve">PRESENTATION by MR. MICHAEL RUCKER Regarding the KELLAR BRANCH RAILROAD. </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TextBody"/>
        <w:suppressAutoHyphens w:val="true"/>
        <w:rPr>
          <w:rFonts w:cs="Arial"/>
          <w:szCs w:val="22"/>
        </w:rPr>
      </w:pPr>
      <w:r>
        <w:rPr>
          <w:rFonts w:cs="Arial"/>
          <w:szCs w:val="22"/>
        </w:rPr>
        <w:t>Council Member Nichting moved to grant Privilege of the Floor to Mr. Michael Rucker; seconded by Council Member Turne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Hearing no objections, Mayor Ardis granted Privilege of the Floor to Mr. Michael Rucke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u w:val="single"/>
        </w:rPr>
        <w:t>Mr. Michael Rucker</w:t>
      </w:r>
      <w:r>
        <w:rPr>
          <w:rFonts w:cs="Arial" w:ascii="Arial" w:hAnsi="Arial"/>
          <w:sz w:val="22"/>
          <w:szCs w:val="22"/>
        </w:rPr>
        <w:t xml:space="preserve">, a Peoria citizen and an advocate for the Recreational Trail along the Kellar Branch Railroad, distributed a binder regarding the Kellar Branch Railroad to all members of the City Council. He said they had been working a long time on this endeavor and had also been responsible for the development of the Rock Island Trail.  He said he had been on trails in other cities that were located side-by-side with a railroad, but these were always developed from a double-line railroad with one line being removed, which left plenty of room for the development of a trail. He stated photos were taken of the Kellar Branch Railroad, which were provided in the binder.  He said it was his understanding the Kellar Branch Railroad had attracted a new customer that was interested in being served.  He said the motion made by the Council several years ago to rail bank the remaining portion of the Kellar Branch still stood, and was now more positive.  He said it looked more favorable that the remaining portion of the Kellar Branch would be dedicated into a trail.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Council Member Sandberg requested that this information be integrated into the alternatives requested for the future of the Kellar Branch, and be integrated into the discussion that would be brought forward by the Administratio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thanked Mr. Rucker for bringing his presentation to the Council.  He said there was previous discussion regarding developing the trail along side the present rail line. He pointed out that the present terrain of a portion of the Kellar Branch line would not be ADA accessible and could be a violation of the Federal government’s ruling on rail and trail issues.  He questioned if this was correct.</w:t>
      </w:r>
      <w:r>
        <w:br w:type="page"/>
      </w:r>
    </w:p>
    <w:p>
      <w:pPr>
        <w:pStyle w:val="Normal"/>
        <w:rPr/>
      </w:pPr>
      <w:r>
        <w:rPr>
          <w:rFonts w:cs="Arial" w:ascii="Arial" w:hAnsi="Arial"/>
          <w:b/>
          <w:sz w:val="22"/>
          <w:szCs w:val="22"/>
          <w:u w:val="single"/>
        </w:rPr>
        <w:t>27933                               CITY COUNCIL PROCEEDINGS                         JANUARY 23, 2007</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pPr>
      <w:r>
        <w:rPr>
          <w:rFonts w:cs="Arial" w:ascii="Arial" w:hAnsi="Arial"/>
          <w:sz w:val="22"/>
          <w:szCs w:val="22"/>
        </w:rPr>
        <w:t xml:space="preserve">Corporation Counsel Randy Ray said he understood there were certain issues regarding the grants that the trail had to meet, but he was not certain which paved inclines would violate the ADA laws.  He said he would have the answer prior to the appropriate time.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ity Manager Oliver stated the trail would need to meet ADA regulations and there was a maximum grade limitation, which was a constraint.  He said, without knowing the exact topography through a survey, the maximum grade limitation was unknown at this time.  He added there needed to be some investigation completed on the grant, because it was his understanding that the different grants for trails, and some were not issued to those that were close in proximity to a railroad.  He added there may be some grant restrictions and he was still in the process of researching that informatio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Council Member Nichting requested that the Administration review the pictures provided in the binder from Mr. Rucker or take a tour of the rail.  He said there were several areas with steep inclines and drop-offs.  He commended Mr. Rucker’s report on these issues of difficulty.  He urged the Council to visit these areas in person.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Mayor Ardis stated that this item would be coming back before the Council in the near future.  He said these issues would be further discussed at that time.</w:t>
      </w:r>
    </w:p>
    <w:p>
      <w:pPr>
        <w:pStyle w:val="Normal"/>
        <w:suppressAutoHyphens w:val="true"/>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NEW BUSINESS</w:t>
      </w:r>
    </w:p>
    <w:p>
      <w:pPr>
        <w:pStyle w:val="Heading4"/>
        <w:spacing w:before="0" w:after="240"/>
        <w:rPr/>
      </w:pPr>
      <w:r>
        <w:rPr/>
        <w:t>ANNOUNCEMENT Regarding a CONNECTIONS EVENT on FEBRUARY 1, 2007</w:t>
      </w:r>
    </w:p>
    <w:p>
      <w:pPr>
        <w:pStyle w:val="TextBody"/>
        <w:keepNext w:val="true"/>
        <w:spacing w:before="0" w:after="240"/>
        <w:rPr>
          <w:rFonts w:cs="Arial"/>
          <w:szCs w:val="22"/>
        </w:rPr>
      </w:pPr>
      <w:r>
        <w:rPr>
          <w:rFonts w:cs="Arial"/>
          <w:szCs w:val="22"/>
        </w:rPr>
        <w:t xml:space="preserve">City Clerk Mary Haynes announced that a Connections event would be held on Thursday, February 1, 2007, at Pizzeria Uno.  She thanked Caterpillar, Inc. and the Peoria Area Chamber of Commerce for underwriting the event. She said the guest list would include the Peoria Area Chamber of Commerce, Convention &amp; Visitors Bureau, Greater Peoria Sanitary District Board, Greater Peoria Mass Transit District Board, and Mayors from Peoria Heights, West Peoria, Bartonville, Dunlap, Metamora, Pekin, Eureka, Creve Coeur, Chillicothe, East Peoria, Morton, Washington, Germantown Hills, and several Congressmen, State Representatives, and State Senators.  She said the City Council, County Board, two School District Boards, Park Board, the Civic Center Authority, and their CEO’s were always invited.  She said the media had been informed regarding the private party. </w:t>
      </w:r>
    </w:p>
    <w:p>
      <w:pPr>
        <w:pStyle w:val="Heading4"/>
        <w:spacing w:before="0" w:after="240"/>
        <w:rPr/>
      </w:pPr>
      <w:r>
        <w:rPr/>
        <w:t>WELCOME TO LOCAL DIGNITARIES</w:t>
      </w:r>
    </w:p>
    <w:p>
      <w:pPr>
        <w:pStyle w:val="TextBody"/>
        <w:rPr>
          <w:rFonts w:cs="Arial"/>
          <w:szCs w:val="22"/>
        </w:rPr>
      </w:pPr>
      <w:r>
        <w:rPr>
          <w:rFonts w:cs="Arial"/>
          <w:szCs w:val="22"/>
        </w:rPr>
        <w:t>Mayor Ardis welcomed School Board Member Alicia Butler and City Treasurer Reginald Willis, who were present in the audience.</w:t>
      </w:r>
    </w:p>
    <w:p>
      <w:pPr>
        <w:pStyle w:val="Normal"/>
        <w:ind w:firstLine="720"/>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TextBody"/>
        <w:ind w:left="1440" w:hanging="1440"/>
        <w:rPr/>
      </w:pPr>
      <w:r>
        <w:rPr>
          <w:rFonts w:cs="Arial"/>
          <w:b/>
          <w:szCs w:val="22"/>
        </w:rPr>
        <w:t>(07-054)</w:t>
        <w:tab/>
        <w:t>Request for CITIZENS to ADDRESS the CITY COUNCIL Regarding VARIOUS ISSUES.</w:t>
      </w:r>
    </w:p>
    <w:p>
      <w:pPr>
        <w:pStyle w:val="TextBody"/>
        <w:ind w:left="1440" w:hanging="1440"/>
        <w:rPr>
          <w:rFonts w:cs="Arial"/>
          <w:b/>
          <w:b/>
          <w:szCs w:val="22"/>
        </w:rPr>
      </w:pPr>
      <w:r>
        <w:rPr>
          <w:rFonts w:cs="Arial"/>
          <w:b/>
          <w:szCs w:val="22"/>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ari Williams</w:t>
      </w:r>
      <w:r>
        <w:rPr>
          <w:rFonts w:cs="Arial" w:ascii="Arial" w:hAnsi="Arial"/>
          <w:sz w:val="22"/>
          <w:szCs w:val="22"/>
        </w:rPr>
        <w:t xml:space="preserve">, a Peoria citizen, indicated that she had originally opposed a smoking ban in the City of Peoria, but she said she understood the effect smoking had on persons with health problems. She questioned how a smoking ban in public places would affect indoor establishments with outdoor patios.  She said she would not support a smoking ban in Peoria.  </w:t>
      </w:r>
      <w:r>
        <w:br w:type="page"/>
      </w:r>
    </w:p>
    <w:p>
      <w:pPr>
        <w:pStyle w:val="Heading5"/>
        <w:ind w:left="1440" w:hanging="1440"/>
        <w:jc w:val="left"/>
        <w:rPr>
          <w:rFonts w:ascii="Arial" w:hAnsi="Arial" w:cs="Arial"/>
          <w:b/>
          <w:b/>
          <w:sz w:val="22"/>
          <w:szCs w:val="22"/>
          <w:u w:val="single"/>
        </w:rPr>
      </w:pPr>
      <w:r>
        <w:rPr>
          <w:rFonts w:cs="Arial" w:ascii="Arial" w:hAnsi="Arial"/>
          <w:b/>
          <w:color w:val="000000"/>
          <w:sz w:val="22"/>
          <w:szCs w:val="22"/>
          <w:u w:val="single"/>
        </w:rPr>
        <w:t>JANUARY 23, 2007</w:t>
      </w:r>
      <w:r>
        <w:rPr>
          <w:rFonts w:cs="Arial" w:ascii="Arial" w:hAnsi="Arial"/>
          <w:b/>
          <w:sz w:val="22"/>
          <w:szCs w:val="22"/>
          <w:u w:val="single"/>
        </w:rPr>
        <w:t xml:space="preserve">                              CITY COUNCIL PROCEEDINGS                          27934</w:t>
      </w:r>
    </w:p>
    <w:p>
      <w:pPr>
        <w:pStyle w:val="Normal"/>
        <w:rPr>
          <w:rFonts w:ascii="Arial" w:hAnsi="Arial" w:cs="Arial"/>
          <w:sz w:val="22"/>
          <w:szCs w:val="22"/>
        </w:rPr>
      </w:pPr>
      <w:r>
        <w:rPr>
          <w:rFonts w:eastAsia="Arial" w:cs="Arial" w:ascii="Arial" w:hAnsi="Arial"/>
          <w:sz w:val="22"/>
          <w:szCs w:val="22"/>
        </w:rPr>
        <w:t xml:space="preserve"> </w:t>
      </w:r>
    </w:p>
    <w:p>
      <w:pPr>
        <w:pStyle w:val="BalloonText"/>
        <w:rPr>
          <w:rFonts w:ascii="Arial" w:hAnsi="Arial" w:cs="Arial"/>
          <w:sz w:val="22"/>
          <w:szCs w:val="22"/>
        </w:rPr>
      </w:pPr>
      <w:r>
        <w:rPr>
          <w:rFonts w:cs="Arial" w:ascii="Arial" w:hAnsi="Arial"/>
          <w:sz w:val="22"/>
          <w:szCs w:val="22"/>
        </w:rPr>
        <w:t>A Peoria citizen addressed the Council and spoke against a smoking ban.  He proposed that establishments should build an extra room for smokers only.</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EXECUTIVE SESSION</w:t>
      </w:r>
    </w:p>
    <w:p>
      <w:pPr>
        <w:pStyle w:val="Normal"/>
        <w:rPr>
          <w:rFonts w:ascii="Arial" w:hAnsi="Arial" w:cs="Arial"/>
          <w:b/>
          <w:b/>
          <w:sz w:val="22"/>
          <w:szCs w:val="22"/>
        </w:rPr>
      </w:pPr>
      <w:r>
        <w:rPr>
          <w:rFonts w:cs="Arial" w:ascii="Arial" w:hAnsi="Arial"/>
          <w:b/>
          <w:sz w:val="22"/>
          <w:szCs w:val="22"/>
        </w:rPr>
        <w:t>(07-055)</w:t>
        <w:tab/>
        <w:t xml:space="preserve">Requesting Approval of a Motion for the City Council to go into </w:t>
      </w:r>
    </w:p>
    <w:p>
      <w:pPr>
        <w:pStyle w:val="Normal"/>
        <w:ind w:left="1440" w:hanging="0"/>
        <w:rPr/>
      </w:pPr>
      <w:r>
        <w:rPr>
          <w:rFonts w:cs="Arial" w:ascii="Arial" w:hAnsi="Arial"/>
          <w:b/>
          <w:sz w:val="22"/>
          <w:szCs w:val="22"/>
        </w:rPr>
        <w:t xml:space="preserve">EXECUTIVE SESSION to Discuss </w:t>
      </w:r>
      <w:r>
        <w:rPr>
          <w:rFonts w:cs="Arial" w:ascii="Arial" w:hAnsi="Arial"/>
          <w:b/>
          <w:sz w:val="22"/>
        </w:rPr>
        <w:t>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5400" w:leader="none"/>
        </w:tabs>
        <w:suppressAutoHyphens w:val="true"/>
        <w:rPr>
          <w:rFonts w:ascii="Arial" w:hAnsi="Arial" w:cs="Arial"/>
          <w:sz w:val="22"/>
          <w:szCs w:val="22"/>
        </w:rPr>
      </w:pPr>
      <w:r>
        <w:rPr>
          <w:rFonts w:cs="Arial" w:ascii="Arial" w:hAnsi="Arial"/>
          <w:sz w:val="22"/>
          <w:szCs w:val="22"/>
        </w:rPr>
        <w:t xml:space="preserve">Council Member Manning moved for the City Council to go into Executive Session to discuss  </w:t>
      </w:r>
      <w:r>
        <w:rPr>
          <w:rFonts w:cs="Arial" w:ascii="Arial" w:hAnsi="Arial"/>
          <w:sz w:val="22"/>
        </w:rPr>
        <w:t>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w:t>
      </w:r>
      <w:r>
        <w:rPr>
          <w:rFonts w:cs="Arial" w:ascii="Arial" w:hAnsi="Arial"/>
          <w:sz w:val="22"/>
          <w:szCs w:val="22"/>
        </w:rPr>
        <w:t xml:space="preserve"> seconded by Council Member Van Auken.</w:t>
      </w:r>
    </w:p>
    <w:p>
      <w:pPr>
        <w:pStyle w:val="BalloonText"/>
        <w:tabs>
          <w:tab w:val="clear" w:pos="720"/>
          <w:tab w:val="left" w:pos="-720" w:leader="none"/>
        </w:tabs>
        <w:suppressAutoHyphens w:val="true"/>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Heading5"/>
        <w:ind w:left="1440" w:hanging="1440"/>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r>
    </w:p>
    <w:p>
      <w:pPr>
        <w:pStyle w:val="TextBody"/>
        <w:rPr>
          <w:rFonts w:cs="Arial"/>
          <w:szCs w:val="22"/>
        </w:rPr>
      </w:pPr>
      <w:r>
        <w:rPr>
          <w:rFonts w:cs="Arial"/>
          <w:szCs w:val="22"/>
        </w:rPr>
        <w:t>Council Member Morris moved to adjourn the Regular City Council Meeting; seconded by Council Member Turner.</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7:24 P.M.  </w:t>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tab/>
        <w:tab/>
        <w:tab/>
        <w:tab/>
        <w:tab/>
        <w:tab/>
      </w:r>
    </w:p>
    <w:p>
      <w:pPr>
        <w:pStyle w:val="Normal"/>
        <w:ind w:left="3600" w:firstLine="720"/>
        <w:rPr>
          <w:rFonts w:ascii="Arial" w:hAnsi="Arial" w:cs="Arial"/>
          <w:i/>
          <w:i/>
          <w:sz w:val="22"/>
          <w:szCs w:val="22"/>
          <w:u w:val="single"/>
        </w:rPr>
      </w:pPr>
      <w:r>
        <w:rPr>
          <w:rFonts w:cs="Arial" w:ascii="Arial" w:hAnsi="Arial"/>
          <w:sz w:val="22"/>
          <w:szCs w:val="22"/>
        </w:rPr>
        <w:t>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TextBody"/>
        <w:rPr>
          <w:rFonts w:ascii="Arial" w:hAnsi="Arial" w:cs="Arial"/>
          <w:sz w:val="22"/>
          <w:szCs w:val="22"/>
        </w:rPr>
      </w:pPr>
      <w:r>
        <w:rPr>
          <w:rFonts w:cs="Arial"/>
          <w:sz w:val="22"/>
          <w:szCs w:val="22"/>
        </w:rPr>
      </w:r>
    </w:p>
    <w:p>
      <w:pPr>
        <w:pStyle w:val="TextBody"/>
        <w:rPr>
          <w:rFonts w:cs="Arial"/>
          <w:szCs w:val="22"/>
        </w:rPr>
      </w:pPr>
      <w:r>
        <w:rPr>
          <w:rFonts w:cs="Arial"/>
          <w:szCs w:val="22"/>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6:41:00Z</dcterms:created>
  <dc:creator>City of Peoria</dc:creator>
  <dc:description/>
  <cp:keywords/>
  <dc:language>en-US</dc:language>
  <cp:lastModifiedBy>City of Peoria</cp:lastModifiedBy>
  <cp:lastPrinted>2007-01-25T09:35:00Z</cp:lastPrinted>
  <dcterms:modified xsi:type="dcterms:W3CDTF">2007-01-25T16:41:00Z</dcterms:modified>
  <cp:revision>2</cp:revision>
  <dc:subject/>
  <dc:title>                                                   CITY COUNCIL PROCEEDINGS                                      27448</dc:title>
</cp:coreProperties>
</file>