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INSTRUCTIONS FOR 4:00 A.M. (SUBCLASS 1 LIQUOR LICENSE)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>Obtain an Application Form in the Office of the City Clerk, Room 401, or the Office of the Legal Department, Room 200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tain a date from the Legal Department, when a Public Hearing by the Liquor Commission will be held for your establishment. You may call Kristin at 494-859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 xml:space="preserve">Make a list of the names and addresses of </w:t>
      </w:r>
      <w:r>
        <w:rPr>
          <w:rFonts w:cs="Arial" w:ascii="Arial" w:hAnsi="Arial"/>
          <w:sz w:val="22"/>
          <w:szCs w:val="22"/>
          <w:u w:val="single"/>
        </w:rPr>
        <w:t>all</w:t>
      </w:r>
      <w:r>
        <w:rPr>
          <w:rFonts w:cs="Arial" w:ascii="Arial" w:hAnsi="Arial"/>
          <w:sz w:val="22"/>
          <w:szCs w:val="22"/>
        </w:rPr>
        <w:t xml:space="preserve"> property owners within 300 feet of your liquor establishment.  (This can be obtained from the Assessor’s Office, 205 S.W. Adams.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 xml:space="preserve">You are required to mail a copy of the Notice of Public Hearing or hand deliver to </w:t>
      </w:r>
      <w:r>
        <w:rPr>
          <w:rFonts w:cs="Arial" w:ascii="Arial" w:hAnsi="Arial"/>
          <w:sz w:val="22"/>
          <w:szCs w:val="22"/>
          <w:u w:val="single"/>
        </w:rPr>
        <w:t>all</w:t>
      </w:r>
      <w:r>
        <w:rPr>
          <w:rFonts w:cs="Arial" w:ascii="Arial" w:hAnsi="Arial"/>
          <w:sz w:val="22"/>
          <w:szCs w:val="22"/>
        </w:rPr>
        <w:t xml:space="preserve"> property owners within 300 feet of your liquor establishmen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>After you have completed the above, you may sign the Affidavit and file the application with the Legal Department, Room 200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Application and Affidavit require that your signature be notarized.  If you sign in front of Staff, we are able to notarize your forms.  If you pre-sign your forms, please have them notarized before you file your application.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Legal Department will need the following documents when you fil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  <w:sz w:val="22"/>
          <w:szCs w:val="22"/>
        </w:rPr>
        <w:t>Completed, signed, and notarized Application for Subclass 1A Liquor License.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  <w:sz w:val="22"/>
          <w:szCs w:val="22"/>
        </w:rPr>
        <w:t>List of Names &amp; Addresses that Notice of Public Hearing was distributed to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tice of Public Hearing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tarized Affidavi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Your papers are required to be filed at least thirty days before the Liquor Commission Meeting.  The Liquor Commission meets every first Monday of the month. (Unless if falls on a holiday.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fter the Liquor Commission reviews the application and makes its recommendation, this matter will be brought to the City Council for their approval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 xml:space="preserve">If your Subclass is approved, you will be notified by the Clerk’s Office and asked to bring in the appropriate Subclass fee </w:t>
      </w:r>
      <w:r>
        <w:rPr>
          <w:rFonts w:cs="Arial" w:ascii="Arial" w:hAnsi="Arial"/>
          <w:b/>
          <w:sz w:val="22"/>
          <w:szCs w:val="22"/>
        </w:rPr>
        <w:t>and</w:t>
      </w:r>
      <w:r>
        <w:rPr>
          <w:rFonts w:cs="Arial" w:ascii="Arial" w:hAnsi="Arial"/>
          <w:sz w:val="22"/>
          <w:szCs w:val="22"/>
        </w:rPr>
        <w:t xml:space="preserve"> your licens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>The Subclass 1 (4:00 a.m.) annual fee is $2,500.00, but will be prorated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ease make checks payable to the City of Peoria.  The fee is paid in the Treasurer’s Office, Room 100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ke your Treasurer’s receipt to the Office of the City Clerk, Room 401 and the Subclass will be added to your licens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opted on 11/21/06 by  Ordinance 16,02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Effective 12/2/0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16:53:00Z</dcterms:created>
  <dc:creator>City of Peoria</dc:creator>
  <dc:description/>
  <cp:keywords/>
  <dc:language>en-US</dc:language>
  <cp:lastModifiedBy>DPinkney</cp:lastModifiedBy>
  <cp:lastPrinted>2011-07-11T11:01:00Z</cp:lastPrinted>
  <dcterms:modified xsi:type="dcterms:W3CDTF">2011-07-11T16:11:00Z</dcterms:modified>
  <cp:revision>11</cp:revision>
  <dc:subject/>
  <dc:title>INSTRUCTIONS FOR 2:00 A</dc:title>
</cp:coreProperties>
</file>