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Interested Pa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>Leah Allison, Urban Planner</w:t>
      </w:r>
    </w:p>
    <w:p>
      <w:pPr>
        <w:pStyle w:val="Normal"/>
        <w:ind w:firstLine="1440"/>
        <w:rPr/>
      </w:pPr>
      <w:r>
        <w:rPr/>
        <w:t>Planning and Growth Management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March 28, 20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>SUBJECT:</w:t>
        <w:tab/>
      </w:r>
      <w:r>
        <w:rPr>
          <w:b/>
        </w:rPr>
        <w:t>PRELIMINARY PLAN OF DEERBROOK/ROUTE 40 – CPC 03-I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/>
        <w:t>Attached for your review is a copy of the Preliminary Plan of Deerbrook/Route 40, a multi-family development located north of Wilhelm Road and south of Hickory Grove Road, along the east side of Knoxville Avenue.  The developer is proposing 74 units on approximately 5.6 ac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ubmit any comments or concerns relating to this case to the Planning and Growth Management Department no later than </w:t>
      </w:r>
      <w:r>
        <w:rPr>
          <w:b/>
          <w:u w:val="single"/>
        </w:rPr>
        <w:t>Friday, April 4, 2003</w:t>
      </w:r>
      <w:r>
        <w:rPr>
          <w:b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you need more information, feel free to contact me at 494-86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/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</w:t>
      </w:r>
    </w:p>
    <w:sectPr>
      <w:type w:val="nextPage"/>
      <w:pgSz w:w="12240" w:h="15840"/>
      <w:pgMar w:left="1440" w:right="1440" w:gutter="0" w:header="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5:39:00Z</dcterms:created>
  <dc:creator>CITY OF PEORIA</dc:creator>
  <dc:description/>
  <dc:language>en-US</dc:language>
  <cp:lastModifiedBy>City of Peoria</cp:lastModifiedBy>
  <cp:lastPrinted>2003-03-28T11:40:00Z</cp:lastPrinted>
  <dcterms:modified xsi:type="dcterms:W3CDTF">2003-03-28T17:41:00Z</dcterms:modified>
  <cp:revision>3</cp:revision>
  <dc:subject/>
  <dc:title>TO:</dc:title>
</cp:coreProperties>
</file>