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INSTRUCTIONS FOR APPLYING FOR A CITY OF PEORIA LIQUOR LICE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0"/>
        </w:rPr>
        <w:t>NOTE:</w:t>
        <w:tab/>
        <w:t xml:space="preserve">  </w:t>
      </w:r>
      <w:r>
        <w:rPr>
          <w:rFonts w:cs="Times New Roman" w:ascii="Times New Roman" w:hAnsi="Times New Roman"/>
          <w:sz w:val="20"/>
          <w:u w:val="single"/>
        </w:rPr>
        <w:t>Site Location Approval</w:t>
      </w:r>
      <w:r>
        <w:rPr>
          <w:rFonts w:cs="Times New Roman" w:ascii="Times New Roman" w:hAnsi="Times New Roman"/>
          <w:sz w:val="20"/>
        </w:rPr>
        <w:t xml:space="preserve"> is necessary for new locations </w:t>
      </w:r>
      <w:r>
        <w:rPr>
          <w:rFonts w:cs="Times New Roman" w:ascii="Times New Roman" w:hAnsi="Times New Roman"/>
          <w:sz w:val="20"/>
          <w:u w:val="single"/>
        </w:rPr>
        <w:t>or</w:t>
      </w:r>
      <w:r>
        <w:rPr>
          <w:rFonts w:cs="Times New Roman" w:ascii="Times New Roman" w:hAnsi="Times New Roman"/>
          <w:sz w:val="20"/>
        </w:rPr>
        <w:t xml:space="preserve"> locations which have not been used for the </w:t>
      </w:r>
      <w:r>
        <w:rPr>
          <w:rFonts w:cs="Times New Roman" w:ascii="Times New Roman" w:hAnsi="Times New Roman"/>
          <w:sz w:val="20"/>
          <w:u w:val="single"/>
        </w:rPr>
        <w:t>sale</w:t>
      </w:r>
      <w:r>
        <w:rPr>
          <w:rFonts w:cs="Times New Roman" w:ascii="Times New Roman" w:hAnsi="Times New Roman"/>
          <w:sz w:val="20"/>
        </w:rPr>
        <w:t xml:space="preserve"> of alcoholic beverages for the past 12 months, </w:t>
      </w:r>
      <w:r>
        <w:rPr>
          <w:rFonts w:cs="Times New Roman" w:ascii="Times New Roman" w:hAnsi="Times New Roman"/>
          <w:sz w:val="20"/>
          <w:u w:val="single"/>
        </w:rPr>
        <w:t>or</w:t>
      </w:r>
      <w:r>
        <w:rPr>
          <w:rFonts w:cs="Times New Roman" w:ascii="Times New Roman" w:hAnsi="Times New Roman"/>
          <w:sz w:val="20"/>
        </w:rPr>
        <w:t xml:space="preserve"> for locations where a change of license "class" is requested.  Forms and instructions may be obtained in our office.  If site approval is </w:t>
      </w:r>
      <w:r>
        <w:rPr>
          <w:rFonts w:cs="Times New Roman" w:ascii="Times New Roman" w:hAnsi="Times New Roman"/>
          <w:sz w:val="20"/>
          <w:u w:val="single"/>
        </w:rPr>
        <w:t>not</w:t>
      </w:r>
      <w:r>
        <w:rPr>
          <w:rFonts w:cs="Times New Roman" w:ascii="Times New Roman" w:hAnsi="Times New Roman"/>
          <w:sz w:val="20"/>
        </w:rPr>
        <w:t xml:space="preserve"> necessary, you may proceed as follows: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CORPORATION OR LL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hen </w:t>
      </w:r>
      <w:r>
        <w:rPr>
          <w:rFonts w:cs="Times New Roman" w:ascii="Times New Roman" w:hAnsi="Times New Roman"/>
          <w:sz w:val="20"/>
          <w:u w:val="single"/>
        </w:rPr>
        <w:t>applying</w:t>
      </w:r>
      <w:r>
        <w:rPr>
          <w:rFonts w:cs="Times New Roman" w:ascii="Times New Roman" w:hAnsi="Times New Roman"/>
          <w:sz w:val="20"/>
        </w:rPr>
        <w:t xml:space="preserve"> as a </w:t>
      </w:r>
      <w:r>
        <w:rPr>
          <w:rFonts w:cs="Times New Roman" w:ascii="Times New Roman" w:hAnsi="Times New Roman"/>
          <w:sz w:val="20"/>
          <w:u w:val="single"/>
        </w:rPr>
        <w:t>CORPORATION</w:t>
      </w:r>
      <w:r>
        <w:rPr>
          <w:rFonts w:cs="Times New Roman" w:ascii="Times New Roman" w:hAnsi="Times New Roman"/>
          <w:sz w:val="20"/>
        </w:rPr>
        <w:t xml:space="preserve">, the following documents should be filed with the Office of the City Clerk, Room 40l, City Hall Building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 may file your application papers for your liquor license, providing the Health Department application is in process.  There are several steps required.  Please follow their instructions carefully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lease Print or Type Information on Forms.  Please answer all questions on the forms, or write N/A.  Thank you for your cooperatio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>1.</w:t>
        <w:tab/>
        <w:t>Liquor License Application form. (Corporation is the Applica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>2.</w:t>
        <w:tab/>
        <w:t xml:space="preserve">Schedule III Corporatio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>3.</w:t>
        <w:tab/>
        <w:t>Individual Data Form for each Offi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>4.</w:t>
        <w:tab/>
        <w:t>Statement of Financial Disclos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>5.</w:t>
        <w:tab/>
        <w:t>Scale Drawing of the interior of the premi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>6.</w:t>
        <w:tab/>
        <w:t xml:space="preserve">Liquor Surety Bond in the amount of </w:t>
      </w:r>
      <w:r>
        <w:rPr>
          <w:rFonts w:cs="Times New Roman" w:ascii="Times New Roman" w:hAnsi="Times New Roman"/>
          <w:b/>
          <w:sz w:val="20"/>
          <w:u w:val="single"/>
        </w:rPr>
        <w:t>$10,000</w:t>
      </w:r>
      <w:r>
        <w:rPr>
          <w:rFonts w:cs="Times New Roman" w:ascii="Times New Roman" w:hAnsi="Times New Roman"/>
          <w:sz w:val="20"/>
        </w:rPr>
        <w:t xml:space="preserve"> from your insurance company (</w:t>
      </w:r>
      <w:r>
        <w:rPr>
          <w:rFonts w:cs="Times New Roman" w:ascii="Times New Roman" w:hAnsi="Times New Roman"/>
          <w:b/>
          <w:sz w:val="20"/>
          <w:u w:val="single"/>
        </w:rPr>
        <w:t>in force to March 1, 12:01 a.m.</w:t>
      </w:r>
      <w:r>
        <w:rPr>
          <w:rFonts w:cs="Times New Roman" w:ascii="Times New Roman" w:hAnsi="Times New Roman"/>
          <w:sz w:val="20"/>
        </w:rPr>
        <w:t xml:space="preserve"> of the current liquor license year expiration date).  Must be signed by the </w:t>
      </w:r>
      <w:r>
        <w:rPr>
          <w:rFonts w:cs="Times New Roman" w:ascii="Times New Roman" w:hAnsi="Times New Roman"/>
          <w:b/>
          <w:sz w:val="20"/>
        </w:rPr>
        <w:t xml:space="preserve">President </w:t>
      </w:r>
      <w:r>
        <w:rPr>
          <w:rFonts w:cs="Times New Roman" w:ascii="Times New Roman" w:hAnsi="Times New Roman"/>
          <w:sz w:val="20"/>
        </w:rPr>
        <w:t xml:space="preserve">and in the </w:t>
      </w:r>
      <w:r>
        <w:rPr>
          <w:rFonts w:cs="Times New Roman" w:ascii="Times New Roman" w:hAnsi="Times New Roman"/>
          <w:b/>
          <w:sz w:val="20"/>
          <w:u w:val="single"/>
        </w:rPr>
        <w:t>Corporation Nam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</w:rPr>
        <w:t>___7.</w:t>
        <w:tab/>
        <w:t xml:space="preserve">Certificate of Liquor Liability Insurance (dram coverage) listing the City of Peoria as Certificate Holder and in the </w:t>
      </w:r>
      <w:r>
        <w:rPr>
          <w:rFonts w:cs="Times New Roman" w:ascii="Times New Roman" w:hAnsi="Times New Roman"/>
          <w:b/>
          <w:sz w:val="20"/>
          <w:u w:val="single"/>
        </w:rPr>
        <w:t>Corporate Nam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u w:val="single"/>
        </w:rPr>
        <w:t xml:space="preserve">       </w:t>
      </w:r>
      <w:r>
        <w:rPr>
          <w:rFonts w:cs="Times New Roman" w:ascii="Times New Roman" w:hAnsi="Times New Roman"/>
          <w:sz w:val="20"/>
        </w:rPr>
        <w:t>8.</w:t>
        <w:tab/>
        <w:t>Bill of Sale between former licensee and new applicant for the purchase of the business, fixtures, stock, etc.  (This may be separate or included in a lease/deed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>9.</w:t>
        <w:tab/>
        <w:t xml:space="preserve">If applicant is leasing the building, please submit a copy of the lease.  The lease should be in force at least to the end of the current license expiration date and </w:t>
      </w:r>
      <w:r>
        <w:rPr>
          <w:rFonts w:cs="Times New Roman" w:ascii="Times New Roman" w:hAnsi="Times New Roman"/>
          <w:b/>
          <w:sz w:val="20"/>
        </w:rPr>
        <w:t>Must</w:t>
      </w:r>
      <w:r>
        <w:rPr>
          <w:rFonts w:cs="Times New Roman" w:ascii="Times New Roman" w:hAnsi="Times New Roman"/>
          <w:sz w:val="20"/>
        </w:rPr>
        <w:t xml:space="preserve"> be to the </w:t>
      </w:r>
      <w:r>
        <w:rPr>
          <w:rFonts w:cs="Times New Roman" w:ascii="Times New Roman" w:hAnsi="Times New Roman"/>
          <w:b/>
          <w:sz w:val="20"/>
          <w:u w:val="single"/>
        </w:rPr>
        <w:t>Corporation</w:t>
      </w:r>
      <w:r>
        <w:rPr>
          <w:rFonts w:cs="Times New Roman" w:ascii="Times New Roman" w:hAnsi="Times New Roman"/>
          <w:sz w:val="20"/>
        </w:rPr>
        <w:t xml:space="preserve">. Subleases </w:t>
      </w:r>
      <w:r>
        <w:rPr>
          <w:rFonts w:cs="Times New Roman" w:ascii="Times New Roman" w:hAnsi="Times New Roman"/>
          <w:b/>
          <w:sz w:val="20"/>
        </w:rPr>
        <w:t>Must</w:t>
      </w:r>
      <w:r>
        <w:rPr>
          <w:rFonts w:cs="Times New Roman" w:ascii="Times New Roman" w:hAnsi="Times New Roman"/>
          <w:sz w:val="20"/>
        </w:rPr>
        <w:t xml:space="preserve"> have documentation showing permission from the Owner of the Building to Sublet, and a copy of the Lease from which you are Subletting. If applicant is buying the building, submit a copy of the deed or an agreement/contract to purchase the buil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</w:rPr>
        <w:t>10.</w:t>
        <w:tab/>
        <w:t xml:space="preserve">A </w:t>
      </w:r>
      <w:r>
        <w:rPr>
          <w:rFonts w:cs="Times New Roman" w:ascii="Times New Roman" w:hAnsi="Times New Roman"/>
          <w:sz w:val="20"/>
          <w:u w:val="single"/>
        </w:rPr>
        <w:t>receipt</w:t>
      </w:r>
      <w:r>
        <w:rPr>
          <w:rFonts w:cs="Times New Roman" w:ascii="Times New Roman" w:hAnsi="Times New Roman"/>
          <w:sz w:val="20"/>
        </w:rPr>
        <w:t xml:space="preserve"> for a non-refundable filing fee in the amount of </w:t>
      </w:r>
      <w:r>
        <w:rPr>
          <w:rFonts w:cs="Times New Roman" w:ascii="Times New Roman" w:hAnsi="Times New Roman"/>
          <w:b/>
          <w:sz w:val="20"/>
          <w:u w:val="single"/>
        </w:rPr>
        <w:t>$400.00</w:t>
      </w:r>
      <w:r>
        <w:rPr>
          <w:rFonts w:cs="Times New Roman" w:ascii="Times New Roman" w:hAnsi="Times New Roman"/>
          <w:sz w:val="20"/>
        </w:rPr>
        <w:t xml:space="preserve"> payable to the City of Peoria to be paid in the office of the City Treasurer, Room 100, City Hall Building; except where the applicant currently holds a valid liquor license, the filing fee shall be $100.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</w:rPr>
        <w:t>___11.</w:t>
        <w:tab/>
        <w:t>A FOOD AND DRINK LICENSE obtained (or applied for) from the PEORIA CITY/COUNTY HEALTH DEPARTMENT, 2ll6 N. Sheridan Road, Telephone 679-6161.  (You will need a zoning verification form from the Planning/Zoning Department, when you apply for your food and drink license).  We encourage you to obtain the verification first.  (Class C's dispensing food will be required to obtain a Food and Drink License.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___12.</w:t>
        <w:tab/>
        <w:t xml:space="preserve">Articles of Incorporation for Corporations </w:t>
      </w:r>
      <w:r>
        <w:rPr>
          <w:rFonts w:cs="Times New Roman" w:ascii="Times New Roman" w:hAnsi="Times New Roman"/>
          <w:b/>
          <w:sz w:val="20"/>
          <w:u w:val="single"/>
        </w:rPr>
        <w:t xml:space="preserve">OR </w:t>
      </w:r>
      <w:r>
        <w:rPr>
          <w:rFonts w:cs="Times New Roman" w:ascii="Times New Roman" w:hAnsi="Times New Roman"/>
          <w:sz w:val="20"/>
        </w:rPr>
        <w:t>Articles of Organization for LLC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u w:val="single"/>
        </w:rPr>
        <w:t xml:space="preserve">       </w:t>
      </w:r>
      <w:r>
        <w:rPr>
          <w:rFonts w:cs="Times New Roman" w:ascii="Times New Roman" w:hAnsi="Times New Roman"/>
          <w:sz w:val="20"/>
        </w:rPr>
        <w:t>13.</w:t>
        <w:tab/>
        <w:t xml:space="preserve">Please submit a copy of your driver’s license. (All Officers &amp; Managers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OTE:  IF THE ESTABLISHMENT FOR WHICH YOU ARE APPLYING HAS A CURRENT, VALID CITY LIQUOR LICENSE, THAT LICENSE MUST BE SURRENDERED TO THE CLERK'S OFFICE BEFORE YOURS CAN BE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NOTE:  NO LICENSE CAN BE ISSUED WITHOUT HEALTH DEPARTMENT VERIFIC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PLAN YOUR OPENINGS FOR YOUR ESTABLISHMENT OR CLOSINGS FOR REAL ESTATE REQUIREMENTS ACCORDINGLY.  AFTER THESE REQUIREMENTS ARE MET, YOU MAY OBTAIN YOUR STATE LICENSE THROUGH THE SPRINGFIELD COMMI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</w:rPr>
        <w:t>NOTE:</w:t>
        <w:tab/>
      </w:r>
      <w:r>
        <w:rPr>
          <w:rFonts w:cs="Times New Roman" w:ascii="Times New Roman" w:hAnsi="Times New Roman"/>
          <w:sz w:val="20"/>
          <w:u w:val="single"/>
        </w:rPr>
        <w:t>FOR CORPORATION CHANGING OFFICERS – BUT THE CORPORATION REMAINS THE SAME</w:t>
      </w:r>
      <w:r>
        <w:rPr>
          <w:rFonts w:cs="Times New Roman" w:ascii="Times New Roman" w:hAnsi="Times New Roman"/>
          <w:sz w:val="20"/>
        </w:rPr>
        <w:t xml:space="preserve">: A new application need not be filed.  Please submit: A-new </w:t>
      </w:r>
      <w:r>
        <w:rPr>
          <w:rFonts w:cs="Times New Roman" w:ascii="Times New Roman" w:hAnsi="Times New Roman"/>
          <w:sz w:val="20"/>
          <w:u w:val="single"/>
        </w:rPr>
        <w:t>Schedule III</w:t>
      </w:r>
      <w:r>
        <w:rPr>
          <w:rFonts w:cs="Times New Roman" w:ascii="Times New Roman" w:hAnsi="Times New Roman"/>
          <w:sz w:val="20"/>
        </w:rPr>
        <w:t xml:space="preserve">, B-an </w:t>
      </w:r>
      <w:r>
        <w:rPr>
          <w:rFonts w:cs="Times New Roman" w:ascii="Times New Roman" w:hAnsi="Times New Roman"/>
          <w:sz w:val="20"/>
          <w:u w:val="single"/>
        </w:rPr>
        <w:t>Individual Data Form</w:t>
      </w:r>
      <w:r>
        <w:rPr>
          <w:rFonts w:cs="Times New Roman" w:ascii="Times New Roman" w:hAnsi="Times New Roman"/>
          <w:sz w:val="20"/>
        </w:rPr>
        <w:t xml:space="preserve"> for each new officer, C-an </w:t>
      </w:r>
      <w:r>
        <w:rPr>
          <w:rFonts w:cs="Times New Roman" w:ascii="Times New Roman" w:hAnsi="Times New Roman"/>
          <w:sz w:val="20"/>
          <w:u w:val="single"/>
        </w:rPr>
        <w:t>Affidavit</w:t>
      </w:r>
      <w:r>
        <w:rPr>
          <w:rFonts w:cs="Times New Roman" w:ascii="Times New Roman" w:hAnsi="Times New Roman"/>
          <w:sz w:val="20"/>
        </w:rPr>
        <w:t xml:space="preserve"> showing transfers of stock to the new owners, D-</w:t>
      </w:r>
      <w:r>
        <w:rPr>
          <w:rFonts w:cs="Times New Roman" w:ascii="Times New Roman" w:hAnsi="Times New Roman"/>
          <w:sz w:val="20"/>
          <w:u w:val="single"/>
        </w:rPr>
        <w:t>Financial Disclosure Fo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FOR NEW CORPORATIONS:</w:t>
      </w:r>
      <w:r>
        <w:rPr>
          <w:rFonts w:cs="Times New Roman" w:ascii="Times New Roman" w:hAnsi="Times New Roman"/>
          <w:sz w:val="20"/>
        </w:rPr>
        <w:t xml:space="preserve">  A new application with </w:t>
      </w:r>
      <w:r>
        <w:rPr>
          <w:rFonts w:cs="Times New Roman" w:ascii="Times New Roman" w:hAnsi="Times New Roman"/>
          <w:sz w:val="20"/>
          <w:u w:val="single"/>
        </w:rPr>
        <w:t>all</w:t>
      </w:r>
      <w:r>
        <w:rPr>
          <w:rFonts w:cs="Times New Roman" w:ascii="Times New Roman" w:hAnsi="Times New Roman"/>
          <w:sz w:val="20"/>
        </w:rPr>
        <w:t xml:space="preserve"> the documentation must be filed, along with a receipt for a non-refundable filing fee in the amount of $400.00 from the City Treasurer, Room 100, City Hall Buil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0"/>
        </w:rPr>
        <w:t xml:space="preserve">NOTE:  Class E Clubs only:  Please provide a </w:t>
      </w:r>
      <w:r>
        <w:rPr>
          <w:rFonts w:cs="Times New Roman" w:ascii="Times New Roman" w:hAnsi="Times New Roman"/>
          <w:sz w:val="20"/>
          <w:u w:val="single"/>
        </w:rPr>
        <w:t>Membership Li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OTHER INFORM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ce a liquor license application is approved, you will be informed of the correct pro-rated f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0"/>
          <w:u w:val="single"/>
        </w:rPr>
        <w:t>PLEASE NOTE</w:t>
      </w:r>
      <w:r>
        <w:rPr>
          <w:rFonts w:cs="Times New Roman" w:ascii="Times New Roman" w:hAnsi="Times New Roman"/>
          <w:sz w:val="20"/>
          <w:u w:val="single"/>
        </w:rPr>
        <w:t xml:space="preserve">:  A </w:t>
      </w:r>
      <w:r>
        <w:rPr>
          <w:rFonts w:cs="Times New Roman" w:ascii="Times New Roman" w:hAnsi="Times New Roman"/>
          <w:b/>
          <w:sz w:val="20"/>
          <w:u w:val="single"/>
        </w:rPr>
        <w:t>Certified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u w:val="single"/>
        </w:rPr>
        <w:t>Cashier’s Check, Money Order or Cash</w:t>
      </w:r>
      <w:r>
        <w:rPr>
          <w:rFonts w:cs="Times New Roman" w:ascii="Times New Roman" w:hAnsi="Times New Roman"/>
          <w:sz w:val="20"/>
          <w:u w:val="single"/>
        </w:rPr>
        <w:t xml:space="preserve"> should be paid in the City Treasurer's Office, Room l00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City Hall</w:t>
      </w:r>
      <w:r>
        <w:rPr>
          <w:rFonts w:cs="Times New Roman" w:ascii="Times New Roman" w:hAnsi="Times New Roman"/>
          <w:sz w:val="20"/>
        </w:rPr>
        <w:t>. This is for your license, and is not part of the filing fee.  You can let us know if you wish to pick up your license or have it mai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FOR TRADE NAME CHANGES:</w:t>
      </w:r>
      <w:r>
        <w:rPr>
          <w:rFonts w:cs="Times New Roman" w:ascii="Times New Roman" w:hAnsi="Times New Roman"/>
          <w:sz w:val="20"/>
        </w:rPr>
        <w:t xml:space="preserve">  Please submit a Letter advising our Office of the change and bring your City liquor license to the City Clerk’s Office to have the license chan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CLASSES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u w:val="single"/>
        </w:rPr>
        <w:t>SUBCLAS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-Taverns - - - - - - - - - - - - - - - - -</w:t>
        <w:tab/>
        <w:t>$  840.00</w:t>
        <w:tab/>
        <w:tab/>
        <w:t>#1 - 4 O’Clock Hours - - - - - - - - - - - -    $2,5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-Restaurants - - - - - - - - - - - - - - </w:t>
        <w:tab/>
        <w:t>1,000.00</w:t>
        <w:tab/>
        <w:tab/>
        <w:tab/>
        <w:t>#1A - 2 O’Clock Hours - - - - - - - - - - -</w:t>
        <w:tab/>
        <w:t>600.00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-1-Restaurant - - - - - - - - - - - - -  </w:t>
        <w:tab/>
        <w:t>1,000.00</w:t>
        <w:tab/>
        <w:tab/>
        <w:tab/>
        <w:t>#2 - Live Entertainment - - - - - - - - - - -</w:t>
        <w:tab/>
        <w:t>1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#3 - Outdoor Beer Garden - - - - - - - - - </w:t>
        <w:tab/>
        <w:t>1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-Package Goods (Annual Purchases over</w:t>
        <w:tab/>
        <w:tab/>
        <w:tab/>
        <w:t>#3A- Sidewalk Café - - - - - - - - - -  - - -</w:t>
        <w:tab/>
        <w:t>1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$500,000 &amp; unlimited tastings)</w:t>
        <w:tab/>
        <w:t>2,450.00</w:t>
        <w:tab/>
        <w:tab/>
        <w:tab/>
        <w:t>#4 - Hotel/Ballroom - - - - - - - - - - - - - -</w:t>
        <w:tab/>
        <w:t>425.00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-1 Package Goods (Annual Purchases</w:t>
        <w:tab/>
        <w:tab/>
        <w:tab/>
        <w:t>#5 - Teen Nights - - - - - - - - - - - - - - - - -</w:t>
        <w:tab/>
        <w:t>340.00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0"/>
        </w:rPr>
        <w:t xml:space="preserve">less than $500,000)- - - - - - - - - - - </w:t>
        <w:tab/>
        <w:t>1,650.00</w:t>
        <w:tab/>
        <w:tab/>
        <w:tab/>
        <w:t xml:space="preserve">#6 - Product Tasting - - - - - - - - - - - - - - </w:t>
        <w:tab/>
        <w:t>7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0"/>
        </w:rPr>
        <w:t>C-2 Grocery/Gas (over $500,000)</w:t>
        <w:tab/>
        <w:t>2,450.00</w:t>
        <w:tab/>
        <w:tab/>
        <w:tab/>
        <w:t>#7 - Assembly Hall/Stadiums - - - - - - - -</w:t>
        <w:tab/>
        <w:t>42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0"/>
        </w:rPr>
        <w:t>C-3 Grocery/Gas (under $500,000)</w:t>
        <w:tab/>
        <w:t>1,650.00</w:t>
        <w:tab/>
        <w:tab/>
        <w:tab/>
        <w:t>#8 - Private Functions on Public Property</w:t>
        <w:tab/>
        <w:t>7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-4 Convenient/Gas (Beer/Wine)</w:t>
        <w:tab/>
        <w:t>2,450.00</w:t>
        <w:tab/>
        <w:tab/>
        <w:tab/>
        <w:t>#10- Restaurants Catering Off Premise</w:t>
        <w:tab/>
        <w:t>7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over $500,00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-5 Convenient/Gas (Beer/Wine)</w:t>
        <w:tab/>
        <w:t>1,650.00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under $500,00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-Hotel - - - - - - - - - - - - - - - - - - </w:t>
        <w:tab/>
        <w:t>1,000.00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-Club-under 200 - - - - - - - - - - -</w:t>
        <w:tab/>
        <w:t xml:space="preserve">   425.00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-1 Club-over 200 - - - - - - - - - - </w:t>
        <w:tab/>
        <w:t xml:space="preserve">   840.00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-Beer/Wine Only - - - - - - - - - -</w:t>
        <w:tab/>
        <w:t xml:space="preserve">   840.00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-Assembly Hall - - - - - - - - - - - -</w:t>
        <w:tab/>
        <w:t>1,000.00</w:t>
        <w:tab/>
        <w:tab/>
        <w:tab/>
        <w:tab/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0"/>
        </w:rPr>
        <w:t>J-Farmer’s Market - - - - - - - - - - - -</w:t>
        <w:tab/>
        <w:t xml:space="preserve">   3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-Rental Halls - - - - - - - - - - - - -</w:t>
        <w:tab/>
        <w:t>1,0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-Public Events</w:t>
        <w:tab/>
        <w:t xml:space="preserve"> - - - - - - - - - - -</w:t>
        <w:tab/>
        <w:t xml:space="preserve">   100.00 + $40/day</w:t>
        <w:tab/>
        <w:tab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-Mail Order - - - - - - - - - - - - - -  </w:t>
        <w:tab/>
        <w:t xml:space="preserve">   925.00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 – Riverfront Business - - - - - - -      92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NOTE:  All City liquor license fees are prorated for your first year.  You will be charged only for the number of months used; thereafter, fees will be charged on annual bas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- - - - - - - - - - - - - - - - - - - - - - - - - - - - - - - - - - - - - - - - - - - - - - - - - - - - - - - - - - - - - - - - - - - - - - - - - - - - - - - -  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PROCEDURE FOR OBTAINING STATE LIQUOR LICENSE: 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tate License can be obtained immediately in person or in 3-4 weeks by ma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</w:rPr>
        <w:t>1).</w:t>
      </w:r>
      <w:r>
        <w:rPr>
          <w:rFonts w:cs="Times New Roman" w:ascii="Times New Roman" w:hAnsi="Times New Roman"/>
          <w:b/>
          <w:sz w:val="20"/>
        </w:rPr>
        <w:tab/>
        <w:t>NEED APPROVED CITY LICENSE &amp; LETTER FROM CITY CLERK TO THE STATE LIQUOR CONTROL COMMISSION REGARDING ISSUANCE OF LICENS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</w:rPr>
        <w:t>2).</w:t>
      </w:r>
      <w:r>
        <w:rPr>
          <w:rFonts w:cs="Times New Roman" w:ascii="Times New Roman" w:hAnsi="Times New Roman"/>
          <w:b/>
          <w:sz w:val="20"/>
        </w:rPr>
        <w:tab/>
        <w:t xml:space="preserve">NEED RETAIL TAX NO. </w:t>
      </w:r>
      <w:r>
        <w:rPr>
          <w:rFonts w:cs="Times New Roman" w:ascii="Times New Roman" w:hAnsi="Times New Roman"/>
          <w:sz w:val="20"/>
        </w:rPr>
        <w:t>- Dept. of Revenue, 101 W. Jefferson, Springfield, Phone: 1-800-732-8866 (Can be obtained immediately in person; takes 6-8 weeks by mail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</w:rPr>
        <w:t>3).</w:t>
      </w:r>
      <w:r>
        <w:rPr>
          <w:rFonts w:cs="Times New Roman" w:ascii="Times New Roman" w:hAnsi="Times New Roman"/>
          <w:b/>
          <w:sz w:val="20"/>
        </w:rPr>
        <w:tab/>
        <w:t>NEED STATE APPLICATION</w:t>
      </w:r>
      <w:r>
        <w:rPr>
          <w:rFonts w:cs="Times New Roman" w:ascii="Times New Roman" w:hAnsi="Times New Roman"/>
          <w:sz w:val="20"/>
        </w:rPr>
        <w:t xml:space="preserve"> - (You may obtain at Springfield or on line at www.state.il.us/lcc).  Need full disclosure of owners and a </w:t>
      </w:r>
      <w:r>
        <w:rPr>
          <w:rFonts w:cs="Times New Roman" w:ascii="Times New Roman" w:hAnsi="Times New Roman"/>
          <w:b/>
          <w:sz w:val="20"/>
        </w:rPr>
        <w:t>COPY OF YOUR LEASE</w:t>
      </w:r>
      <w:r>
        <w:rPr>
          <w:rFonts w:cs="Times New Roman" w:ascii="Times New Roman" w:hAnsi="Times New Roman"/>
          <w:sz w:val="20"/>
        </w:rPr>
        <w:t>. (Illinois Liquor Control Commission, 101 W. Jefferson, Springfield, IL  62704) ph: (217) 782-213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</w:t>
      </w:r>
      <w:r>
        <w:rPr>
          <w:rFonts w:cs="Times New Roman" w:ascii="Times New Roman" w:hAnsi="Times New Roman"/>
          <w:b/>
          <w:sz w:val="20"/>
        </w:rPr>
        <w:tab/>
        <w:t>$500.00 Fee</w:t>
      </w:r>
      <w:r>
        <w:rPr>
          <w:rFonts w:cs="Times New Roman" w:ascii="Times New Roman" w:hAnsi="Times New Roman"/>
          <w:sz w:val="20"/>
        </w:rPr>
        <w:t>. (Make Check or Money Order payable to the Illinois Liquor Control Commission. The Commission does not accept U.S. Currency/Cash as payment.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</w:rPr>
        <w:t>5).</w:t>
        <w:tab/>
      </w:r>
      <w:r>
        <w:rPr>
          <w:rFonts w:cs="Times New Roman" w:ascii="Times New Roman" w:hAnsi="Times New Roman"/>
          <w:b/>
          <w:sz w:val="20"/>
        </w:rPr>
        <w:t>COPY OF CERTIFICATE OF LIQUOR LIABILITY INSURANCE. (State listed as Certificate Holder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ev. 7/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720" w:right="720" w:gutter="0" w:header="0" w:top="360" w:footer="0" w:bottom="3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Univers;Arial" w:hAnsi="Univers;Arial" w:cs="Univers;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11:00Z</dcterms:created>
  <dc:creator>City of Peoria</dc:creator>
  <dc:description/>
  <cp:keywords/>
  <dc:language>en-US</dc:language>
  <cp:lastModifiedBy>DPinkney</cp:lastModifiedBy>
  <cp:lastPrinted>2009-10-20T11:11:00Z</cp:lastPrinted>
  <dcterms:modified xsi:type="dcterms:W3CDTF">2010-07-29T13:36:00Z</dcterms:modified>
  <cp:revision>28</cp:revision>
  <dc:subject/>
  <dc:title/>
</cp:coreProperties>
</file>