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O:</w:t>
        <w:tab/>
        <w:tab/>
        <w:t>Reviewing Agencies</w:t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Interested Par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ROM:</w:t>
        <w:tab/>
        <w:tab/>
        <w:t>Leah Allison, Urban Planner</w:t>
      </w:r>
    </w:p>
    <w:p>
      <w:pPr>
        <w:pStyle w:val="Normal"/>
        <w:ind w:firstLine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ning and Growth Management Departme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E:</w:t>
        <w:tab/>
        <w:tab/>
        <w:t>January 29, 20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BJECT:</w:t>
        <w:tab/>
      </w:r>
      <w:r>
        <w:rPr>
          <w:rFonts w:cs="Arial" w:ascii="Arial" w:hAnsi="Arial"/>
          <w:b/>
          <w:sz w:val="22"/>
        </w:rPr>
        <w:t>ANNEXATION PETITION AND ANNEXATION AGREEMENT – CPC 04-B</w:t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ase see the next page for a copy of the map depicting the request of approval of an Annexation Petition and Annexation Agreement for property with a temporary address of 6913 N. Koerner Road. The subject property is approximately 160 acres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ease submit any comments or concerns relating to this case to the Planning and Growth Management Department no later than </w:t>
      </w:r>
      <w:r>
        <w:rPr>
          <w:rFonts w:cs="Arial" w:ascii="Arial" w:hAnsi="Arial"/>
          <w:b/>
          <w:sz w:val="22"/>
          <w:u w:val="single"/>
        </w:rPr>
        <w:t>Friday, February 6, 2004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hould you need more information, feel free to contact me at 494-8667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MA/p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40" w:right="1440" w:gutter="0" w:header="0" w:top="187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8T23:00:00Z</dcterms:created>
  <dc:creator>CITY OF PEORIA</dc:creator>
  <dc:description/>
  <dc:language>en-US</dc:language>
  <cp:lastModifiedBy>City of Peoria</cp:lastModifiedBy>
  <cp:lastPrinted>2004-01-29T09:47:00Z</cp:lastPrinted>
  <dcterms:modified xsi:type="dcterms:W3CDTF">2004-01-29T15:49:00Z</dcterms:modified>
  <cp:revision>3</cp:revision>
  <dc:subject/>
  <dc:title>TO:</dc:title>
</cp:coreProperties>
</file>