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CORPORATION OFFICER CHANGE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AND WHEN AN ELECTION HAS BEEN HELD WITH OFFICER CHANGE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rPr/>
      </w:pPr>
      <w:r>
        <w:rPr/>
        <w:t>NOTE:</w:t>
        <w:tab/>
        <w:t>USE WHEN AN ELECTION HAS BEEN HELD AND WHEN A NEW OFFICER REPLACES A CURRENT OFFICER BUT THE CONTROLLING OWNERSHIP OF THE CORPORATION IS NOT AFFECTED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1.</w:t>
        <w:tab/>
        <w:t>File a Schedule III showing the current officers plus the new officer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2.</w:t>
        <w:tab/>
        <w:t>Individual data form for each new officer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3.</w:t>
        <w:tab/>
        <w:t>Submit copy of Driver’s Licens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4.</w:t>
        <w:tab/>
        <w:t>If Registered Agent is changing, file a Registered Agent name change on Articles of Incorpora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5.</w:t>
        <w:tab/>
        <w:t>$100.00 filing fe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* * * * * * *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Note:</w:t>
        <w:tab/>
        <w:t>Clubs need only to supply information on new people for President and Secretary positions when an election is hel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7:43:00Z</dcterms:created>
  <dc:creator>DPinkney</dc:creator>
  <dc:description/>
  <cp:keywords/>
  <dc:language>en-US</dc:language>
  <cp:lastModifiedBy>DPinkney</cp:lastModifiedBy>
  <dcterms:modified xsi:type="dcterms:W3CDTF">2007-07-31T17:43:00Z</dcterms:modified>
  <cp:revision>2</cp:revision>
  <dc:subject/>
  <dc:title>CORPORATION OFFICER CHANGE </dc:title>
</cp:coreProperties>
</file>