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MANAGER  CHANGE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1.</w:t>
        <w:tab/>
        <w:t>File a Schedule I (New Manager and Licensee Both Sign.)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2.</w:t>
        <w:tab/>
        <w:t>Individual data form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3.</w:t>
        <w:tab/>
        <w:t>Submit copy of Driver’s Licens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4.</w:t>
        <w:tab/>
        <w:t>$100.00 filing fe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* * * * * * 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13:00Z</dcterms:created>
  <dc:creator>DPinkney</dc:creator>
  <dc:description/>
  <cp:keywords/>
  <dc:language>en-US</dc:language>
  <cp:lastModifiedBy>DPinkney</cp:lastModifiedBy>
  <dcterms:modified xsi:type="dcterms:W3CDTF">2007-09-18T16:14:00Z</dcterms:modified>
  <cp:revision>1</cp:revision>
  <dc:subject/>
  <dc:title>MANAGER  CHANGE </dc:title>
</cp:coreProperties>
</file>