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SPECIAL CITY COUNCIL PROCEEDINGS                              28353</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 Special Meeting of the City Council of Peoria, Illinois, was held on Tuesday, November 20, 2007, at 5:35 P.M., City Hall, Room 400 Council Chambers, 419 Fulton Street, Peoria, Illinois, with proper notice having been given for the purpose of discussing the City of Peoria Preliminary Operating Budget for 2008, the Preliminary 2008 Capital Budget and 2008-2012 Capital Improvement Program and related issues, with Mayor Jim Ardis presiding.</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ROLL CAL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Roll call showed the following Council Members physically present:  Gulley, Jacob, Manning, Montelongo, Nichting, Sandberg, Spain, Spears, Turner, Van Auken, Mayor Ardis – 11; Absent: None. </w:t>
      </w:r>
    </w:p>
    <w:p>
      <w:pPr>
        <w:pStyle w:val="Normal"/>
        <w:rPr>
          <w:rFonts w:ascii="Arial" w:hAnsi="Arial" w:cs="Arial"/>
          <w:sz w:val="22"/>
        </w:rPr>
      </w:pPr>
      <w:r>
        <w:rPr>
          <w:rFonts w:cs="Arial" w:ascii="Arial" w:hAnsi="Arial"/>
          <w:sz w:val="22"/>
        </w:rPr>
      </w:r>
    </w:p>
    <w:p>
      <w:pPr>
        <w:pStyle w:val="TextBody"/>
        <w:rPr/>
      </w:pPr>
      <w:r>
        <w:rPr/>
        <w:t>Others present at the Special Meeting were: City Manager Randy Oliver, Assistant City Manager Craig Whitehead, Corporation Counsel Randy Ray, Communications Manager Alma Brown, Finance Director/Comptroller Jim Scroggins, Director of Public Works Dave Barber, Senior City Engineer Jane Gerdes, Director of Planning and Growth Management Pat Landes, Director of Inspections John Kunski, Director of Information Services Cathy Roger, Information Systems Operations Manager Mike King, Development Specialist Susan Schlupp, Director of Peoria Animal Welfare Shelter Lauren Malmberg, Animal Shelter Services Coordinator Bill Motteler, Management Analyst Rhonda Larsen, Risk Manager Ed Hopkins, Police Chief Steve Settingsgaard, Police Captain Tom Larson, Police Captain Philip Korem, Police Captain Lisa Snow, Police Lieutenant Phil Benne, Police Fiscal Tech Marsha Walraven, Police Sgt. Dan Swain, Police Sgt. Robert Wagner, Police Planner Doug Ward, Police Management Analyst Aloysia George, Police Benevolent Union President Troy Skaggs, Fire Chief Kent Tomblin, Assistant Fire Chief Curt Simpson, Division Chief Greg Walters, Division Chief Emil Steinsiefer, Division Chief Dave Johnston, President of Firefighters Local #50 Tony Ardis, Treasurer Reginald Willis, City Clerk Mary Haynes, Administrative Specialist III Joan Schaumburg, members of the media, and interested citizens.</w:t>
      </w:r>
    </w:p>
    <w:p>
      <w:pPr>
        <w:pStyle w:val="TextBody"/>
        <w:rPr/>
      </w:pPr>
      <w:r>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ayor Ardis requested a moment of silent prayer or silent reflection, and then he led the Pledge of Allegiance.  </w:t>
      </w:r>
    </w:p>
    <w:p>
      <w:pPr>
        <w:pStyle w:val="Normal"/>
        <w:suppressAutoHyphens w:val="true"/>
        <w:overflowPunct w:val="true"/>
        <w:autoSpaceDE w:val="true"/>
        <w:jc w:val="center"/>
        <w:textAlignment w:val="auto"/>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overflowPunct w:val="true"/>
        <w:autoSpaceDE w:val="true"/>
        <w:textAlignment w:val="auto"/>
        <w:rPr>
          <w:rFonts w:ascii="Arial" w:hAnsi="Arial" w:cs="Arial"/>
          <w:b/>
          <w:b/>
          <w:sz w:val="22"/>
        </w:rPr>
      </w:pPr>
      <w:r>
        <w:rPr>
          <w:rFonts w:cs="Arial" w:ascii="Arial" w:hAnsi="Arial"/>
          <w:b/>
          <w:sz w:val="22"/>
        </w:rPr>
        <w:t>(07-644)</w:t>
        <w:tab/>
        <w:t xml:space="preserve">PUBLIC HEARING Regarding a PROPOSED PROPERTY TAX LEVY </w:t>
      </w:r>
    </w:p>
    <w:p>
      <w:pPr>
        <w:pStyle w:val="Normal"/>
        <w:suppressAutoHyphens w:val="true"/>
        <w:overflowPunct w:val="true"/>
        <w:autoSpaceDE w:val="true"/>
        <w:ind w:left="720" w:firstLine="720"/>
        <w:textAlignment w:val="auto"/>
        <w:rPr>
          <w:rFonts w:ascii="Arial" w:hAnsi="Arial" w:cs="Arial"/>
          <w:b/>
          <w:b/>
          <w:sz w:val="22"/>
        </w:rPr>
      </w:pPr>
      <w:r>
        <w:rPr>
          <w:rFonts w:cs="Arial" w:ascii="Arial" w:hAnsi="Arial"/>
          <w:b/>
          <w:sz w:val="22"/>
        </w:rPr>
        <w:t>INCREASE for the City of Peoria.</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Nichting moved to open the Public Hearing regarding a Proposed Property Tax Levy Increase for the City of Peoria; seconded by Council Member Montelongo.</w:t>
      </w:r>
    </w:p>
    <w:p>
      <w:pPr>
        <w:pStyle w:val="Normal"/>
        <w:suppressAutoHyphens w:val="true"/>
        <w:overflowPunct w:val="true"/>
        <w:autoSpaceDE w:val="true"/>
        <w:textAlignment w:val="auto"/>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Public Hearing opened at 5:42 P.M.</w:t>
      </w:r>
      <w:r>
        <w:br w:type="page"/>
      </w:r>
    </w:p>
    <w:p>
      <w:pPr>
        <w:pStyle w:val="Normal"/>
        <w:rPr>
          <w:rFonts w:ascii="Arial" w:hAnsi="Arial" w:cs="Arial"/>
          <w:b/>
          <w:b/>
          <w:sz w:val="22"/>
          <w:u w:val="single"/>
        </w:rPr>
      </w:pPr>
      <w:r>
        <w:rPr>
          <w:rFonts w:cs="Arial" w:ascii="Arial" w:hAnsi="Arial"/>
          <w:b/>
          <w:sz w:val="22"/>
          <w:u w:val="single"/>
        </w:rPr>
        <w:t>28354                 SPECIAL CITY COUNCIL PROCEEDINGS                    NOVEMBER 20, 2007</w:t>
      </w:r>
    </w:p>
    <w:p>
      <w:pPr>
        <w:pStyle w:val="Normal"/>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pPr>
      <w:r>
        <w:rPr>
          <w:rFonts w:cs="Arial" w:ascii="Arial" w:hAnsi="Arial"/>
          <w:sz w:val="22"/>
        </w:rPr>
        <w:t xml:space="preserve">Hearing no objections, Mayor Ardis granted Privilege of the Floor to those who wished to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address the Council.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Normal"/>
        <w:rPr/>
      </w:pPr>
      <w:r>
        <w:rPr>
          <w:rFonts w:cs="Arial" w:ascii="Arial" w:hAnsi="Arial"/>
          <w:sz w:val="22"/>
          <w:u w:val="single"/>
        </w:rPr>
        <w:t>Ms. Roberta Parks</w:t>
      </w:r>
      <w:r>
        <w:rPr>
          <w:rFonts w:cs="Arial" w:ascii="Arial" w:hAnsi="Arial"/>
          <w:sz w:val="22"/>
        </w:rPr>
        <w:t xml:space="preserve">, Chief Operations Officer for Peoria Chamber of Commerce, said she would like to address the Council on behalf of the Chamber Board of Directors.  She commended the Administration for submitting a balanced budget to the Council for approval that would allow the City to maintain its current service levels.  She said the City’s economy had remained stable and she encouraged the Council to be conservative and approve the balanced budget that the Administration had presented to them without any increase in property taxe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John White</w:t>
      </w:r>
      <w:r>
        <w:rPr>
          <w:rFonts w:cs="Arial" w:ascii="Arial" w:hAnsi="Arial"/>
          <w:sz w:val="22"/>
        </w:rPr>
        <w:t xml:space="preserve">, explained the numerous service jobs that benefited the community, and he said he felt there was a weakness in the areas of manufacturing and construction, which created the City’s economic wealth.   He discussed the disadvantages of hiring additional City employees and increasing taxes at this ti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the third call, Mayor Ardis determined that there were no other citizens who wished to address the Council regarding this issue.</w:t>
      </w:r>
    </w:p>
    <w:p>
      <w:pPr>
        <w:pStyle w:val="Normal"/>
        <w:suppressAutoHyphens w:val="true"/>
        <w:overflowPunct w:val="true"/>
        <w:autoSpaceDE w:val="true"/>
        <w:textAlignment w:val="auto"/>
        <w:rPr>
          <w:rFonts w:ascii="Arial" w:hAnsi="Arial" w:cs="Arial"/>
          <w:sz w:val="16"/>
        </w:rPr>
      </w:pPr>
      <w:r>
        <w:rPr>
          <w:rFonts w:cs="Arial" w:ascii="Arial" w:hAnsi="Arial"/>
          <w:sz w:val="16"/>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Nichting moved to close the Public Hearing regarding a Proposed Property Tax Levy Increase for the City of Peoria; seconded by Council Member Montelongo.</w:t>
      </w:r>
    </w:p>
    <w:p>
      <w:pPr>
        <w:pStyle w:val="Normal"/>
        <w:suppressAutoHyphens w:val="true"/>
        <w:overflowPunct w:val="true"/>
        <w:autoSpaceDE w:val="true"/>
        <w:textAlignment w:val="auto"/>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overflowPunct w:val="true"/>
        <w:autoSpaceDE w:val="true"/>
        <w:ind w:firstLine="720"/>
        <w:textAlignment w:val="auto"/>
        <w:rPr>
          <w:rFonts w:ascii="Arial" w:hAnsi="Arial" w:cs="Arial"/>
          <w:sz w:val="22"/>
        </w:rPr>
      </w:pPr>
      <w:r>
        <w:rPr>
          <w:rFonts w:cs="Arial" w:ascii="Arial" w:hAnsi="Arial"/>
          <w:sz w:val="22"/>
        </w:rPr>
        <w:t>Nays:</w:t>
        <w:tab/>
        <w:t>None.</w:t>
      </w:r>
    </w:p>
    <w:p>
      <w:pPr>
        <w:pStyle w:val="Normal"/>
        <w:suppressAutoHyphens w:val="true"/>
        <w:overflowPunct w:val="true"/>
        <w:autoSpaceDE w:val="true"/>
        <w:textAlignment w:val="auto"/>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Public Hearing closed at 5:58 P.M.</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645)</w:t>
        <w:tab/>
        <w:t xml:space="preserve">Communication from the City Manager and Finance Director/Comptroller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Requesting Authorization for the City Manager to Enter into an AGREEMENT with McGLADREY &amp; PULLEN LLP to PROVIDE ANNUAL AUDITING SERVICES for THREE (3) YEARS; Specifically, Fiscal Years 2007 ($100,700.00), 2008 ($104,500.00), and 2009 ($109,250.00), with Optional Annual Extensions for Fiscal Years 2010 ($114,450.00) and 2011 ($120,160.00).</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Following a brief explanation regarding the bidding process for hiring a firm to provide annual auditing services for the City, Council Member Manning moved to approve the agreement with McGladrey &amp; Pullen LLP to provide annual auditing services for three (3) years; specifically, Fiscal Years 2007 ($100,700.00), 2008 ($104,500.00), and 2009 ($109,250.00), with optional annual extensions for Fiscal Years 2010 ($114,450.00) and 2011 ($120,160.00); seconded by Council Member Van Auk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Sandberg expressed concern that the bidding process was limited to firms that had experience in municipal auditing services and did not include those firms with government auditing services.  He said he felt the City would have benefited by interviewing a larger selection of firms that had experience in both municipal accounting services and government accounting services.  He suggested, in the future, that firms with governmental auditing services be allowed to respond to the RFP, which would result in a larger selection of firms to evaluate and choose fr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Turner’s concern regarding if there would be extra fees for additional requests made by the Council, City Manager Randy Oliver explained the contract was worded specifically to prevent extra charges from occurring.  </w:t>
      </w:r>
      <w:r>
        <w:br w:type="page"/>
      </w:r>
    </w:p>
    <w:p>
      <w:pPr>
        <w:pStyle w:val="Heading5"/>
        <w:ind w:left="1440" w:hanging="1440"/>
        <w:jc w:val="left"/>
        <w:rPr>
          <w:rFonts w:ascii="Arial" w:hAnsi="Arial" w:cs="Arial"/>
          <w:b/>
          <w:b/>
          <w:sz w:val="22"/>
          <w:u w:val="single"/>
        </w:rPr>
      </w:pPr>
      <w:r>
        <w:rPr>
          <w:rFonts w:cs="Arial" w:ascii="Arial" w:hAnsi="Arial"/>
          <w:b/>
          <w:sz w:val="22"/>
          <w:u w:val="single"/>
        </w:rPr>
        <w:t>NOVEMBER 20, 2007                   SPECIAL CITY COUNCIL PROCEEDINGS                  28355</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 xml:space="preserve">Motion to approve the agreement with McGladrey &amp; Pullen LLP to provide annual </w:t>
      </w:r>
    </w:p>
    <w:p>
      <w:pPr>
        <w:pStyle w:val="Normal"/>
        <w:ind w:left="720" w:hanging="0"/>
        <w:rPr>
          <w:rFonts w:ascii="Arial" w:hAnsi="Arial" w:cs="Arial"/>
          <w:sz w:val="22"/>
        </w:rPr>
      </w:pPr>
      <w:r>
        <w:rPr>
          <w:rFonts w:cs="Arial" w:ascii="Arial" w:hAnsi="Arial"/>
          <w:sz w:val="22"/>
        </w:rPr>
        <w:t xml:space="preserve">auditing services for three (3) years; specifically, Fiscal Years 2007 ($100,700.00), 2008 ($104,500.00), and 2009 ($109,250.00), with optional annual extensions for Fiscal Years 2010 ($114,450.00) and 2011 ($120,160.00), was approved by roll call vote.  </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ind w:left="720" w:hanging="0"/>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646)</w:t>
        <w:tab/>
        <w:t xml:space="preserve">Communication from the City Manager Requesting Adoption of a </w:t>
      </w:r>
    </w:p>
    <w:p>
      <w:pPr>
        <w:pStyle w:val="Normal"/>
        <w:ind w:left="1440" w:hanging="0"/>
        <w:rPr>
          <w:rFonts w:ascii="Arial" w:hAnsi="Arial" w:cs="Arial"/>
          <w:b/>
          <w:b/>
          <w:color w:val="000000"/>
          <w:sz w:val="22"/>
        </w:rPr>
      </w:pPr>
      <w:r>
        <w:rPr>
          <w:rFonts w:cs="Arial" w:ascii="Arial" w:hAnsi="Arial"/>
          <w:b/>
          <w:sz w:val="22"/>
        </w:rPr>
        <w:t>RESOLUTION Appointing Assistant City Manager D. Craig Whitehead as the INTERIM AUTHORIZED AGENT for the ILLINOIS MUNICIPAL RETIREMENT FUND (I.M.R.F.).</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Van Auken moved to approve a Resolution appointing Assistant City Manager D. Craig Whitehead as the Interim Authorized Agent for the Illinois Municipal Retirement Fund (I.M.R.F.);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ESOLUTION NO. 07-646 was 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u w:val="single"/>
        </w:rPr>
      </w:pPr>
      <w:r>
        <w:rPr>
          <w:rFonts w:cs="Arial" w:ascii="Arial" w:hAnsi="Arial"/>
          <w:b/>
          <w:sz w:val="22"/>
          <w:u w:val="single"/>
        </w:rPr>
        <w:t>UNFINISHED BUSINESS</w:t>
      </w:r>
    </w:p>
    <w:p>
      <w:pPr>
        <w:pStyle w:val="Normal"/>
        <w:jc w:val="center"/>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7-569)</w:t>
        <w:tab/>
        <w:t>DISCUSSION Regarding the City of Peoria Preliminary Operating Budget for 2008, the Preliminary 2008 Capital Budget and 2008-2012 Capital Improvement Program and Related Issues.  No Final Action will be Tak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inance Director/Comptroller Jim Scroggins distributed a handout regarding adjusted revenues and expenses regarding the 2008 Preliminary Budget to all members of the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ity Manager Randy Oliver explained that Springdale Cemetery had informed Staff they would need $139,423.00 in operating funds in addition to the current budgeted amount of $63,000.00.  He further stated that due to an error in calculation, the amount budgeted for the Fire Pension Actuary had been changed by approximately $165,000.00.  City Manager Oliver said based on the adjustments described in the handout, the projected surplus amount relating to the budget totaled $254,092.0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explained the procedure for Council discussion and questions following the three departments’ presentations.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ANIMAL WELFARE SHELTER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rPr>
        <w:t xml:space="preserve">Director of Peoria Animal Welfare Shelter Lauren Malmberg presented a brief history regarding  </w:t>
      </w:r>
    </w:p>
    <w:p>
      <w:pPr>
        <w:pStyle w:val="Normal"/>
        <w:rPr/>
      </w:pPr>
      <w:r>
        <w:rPr>
          <w:rFonts w:cs="Arial" w:ascii="Arial" w:hAnsi="Arial"/>
          <w:sz w:val="22"/>
        </w:rPr>
        <w:t xml:space="preserve">how the City had operated the Animal Shelter Control since 1980.  She said the City had constructed a new animal welfare facility on Perry Street in 1992 which was owned in a three-way partnership between the City, the County, and the Humane Society.  She noted this year’s budget amount for the Shelter was $1.4 million, and approximately $1 million was generated in revenue from rabies registration and various other fees, which resulted in a difference of $450,000 between the revenues and expenditures.   She explained the various services the Shelter provided to the community.  She said the City had renegotiated the fee with other municipalities and with the County, basing the amount on a per capita rate to collect some of that difference. She said fifteen municipalities were confirmed, three had not yet responded, and negotiations were ongoing with the County.   </w:t>
      </w:r>
    </w:p>
    <w:p>
      <w:pPr>
        <w:pStyle w:val="Normal"/>
        <w:rPr>
          <w:rFonts w:ascii="Arial" w:hAnsi="Arial" w:cs="Arial"/>
          <w:b/>
          <w:b/>
          <w:sz w:val="22"/>
          <w:u w:val="single"/>
        </w:rPr>
      </w:pPr>
      <w:r>
        <w:rPr>
          <w:rFonts w:cs="Arial" w:ascii="Arial" w:hAnsi="Arial"/>
          <w:b/>
          <w:sz w:val="22"/>
          <w:u w:val="single"/>
        </w:rPr>
        <w:t>28356                 SPECIAL CITY COUNCIL PROCEEDINGS                    NOVEMBER 20, 2007</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Council Member Van Auken commended Director Malmberg for her commitment and her professionalism.  She inquired what the Humane Society’s contribution was, other than providing one-third of the funding for the shelter.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rector Malmberg explained various services performed by the Humane Society which included partial funding for the incinerator project and education center, assistance in remodeling areas in the Shelter, providing additional animal cages and equipment, funding rescues and assisting in the transfer of animals from the Shelter, and she said they helped to rehabilitate animal cruelty cases as well as sick and injured anim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cussion was held between Council Member Van Auken and Director Malmberg regarding other services provided by the Shelter pertaining to non-domestic anim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Van Auken’s inquiry regarding the $450,000 operating deficit, Director Malmberg explained the majority of revenue was generated from rabies registration, which amounted to $600,000 to $700,000 annually, and the remaining amount from various fines, adoption and redemption fees, and boarding cos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Jacob, Director Malmberg explained the per capita program and the amount of money generated by the program.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FIRE DEPARTMENT</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Fire Chief Kent Tomblin explained issues of importance to the Fire Department that included   life safety, protection of property, and to provide services to the community.  He explained some of the events established in 2007, which included the Save-A-Life Program which provided basic and vital first aid and life saving skills to the nation’s youth.  He said the Fire Department also provided safety inspections in District #150 Schools and addressed immediate life safety iss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re Chief Tomblin discussed the working relationship between the City and the County in dealing with education and training regarding severe weather events, and he explained the open communication system regarding the activation of outside warning sirens by each ent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hief Tomblin explained the Fire Department was awarded a total of $170,000.00 in grant money, and an additional $25,000.00 was waiting to be approved.  He stated the Firefighters Local #50 were currently in the process of negotiating a new collective bargaining agreement since the previous agreement would expire on December 31, 2007, and he added the negotiating meetings had been very productiv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Tomblin explained the Wellness-Fitness Program that was implemented to promote and maintain the highest level of health fitness and productivity of the members of the Fire Department.  He added the Firefighters had reduced their sick leave usage in 2007 which resulted in approximately $150,000.00 in savings to the budget.  He also discussed improved issues regarding the Fire Department and Advanced Mobile Transpor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hief Tomblin said the City had requested an analysis regarding the level of fire service provided to the community and where improvements and changes were needed.   He said the Fire Department’s Management and Labor Team agreed with the previous Matrix Study that overlapping stations were necessary due to the volume and multiple calls in the community.   He said the territory was divided into three areas that included the Valley, the Bluffs, and the Richwoods District based on the response time, proper equipment, and sufficient personnel. He discussed each of these items as they related to each district.   He further discussed the demand load regarding incidents that occurred in the Bluffs vs. the Valley.</w:t>
      </w:r>
    </w:p>
    <w:p>
      <w:pPr>
        <w:pStyle w:val="Heading5"/>
        <w:ind w:left="1440" w:hanging="1440"/>
        <w:jc w:val="left"/>
        <w:rPr>
          <w:rFonts w:ascii="Arial" w:hAnsi="Arial" w:cs="Arial"/>
          <w:b/>
          <w:b/>
          <w:sz w:val="22"/>
          <w:u w:val="single"/>
        </w:rPr>
      </w:pPr>
      <w:r>
        <w:rPr>
          <w:rFonts w:cs="Arial" w:ascii="Arial" w:hAnsi="Arial"/>
          <w:b/>
          <w:sz w:val="22"/>
          <w:u w:val="single"/>
        </w:rPr>
        <w:t>NOVEMBER 20, 2007                   SPECIAL CITY COUNCIL PROCEEDINGS                  2835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hief Tomblin said the Fire Department Analysis Team recommended that the Department return Truck 3 to its original use, and operate the rescue squad full time with two firefighters, taking into consideration it would need to be in agreement with Firefighters Local #50 because it was a contract issue.  He said the Department’s purpose was to provide the same level of fire protection and service in all three areas, and because the majority of alarms were located in the Bluff District, the service level in this area needed to be addre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ef Tomblin displayed a map describing the City’s EMS coverage and he discussed the benefits regarding data received from G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scussion was held between Council Member Van Auken and Fire Chief Tomblin regarding the placement of engines and trucks at various Fire Stations that would allow the Department to accomplish their primary functions regarding EMS and prompt fire response to all areas in the community, staff Firehouse #3 with an engine and truck, and provide adequate staffing for Fire Station #11 to operate a full-time rescue squa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iscussion with City Manager Oliver, Council Member Gulley determined the cost for the proposed recommendation budget exception for seven additional staff would amount to $623,000.00.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OLICE DEPARTMENT</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 xml:space="preserve">Police Chief Steve Settingsgaard described briefly the numerous Police services provided to the community with taxpayers money.  He said he felt the Police Force was extremely professional, well-trained, well-equipped, and were very adapted to tasks presented to the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discussed crime issues in the community, and he described the statistics pertaining to murders, shootings, drug related issues, sexual assaults, robberies, burglaries, domestic assaults, vehicle thefts, arson, and vehicle acciden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explained that enforcement of Ordinance violations increased 54% from 2006, quality of life Ordinances increased 49%, traffic citations were up 3%, citizens’ complaints had decreased 20%, response times for urgent calls decreased 3%, and routine calls had declined 2.5%.  He said approximately $162,000.00 was spent on saturation patrols and targeted patrols, and he discussed the statistics pertaining to these patrols.  He said he felt saturation patrols corralled hot spots throughout the C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discussed the various accomplishments of the Department in 2007, which included the booting program, parking collections, installation of in-car video cameras, and the benefits these cameras would provide to Police Officer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explained changes relating to the requirement of Police Officers to submit a specific amount of ten traffic citations each month, which was a minimum performance standard.   He said Police Officers were now required to submit the standard traffic requirements and enforce quality of life Ordinances.  He further explained that Police Officers were tracked differently and placed in groups in an effort to acquire a team approach and make Supervisors responsible for Officers’ activiti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stated the rotation policy had been eliminated, which was a major change in the Department, and was not readily accepted, and he explained the transfer system within the Department.  Chief Settingsgaard said another improvement was the addition of crime scene and accident diagramming software, and he explained the many advantages regarding this featur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28358                 SPECIAL CITY COUNCIL PROCEEDINGS                    NOVEMBER 20, 2007</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Chief Settingsgaard stated that by the end of 2007, all Police Officers would be fully equipped with tasers, which he felt was a tremendous asset to the Department, and would reduce injuries to Police Officers and citizens, and also reduce the number of physical struggl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explained some of the Department’s goals for 2008, including the pros and cons regarding Crimeview, the use of new scheduling software effective January 2008, and the establishment of an improved nuisance abatement system, which would assist Police Officers in identifying nuisance properties.  He further explained the purpose of nuisance abatement surveillance vehicles that would be used in an effort to reduce the drug problem.   He said another goal for 2008 would be to equip each officer with a digital camer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response to Council Member Van Auken regarding what amount of money from impounding cars had been placed in the general fund, Chief Settingsgaard stated in 2007 the approximate amount collected for impounded vehicles was in the range of $700,000.00 to $800,000.0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Gulley inquired if the Police Department had a system that tracked tickets that were written for violation of environmental quality of life ordinances through the Court process to determine how many tickets produced conviction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said court information regarding tickets was not made readily available to the Police Department, and he said he would research the numbers and bring the information back to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regarding the saturation patrol, Council Member Gulley stated that originally the Council had approved funding for the POP Team, and he questioned where these funds were currently located.  He said initially the function of the POP Team coincided with the functions of the Saturation Patrol.  He stated the Council had voted to implement funding for crime strategies under the garbage fee tax in an effort to accomplish the same functions as the current saturation patrol.  He questioned why the Police Department was requesting funds for the saturation patrol if there were remaining POP Team funds avail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ief Settingsgaard explained the POP Team and Street Crimes Unit were combined into one unit working together on two separate shifts.  He said regular salaries pertaining to saturation work were initially funded by the POP Team money.  He discussed the functions performed by specific saturation patrols and non-specific patrols.   He explained the regular budget money initially used to fund the salaries of the POP Team currently fund the salaries of a portion of what was currently the combination of the POP Team and Street Crime Un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explained that information regarding how these total funds were applied from 2005 through the proposed 2008 budget was brought to the Council on November 6, and he would be glad to provide a copy to anyone needing this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Jacob, Chief Settingsgaard explained his previous budget exception request was for an Assistant Police Chief, a Sergeant and ten Police Officers, and after reviewing the needs and resources of the Department, his revised budget exception request would include an Assistant Chief of Police, a Police Sergeant and four Police Officers.  It was further suggested utilizing the proposed additional personnel to maintain the high level of communication services throughout the community.  Chief Settingsgaard noted that this budget exception would be an additional cost of $507,000.00, and would include legacy costs in the amount of $2,500.00 annually for GASB 45 costs per employee.   </w:t>
      </w:r>
      <w:r>
        <w:br w:type="page"/>
      </w:r>
    </w:p>
    <w:p>
      <w:pPr>
        <w:pStyle w:val="Normal"/>
        <w:rPr>
          <w:rFonts w:ascii="Arial" w:hAnsi="Arial" w:cs="Arial"/>
          <w:b/>
          <w:b/>
          <w:sz w:val="22"/>
          <w:szCs w:val="22"/>
          <w:u w:val="single"/>
        </w:rPr>
      </w:pPr>
      <w:r>
        <w:rPr>
          <w:rFonts w:cs="Arial" w:ascii="Arial" w:hAnsi="Arial"/>
          <w:b/>
          <w:sz w:val="22"/>
          <w:szCs w:val="22"/>
          <w:u w:val="single"/>
        </w:rPr>
        <w:t>NOVEMBER 20, 2007                   SPECIAL CITY COUNCIL PROCEEDINGS                  28359</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rPr>
        <w:t xml:space="preserve">In response to Mayor Ardis, Chief Settingsgaard explained the ranks and proposed duties and services that would be performed by each of these additional employees, and how these services would impact the Police Department and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said the Council needed to be consistent regarding information given to the public.  He said in previous tough budget meetings when the Council was trying to budget dollars, he had voted for a funding source for litter and crime fighting activities because of the services those funds would provide to the community. He discussed the initial funding regarding the NEAT Team and the POP Team in the amount of $1.4 million.  He said when the NEAT Team was dissolved, that amount was decreased by $437,000.00, which left a balance of $600,000.00 to be used for crime activity.  He expressed concern that this amount could decrease over the years, and he said the Council needed to keep the initial promises that had been made to the community regarding the issue of crime figh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Sandberg questioned if the new smoking ban law effective January 2008, would create a potential impact on the Police Department regarding an increase in domestic problem Police calls.  Police Chief Settingsgaard said he had not considered this aspect pertaining to the new law, but he said he would research the issue and report back to the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tated a number of potential revenue streams had been determined from information discussed during the budget meetings that would allow the Council to determine specific levels for all Departments, or if new revenue streams were needed, and what steps should be taken to maintain the existing revenue stream.  Mayor Ardis suggested the Council ask questions and submit their requests for additional informational at this time to allow Staff to bring back the information at the next Budget meeting in an effort to move forward with approving the 2008 Budget.  </w:t>
      </w:r>
    </w:p>
    <w:p>
      <w:pPr>
        <w:pStyle w:val="Normal"/>
        <w:rPr>
          <w:rFonts w:ascii="Arial" w:hAnsi="Arial" w:cs="Arial"/>
          <w:sz w:val="22"/>
        </w:rPr>
      </w:pPr>
      <w:r>
        <w:rPr>
          <w:rFonts w:cs="Arial" w:ascii="Arial" w:hAnsi="Arial"/>
          <w:sz w:val="22"/>
        </w:rPr>
      </w:r>
    </w:p>
    <w:p>
      <w:pPr>
        <w:pStyle w:val="Normal"/>
        <w:rPr>
          <w:rFonts w:ascii="Arial" w:hAnsi="Arial" w:cs="Arial"/>
          <w:b/>
          <w:b/>
          <w:sz w:val="22"/>
          <w:szCs w:val="22"/>
          <w:u w:val="single"/>
        </w:rPr>
      </w:pPr>
      <w:r>
        <w:rPr>
          <w:rFonts w:cs="Arial" w:ascii="Arial" w:hAnsi="Arial"/>
          <w:b/>
          <w:sz w:val="22"/>
          <w:szCs w:val="22"/>
          <w:u w:val="single"/>
        </w:rPr>
        <w:t>MISCELLANEOU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 xml:space="preserve">In discussion regarding the $450,000.00 deficit amount between revenues and expenditures for the Animal Shelter, and the amount that was currently being budgeted for, it was determined that $431,000.00 was the amount the Department had arrived at during budget negotiations of the contract, and Staff increased that amount to $450,000.00, which was used in determining the per capita rate.  It was further determined that several significant entities had not yet agreed to participate in the agreement, which would affect the final budget amou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uggested that Staff review this issue and report back to the Council with specific figures and amounts relating to what amount would be factored in the 2008 Budget document for the Animal Shelter, and identify those communities who had participated in the agreement and those who were not willing to particip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Council liaison for the Library, explained the Library Board did not meet due to ongoing contract negotiations for the consultants to begin the process of developing the program and assessing sites for the northern branch.  He said the Board suggested, as part of the budget process, to utilize a portion of the money that had been saved to provide books at the northern branch, for consulting services, and the books for the northern branch would be purchased through the bond procee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pointed that with Council approval, the $500,000.00 amount could be used for consulting purposes subject to the approval of Bond Council.  He said he would need a definite number amount from the Library Board for budgeting purposes.  He said the Library’s budget amount would be increased which would be taken from one of the Library’s restricted accounts.  </w:t>
      </w:r>
      <w:r>
        <w:br w:type="page"/>
      </w:r>
    </w:p>
    <w:p>
      <w:pPr>
        <w:pStyle w:val="Normal"/>
        <w:rPr>
          <w:rFonts w:ascii="Arial" w:hAnsi="Arial" w:cs="Arial"/>
          <w:b/>
          <w:b/>
          <w:sz w:val="22"/>
          <w:u w:val="single"/>
        </w:rPr>
      </w:pPr>
      <w:r>
        <w:rPr>
          <w:rFonts w:cs="Arial" w:ascii="Arial" w:hAnsi="Arial"/>
          <w:b/>
          <w:sz w:val="22"/>
          <w:u w:val="single"/>
        </w:rPr>
        <w:t>28360                 SPECIAL CITY COUNCIL PROCEEDINGS                    NOVEMBER 20, 200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thanked the Department head’s for their presentations.  He noted the next budget meeting would be held on December 4, 2007.</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EXECUTIVE SESS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It was determined that an Executive Session was not neede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Spain moved to adjourn the Special City Council Meeting; seconded by Council Member Gulley.</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ity Council Meeting adjourned at 7:45 P. 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t>___________________________</w:t>
      </w:r>
    </w:p>
    <w:p>
      <w:pPr>
        <w:pStyle w:val="Normal"/>
        <w:ind w:left="3600" w:firstLine="720"/>
        <w:rPr>
          <w:rFonts w:ascii="Arial" w:hAnsi="Arial" w:cs="Arial"/>
          <w:sz w:val="22"/>
        </w:rPr>
      </w:pPr>
      <w:r>
        <w:rPr>
          <w:rFonts w:cs="Arial" w:ascii="Arial" w:hAnsi="Arial"/>
          <w:sz w:val="22"/>
        </w:rPr>
        <w:t>Mary L. Haynes, MMC, City Clerk</w:t>
      </w:r>
    </w:p>
    <w:p>
      <w:pPr>
        <w:pStyle w:val="Normal"/>
        <w:rPr>
          <w:rFonts w:ascii="Arial" w:hAnsi="Arial" w:cs="Arial"/>
          <w:sz w:val="22"/>
        </w:rPr>
      </w:pPr>
      <w:r>
        <w:rPr>
          <w:rFonts w:cs="Arial" w:ascii="Arial" w:hAnsi="Arial"/>
          <w:sz w:val="22"/>
        </w:rPr>
        <w:tab/>
        <w:tab/>
        <w:tab/>
        <w:tab/>
        <w:tab/>
        <w:tab/>
        <w:t>City of Peoria, Illino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w:t>
      </w:r>
    </w:p>
    <w:p>
      <w:pPr>
        <w:pStyle w:val="Normal"/>
        <w:rPr>
          <w:rFonts w:ascii="Arial" w:hAnsi="Arial" w:cs="Arial"/>
          <w:sz w:val="22"/>
        </w:rPr>
      </w:pPr>
      <w:r>
        <w:rPr>
          <w:rFonts w:cs="Arial" w:ascii="Arial" w:hAnsi="Arial"/>
          <w:sz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4:35:00Z</dcterms:created>
  <dc:creator>Beth Ball</dc:creator>
  <dc:description/>
  <cp:keywords/>
  <dc:language>en-US</dc:language>
  <cp:lastModifiedBy>Beth Ball</cp:lastModifiedBy>
  <cp:lastPrinted>2007-11-26T14:56:00Z</cp:lastPrinted>
  <dcterms:modified xsi:type="dcterms:W3CDTF">2007-11-27T14:35:00Z</dcterms:modified>
  <cp:revision>2</cp:revision>
  <dc:subject/>
  <dc:title>                                         SPECIAL CITY COUNCIL PROCEEDINGS                              28321</dc:title>
</cp:coreProperties>
</file>