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JOINT CITY COUNCIL/TOWN BOARD PROCEEDINGS                      28336</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szCs w:val="16"/>
        </w:rPr>
      </w:pPr>
      <w:r>
        <w:rPr>
          <w:rFonts w:cs="Arial" w:ascii="Arial" w:hAnsi="Arial"/>
          <w:sz w:val="22"/>
          <w:szCs w:val="22"/>
        </w:rPr>
        <w:t xml:space="preserve">Council Chambers, Peoria, Illinois, November 13, 2007, a Joint City Council/Town Board Meeting was held this date at 6:15 P.M., at City Hall, Council Chambers, 419 Fulton Street, Mayor Ardis presiding. </w:t>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Arrived at 6:30 P.M.), Jacob, Manning, Montelongo, Nichting, Sandberg, Spain, Spears, Turner, Van Auken, Mayor Ardis – 11; Absent:  None.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Tiger Den #15 from Peoria Academy and Cub Scout Troop #156 from St. Vincent Catholic School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18"/>
          <w:szCs w:val="18"/>
        </w:rPr>
        <w:t>PRESENTATION:</w:t>
        <w:tab/>
      </w:r>
      <w:r>
        <w:rPr>
          <w:rFonts w:cs="Arial" w:ascii="Arial" w:hAnsi="Arial"/>
          <w:sz w:val="18"/>
          <w:szCs w:val="18"/>
        </w:rPr>
        <w:t>ARBOR DISTRICT PRESENTATION TO THE CITY OF PEORIA</w:t>
      </w:r>
    </w:p>
    <w:p>
      <w:pPr>
        <w:pStyle w:val="Normal"/>
        <w:spacing w:before="0" w:after="240"/>
        <w:ind w:left="2160" w:hanging="2160"/>
        <w:rPr>
          <w:rFonts w:ascii="Arial" w:hAnsi="Arial" w:cs="Arial"/>
          <w:sz w:val="18"/>
          <w:szCs w:val="18"/>
        </w:rPr>
      </w:pPr>
      <w:r>
        <w:rPr>
          <w:rFonts w:cs="Arial" w:ascii="Arial" w:hAnsi="Arial"/>
          <w:b/>
          <w:sz w:val="18"/>
          <w:szCs w:val="18"/>
        </w:rPr>
        <w:t>PROCLAMATION:</w:t>
        <w:tab/>
      </w:r>
      <w:r>
        <w:rPr>
          <w:rFonts w:cs="Arial" w:ascii="Arial" w:hAnsi="Arial"/>
          <w:sz w:val="18"/>
          <w:szCs w:val="18"/>
        </w:rPr>
        <w:t xml:space="preserve">REDISCOVERING PEORIA CITY HALL DAYS and ANNOUCEMENT by MR. TODD LIGHT, PEORIA SECTION DIRECTOR for AIA CENTRAL ILLINOIS, that PEORIA CITY HALL WAS SELECTED TO BE INCLUDED ON AIA ILLINOIS’ 150 GREAT PLACES LIST  </w:t>
      </w:r>
    </w:p>
    <w:p>
      <w:pPr>
        <w:pStyle w:val="Normal"/>
        <w:spacing w:before="0" w:after="240"/>
        <w:rPr/>
      </w:pPr>
      <w:r>
        <w:rPr>
          <w:rFonts w:cs="Arial" w:ascii="Arial" w:hAnsi="Arial"/>
          <w:b/>
          <w:sz w:val="18"/>
          <w:szCs w:val="18"/>
        </w:rPr>
        <w:t>PROCLAMATION:</w:t>
        <w:tab/>
      </w:r>
      <w:r>
        <w:rPr>
          <w:rFonts w:cs="Arial" w:ascii="Arial" w:hAnsi="Arial"/>
          <w:sz w:val="18"/>
          <w:szCs w:val="18"/>
        </w:rPr>
        <w:t>3CMA SAVVY AWARD OF EXCELLENCE:  CITY OF PEORIA</w:t>
      </w:r>
    </w:p>
    <w:p>
      <w:pPr>
        <w:pStyle w:val="Normal"/>
        <w:spacing w:before="0" w:after="240"/>
        <w:rPr/>
      </w:pPr>
      <w:r>
        <w:rPr>
          <w:rFonts w:cs="Arial" w:ascii="Arial" w:hAnsi="Arial"/>
          <w:b/>
          <w:sz w:val="18"/>
          <w:szCs w:val="18"/>
        </w:rPr>
        <w:t>PROCLAMATION:</w:t>
        <w:tab/>
      </w:r>
      <w:r>
        <w:rPr>
          <w:rFonts w:cs="Arial" w:ascii="Arial" w:hAnsi="Arial"/>
          <w:sz w:val="18"/>
          <w:szCs w:val="18"/>
        </w:rPr>
        <w:t>NATIONAL PHILANTHROPY DAY - NOVEMBER 14, 2007</w:t>
      </w:r>
    </w:p>
    <w:p>
      <w:pPr>
        <w:pStyle w:val="Normal"/>
        <w:spacing w:before="0" w:after="240"/>
        <w:rPr/>
      </w:pPr>
      <w:r>
        <w:rPr>
          <w:rFonts w:cs="Arial" w:ascii="Arial" w:hAnsi="Arial"/>
          <w:b/>
          <w:sz w:val="18"/>
          <w:szCs w:val="18"/>
        </w:rPr>
        <w:t>PROCLAMATION:</w:t>
        <w:tab/>
      </w:r>
      <w:r>
        <w:rPr>
          <w:rFonts w:cs="Arial" w:ascii="Arial" w:hAnsi="Arial"/>
          <w:sz w:val="18"/>
          <w:szCs w:val="18"/>
        </w:rPr>
        <w:t>WORLD DIABETES DAY - NOVEMBER 14, 2007</w:t>
      </w:r>
    </w:p>
    <w:p>
      <w:pPr>
        <w:pStyle w:val="Normal"/>
        <w:spacing w:before="0" w:after="240"/>
        <w:ind w:left="2160" w:hanging="2160"/>
        <w:rPr/>
      </w:pPr>
      <w:r>
        <w:rPr>
          <w:rFonts w:cs="Arial" w:ascii="Arial" w:hAnsi="Arial"/>
          <w:b/>
          <w:sz w:val="18"/>
          <w:szCs w:val="18"/>
        </w:rPr>
        <w:t>PROCLAMATION:</w:t>
        <w:tab/>
      </w:r>
      <w:r>
        <w:rPr>
          <w:rFonts w:cs="Arial" w:ascii="Arial" w:hAnsi="Arial"/>
          <w:sz w:val="18"/>
          <w:szCs w:val="18"/>
        </w:rPr>
        <w:t>SALVATION ARMY TREE OF LIGHTS CAMPAIGN KICK OFF DAY –                   NOVEMBER 15, 2007</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 xml:space="preserve">Council Member Nichting moved to approve the minutes of the Regular City Council Meeting held on October 23, 2007, the Special City Council Meetings held on October 30 and </w:t>
      </w:r>
    </w:p>
    <w:p>
      <w:pPr>
        <w:pStyle w:val="Normal"/>
        <w:rPr>
          <w:rFonts w:ascii="Arial" w:hAnsi="Arial" w:cs="Arial"/>
          <w:sz w:val="22"/>
          <w:szCs w:val="22"/>
        </w:rPr>
      </w:pPr>
      <w:r>
        <w:rPr>
          <w:rFonts w:cs="Arial" w:ascii="Arial" w:hAnsi="Arial"/>
          <w:sz w:val="22"/>
          <w:szCs w:val="22"/>
        </w:rPr>
        <w:t>November 6, 2007, and the Executive Sessions held on October 23 and November 6, 2007, as printed, with a correction to the November 6, 2007, Special City Council Meeting minutes, Page 28328, fourth paragraph, end of line 5, change 1.5% to 3.47;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pPr>
      <w:r>
        <w:rPr>
          <w:rFonts w:cs="Arial" w:ascii="Arial" w:hAnsi="Arial"/>
          <w:b/>
          <w:sz w:val="22"/>
        </w:rPr>
        <w:t>(07-613)</w:t>
        <w:tab/>
        <w:t>Communication from the City Manager Regarding PRESENTATION by GALLAGHER BENEFIT CONSULTANTS.</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sz w:val="22"/>
        </w:rPr>
        <w:t xml:space="preserve">City Manager Randy Oliver distributed an e-mail dated 11/13/07 sent at 3:25 P.M. regarding an analysis of Methodist’s letter with a chart to all members of the City Council.  Also distributed was a letter dated November 13, 2007, from Michael Bryant, President and CEO of Methodist </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37       JOINT CITY COUNCIL/TOWN BOARD PROCEEDINGS        NOVEMBER 13, 2007</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Medical Center, a letter dated November 12, 2007, to Mayor James Ardis from Robert C. Sehring, CEO of OSF HealthPlans, Inc., and a letter dated November 13, 2007, to Mayor Ardis and Peoria City Council Members from Robert C. Sehring, CEO of OSF HealthPlans, Inc. </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City Manager Randy Oliver introduced Mr. Chris Cordes and Mr. Marty Lyons of Gallagher Benefit Services, and Mr. Michael Gorman, the underwriter who performed financial projections for the City of Peoria.</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Council Member Sandberg expressed concern regarding the amount of billed charges by independent physicians not employed by the three local hospitals, which was $3,876,547, according to the chart provided by Gallagher Benefit Services in response to the Methodist letter dated 11/13/07.  He also pointed out that only $605,231 were billed charges from physicians employed by Methodist, Proctor, or OSF St. Franci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Mr. Chris Cordes, Area Executive Vice President for Gallagher Benefit Services, said there were physicians who were employees and also physicians that were independently contracted outside the contract with the network.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referred to the relationship any hospital had with a non-employee physician and he said there seemed to be a great deal of opposite opinion as to whether OSF actually had an agreement with their non-employee physicians and whether the discount would be in the range on an average year of 45%.  He said some of the non-employed physicians had stated they would not give any hospital any discoun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r. Cordes indicated it was difficult to compare discounts between one network or hospital and another because, if the information provided was being relied upon for an analysis, the information was an average based on data based on contracts with physicians and some historical information. He stated the best way to obtain an actual number was to reprice the claims and run the claims through each system to determine what the claim amounts and discounts would be.  He said this would be the most effective method.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andberg said he felt Mr. Cordes was saying that the analysis should go back to where it was a month ago and reassess claims, which created some logistical problems to obtain all 70,000 item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In further discussion with Council Member Sandberg, Mr. Marty Lyons, Area Vice President for Gallagher Benefit Services, said he indicated two weeks ago that the only available method was to use the contract rates because claim data was not available.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andberg questioned how the City should measure the discounts on those out-of-network physicians in the futur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r. Lyons explained how Gallagher Benefit Services analyzed the 2006 data.  He said they were able to reprice the claim data and the analysis confirmed that Health Alliance and PALM provided discounts equal to the contract.  He said, at the end of 2008, Gallagher would take the claim data generated by OSF Healthplans and run an analysi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with Council Member Sandberg, Mr. Cordes stated this could be measured as long as appropriate reporting was received from whatever claim-paying system was employed. </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38</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In discussion regarding how Gallagher Benefit Services would have proceeded differently, Mr. Cordes said they would have used claim repricing to provide information, even though it was historical information regarding how claims were paid in the past, but it would at least have provided an idea regarding discounts that would be paid going forward. He said using that method would provide the best educated guess going forward.</w:t>
      </w:r>
    </w:p>
    <w:p>
      <w:pPr>
        <w:pStyle w:val="Normal"/>
        <w:suppressAutoHyphens w:val="true"/>
        <w:ind w:left="1440" w:hanging="1440"/>
        <w:rPr>
          <w:rFonts w:ascii="Arial" w:hAnsi="Arial" w:cs="Arial"/>
          <w:b/>
          <w:b/>
          <w:sz w:val="18"/>
          <w:szCs w:val="18"/>
          <w:u w:val="single"/>
        </w:rPr>
      </w:pPr>
      <w:r>
        <w:rPr>
          <w:rFonts w:cs="Arial" w:ascii="Arial" w:hAnsi="Arial"/>
          <w:b/>
          <w:sz w:val="18"/>
          <w:szCs w:val="18"/>
          <w:u w:val="single"/>
        </w:rPr>
      </w:r>
    </w:p>
    <w:p>
      <w:pPr>
        <w:pStyle w:val="Normal"/>
        <w:suppressAutoHyphens w:val="true"/>
        <w:rPr>
          <w:rFonts w:ascii="Arial" w:hAnsi="Arial" w:cs="Arial"/>
          <w:sz w:val="22"/>
        </w:rPr>
      </w:pPr>
      <w:r>
        <w:rPr>
          <w:rFonts w:cs="Arial" w:ascii="Arial" w:hAnsi="Arial"/>
          <w:sz w:val="22"/>
        </w:rPr>
        <w:t>Mr. Lyons suggested something that needed to be considered by the City was to insert a proviso in the Request for Proposal that a successful respondent must reprice the claims and provide the claims, but he added this could limit the number of respondent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22"/>
        </w:rPr>
        <w:t>Council Member Sandberg said it would cost money for a respondent to change computer codes, etc.  He also expressed concern that there was only five days provided for respondents to respond to the last Request for Proposals and he questioned if that time frame was reasonabl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Mr. Cordes said, with the industry moving toward transparency, Gallagher Benefit Services would work with the vendors to be able to prove the respondents’ discounts upfront versus waiting a year to determine if the savings that was budgeted would materialize.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In discussion with Council Member Van Auken regarding OSF’s submission of numbers, Mr. Cordes confirmed that OSF provided a resubmission, which was only a clarification and no numbers were changed.  He said no repriced data was received that changed number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In discussion with Council Member Nichting, Mr. Cordes and Mr. Lyons explained how they determined which methodology would be used for the analysi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Council Member Nichting suggested using the amounts paid by Medicare and Medicaid as a benchmark for costs for bidding purpose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Mr. Cordes indicated he felt this would be difficult due to the number of procedures involved. He added this may be a question that the hospital systems could answer to determine if there was one consistent multiplier added to the amount charged by Medicar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22"/>
        </w:rPr>
        <w:t>Council Member Nichting said, when the City Council had to evaluate a proposal that came forward, there needed to be a comfort level that there was a true comparison based on a number that was created by the Federal government indexed to this area and thereby confirming the pric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Mr. Cordes said they found the repricing method to be the most effective way because it was based on actions of the current popula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Council Member Nichting stated the analysis was not based on an exact science, but was the best guess.  He said he felt the taxpayers and City employees needed a better understanding of the proces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Mr. Cordes said he understood the challenge of this matter and it was difficult when discounts could change so often and physicians could drop out of the network.  He said Gallagher Benefit Services attempted to use as much science as possible, but the numbers were not guaranteed.</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Council Member Sandberg questioned how it would be resolved if the guarantees of 45% with the health provider were not met during the year. He questioned if there would be a refund.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22"/>
        </w:rPr>
        <w:t>Mr. Lyons said health care providers were reluctant to give guarantees because case mixes could change from year to year.  He said there could be a corridor set between 42% and 45%, but if the actual percentage was 48%, he questioned if the City would be willing to share in the savings.</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39       JOINT CITY COUNCIL/TOWN BOARD PROCEEDINGS        NOVEMBER 13, 2007</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Council Member Sandberg expressed concern that if the 45% range was not achieved, there would be no consequences for the health care provider, but the City had based their entire analysis on which health care provider to select on the eventual percentage that would not be known until a year from now.</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ain pointed out the recently received analysis showing the projected savings between OSF and Methodist was now down to $300,000 to $350,000, and he questioned what type of guarantees should the Council be looking for as the contract was execute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ity Manager Randy Oliver said, in his opinion, it would be in everyone’s best interest if all three hospitals would participate in the network, which would generate the greatest savings and would benefit the City employees.  He said, unfortunately, this was not possible.  He said the contract with OSF was still being negotiated at this point and the City would attempt to get as many guarantees as possible.  He said the $350,000 in savings was based on assumptions in various models that had been run.  He said based on the assumptions provided by Methodist, the savings was approximately $350,000.  He added, if the numbers provided by OSF held true, the savings could be greater than that amou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regarding further guarantees, Mayor Ardis urged the Administration to negotiate further with the providers and bring the information back to the Council.</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sz w:val="22"/>
        </w:rPr>
        <w:t xml:space="preserve">Council Member Nichting moved to receive and file the presentation by Gallagher Benefit </w:t>
      </w:r>
    </w:p>
    <w:p>
      <w:pPr>
        <w:pStyle w:val="Normal"/>
        <w:suppressAutoHyphens w:val="true"/>
        <w:ind w:left="1440" w:hanging="1440"/>
        <w:rPr>
          <w:rFonts w:ascii="Arial" w:hAnsi="Arial" w:cs="Arial"/>
          <w:sz w:val="22"/>
        </w:rPr>
      </w:pPr>
      <w:r>
        <w:rPr>
          <w:rFonts w:cs="Arial" w:ascii="Arial" w:hAnsi="Arial"/>
          <w:sz w:val="22"/>
        </w:rPr>
        <w:t>Consultants; seconded by Council Member Montelongo.</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suppressAutoHyphens w:val="true"/>
        <w:ind w:left="1440" w:hanging="720"/>
        <w:rPr>
          <w:rFonts w:ascii="Arial" w:hAnsi="Arial" w:cs="Arial"/>
          <w:sz w:val="22"/>
        </w:rPr>
      </w:pPr>
      <w:r>
        <w:rPr>
          <w:rFonts w:cs="Arial" w:ascii="Arial" w:hAnsi="Arial"/>
          <w:sz w:val="22"/>
          <w:szCs w:val="22"/>
        </w:rPr>
        <w:t>Nays:</w:t>
        <w:tab/>
        <w:t>None.</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614)</w:t>
        <w:tab/>
        <w:t>Communication from the City Manager and Director of Public Works Requesting Approval for BOOM REPAIRS on a THIRTY-EIGHT FOOT CRANE for a Facilities Maintenance Truck by DRAKES &amp; SCRUGGS, with Costs as Outlined.</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5)</w:t>
        <w:tab/>
        <w:t>Communication from the City Manager and Director of Public Works Requesting Approval to PURCHASE One 7-Ton DUMP TRUCK Fully Equipped with Dump Box, Snow Plow and Salt Spreaders from DAVE GILL STERLING TRUCKS, at a Total Cost Not to Exceed $114,973.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6)</w:t>
        <w:tab/>
        <w:t>Communication from the City Manager and Director of Public Works Requesting Approval of the LOW BID of CRAFT BUILDING SERVICES, in the Amount of $17,462.00 for ROOFING PANELS Over the Salt Storage at the PUBLIC WORKS GARAGE Located at 1601 S.W. WASHINGTON STREE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7)</w:t>
        <w:tab/>
        <w:t>Communication from the City Manager and Director of Inspections Requesting Approval of the LOW BID of IRONHUSTLERS EXCAVATING, in the Amount of $39,536.00, for the COURT ORDERED DEMOLITION of the COMMERCIAL STRUCTURE Located at 3127 S.W. ADAMS STREET.</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0</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8)</w:t>
        <w:tab/>
        <w:t>Communication from the City Manager and Chief of Police Requesting Approval of a SOLE SOURCE CRIME MAPPING WEB HOSTING AGREEMENT with THE OMEGA GROUP at a Three Year Total Cost of $127,92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9)</w:t>
        <w:tab/>
        <w:t>Communication from the City Manager and Director of Public Works Requesting Approval to PURCHASE REAL ESTATE Located at 1100 W. DR. MARTIN LUTHER KING, JR., DRIVE, in the Amount of $15,500.00, as an Opportunity Acquisition for the Future Widening of Dr. Martin Luther King, Jr., Dr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20)</w:t>
        <w:tab/>
        <w:t>Communication from the City Manager and Director of Planning and Growth Management Requesting Approval of the HUD ANNUAL PLAN for Fiscal Year 2008, and to Forward to the United States Department of Housing and Urban Development (HUD), with a Total Grant Request Amount of $2,895,311.00.  (A Copy of the Plan is on File in the City Clerk's Office.)</w:t>
      </w:r>
    </w:p>
    <w:p>
      <w:pPr>
        <w:pStyle w:val="Normal"/>
        <w:suppressAutoHyphens w:val="true"/>
        <w:rPr>
          <w:b/>
          <w:b/>
          <w:color w:val="000000"/>
          <w:sz w:val="24"/>
        </w:rPr>
      </w:pPr>
      <w:r>
        <w:rPr>
          <w:b/>
          <w:color w:val="000000"/>
          <w:sz w:val="24"/>
        </w:rPr>
      </w:r>
    </w:p>
    <w:p>
      <w:pPr>
        <w:pStyle w:val="Normal"/>
        <w:numPr>
          <w:ilvl w:val="1"/>
          <w:numId w:val="2"/>
        </w:numPr>
        <w:suppressAutoHyphens w:val="true"/>
        <w:rPr>
          <w:rFonts w:ascii="Arial" w:hAnsi="Arial" w:cs="Arial"/>
          <w:b/>
          <w:b/>
          <w:color w:val="000000"/>
          <w:sz w:val="22"/>
          <w:szCs w:val="22"/>
        </w:rPr>
      </w:pPr>
      <w:r>
        <w:rPr>
          <w:rFonts w:cs="Arial" w:ascii="Arial" w:hAnsi="Arial"/>
          <w:b/>
          <w:color w:val="000000"/>
          <w:sz w:val="22"/>
          <w:szCs w:val="22"/>
        </w:rPr>
        <w:t xml:space="preserve">Communication from the City Manager and Director of Economic </w:t>
      </w:r>
    </w:p>
    <w:p>
      <w:pPr>
        <w:pStyle w:val="Normal"/>
        <w:suppressAutoHyphens w:val="true"/>
        <w:ind w:left="1440" w:hanging="0"/>
        <w:rPr>
          <w:rFonts w:ascii="Arial" w:hAnsi="Arial" w:cs="Arial"/>
          <w:b/>
          <w:b/>
          <w:color w:val="000000"/>
          <w:sz w:val="22"/>
          <w:szCs w:val="22"/>
        </w:rPr>
      </w:pPr>
      <w:r>
        <w:rPr>
          <w:rFonts w:cs="Arial" w:ascii="Arial" w:hAnsi="Arial"/>
          <w:b/>
          <w:color w:val="000000"/>
          <w:sz w:val="22"/>
          <w:szCs w:val="22"/>
        </w:rPr>
        <w:t>Development Requesting to Receive and File a PLAN to ENGAGE REPRESENTATIVES from the City and MAJOR EMPLOYERS in and near Downtown to EXAMINE WAYS to INCREASE MIDDLE CLASS INVESTMENT and HOME OWNERSHIP in the HEART OF PEORIA.</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22)</w:t>
        <w:tab/>
        <w:t>Communication from the City Manager and Director of Economic Development with Recommendation by the Loan Review Committee to Approve a $100,000.00 BUSINESS DEVELOPMENT FUND LOAN to DR. JOHN CALHOUN, d/b/a DUNLAP VETERINARY CLINIC-PEORIA OFFICE Located at 2815 W. TOWNLINE ROA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23)</w:t>
        <w:tab/>
        <w:t>Communication from the City Manager and Corporation Counsel Requesting Adoption of ORDINANCE NO. 16,206 Amending CHAPTER 2 of the Code of the City of Peoria Pertaining to the BOARD OF LOCAL IMPROVEMENTS Regarding Appointments of Three-Year Staggered Terms.</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7-624)</w:t>
        <w:tab/>
        <w:t>Communication from the City Manager and Director of Planning and Growth Management Requesting Adoption of ORDINANCE NO. 16,207 Annexing Property Located North of SADDLEBROOK COURT, South of GRANGE HALL ROAD, Along the West Side of TRIGGER ROAD, Identified as Part of Parcel Numbers 08-34-351-001, 08-34-376-011, 13-03-100-003, 13-03-100-007, 13-03-100-008, 13-03-100-011, Contiguous to the City of Peoria .</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rPr>
      </w:pPr>
      <w:r>
        <w:rPr>
          <w:rFonts w:cs="Arial" w:ascii="Arial" w:hAnsi="Arial"/>
          <w:b/>
          <w:sz w:val="22"/>
        </w:rPr>
        <w:t>(07-625)</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APPENDIX C by Rezoning Property from the Present Class R-6 (Multi-Family Residential) District and Class CN (Neighborhood Commercial) District to a Class R-4 (Single-Family Residential) District and Approving a SPECIAL USE to Allow a CHURCH, PARISH HALL, and ASSOCIATED FACILITIES for the Property Located at 1010 S. LOUISA STREET, with Conditions.</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1       JOINT CITY COUNCIL/TOWN BOARD PROCEEDINGS        NOVEMBER 13, 200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626)</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C-1 (General Commercial) District to Allow for an OUTDOOR BEER GARDEN for the Property Located at 5712-5720 N. KNOXVILLE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27)</w:t>
        <w:tab/>
        <w:t>Communication from the City Manager and Director of Public Works Requesting Approval of a SIDEWALK PARTICIPATION REQUEST for SOY CAPITAL BANK at 4530 NORTH UNIVERSITY STREET, in the Amount of $13,794.00.</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7-628)</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SIDEWALK CAFÉ for FIRKIN &amp; HOUND, a Restaurant Located at 200 S.W. JEFFERS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rPr>
      </w:pPr>
      <w:r>
        <w:rPr>
          <w:rFonts w:cs="Arial" w:ascii="Arial" w:hAnsi="Arial"/>
          <w:b/>
          <w:sz w:val="22"/>
        </w:rPr>
        <w:t>(07-629)</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SITE APPLICATION for  a CLASS B (Restaurant, Full-Service Bar) LIQUOR LICENSE for 8517 NORTH KNOXVILLE, with Recommendation from the Liquor Commission to Approve.</w:t>
      </w:r>
    </w:p>
    <w:p>
      <w:pPr>
        <w:pStyle w:val="Normal"/>
        <w:suppressAutoHyphens w:val="true"/>
        <w:ind w:left="1440" w:hanging="720"/>
        <w:rPr>
          <w:rFonts w:ascii="Arial" w:hAnsi="Arial" w:cs="Arial"/>
          <w:sz w:val="22"/>
        </w:rPr>
      </w:pPr>
      <w:r>
        <w:rPr>
          <w:rFonts w:cs="Arial" w:ascii="Arial" w:hAnsi="Arial"/>
          <w:sz w:val="22"/>
        </w:rPr>
        <w:tab/>
      </w:r>
    </w:p>
    <w:p>
      <w:pPr>
        <w:pStyle w:val="Normal"/>
        <w:suppressAutoHyphens w:val="true"/>
        <w:ind w:left="1440" w:hanging="1440"/>
        <w:rPr>
          <w:b/>
          <w:b/>
          <w:color w:val="000000"/>
          <w:sz w:val="24"/>
        </w:rPr>
      </w:pPr>
      <w:r>
        <w:rPr>
          <w:rFonts w:cs="Arial" w:ascii="Arial" w:hAnsi="Arial"/>
          <w:b/>
          <w:sz w:val="22"/>
        </w:rPr>
        <w:t>(07-630)</w:t>
        <w:tab/>
        <w:t>APPOINTMENT by Mayor Jim Ardis to the ADVISORY COMMITEE FOR THE DISABLED, with Recommendation to Concur:</w:t>
      </w:r>
    </w:p>
    <w:p>
      <w:pPr>
        <w:pStyle w:val="Normal"/>
        <w:suppressAutoHyphens w:val="true"/>
        <w:ind w:left="720" w:hanging="0"/>
        <w:rPr>
          <w:b/>
          <w:b/>
          <w:color w:val="000000"/>
          <w:sz w:val="24"/>
        </w:rPr>
      </w:pPr>
      <w:r>
        <w:rPr>
          <w:b/>
          <w:color w:val="000000"/>
          <w:sz w:val="24"/>
        </w:rPr>
      </w:r>
    </w:p>
    <w:p>
      <w:pPr>
        <w:pStyle w:val="Normal"/>
        <w:ind w:left="1440" w:hanging="0"/>
        <w:rPr>
          <w:rFonts w:ascii="Arial" w:hAnsi="Arial" w:cs="Arial"/>
          <w:b/>
          <w:b/>
          <w:sz w:val="22"/>
          <w:szCs w:val="22"/>
        </w:rPr>
      </w:pPr>
      <w:r>
        <w:rPr>
          <w:rFonts w:cs="Arial" w:ascii="Arial" w:hAnsi="Arial"/>
          <w:b/>
          <w:sz w:val="22"/>
          <w:szCs w:val="22"/>
        </w:rPr>
        <w:t>Kelley C. McGownd-Mammen (Voting) - Term Expires 6/30/2008</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cs="Arial" w:ascii="Arial" w:hAnsi="Arial"/>
          <w:b/>
          <w:sz w:val="22"/>
        </w:rPr>
        <w:t>(07-631)</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to Schedule a SPECIAL MEETING of the CITY COUNCIL on DECEMBER 18, 2007, and Authorize the City Manager and City Clerk to Create an Agenda.</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32)</w:t>
        <w:tab/>
        <w:t>Communication from the City Manager Requesting Approval to Schedule a POLICY SESSION Regarding USE of HOME FUNDS to SUPPORT NEW/LOW MODERATE HOUSING to be Held on Tuesday, February 5, 2008, at 5:30 P.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33)</w:t>
        <w:tab/>
        <w:t>Communication from the City Manager Requesting Approval to Schedule a POLICY SESSION Regarding SIDEWALKS on Tuesday, January 15, 2008, at 5:30 P.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34)</w:t>
        <w:tab/>
        <w:t>Communication from the City Manager and Corporation Counsel Requesting to Receive and File the REPORT BACK Pertaining to CHICAGO REFERENDA Regarding Whether a PRECINCT or ADDRESS Should Become “DRY."  (Refer to 07-533)</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35)</w:t>
        <w:tab/>
        <w:t>REPORT OF REGINALD A. WILLIS CITY TREASURER for the MONTH of SEPTEMBER, 2007,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Manning requested that Item Nos. 07-625 and 07-631 be removed from the Consent Agenda for further discussion.</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2</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szCs w:val="22"/>
        </w:rPr>
        <w:t>Council Member Jacob requested that Item Nos. 07-626, 07-628, and 07-629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requested that Item No. 07-625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Item Nos. 07-614 through 07-635 </w:t>
      </w:r>
      <w:r>
        <w:rPr>
          <w:rFonts w:cs="Arial" w:ascii="Arial" w:hAnsi="Arial"/>
          <w:sz w:val="22"/>
          <w:szCs w:val="22"/>
        </w:rPr>
        <w:t>(excluding Item Nos. 07-625, 07-626, 07-628, 07-629, and 07-631,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7-625)</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APPENDIX C by Rezoning Property from the Present Class R-6 (Multi-Family Residential) District and Class CN (Neighborhood Commercial) District to a Class R-4 (Single-Family Residential) District and Approving a SPECIAL USE to Allow a CHURCH, PARISH HALL, and ASSOCIATED FACILITIES for the Property Located at 1010 S. LOUISA STREET,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Manning said he would be abstaining from the discussion and vote due to a Board affiliation with St. Anne’s Church, the Petitio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expressed concern that this project had been treated in the fashion that it had by discounting the vision and values of new urbanism.  He said there was an imperative need that the members of the Zoning Commission understand new urbanism and were willing to speak up and vote for it.  He said he could not support the removal of standards proposed by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he agreed with comments made by Council Member Sandberg, but he said he was concerned that the project may not move forward if there were substantial costs added.  He said he would suppor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moved to adopt an Ordinance amending Appendix C by rezoning property located at 1010 S. Louisa Street from the present Class R-6 (Multi-Family Residential) District and Class CN (Neighborhood Commercial) District to a Class R-4 (Single-Family Residential) District and to approve a Special Use to allow a Church, Parish Hall, and associated facilities, with conditions; seconded by Council Member Nichting.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208 was approved by roll call vote.</w:t>
      </w:r>
    </w:p>
    <w:p>
      <w:pPr>
        <w:pStyle w:val="Normal"/>
        <w:ind w:left="1440" w:hanging="720"/>
        <w:rPr/>
      </w:pPr>
      <w:r>
        <w:rPr>
          <w:rFonts w:cs="Arial" w:ascii="Arial" w:hAnsi="Arial"/>
          <w:sz w:val="22"/>
          <w:szCs w:val="22"/>
        </w:rPr>
        <w:t>Yeas:</w:t>
        <w:tab/>
        <w:t>Gulley, Jacob, Montelongo, Nichting, Spain, Spears, Turner, Mayor Ardis – 8;</w:t>
      </w:r>
    </w:p>
    <w:p>
      <w:pPr>
        <w:pStyle w:val="Normal"/>
        <w:ind w:firstLine="720"/>
        <w:rPr/>
      </w:pPr>
      <w:r>
        <w:rPr>
          <w:rFonts w:cs="Arial" w:ascii="Arial" w:hAnsi="Arial"/>
          <w:sz w:val="22"/>
          <w:szCs w:val="22"/>
        </w:rPr>
        <w:t>Nays:</w:t>
        <w:tab/>
        <w:t>Sandberg, Van Auken - 2;</w:t>
      </w:r>
    </w:p>
    <w:p>
      <w:pPr>
        <w:pStyle w:val="Normal"/>
        <w:ind w:firstLine="720"/>
        <w:rPr>
          <w:rFonts w:ascii="Arial" w:hAnsi="Arial" w:cs="Arial"/>
          <w:sz w:val="22"/>
          <w:szCs w:val="22"/>
        </w:rPr>
      </w:pPr>
      <w:r>
        <w:rPr>
          <w:rFonts w:cs="Arial" w:ascii="Arial" w:hAnsi="Arial"/>
          <w:sz w:val="22"/>
          <w:szCs w:val="22"/>
        </w:rPr>
        <w:t>Abstentions: Manning - 1.</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3       JOINT CITY COUNCIL/TOWN BOARD PROCEEDINGS        NOVEMBER 13, 200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626)</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C-1 (General Commercial) District to Allow for an OUTDOOR BEER GARDEN for the Property Located at 5712-5720 N. KNOXVILLE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Council Member Nichting moved to adopt an Ordinance granting a Special Use in a Class C-1 (General Commercial) District to allow for an Outdoor Beer Garden for property located at 5712 – 5720 N. Knoxville Avenue, with conditions; seconded by Council Member Turner.</w:t>
      </w:r>
    </w:p>
    <w:p>
      <w:pPr>
        <w:pStyle w:val="Normal"/>
        <w:rPr>
          <w:rFonts w:ascii="Arial" w:hAnsi="Arial" w:cs="Arial"/>
          <w:sz w:val="18"/>
          <w:szCs w:val="18"/>
        </w:rPr>
      </w:pPr>
      <w:r>
        <w:rPr>
          <w:rFonts w:cs="Arial" w:ascii="Arial" w:hAnsi="Arial"/>
          <w:sz w:val="18"/>
          <w:szCs w:val="18"/>
        </w:rPr>
      </w:r>
    </w:p>
    <w:p>
      <w:pPr>
        <w:pStyle w:val="Normal"/>
        <w:ind w:firstLine="720"/>
        <w:rPr/>
      </w:pPr>
      <w:r>
        <w:rPr>
          <w:rFonts w:cs="Arial" w:ascii="Arial" w:hAnsi="Arial"/>
          <w:sz w:val="22"/>
          <w:szCs w:val="22"/>
        </w:rPr>
        <w:t>ORDINANCE NO. 16,209 was approved by roll call vote.</w:t>
      </w:r>
    </w:p>
    <w:p>
      <w:pPr>
        <w:pStyle w:val="Normal"/>
        <w:ind w:left="1440" w:hanging="720"/>
        <w:rPr/>
      </w:pPr>
      <w:r>
        <w:rPr>
          <w:rFonts w:cs="Arial" w:ascii="Arial" w:hAnsi="Arial"/>
          <w:sz w:val="22"/>
          <w:szCs w:val="22"/>
        </w:rPr>
        <w:t>Yeas:</w:t>
        <w:tab/>
        <w:t xml:space="preserve">Gulley,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Jacob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7-628)</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SIDEWALK CAFÉ for FIRKIN &amp; HOUND, a Restaurant Located at 200 S.W. JEFFERSON.</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b/>
          <w:b/>
          <w:sz w:val="18"/>
          <w:szCs w:val="18"/>
        </w:rPr>
      </w:pPr>
      <w:r>
        <w:rPr>
          <w:rFonts w:cs="Arial" w:ascii="Arial" w:hAnsi="Arial"/>
          <w:b/>
          <w:sz w:val="18"/>
          <w:szCs w:val="18"/>
        </w:rPr>
      </w:r>
    </w:p>
    <w:p>
      <w:pPr>
        <w:pStyle w:val="Normal"/>
        <w:suppressAutoHyphens w:val="true"/>
        <w:rPr>
          <w:rFonts w:ascii="Arial" w:hAnsi="Arial" w:cs="Arial"/>
          <w:sz w:val="22"/>
        </w:rPr>
      </w:pPr>
      <w:r>
        <w:rPr>
          <w:rFonts w:cs="Arial" w:ascii="Arial" w:hAnsi="Arial"/>
          <w:sz w:val="22"/>
        </w:rPr>
        <w:t>Council Member Nichting moved to approve a Sidewalk Café for Firkin &amp; Hound, a restaurant located at 200 S. W. Jefferson; seconded by Council Member Turner.</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szCs w:val="22"/>
        </w:rPr>
        <w:t>Yeas:</w:t>
        <w:tab/>
        <w:t xml:space="preserve">Gulley,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Jacob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cs="Arial" w:ascii="Arial" w:hAnsi="Arial"/>
          <w:b/>
          <w:sz w:val="22"/>
        </w:rPr>
        <w:t>(07-629)</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SITE APPLICATION for  a CLASS B (Restaurant, Full-Service Bar) LIQUOR LICENSE for 8517 NORTH KNOXVILLE,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Council Member Nichting moved to concur with the recommendation from the Liquor Commission to approve a Site Application fro a Class B (Restaurant, Full-Service Bar) Liquor License for 8517 North Knoxville; seconded by Council Member Turner.</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szCs w:val="22"/>
        </w:rPr>
        <w:t>Yeas:</w:t>
        <w:tab/>
        <w:t xml:space="preserve">Gulley,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Jacob - 1.</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4</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631)</w:t>
        <w:tab/>
        <w:t xml:space="preserve">Communication from the City Manager and Director of Planning and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Growth Management Requesting to Schedule a SPECIAL MEETING of the CITY COUNCIL on DECEMBER 17, 2007*, and Authorize the City Manager and City Clerk to Create an Agenda.</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color w:val="000000"/>
          <w:sz w:val="24"/>
        </w:rPr>
      </w:pPr>
      <w:r>
        <w:rPr>
          <w:rFonts w:cs="Arial" w:ascii="Arial" w:hAnsi="Arial"/>
          <w:b/>
          <w:sz w:val="22"/>
        </w:rPr>
        <w:t>*</w:t>
      </w:r>
      <w:r>
        <w:rPr>
          <w:rFonts w:cs="Arial" w:ascii="Arial" w:hAnsi="Arial"/>
          <w:sz w:val="22"/>
        </w:rPr>
        <w:t>The Council communication’s proposed date was December 18, 2007, but was changed to December 17, 2007, during discussion.</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pPr>
      <w:r>
        <w:rPr>
          <w:rFonts w:cs="Arial" w:ascii="Arial" w:hAnsi="Arial"/>
          <w:sz w:val="22"/>
        </w:rPr>
        <w:t>Following a brief discussion, Council Member Manning moved to schedule a Special Meeting of the City Council on Monday, December 17, 2007, at 6:15 P.M., and authorize the City Manager and City Clerk to create an agenda;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636)</w:t>
      </w:r>
      <w:r>
        <w:rPr>
          <w:rFonts w:cs="Arial" w:ascii="Arial" w:hAnsi="Arial"/>
          <w:sz w:val="22"/>
        </w:rPr>
        <w:tab/>
      </w:r>
      <w:r>
        <w:rPr>
          <w:rFonts w:cs="Arial" w:ascii="Arial" w:hAnsi="Arial"/>
          <w:b/>
          <w:sz w:val="22"/>
        </w:rPr>
        <w:t>Communication from the City Manager and Director of Public Works Requesting Approval of the FINAL PAYMENT ESTIMATE to R.A. CULLINAN &amp; SON, INC. for MFT GENERAL MAINTENANCE OVERLAY 07-00000-07-GM, Partial Depth Patching, Concrete Joint Repair, Concrete Surface Removal, Leveling Binder, and Bituminous Overlay of NORTH STERLING AVENUE from Overhill to El Vista, in the Amount of $30,114.84.</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pears moved to approve the Final Payment Estimate to R. A. Cullinan &amp; Son, Inc. for MFT General Maintenance Overlay 07-00000-07-GM, partial depth patching, concrete joint repair, concrete surface removal, leveling binder, and bituminous overlay of North Sterling Avenue from Overhill to El Vista Streets, in the amount of $30,114.84;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637)</w:t>
        <w:tab/>
        <w:t>Communication from the City Manager and Corporation Counsel Requesting Authorization for SETTLEMENT of the VERNON JOHNSON v. City of Peoria, Illinois, Case No. 04-1068, in the Sum of $60,000.00; and Authorization for the Office of the Corporation Counsel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Turner moved to authorize the settlement of Vernon Johnson v. City of Peoria, Illinois, Case No. 04-1068, in the sum of $60,000, and to authorize the Corporation Counsel to execute the necessary documents;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City Manager Randy Oliver explained Workforce Development was principally funded by the Federal government, but the City of Peoria provided certain administrative functions to Workforce Development.  He further stated Federal money flowed through the City that could only be used for the purposes defined by the Federal government.  He added the expense of the proposed settlement was not grant eligi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further discussion with Council Member Sandberg, Director of Workforce Development Bashir Ali reported that Workforce Development would be reimbursing the City of Peoria for legal services rendered for this cas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5       JOINT CITY COUNCIL/TOWN BOARD PROCEEDINGS        NOVEMBER 13, 2007</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Director Ali also stated Workforce Development served Peoria, Stark, Woodford, and Marshall Counties, but the City of Peoria was the only entity mentioned in the laws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other associated Counties or taxing bodies that were also served by Workforce Development were not sharing in the cost of this proposed settlement.  He indicated he would not be supporting the motion because this money could be used to build sidewalks where needed in the City of Peoria.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uthorize the settlement of Vernon Johnson v. City of Peoria, Illinois, Case No. 04-1068, in the sum of $60,000, and to authorize the Corporation Counsel to execute the necessary documents was a</w:t>
      </w:r>
      <w:r>
        <w:rPr>
          <w:rFonts w:cs="Arial" w:ascii="Arial" w:hAnsi="Arial"/>
          <w:sz w:val="22"/>
        </w:rPr>
        <w:t>pproved by roll call vote.</w:t>
      </w:r>
    </w:p>
    <w:p>
      <w:pPr>
        <w:pStyle w:val="Normal"/>
        <w:ind w:left="1440" w:hanging="720"/>
        <w:rPr/>
      </w:pPr>
      <w:r>
        <w:rPr>
          <w:rFonts w:cs="Arial" w:ascii="Arial" w:hAnsi="Arial"/>
          <w:sz w:val="22"/>
        </w:rPr>
        <w:t>Yeas:</w:t>
        <w:tab/>
        <w:t>Gulley, Spain, Spears, Turner, Van Auken, Mayor Ardis – 6;</w:t>
      </w:r>
    </w:p>
    <w:p>
      <w:pPr>
        <w:pStyle w:val="Normal"/>
        <w:ind w:firstLine="720"/>
        <w:rPr>
          <w:rFonts w:ascii="Arial" w:hAnsi="Arial" w:cs="Arial"/>
          <w:sz w:val="22"/>
          <w:szCs w:val="22"/>
        </w:rPr>
      </w:pPr>
      <w:r>
        <w:rPr>
          <w:rFonts w:cs="Arial" w:ascii="Arial" w:hAnsi="Arial"/>
          <w:sz w:val="22"/>
          <w:szCs w:val="22"/>
        </w:rPr>
        <w:t>Nays:</w:t>
        <w:tab/>
        <w:t>Jacob, Manning, Montelongo, Nichting, Sandberg - 5.</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pPr>
      <w:r>
        <w:rPr>
          <w:rFonts w:cs="Arial" w:ascii="Arial" w:hAnsi="Arial"/>
          <w:b/>
          <w:sz w:val="22"/>
        </w:rPr>
        <w:t xml:space="preserve">(07-638) </w:t>
        <w:tab/>
        <w:t>Communication from the City Manager and Director of Planning and Growth Management Requesting Adoption of ORDINANCE "A" OR "B":</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720"/>
        <w:textAlignment w:val="auto"/>
        <w:rPr/>
      </w:pPr>
      <w:r>
        <w:rPr>
          <w:rFonts w:cs="Arial" w:ascii="Arial" w:hAnsi="Arial"/>
          <w:b/>
          <w:sz w:val="22"/>
        </w:rPr>
        <w:t>A.</w:t>
        <w:tab/>
        <w:t xml:space="preserve">Concur with the Recommendation from the Zoning Commission to Adopt Ordinance "A" Approving a SPECIAL USE in a Class C-2 (Large Scale Commercial) District to Allow a SHOPPING CENTER for the Property Located at the Northwest Corner of the Intersection of W. WILLOW KNOLLS ROAD and N. RADNOR ROAD, with Conditions; </w:t>
      </w:r>
      <w:r>
        <w:rPr>
          <w:rFonts w:cs="Arial" w:ascii="Arial" w:hAnsi="Arial"/>
          <w:b/>
          <w:sz w:val="22"/>
          <w:u w:val="single"/>
        </w:rPr>
        <w:t>OR</w:t>
      </w:r>
    </w:p>
    <w:p>
      <w:pPr>
        <w:pStyle w:val="Normal"/>
        <w:suppressAutoHyphens w:val="true"/>
        <w:ind w:left="720" w:hanging="0"/>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Concur with the Recommendation from the Staff to Adopt Ordinance "B"  Granting a SPECIAL USE in a Class C-2 (Large Scale Commercial) District to Allow a SHOPPING CENTER for the Property Located at the Northwest Corner of the Intersection of W. WILLOW KNOLLS ROAD and N. RADNOR ROAD, with Alternative Conditions.</w:t>
      </w:r>
    </w:p>
    <w:p>
      <w:pPr>
        <w:pStyle w:val="Normal"/>
        <w:suppressAutoHyphens w:val="true"/>
        <w:overflowPunct w:val="true"/>
        <w:autoSpaceDE w:val="true"/>
        <w:textAlignment w:val="auto"/>
        <w:rPr>
          <w:b/>
          <w:b/>
          <w:color w:val="000000"/>
          <w:sz w:val="24"/>
        </w:rPr>
      </w:pPr>
      <w:r>
        <w:rPr>
          <w:b/>
          <w:color w:val="000000"/>
          <w:sz w:val="24"/>
        </w:rPr>
      </w:r>
    </w:p>
    <w:p>
      <w:pPr>
        <w:pStyle w:val="Normal"/>
        <w:suppressAutoHyphens w:val="true"/>
        <w:overflowPunct w:val="true"/>
        <w:autoSpaceDE w:val="true"/>
        <w:textAlignment w:val="auto"/>
        <w:rPr>
          <w:b/>
          <w:b/>
          <w:color w:val="000000"/>
          <w:sz w:val="24"/>
        </w:rPr>
      </w:pPr>
      <w:r>
        <w:rPr>
          <w:rFonts w:cs="Arial" w:ascii="Arial" w:hAnsi="Arial"/>
          <w:sz w:val="22"/>
        </w:rPr>
        <w:t>Council Member Nichting moved to adopt Ordinance “A” approving a Special Use in a Class C-2 (Large Scale Commercial) District to allow a Shopping Center for property located at the Northwest Corner of the Intersection of W. Willow Knolls Road and N. Radnor Road, with conditions; seconded by Council Member Turner.</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Nichting explained historically along these roads, the City had avoided the requirement for developers to pay for sidewalks because it was a rural area and these were County roads.  He said, when the City acquired the roads from the County, the roads would be brought up to urban cross sections, and sidewalks would be installed at that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Manning regarding who would be responsible for the cost of installing sidewalks in the future, Director of Public Works Dave Barber said the cost would probably be split between the City and County. He added, if sidewalks were installed now, the elevations may not be compatible with a future roadway project and the sidewalks may have to be re-installed. He further explained, when a roadway was installed changing it from a rural cross section to an urban cross section, the grade of the roadway was changed for better drainage with curb and gutters.  He stated existing sidewalks may be at the wrong elevation based on the new constr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offered a friendly amendment to add the requirement for sidewalks in the proposed pro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explained further and he pointed out the proposed amendment would not provide any future savings for taxpayers because there would still be a cost obligation to the City and County in future years when an urban cross section was built.</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6</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Manning said he felt the developer should then provide some kind of an escrow for future sidewal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would amend his motion to include a requirement for payment of a fee in lieu of sidewalks as a con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the real problem was that people would still be walking on the road, and he expressed concern regarding safety.  He said he would not suppor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rther discussion was held regarding the installation of sidewalks in this area.  Council Member Gulley said he felt there needed to be more clarification regarding when sidewalks would be installed and how long the fee would be held for the installation of sidewalks.  He indicated he would not be supporting payment of a fee for something that was not going to happen so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w:t>
      </w:r>
      <w:r>
        <w:rPr>
          <w:rFonts w:cs="Arial" w:ascii="Arial" w:hAnsi="Arial"/>
          <w:sz w:val="22"/>
        </w:rPr>
        <w:t>to adopt ORDINANCE NO. 16,210 approving a Special Use in a Class C-2 (Large Scale Commercial) District to allow a Shopping Center for property located at the Northwest Corner of the Intersection of W. Willow Knolls Road and N. Radnor Road, with conditions, as amended, to include a requirement for payment of a fee in lieu of sidewalks,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Manning, Montelongo, Nichting, Spain, Spears, Turner, Van Auken, Mayor Ardis – 8;</w:t>
      </w:r>
    </w:p>
    <w:p>
      <w:pPr>
        <w:pStyle w:val="Normal"/>
        <w:ind w:firstLine="720"/>
        <w:rPr>
          <w:rFonts w:ascii="Arial" w:hAnsi="Arial" w:cs="Arial"/>
          <w:sz w:val="22"/>
          <w:szCs w:val="22"/>
        </w:rPr>
      </w:pPr>
      <w:r>
        <w:rPr>
          <w:rFonts w:cs="Arial" w:ascii="Arial" w:hAnsi="Arial"/>
          <w:sz w:val="22"/>
          <w:szCs w:val="22"/>
        </w:rPr>
        <w:t>Nays:</w:t>
        <w:tab/>
        <w:t>Gulley, Jacob, Sandberg - 3.</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531)</w:t>
        <w:tab/>
        <w:t>Communication from Council Member Montelongo Requesting Reconsideration of Item 07-531-MOTION TO EXPAND the SUBCLASS 1 (4:00 A.M.) LIQUOR LICENSE BOUNDARIES to EXCALIBUR for a Temporary Time Period of ONE YEAR to be Evaluated by the Peoria Police Department and Liquor Commission for Future Recommendations for a Full SUBCLASS 1 (4:00 A.M.) LIQUOR LICENSE; and, if Reconsideration is Approved, Request Approval of the ORDINANCE Amending CHAPTER 3 of the Code of the City of Peoria Pertaining to the EXPANSION of the SUBCLASS 1 (4:00 A.M.) LIQUOR LICENSE DISTRICT and Granting a SUBCLASS 1 (4:00 A.M.) LIQUOR LICENSE to EXCALIBUR on a TEMPORARY BAS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Montelongo withdrew this item from the Agenda.</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553)</w:t>
        <w:tab/>
        <w:t>Communication from the City Manager and Corporation Counsel Requesting Authorization for the SALE of a PARCEL of LAND Located East of 1418 NORTH LINN STREET to ADAMS OUTDOOR ADVERTISING as Outlined, and Requesting Authorization for the City Manager to Execute the Necessary Documents, and with Supplemental Communi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ouncil Member Van Auken moved to authorize the sale of a parcel of land located East of 1418 N. Linn Street to Adams Outdoor Advertising, as outlined, and to authorize the City Manager to execute the necessary documents; seconded by Council Member Turner.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Sandberg - 1.</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7       JOINT CITY COUNCIL/TOWN BOARD PROCEEDINGS        NOVEMBER 13, 2007</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7-580)</w:t>
        <w:tab/>
        <w:t>Communication from the City Manager and Director of Public Works Requesting Approval of a SEWER IMPROVEMENT AGREEMENT with GREATER PEORIA SANITARY DISTRICT for the REPAIR of SEWERS, as Part of the City of Peoria’s Sewer Rehabilitation [Design Area 4 Sewers, Manhole Survey], and to Concur in the Award of the CONTRACT for PROFESSIONAL SERVICES with MAURER-STUTZ, INC., in an Amount Not to Exceed $248,000.00.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his concerns and reservations pertaining to costs, Senior Civil Engineer Jane Gerdes provided further information regarding the proposed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szCs w:val="22"/>
        </w:rPr>
        <w:t xml:space="preserve">Council Member Turner moved to approve a Sewer Improvement Agreement with Greater Peoria Sanitary District for the repair of sewers, as part of the </w:t>
      </w:r>
      <w:r>
        <w:rPr>
          <w:rFonts w:cs="Arial" w:ascii="Arial" w:hAnsi="Arial"/>
          <w:sz w:val="22"/>
        </w:rPr>
        <w:t>City of Peoria’s Sewer Rehabilitation [Design Area 4 Sewers, Manhole Survey], and to concur in the award of the contract for professional services to Maurer-Stutz, Inc., in an amount not to exceed $248,000.00;</w:t>
      </w:r>
      <w:r>
        <w:rPr>
          <w:rFonts w:cs="Arial" w:ascii="Arial" w:hAnsi="Arial"/>
          <w:b/>
          <w:sz w:val="22"/>
        </w:rPr>
        <w:t xml:space="preserve"> </w:t>
      </w:r>
      <w:r>
        <w:rPr>
          <w:rFonts w:cs="Arial" w:ascii="Arial" w:hAnsi="Arial"/>
          <w:sz w:val="22"/>
        </w:rPr>
        <w:t>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Jacob, Montelongo, Nichting, Spain, Spears, Turner, Mayor Ardis – 8;</w:t>
      </w:r>
    </w:p>
    <w:p>
      <w:pPr>
        <w:pStyle w:val="Normal"/>
        <w:ind w:firstLine="720"/>
        <w:rPr>
          <w:rFonts w:ascii="Arial" w:hAnsi="Arial" w:cs="Arial"/>
          <w:sz w:val="22"/>
          <w:szCs w:val="22"/>
        </w:rPr>
      </w:pPr>
      <w:r>
        <w:rPr>
          <w:rFonts w:cs="Arial" w:ascii="Arial" w:hAnsi="Arial"/>
          <w:sz w:val="22"/>
          <w:szCs w:val="22"/>
        </w:rPr>
        <w:t>Nays:</w:t>
        <w:tab/>
        <w:t>Manning, Sandberg, Van Auken - 3.</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7-607)</w:t>
        <w:tab/>
        <w:t>Communication from the City Manager and Director of Planning and Growth Management Requesting Adoption of ONE of the Following:</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b/>
          <w:b/>
          <w:sz w:val="22"/>
        </w:rPr>
      </w:pPr>
      <w:r>
        <w:rPr>
          <w:rFonts w:cs="Arial" w:ascii="Arial" w:hAnsi="Arial"/>
          <w:b/>
          <w:sz w:val="22"/>
        </w:rPr>
        <w:t>A.</w:t>
        <w:tab/>
        <w:t>Concur with the Recommendation from the Zoning Commission to Adopt  ORDINANCE "A" Amending APPENDIX B by REZONING Property Located at 9901 N. KNOXVILLE AVENUE (Temporary Address) from the Present Class C-1 (General Commercial) District to a Class C-2 (Large Scale Commercial) District and to Approve a SPECIAL USE to Allow for a SHOPPING CENTER with LOCAL SIGN REGULATIONS, with Conditions;</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b/>
          <w:b/>
          <w:sz w:val="22"/>
        </w:rPr>
      </w:pPr>
      <w:r>
        <w:rPr>
          <w:rFonts w:cs="Arial" w:ascii="Arial" w:hAnsi="Arial"/>
          <w:b/>
          <w:sz w:val="22"/>
        </w:rPr>
        <w:t>B.</w:t>
        <w:tab/>
        <w:t>Concur with the Recommendation from City Staff to Adopt ORDINANCE "B" Amending APPENDIX B by REZONING Property Located at 9901 N. KNOXVILLE AVENUE (Temporary Address) from the Present Class C-1 (General Commercial) District to a Class C-2 (Large Scale Commercial) District and to Approve a SPECIAL USE to Allow for a SHOPPING CENTER</w:t>
      </w:r>
    </w:p>
    <w:p>
      <w:pPr>
        <w:pStyle w:val="Normal"/>
        <w:ind w:left="1440" w:hanging="0"/>
        <w:rPr>
          <w:rFonts w:ascii="Arial" w:hAnsi="Arial" w:cs="Arial"/>
          <w:b/>
          <w:b/>
          <w:sz w:val="22"/>
        </w:rPr>
      </w:pPr>
      <w:r>
        <w:rPr>
          <w:rFonts w:cs="Arial" w:ascii="Arial" w:hAnsi="Arial"/>
          <w:b/>
          <w:sz w:val="22"/>
        </w:rPr>
        <w:t>with LOCAL SIGN REGULATIONS, with Condition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Director of Planning and Growth Management Pat Landes distributed replacement Ordinances “A” and “B” and then Director Landes distributed Ordinance “C,” which replaced all previous Ordinances for this i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a brief explanation, Council Member Nichting moved to adopt Ordinance “C” amending Appendix B by rezoning property located at 9901 N. Knoxville Avenue (temporary address) from the present Class C-1 (General Commercial) District to a Class C-2 (Large Scale Commercial) District and to approve a Special Use to allow for a Shopping Center with local sign regulations, with conditions;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211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8</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re was no New Business to come before the Council.</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ESENTATION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szCs w:val="22"/>
        </w:rPr>
        <w:t>(07-639)</w:t>
        <w:tab/>
        <w:t>Communication from the City Manager and Director of Economic Development Regarding PRESENTATION from the ECONOMIC DEVELOPMENT COUNCIL Regarding 3RD QUARTER 2007 PERFORMANCE INITIATIVES, Under the Scope of Work for the Contractual Agreement Between the City of Peoria, County of Peoria, and the Heartland Partnershi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Spain said he would be abstaining from the discussion and vote due to his employment with Heartland Partnership and their affiliation with ED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s. Vicki Cla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Vicki Clark</w:t>
      </w:r>
      <w:r>
        <w:rPr>
          <w:rFonts w:cs="Arial" w:ascii="Arial" w:hAnsi="Arial"/>
          <w:sz w:val="22"/>
          <w:szCs w:val="22"/>
        </w:rPr>
        <w:t xml:space="preserve">, Chief Operating Officer of the Economic Development Council, reported on the City of Peoria and Peoria County contract with EDC, which included marketing, technical assistance, and business recruitment. She discussed the achievement of the opening of PeoriaNext and the hiring of a COO for the operation, and she explained his duties.  She said that four tenant contracts had been signed and eight applications were being reviewed.  She said their new website had been completed and could be viewed on </w:t>
      </w:r>
      <w:hyperlink r:id="rId2">
        <w:r>
          <w:rPr>
            <w:rStyle w:val="InternetLink"/>
            <w:rFonts w:cs="Arial" w:ascii="Arial" w:hAnsi="Arial"/>
            <w:sz w:val="22"/>
            <w:szCs w:val="22"/>
          </w:rPr>
          <w:t>www.edc.centralillinois.org</w:t>
        </w:r>
      </w:hyperlink>
      <w:r>
        <w:rPr>
          <w:rFonts w:cs="Arial" w:ascii="Arial" w:hAnsi="Arial"/>
          <w:sz w:val="22"/>
          <w:szCs w:val="22"/>
        </w:rPr>
        <w:t>, and she provided some details listed on the website.  She said there were 19 active files for business growth and expansion in the area, and she further discussed the regional economy and general economic tre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moved to receive and file the presentation by the Economic Development Council regarding 3</w:t>
      </w:r>
      <w:r>
        <w:rPr>
          <w:rFonts w:cs="Arial" w:ascii="Arial" w:hAnsi="Arial"/>
          <w:sz w:val="22"/>
          <w:szCs w:val="22"/>
          <w:vertAlign w:val="superscript"/>
        </w:rPr>
        <w:t>rd</w:t>
      </w:r>
      <w:r>
        <w:rPr>
          <w:rFonts w:cs="Arial" w:ascii="Arial" w:hAnsi="Arial"/>
          <w:sz w:val="22"/>
          <w:szCs w:val="22"/>
        </w:rPr>
        <w:t xml:space="preserve"> Quarter 2007 Performance Initiatives, under the scope of work for the contractual agreement between the City of Peoria, County of Peoria, and the Heartland Partnership; seconded by Council Member Jaco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ears, Turner, </w:t>
      </w:r>
    </w:p>
    <w:p>
      <w:pPr>
        <w:pStyle w:val="Normal"/>
        <w:ind w:left="1440" w:hanging="0"/>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Spain - 1.</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color w:val="000000"/>
          <w:sz w:val="22"/>
          <w:szCs w:val="22"/>
        </w:rPr>
      </w:pPr>
      <w:r>
        <w:rPr>
          <w:rFonts w:cs="Arial" w:ascii="Arial" w:hAnsi="Arial"/>
          <w:b/>
          <w:sz w:val="22"/>
          <w:szCs w:val="22"/>
        </w:rPr>
        <w:t>(07-640)</w:t>
        <w:tab/>
        <w:t>Communication from the City Manager and Director of Public Works Regarding a PRESENTATION on the 2007 SNOW PLA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irector of Public Works Dave Barber explained changes that had been made to the Snow Removal Program. He discussed the Automated Vehicle Location System and driver training operations. He stated there were now four salt storage locations scattered around the City so trucks could reload without traveling back to Dries Lane.  He said communication to the public would be conducted through telephones, which would include a new snow line that would provide updated information by a recorded message, news releases through the media, cable TV, the City’s web site and the use of a Command Center for Category 5 and 6 storms.  He further discussed storm categories 1 through 6 and how each category was defined.</w:t>
      </w:r>
    </w:p>
    <w:p>
      <w:pPr>
        <w:pStyle w:val="Normal"/>
        <w:rPr>
          <w:rFonts w:ascii="Arial" w:hAnsi="Arial" w:cs="Arial"/>
          <w:sz w:val="22"/>
          <w:szCs w:val="22"/>
        </w:rPr>
      </w:pPr>
      <w:r>
        <w:rPr>
          <w:rFonts w:cs="Arial" w:ascii="Arial" w:hAnsi="Arial"/>
          <w:sz w:val="22"/>
          <w:szCs w:val="22"/>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9       JOINT CITY COUNCIL/TOWN BOARD PROCEEDINGS        NOVEMBER 13, 2007</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Director Barber further discussed the parking plan on the snow routes and the plan to clear </w:t>
      </w:r>
    </w:p>
    <w:p>
      <w:pPr>
        <w:pStyle w:val="Normal"/>
        <w:rPr>
          <w:rFonts w:ascii="Arial" w:hAnsi="Arial" w:cs="Arial"/>
          <w:sz w:val="22"/>
          <w:szCs w:val="22"/>
        </w:rPr>
      </w:pPr>
      <w:r>
        <w:rPr>
          <w:rFonts w:cs="Arial" w:ascii="Arial" w:hAnsi="Arial"/>
          <w:sz w:val="22"/>
          <w:szCs w:val="22"/>
        </w:rPr>
        <w:t>cul-de-sacs and alleys. He also explained what the term “complete” would mean for each storm category. He explained the staffing and equipment resources that were available and indicated that there were a number of older trucks that would need to be replaced in the near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Barber said in the near future, the snow plan would be completed and posted, they would begin to solicit for contractor assistance, and the new snow telephone line would be implemented.  He also stated that long term plans included a review of the Snow Route design for adjustments to the program, which should be completed by June 30, 2008, discussion would be held regarding accelerated truck replacement, and an annual review of the Snow Program with the City Council would be held in October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one of the major employers had agreed to assist the City with snow removal when there was eight or more inches of snow.  He also stated that motor graders were more efficient in moving four inches of snow or more in cul-de-sac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Barber indicated he would be making those arrangements to make sure that this major employer was part of the Snow Plan so assignments would be known when eight inch levels were reached.  He said any equipment available would be utilized. He said the City only had one road grader, two backhoes and two end loaders, but they were assigned to areas loading sal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Manning regarding better communication with the public, Director Barber agreed communicating properly was essential and he reiterated details of the communication plan.  In further discussion regarding staffing levels, Director Barber stated each operator had provided two phone numbers where they could be reached and he had already advised them of his expectations during a snow event.  He stated absenteeism by equipment operators would be dealt with as it occurred.  He also explained contacts that would be made with independent contractors and the instructions that would be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tated alley access in the older neighborhoods was a critical issue during snow ev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Barber said that alleys, dead-end streets, hammerhead streets, and cul-de-sacs were all addressed in the Snow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suggested that a registry be compiled of those persons with severe medical problems so special needs could be addr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Barber indicated that the Fire Department would be responding to those situations.  He said it may be possible to bring a Fire Department or Police Department representative into the Command Center to act as a liaison for these situ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said there had been an inability for hospital personnel to get to the hospitals in past storms and he suggested that discussion be coordinated with the hospital to address this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ain said he would like to know more information regarding how the City would contract with independent contractors and entice them to work for the City rather than the independent contractors performing services for private companies or individuals.  He also suggested the use of the Reverse 911 system in updating citizens regarding road conditions, etc. and he said he would like to know more information regarding Reverse 911 as a possible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Reverse 911 was eight cents a call, but he would provide more information to the Council in the City Manager’s Issues Update.  </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5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Council Member Sandberg expressed concern that alleys were not addressed in the Snow Plan until a level Category 3 storm.  He said that older denser neighborhoods had cars that were parked on the streets and he pointed out this situation would need to be addressed in th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urther discussion, Director Barber said that parking tickets would be issued on snow routes during snow events, but not until after the public had been adequately notified.  Council Member Gulley suggested that parking on even or odd sides of the streets should be allowed in older parts of the City because of the number of cars involved and the lack of places to park c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urged Director Barber to partner with Caterpillar Inc. to stage equipment during larger snow events.  He also suggested that equipment operator absenteeism should be addressed in negotiations of the next union contract.  He expressed concern regarding those citizens with special needs and he felt those needs should be addressed in some manner, such as a SNAP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moved to receive and file the presentation regarding the 2007 Snow Plan; seconded by Council Member Montelongo</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41)</w:t>
        <w:tab/>
        <w:t>Communication from the Town Officials Budget Committee with Request to Approve the Proposed ESTIMATE OF TAXES to be LEVIED for the Town of the City of Peoria Pursuant to 35 ILCS 200/18/60, in the Amount of $2,023,203.00, with an Estimated Tax Rate of .13526 and to Enter Into the Permanent Record.</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Trustee Nichting moved to approve the proposed Estimate of Taxes to be levied for the Town of the City of Peoria pursuant to 35 ILCS 200/18/60, in the amount of $2,023,203.00, with an estimated tax rate of .13526 and to enter this into the permanent record; seconded by Trustee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Chairman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42)</w:t>
        <w:tab/>
        <w:t>Communication from Town Supervisor (IMRF Agent) Requesting Adoption of Two RESOLUTIONS:</w:t>
      </w:r>
    </w:p>
    <w:p>
      <w:pPr>
        <w:pStyle w:val="Normal"/>
        <w:suppressAutoHyphens w:val="true"/>
        <w:rPr>
          <w:b/>
          <w:b/>
          <w:color w:val="000000"/>
          <w:sz w:val="24"/>
        </w:rPr>
      </w:pPr>
      <w:r>
        <w:rPr>
          <w:b/>
          <w:color w:val="000000"/>
          <w:sz w:val="24"/>
        </w:rPr>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b/>
          <w:sz w:val="22"/>
        </w:rPr>
        <w:t>A.</w:t>
        <w:tab/>
        <w:t>RESOLUTION Relating to PARTICIPATION by ELECTED OFFICIALS in the ILLINOIS MUNICIPAL RETIREMENT FUND.</w:t>
      </w:r>
    </w:p>
    <w:p>
      <w:pPr>
        <w:pStyle w:val="Normal"/>
        <w:suppressAutoHyphens w:val="true"/>
        <w:overflowPunct w:val="true"/>
        <w:autoSpaceDE w:val="true"/>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Trustee Nichting moved to approve the Resolution relating to participation by Elected Officials in the Illinois Municipal Retirement Fund; seconded by Trustee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pPr>
      <w:r>
        <w:rPr>
          <w:rFonts w:cs="Arial" w:ascii="Arial" w:hAnsi="Arial"/>
          <w:sz w:val="22"/>
          <w:szCs w:val="22"/>
        </w:rPr>
        <w:t>RESOLUTION NO. 07-642-A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Chairman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51       JOINT CITY COUNCIL/TOWN BOARD PROCEEDINGS        NOVEMBER 13, 2007</w:t>
      </w:r>
    </w:p>
    <w:p>
      <w:pPr>
        <w:pStyle w:val="Normal"/>
        <w:suppressAutoHyphens w:val="true"/>
        <w:ind w:left="720" w:hanging="0"/>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SUGGESTED RESOLUTION to Include COMPENSATION PAID UNDER an INTERNAL REVENUE CODE SECTION 125 PLAN as IMRF EARNING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Trustee Nichting moved to approve the Resolution to include compensation paid under an Internal Revenue Code Section 125 Plan as IMRF Earnings; seconded by Trustee Mannin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RESOLUTION NO. 07-642-B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Chairman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ind w:left="1440" w:hanging="1440"/>
        <w:rPr/>
      </w:pPr>
      <w:r>
        <w:rPr>
          <w:rFonts w:cs="Arial"/>
          <w:b/>
          <w:bCs/>
        </w:rPr>
        <w:t>(07-643)</w:t>
        <w:tab/>
        <w:t>Request for CITIZENS to ADDRESS the CITY COUNCIL Regarding VARIOUS ISSUES.</w:t>
      </w:r>
    </w:p>
    <w:p>
      <w:pPr>
        <w:pStyle w:val="Heading5"/>
        <w:ind w:left="1440" w:hanging="1440"/>
        <w:jc w:val="left"/>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Normal"/>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sz w:val="22"/>
        </w:rPr>
      </w:pPr>
      <w:r>
        <w:rPr>
          <w:rFonts w:cs="Arial" w:ascii="Arial" w:hAnsi="Arial"/>
          <w:sz w:val="22"/>
          <w:u w:val="single"/>
        </w:rPr>
        <w:t>Mr. Roger Sparks</w:t>
      </w:r>
      <w:r>
        <w:rPr>
          <w:rFonts w:cs="Arial" w:ascii="Arial" w:hAnsi="Arial"/>
          <w:sz w:val="22"/>
        </w:rPr>
        <w:t>, member of the Mayor’s Advisory Commission for the Disabled, expressed concern regarding the inability of disabled persons to access sidewalks, which required them to access the streets.  He said he did not want disabled persons to be subject to tickets being issued.  He said he supported the construction of sidewalks for the project on N. Willow Knolls Road and N. Radnor Road.  He added that a policy needed to implemented regarding sidewalks.</w:t>
      </w:r>
    </w:p>
    <w:p>
      <w:pPr>
        <w:pStyle w:val="Normal"/>
        <w:keepNext w:val="true"/>
        <w:spacing w:before="0" w:after="240"/>
        <w:rPr/>
      </w:pPr>
      <w:r>
        <w:rPr>
          <w:rFonts w:cs="Arial" w:ascii="Arial" w:hAnsi="Arial"/>
          <w:sz w:val="22"/>
          <w:u w:val="single"/>
        </w:rPr>
        <w:t>Dr. John Carroll,</w:t>
      </w:r>
      <w:r>
        <w:rPr>
          <w:rFonts w:cs="Arial" w:ascii="Arial" w:hAnsi="Arial"/>
          <w:sz w:val="22"/>
        </w:rPr>
        <w:t xml:space="preserve"> a Peoria resident, requested that a Committee be established to meet with the Project Medical Director for EMS in the area to consider allowing the Peoria Fire Department to use C-pap machines for breathing problems and congestive heart failure.  He explained that the City of Houston received a grant and purchased 71 machines with grant money. He also explained how the C-pap machine worked and uses for the machine in emergency situations. </w:t>
      </w:r>
    </w:p>
    <w:p>
      <w:pPr>
        <w:pStyle w:val="Normal"/>
        <w:keepNext w:val="true"/>
        <w:spacing w:before="0" w:after="240"/>
        <w:rPr>
          <w:rFonts w:ascii="Arial" w:hAnsi="Arial" w:cs="Arial"/>
          <w:sz w:val="22"/>
        </w:rPr>
      </w:pPr>
      <w:r>
        <w:rPr>
          <w:rFonts w:cs="Arial" w:ascii="Arial" w:hAnsi="Arial"/>
          <w:sz w:val="22"/>
        </w:rPr>
        <w:t>Mayor Ardis requested that Dr. Carroll work with Fire Chief Kent Tomblin regarding this issue.</w:t>
      </w:r>
    </w:p>
    <w:p>
      <w:pPr>
        <w:pStyle w:val="Normal"/>
        <w:rPr>
          <w:rFonts w:ascii="Arial" w:hAnsi="Arial" w:cs="Arial"/>
          <w:sz w:val="22"/>
          <w:szCs w:val="22"/>
        </w:rPr>
      </w:pPr>
      <w:r>
        <w:rPr>
          <w:rFonts w:cs="Arial" w:ascii="Arial" w:hAnsi="Arial"/>
          <w:sz w:val="22"/>
          <w:u w:val="single"/>
        </w:rPr>
        <w:t>Mr. Mike Levine</w:t>
      </w:r>
      <w:r>
        <w:rPr>
          <w:rFonts w:cs="Arial" w:ascii="Arial" w:hAnsi="Arial"/>
          <w:sz w:val="22"/>
        </w:rPr>
        <w:t>, a Peoria resident, spoke in support of Mayor Ardis and those supporting Council Members who supported the Mayor’s initiative to promote prayer regarding neighborhood problems. He discussed the issue of a hazard materials fee on certain invoices he was required to pay and he expressed concern regarding the signage these establishments were required to display, and the impact it would have on visitors to the City and business development.  He said he was concerned that Peoria would develop a negative reputation and he questioned how these fees were established.</w:t>
      </w:r>
    </w:p>
    <w:p>
      <w:pPr>
        <w:pStyle w:val="Normal"/>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u w:val="single"/>
        </w:rPr>
      </w:pPr>
      <w:r>
        <w:rPr>
          <w:rFonts w:cs="Arial" w:ascii="Arial" w:hAnsi="Arial"/>
          <w:b/>
          <w:sz w:val="22"/>
          <w:u w:val="single"/>
        </w:rPr>
        <w:t>WECOME TO LOCAL DIGNITARIES</w:t>
      </w:r>
    </w:p>
    <w:p>
      <w:pPr>
        <w:pStyle w:val="Normal"/>
        <w:keepNext w:val="true"/>
        <w:spacing w:before="0" w:after="240"/>
        <w:rPr>
          <w:rFonts w:ascii="Arial" w:hAnsi="Arial" w:cs="Arial"/>
          <w:sz w:val="22"/>
        </w:rPr>
      </w:pPr>
      <w:r>
        <w:rPr>
          <w:rFonts w:cs="Arial" w:ascii="Arial" w:hAnsi="Arial"/>
          <w:sz w:val="22"/>
        </w:rPr>
        <w:t>Mayor Ardis welcomed City Treasurer Reginald Willis, Assessor Bonnie Gavin, newly elected Peoria Police Benevolent President Troy Skaggs, and returning Channel 22 Cameraman John Block.</w:t>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keepNext w:val="true"/>
        <w:spacing w:before="0" w:after="240"/>
        <w:rPr>
          <w:rFonts w:ascii="Arial" w:hAnsi="Arial" w:cs="Arial"/>
          <w:sz w:val="22"/>
        </w:rPr>
      </w:pPr>
      <w:r>
        <w:rPr>
          <w:rFonts w:cs="Arial" w:ascii="Arial" w:hAnsi="Arial"/>
          <w:sz w:val="22"/>
        </w:rPr>
        <w:t>It was determined that an Executive Session was not needed.</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52</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szCs w:val="22"/>
        </w:rPr>
      </w:pPr>
      <w:r>
        <w:rPr>
          <w:rFonts w:cs="Arial" w:ascii="Arial" w:hAnsi="Arial"/>
          <w:sz w:val="22"/>
          <w:szCs w:val="22"/>
        </w:rPr>
        <w:t>Council Member Jacob moved to adjourn the Joint City Council/Town Board Meeting; seconded by Council Member Spears.</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9:46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____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62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c.centralillinoi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2:29:00Z</dcterms:created>
  <dc:creator>City of Peoria</dc:creator>
  <dc:description/>
  <cp:keywords/>
  <dc:language>en-US</dc:language>
  <cp:lastModifiedBy>Beth Ball</cp:lastModifiedBy>
  <cp:lastPrinted>2007-11-16T09:54:00Z</cp:lastPrinted>
  <dcterms:modified xsi:type="dcterms:W3CDTF">2007-11-16T15:59:00Z</dcterms:modified>
  <cp:revision>97</cp:revision>
  <dc:subject/>
  <dc:title>                                                   CITY COUNCIL PROCEEDINGS                                      27448</dc:title>
</cp:coreProperties>
</file>