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 xml:space="preserve">SPECIAL CITY COUNCIL PROCEEDINGS                                 28373                               </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 Special Meeting of the City Council of Peoria, Illinois, was held on Tuesday, December 4, 2007, at 5:07 P.M., City Hall, Room 400 Council Chambers, 419 Fulton Street, Peoria, Illinois, with proper notice having been given for the purpose of discussing business items and the City of Peoria Preliminary Operating Budget for 2008, the Preliminary 2008 Capital Budget and 2008-2012 Capital Improvement Program and related issues, with Mayor Jim Ardis presiding.</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ROLL CALL</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Roll call showed the following Council Members physically present:  Gulley, Jacob, Manning, Montelongo, Nichting, Sandberg, Spain, Spears, Turner, Van Auken, Mayor Ardis – 11; Absent: None. </w:t>
      </w:r>
    </w:p>
    <w:p>
      <w:pPr>
        <w:pStyle w:val="Normal"/>
        <w:rPr>
          <w:rFonts w:ascii="Arial" w:hAnsi="Arial" w:cs="Arial"/>
          <w:sz w:val="22"/>
        </w:rPr>
      </w:pPr>
      <w:r>
        <w:rPr>
          <w:rFonts w:cs="Arial" w:ascii="Arial" w:hAnsi="Arial"/>
          <w:sz w:val="22"/>
        </w:rPr>
      </w:r>
    </w:p>
    <w:p>
      <w:pPr>
        <w:pStyle w:val="TextBody"/>
        <w:rPr/>
      </w:pPr>
      <w:r>
        <w:rPr/>
        <w:t>Others present at the Special Meeting were: City Manager Randy Oliver, Assistant City Manager Craig Whitehead, Corporation Counsel Randy Ray, Communications Manager Alma Brown, Finance Director/Comptroller Jim Scroggins, Budget Coordinator Jan Little, Director of Information Systems Cathy Roger, Information Systems Operations Manager Mike King, Director of Public Works Dave Barber, Public Works Program &amp; Budget Administrator Julie Dewey, Civil Engineer Scott Reeise, Director of Planning and Growth Management Pat Landes, Assistant Director of Planning and Growth Management Ross Black, Director of Inspections John Kunski, Director of Peoria Animal Welfare Shelter (PAWS) Lauren Malmberg, Director of Economic Development Craig Hullinger, Development Specialist Susan Schlupp, Senior Staff Attorney and Acting Director of Human Resources Kimberly King, Patient Advocate/Human Resources Coordinator Janet Tomlins, Human Resources Risk Manager Ed Hopkins, Labor Relations Manager Joe Smith, Human Resources Coordinator Debra Bush, EOO Manager Dave Watkins, ECC Director Dave Tuttle, Police Chief Steve Settingsgaard, Police Strategic Planner Doug Ward, Police Captain Phil Korem, Police Captain Lisa Snow, Acting Police Captain Tom Larson, Police Lt. Phil Benne, Police Benevolent President Troy Skaggs, Fire Chief Kent Tomblin, Assistant Fire Chief Curt Simpson, Firefighters Local #50 President Tony Ardis, City Treasurer Reginald Willis, City Clerk Mary Haynes, Chief Deputy City Clerk Beth Ball, members of the media, and interested citizens.</w:t>
      </w:r>
    </w:p>
    <w:p>
      <w:pPr>
        <w:pStyle w:val="TextBody"/>
        <w:rPr/>
      </w:pPr>
      <w:r>
        <w:rPr/>
      </w:r>
    </w:p>
    <w:p>
      <w:pPr>
        <w:pStyle w:val="Normal"/>
        <w:jc w:val="center"/>
        <w:rPr>
          <w:rFonts w:ascii="Arial" w:hAnsi="Arial" w:cs="Arial"/>
          <w:b/>
          <w:b/>
          <w:sz w:val="22"/>
          <w:u w:val="single"/>
        </w:rPr>
      </w:pPr>
      <w:r>
        <w:rPr>
          <w:rFonts w:cs="Arial" w:ascii="Arial" w:hAnsi="Arial"/>
          <w:b/>
          <w:sz w:val="22"/>
          <w:u w:val="single"/>
        </w:rPr>
        <w:t>INVOCATION &amp; PLEDGE OF ALLEGIANCE</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szCs w:val="22"/>
        </w:rPr>
      </w:pPr>
      <w:r>
        <w:rPr>
          <w:rFonts w:cs="Arial" w:ascii="Arial" w:hAnsi="Arial"/>
          <w:sz w:val="22"/>
          <w:szCs w:val="22"/>
        </w:rPr>
        <w:t xml:space="preserve">Mayor Ardis requested a moment of silent prayer or silent reflection. He requested that the families of neighborhood advocates Mr. Paul Bullock and Mr. Bernie Martin be remembered due to their recent passings.  Mayor Ardis then led the Pledge of Allegianc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2"/>
        </w:numPr>
        <w:suppressAutoHyphens w:val="true"/>
        <w:overflowPunct w:val="true"/>
        <w:autoSpaceDE w:val="true"/>
        <w:textAlignment w:val="auto"/>
        <w:rPr/>
      </w:pPr>
      <w:r>
        <w:rPr>
          <w:rFonts w:cs="Arial" w:ascii="Arial" w:hAnsi="Arial"/>
          <w:b/>
          <w:sz w:val="22"/>
        </w:rPr>
        <w:t xml:space="preserve">Communication from the City Manager and Acting Director of Human          </w:t>
      </w:r>
    </w:p>
    <w:p>
      <w:pPr>
        <w:pStyle w:val="Normal"/>
        <w:suppressAutoHyphens w:val="true"/>
        <w:overflowPunct w:val="true"/>
        <w:autoSpaceDE w:val="true"/>
        <w:ind w:left="1440" w:hanging="0"/>
        <w:textAlignment w:val="auto"/>
        <w:rPr>
          <w:rFonts w:ascii="Arial" w:hAnsi="Arial" w:cs="Arial"/>
          <w:b/>
          <w:b/>
          <w:sz w:val="22"/>
        </w:rPr>
      </w:pPr>
      <w:r>
        <w:rPr>
          <w:rFonts w:cs="Arial" w:ascii="Arial" w:hAnsi="Arial"/>
          <w:b/>
          <w:sz w:val="22"/>
        </w:rPr>
        <w:t>Resources Requesting Authorization for the City Manager to Execute the COLLECTIVE BARGAINING AGREEMENT Negotiated Between the CITY OF PEORIA and PEORIA POLICE BENEVOLENT ASSOCIATION that Covers the Period 01/01/06 Through 12/31/08.</w:t>
      </w:r>
    </w:p>
    <w:p>
      <w:pPr>
        <w:pStyle w:val="Normal"/>
        <w:suppressAutoHyphens w:val="true"/>
        <w:overflowPunct w:val="true"/>
        <w:autoSpaceDE w:val="true"/>
        <w:textAlignment w:val="auto"/>
        <w:rPr>
          <w:rFonts w:ascii="Arial" w:hAnsi="Arial" w:cs="Arial"/>
          <w:b/>
          <w:b/>
          <w:sz w:val="22"/>
        </w:rPr>
      </w:pPr>
      <w:r>
        <w:rPr>
          <w:rFonts w:cs="Arial" w:ascii="Arial" w:hAnsi="Arial"/>
          <w:b/>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Van Auken moved to authorize the City Manager to execute the Collective Bargaining Agreement negotiated between the City of Peoria and Peoria Police Benevolent Association that covers the period 01/01/06 through12/31/08; seconded by Council Member Manning.</w:t>
      </w:r>
      <w:r>
        <w:br w:type="page"/>
      </w:r>
    </w:p>
    <w:p>
      <w:pPr>
        <w:pStyle w:val="Normal"/>
        <w:rPr>
          <w:rFonts w:ascii="Arial" w:hAnsi="Arial" w:cs="Arial"/>
          <w:b/>
          <w:b/>
          <w:sz w:val="22"/>
          <w:u w:val="single"/>
        </w:rPr>
      </w:pPr>
      <w:r>
        <w:rPr>
          <w:rFonts w:cs="Arial" w:ascii="Arial" w:hAnsi="Arial"/>
          <w:b/>
          <w:sz w:val="22"/>
          <w:u w:val="single"/>
        </w:rPr>
        <w:t>28374                 SPECIAL CITY COUNCIL PROCEEDINGS                      DECEMBER 4, 2007</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Council Member Manning thanked the members of the Police Benevolent Association for their cooperation in this matter.  He said the members had been working without a contract for the past two years, which was a difficult situation, but he said he appreciated their professionalism and performance during that time.  </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Motion to authorize the City Manager to execute the Collective Bargaining Agreement negotiated between the City of Peoria and Peoria Police Benevolent Association that covers the period 01/01/06 through12/31/08 was approved by roll call vote.</w:t>
      </w:r>
    </w:p>
    <w:p>
      <w:pPr>
        <w:pStyle w:val="Normal"/>
        <w:ind w:left="1440" w:hanging="720"/>
        <w:rPr>
          <w:rFonts w:ascii="Arial" w:hAnsi="Arial" w:cs="Arial"/>
          <w:sz w:val="22"/>
        </w:rPr>
      </w:pPr>
      <w:r>
        <w:rPr>
          <w:rFonts w:cs="Arial" w:ascii="Arial" w:hAnsi="Arial"/>
          <w:sz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rPr>
          <w:rFonts w:ascii="Arial" w:hAnsi="Arial" w:cs="Arial"/>
          <w:color w:val="FFFFFF"/>
          <w:sz w:val="2"/>
          <w:u w:val="single"/>
        </w:rPr>
      </w:pPr>
      <w:r>
        <w:rPr>
          <w:rFonts w:cs="Arial" w:ascii="Arial" w:hAnsi="Arial"/>
          <w:color w:val="FFFFFF"/>
          <w:sz w:val="2"/>
          <w:u w:val="single"/>
        </w:rPr>
        <w:t>Unfinished Bus-Adjourn</w:t>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keepNext w:val="true"/>
        <w:spacing w:before="0" w:after="240"/>
        <w:ind w:left="1440" w:hanging="1440"/>
        <w:rPr>
          <w:rFonts w:ascii="Arial" w:hAnsi="Arial" w:cs="Arial"/>
          <w:b/>
          <w:b/>
          <w:sz w:val="22"/>
        </w:rPr>
      </w:pPr>
      <w:r>
        <w:rPr>
          <w:rFonts w:cs="Arial" w:ascii="Arial" w:hAnsi="Arial"/>
          <w:b/>
          <w:sz w:val="22"/>
        </w:rPr>
        <w:t>(07-649)</w:t>
        <w:tab/>
        <w:t>Communication from the City Manager and Fire Chief Requesting Approval to PURCHASE FIVE COMMAND/EMERGENCY RESPONSE VEHICLES from MILES CHEVROLET, INC. and LANDMARK FORD, INC., Consisting of FOUR 2007 CHEVROLET TAHOES (E85), in the Amount of $129,556.00, and ONE 2008 FORD EXPEDITION, in the Amount of $24,325.00, for a Total Amount of $153,881.00.  (State of Illinois Joint Purchasing Bids) (Replacement Communication)</w:t>
      </w:r>
    </w:p>
    <w:p>
      <w:pPr>
        <w:pStyle w:val="Normal"/>
        <w:rPr>
          <w:rFonts w:ascii="Arial" w:hAnsi="Arial" w:cs="Arial"/>
          <w:sz w:val="22"/>
          <w:szCs w:val="22"/>
        </w:rPr>
      </w:pPr>
      <w:r>
        <w:rPr>
          <w:rFonts w:cs="Arial" w:ascii="Arial" w:hAnsi="Arial"/>
          <w:sz w:val="22"/>
          <w:szCs w:val="22"/>
        </w:rPr>
        <w:t>Council Member Spears moved to approve the purchase of five Command/Emergency Response Vehicles from Miles Chevrolet, Inc. and Landmark Ford, Inc., consisting of four 2007 Chevrolet Tahoes (E85), in the amount of $129,556.00, and one 2008 Ford Expedition, in the amount of $24,325.00, for a total amount of $153,881.00;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keepNext w:val="true"/>
        <w:spacing w:before="0" w:after="240"/>
        <w:ind w:left="1440" w:hanging="1440"/>
        <w:rPr/>
      </w:pPr>
      <w:r>
        <w:rPr>
          <w:rFonts w:cs="Arial" w:ascii="Arial" w:hAnsi="Arial"/>
          <w:b/>
          <w:sz w:val="22"/>
        </w:rPr>
        <w:t>(07-569)</w:t>
        <w:tab/>
        <w:t xml:space="preserve">DISCUSSION Regarding the City of Peoria Preliminary Operating Budget for 2008, the Preliminary 2008 Capital Budget and 2008-2012 Capital Improvement Program and Related Issues, with </w:t>
      </w:r>
      <w:r>
        <w:rPr>
          <w:rFonts w:cs="Arial" w:ascii="Arial" w:hAnsi="Arial"/>
          <w:b/>
          <w:sz w:val="22"/>
          <w:szCs w:val="22"/>
        </w:rPr>
        <w:t>Possible Decision Regarding 2008 CIP and Operating Budget.</w:t>
      </w:r>
    </w:p>
    <w:p>
      <w:pPr>
        <w:pStyle w:val="Normal"/>
        <w:keepNext w:val="true"/>
        <w:spacing w:before="0" w:after="240"/>
        <w:rPr>
          <w:rFonts w:ascii="Arial" w:hAnsi="Arial" w:cs="Arial"/>
          <w:sz w:val="22"/>
          <w:szCs w:val="22"/>
        </w:rPr>
      </w:pPr>
      <w:r>
        <w:rPr>
          <w:rFonts w:cs="Arial" w:ascii="Arial" w:hAnsi="Arial"/>
          <w:sz w:val="22"/>
          <w:szCs w:val="22"/>
        </w:rPr>
        <w:t>City Manager Randy Oliver distributed charts showing the Projected Impact of Proposed Property Tax Increases for the Museum and Library and Jurisdictions subscribing to enhanced levels of Animal Control Services to all members of the City Council.</w:t>
      </w:r>
    </w:p>
    <w:p>
      <w:pPr>
        <w:pStyle w:val="Normal"/>
        <w:keepNext w:val="true"/>
        <w:spacing w:before="0" w:after="240"/>
        <w:rPr>
          <w:rFonts w:ascii="Arial" w:hAnsi="Arial" w:cs="Arial"/>
          <w:sz w:val="22"/>
          <w:szCs w:val="22"/>
        </w:rPr>
      </w:pPr>
      <w:r>
        <w:rPr>
          <w:rFonts w:cs="Arial" w:ascii="Arial" w:hAnsi="Arial"/>
          <w:sz w:val="22"/>
          <w:szCs w:val="22"/>
        </w:rPr>
        <w:t>Mayor Ardis, Council Member Manning, and Council Member Nichting distributed a blue sheet explaining proposed additional expenses, proposed savings, and a revised surplus estimate to all members of the City Council.</w:t>
      </w:r>
    </w:p>
    <w:p>
      <w:pPr>
        <w:pStyle w:val="Normal"/>
        <w:keepNext w:val="true"/>
        <w:spacing w:before="0" w:after="240"/>
        <w:rPr>
          <w:rFonts w:ascii="Arial" w:hAnsi="Arial" w:cs="Arial"/>
          <w:sz w:val="22"/>
          <w:szCs w:val="22"/>
        </w:rPr>
      </w:pPr>
      <w:r>
        <w:rPr>
          <w:rFonts w:cs="Arial" w:ascii="Arial" w:hAnsi="Arial"/>
          <w:sz w:val="22"/>
          <w:szCs w:val="22"/>
        </w:rPr>
        <w:t xml:space="preserve">Mayor Ardis explained the blue sheet was an effort on behalf of Council Member Nichting, Council Member Manning, and himself to reflect information assembled from recent Budget Hearings to accommodate collective requests and they, along with the other Council Members,  made an attempt to bring in a balanced budget without raising taxes.  He thanked Council Member Nichting and Council Member Manning for their efforts, and he requested that Council Member Nichting and Council Member Manning explain the proposal. </w:t>
      </w:r>
      <w:r>
        <w:br w:type="page"/>
      </w:r>
    </w:p>
    <w:p>
      <w:pPr>
        <w:pStyle w:val="Heading5"/>
        <w:ind w:left="1440" w:hanging="1440"/>
        <w:jc w:val="left"/>
        <w:rPr/>
      </w:pPr>
      <w:r>
        <w:rPr>
          <w:rFonts w:cs="Arial" w:ascii="Arial" w:hAnsi="Arial"/>
          <w:b/>
          <w:sz w:val="22"/>
          <w:szCs w:val="22"/>
          <w:u w:val="single"/>
        </w:rPr>
        <w:t>DECEMBER 4</w:t>
      </w:r>
      <w:r>
        <w:rPr>
          <w:rFonts w:cs="Arial" w:ascii="Arial" w:hAnsi="Arial"/>
          <w:b/>
          <w:bCs/>
          <w:sz w:val="22"/>
          <w:szCs w:val="22"/>
          <w:u w:val="single"/>
        </w:rPr>
        <w:t>, 2007                           CITY COUNCIL PROCEEDINGS                           28375</w:t>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r>
    </w:p>
    <w:p>
      <w:pPr>
        <w:pStyle w:val="Heading5"/>
        <w:ind w:left="0" w:hanging="0"/>
        <w:jc w:val="left"/>
        <w:rPr/>
      </w:pPr>
      <w:r>
        <w:rPr>
          <w:rFonts w:cs="Arial" w:ascii="Arial" w:hAnsi="Arial"/>
          <w:sz w:val="22"/>
          <w:szCs w:val="22"/>
        </w:rPr>
        <w:t xml:space="preserve">Council Member Manning referred to the blue sheet that was distributed to the Council and he said these proposals reflected priorities set by Council Members going back to Spring 2007 when Budget meetings first started.  He said there were requests from both the Police Chief and Fire Chief to add man power.  He stated Fire Chief Tomblin proposed to staff Rescue 2 at Fire Station #11 and relocate Truck #3 back to Fire Station #3, which would result in properly manning this Station.  He said 75% of the calls for Fire Station #11 were basic life support calls and a large and expensive piece of equipment had been used to answer those calls.  He stated it was determined that a Rescue Squad should be stationed at Fire Station #11, which would require seven additional Firefighters.  He further explained a Battalion Chief would be moved from the Fire Academy to the Suppression side, so only six Firefighters would need to be hired in 2008.  </w:t>
      </w:r>
    </w:p>
    <w:p>
      <w:pPr>
        <w:pStyle w:val="Heading5"/>
        <w:ind w:left="0" w:hanging="0"/>
        <w:jc w:val="left"/>
        <w:rPr>
          <w:rFonts w:ascii="Arial" w:hAnsi="Arial" w:cs="Arial"/>
          <w:sz w:val="22"/>
          <w:szCs w:val="22"/>
        </w:rPr>
      </w:pPr>
      <w:r>
        <w:rPr>
          <w:rFonts w:cs="Arial" w:ascii="Arial" w:hAnsi="Arial"/>
          <w:sz w:val="22"/>
          <w:szCs w:val="22"/>
        </w:rPr>
      </w:r>
    </w:p>
    <w:p>
      <w:pPr>
        <w:pStyle w:val="Heading5"/>
        <w:ind w:left="0" w:hanging="0"/>
        <w:jc w:val="left"/>
        <w:rPr>
          <w:rFonts w:ascii="Arial" w:hAnsi="Arial" w:cs="Arial"/>
          <w:sz w:val="22"/>
          <w:szCs w:val="22"/>
        </w:rPr>
      </w:pPr>
      <w:r>
        <w:rPr>
          <w:rFonts w:cs="Arial" w:ascii="Arial" w:hAnsi="Arial"/>
          <w:sz w:val="22"/>
          <w:szCs w:val="22"/>
        </w:rPr>
        <w:t xml:space="preserve">Council Member Manning said discussions determined that Police Chief Settingsgaard’s priorities were to hire an Assistant Police Chief and three additional Police Officers or Detectives.  He explained even though there were four new positions being added, only three positions would be added to the Budget.  </w:t>
      </w:r>
    </w:p>
    <w:p>
      <w:pPr>
        <w:pStyle w:val="Heading5"/>
        <w:ind w:left="0" w:hanging="0"/>
        <w:jc w:val="left"/>
        <w:rPr>
          <w:rFonts w:ascii="Arial" w:hAnsi="Arial" w:cs="Arial"/>
          <w:sz w:val="22"/>
          <w:szCs w:val="22"/>
        </w:rPr>
      </w:pPr>
      <w:r>
        <w:rPr>
          <w:rFonts w:cs="Arial" w:ascii="Arial" w:hAnsi="Arial"/>
          <w:sz w:val="22"/>
          <w:szCs w:val="22"/>
        </w:rPr>
      </w:r>
    </w:p>
    <w:p>
      <w:pPr>
        <w:pStyle w:val="Heading5"/>
        <w:ind w:left="0" w:hanging="0"/>
        <w:jc w:val="left"/>
        <w:rPr/>
      </w:pPr>
      <w:r>
        <w:rPr>
          <w:rFonts w:cs="Arial" w:ascii="Arial" w:hAnsi="Arial"/>
          <w:sz w:val="22"/>
          <w:szCs w:val="22"/>
        </w:rPr>
        <w:t>Council Member Manning further stated the six new Firefighters would not be hired until March 2008, which would be a savings, the Police Department would be able to reduce overtime due to newly hired personnel, and there would be savings in operations and maintenance of switching Rescue #2 to Fire Station #11. He said additional revenues would be gained by changes made to the Hazardous Materials billing process that was changed as a Six Sigma project.</w:t>
      </w:r>
    </w:p>
    <w:p>
      <w:pPr>
        <w:pStyle w:val="Heading5"/>
        <w:ind w:left="0" w:hanging="0"/>
        <w:jc w:val="left"/>
        <w:rPr>
          <w:rFonts w:ascii="Arial" w:hAnsi="Arial" w:cs="Arial"/>
          <w:sz w:val="22"/>
          <w:szCs w:val="22"/>
        </w:rPr>
      </w:pPr>
      <w:r>
        <w:rPr>
          <w:rFonts w:cs="Arial" w:ascii="Arial" w:hAnsi="Arial"/>
          <w:sz w:val="22"/>
          <w:szCs w:val="22"/>
        </w:rPr>
      </w:r>
    </w:p>
    <w:p>
      <w:pPr>
        <w:pStyle w:val="Heading5"/>
        <w:ind w:left="0" w:hanging="0"/>
        <w:jc w:val="left"/>
        <w:rPr>
          <w:rFonts w:ascii="Arial" w:hAnsi="Arial" w:cs="Arial"/>
          <w:sz w:val="22"/>
          <w:szCs w:val="22"/>
        </w:rPr>
      </w:pPr>
      <w:r>
        <w:rPr>
          <w:rFonts w:cs="Arial" w:ascii="Arial" w:hAnsi="Arial"/>
          <w:sz w:val="22"/>
          <w:szCs w:val="22"/>
        </w:rPr>
        <w:t xml:space="preserve">Council Member Manning said the proposal included the elimination of the Assistant City Manager position, a reduction due to a change in auditors, a reduction of the Human Resources validation/assessment for agility tests for Police and Fire, a reduction of a reclass of one Economic Development Specialist to Senior Specialist, and a reduction due to the increase of rabies registration fees (needs County Board approval) and the suspension of spay/neuter program coupons.  He stated an increase in parking deck fees in the amount of $2.00 per month would provide additional revenue, and there would be additional revenue in property taxes because the levy was under-estimated and the amount should be closer to estimates used by School District #150, the Peoria Park District, and Peoria County.  </w:t>
      </w:r>
    </w:p>
    <w:p>
      <w:pPr>
        <w:pStyle w:val="Normal"/>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sz w:val="22"/>
          <w:szCs w:val="22"/>
        </w:rPr>
      </w:pPr>
      <w:r>
        <w:rPr>
          <w:rFonts w:cs="Arial" w:ascii="Arial" w:hAnsi="Arial"/>
          <w:sz w:val="22"/>
          <w:szCs w:val="22"/>
        </w:rPr>
        <w:t xml:space="preserve">Council Member Manning said the summary of proposed savings would be approximately $567,000.  He said the City Manager reported the current surplus estimate was at approximately $273,000. He said additional expenses in this proposal were estimated at approximately $800,000 and would be covered by the approximate $834,000 in proposed savings and the current surplus estimate.   </w:t>
      </w:r>
    </w:p>
    <w:p>
      <w:pPr>
        <w:pStyle w:val="Normal"/>
        <w:keepNext w:val="true"/>
        <w:spacing w:before="0" w:after="240"/>
        <w:rPr/>
      </w:pPr>
      <w:r>
        <w:rPr>
          <w:rFonts w:cs="Arial" w:ascii="Arial" w:hAnsi="Arial"/>
          <w:sz w:val="22"/>
          <w:szCs w:val="22"/>
        </w:rPr>
        <w:t xml:space="preserve">Council Member Nichting said, if this proposal was approved, the Council would be adopting the City Manager’s budget with the exception of ½ of 1% of the entire Budget.  He said, with this change, the City Budget would line up more accurately with the priorities set by the Council.  </w:t>
      </w:r>
    </w:p>
    <w:p>
      <w:pPr>
        <w:pStyle w:val="Normal"/>
        <w:keepNext w:val="true"/>
        <w:spacing w:before="0" w:after="240"/>
        <w:rPr>
          <w:rFonts w:ascii="Arial" w:hAnsi="Arial" w:cs="Arial"/>
          <w:sz w:val="22"/>
          <w:szCs w:val="22"/>
        </w:rPr>
      </w:pPr>
      <w:r>
        <w:rPr>
          <w:rFonts w:cs="Arial" w:ascii="Arial" w:hAnsi="Arial"/>
          <w:sz w:val="22"/>
          <w:szCs w:val="22"/>
        </w:rPr>
        <w:t>Mayor Ardis said this proposal had been discussed individually with Council Members and he requested discussion by the City Council Members at this time.</w:t>
      </w:r>
    </w:p>
    <w:p>
      <w:pPr>
        <w:pStyle w:val="Normal"/>
        <w:keepNext w:val="true"/>
        <w:spacing w:before="0" w:after="240"/>
        <w:rPr/>
      </w:pPr>
      <w:r>
        <w:rPr>
          <w:rFonts w:cs="Arial" w:ascii="Arial" w:hAnsi="Arial"/>
          <w:sz w:val="22"/>
          <w:szCs w:val="22"/>
        </w:rPr>
        <w:t>Council Member Van Auken moved to direct the City Manager to bring back a Resolution adopting the 2008 City of Peoria Budget reflecting the amendments to the 2008 Preliminary City Budget as outlined in the proposal distributed by Mayor Ardis, Council Member Nichting, and Council Member Manning; seconded by Council Member Manning.</w:t>
      </w:r>
      <w:r>
        <w:br w:type="page"/>
      </w:r>
    </w:p>
    <w:p>
      <w:pPr>
        <w:pStyle w:val="Normal"/>
        <w:rPr>
          <w:rFonts w:ascii="Arial" w:hAnsi="Arial" w:cs="Arial"/>
          <w:b/>
          <w:b/>
          <w:sz w:val="22"/>
          <w:u w:val="single"/>
        </w:rPr>
      </w:pPr>
      <w:r>
        <w:rPr>
          <w:rFonts w:cs="Arial" w:ascii="Arial" w:hAnsi="Arial"/>
          <w:b/>
          <w:sz w:val="22"/>
          <w:u w:val="single"/>
        </w:rPr>
        <w:t>28376                 SPECIAL CITY COUNCIL PROCEEDINGS                      DECEMBER 4, 2007</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Council Member Gulley said he would support the motion, but he expressed concern regarding the reduction of the Human Resources validation/assessment for agility tests for Police and Fire, the elimination of all the funding for the Assistant City Manager’s position, and the amount projected for hazardous materials reven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ity Manager Oliver explained there was some thought that the agility tests needed to be reworked to better accommodate females.  He said, if the tests were changed, they would need to be re-validated. He said he felt the estimate of $75,000 for hazardous materials revenues was realist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Turner said he appreciated the fact that no tax increase was proposed and that the projected 2008 Budget addressed the need for additional public safety personne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pears discussed the coming opportunity for the City to open negotiations with the Directors of Exposition Gardens to make positive changes for the future.  He said he would like the City to work in partnership with School District #150 and other entities to develop a family-friendly walking track around the 160 acre property and develop a sports arena to attract tournaments and encourage tourism.  He discussed the possibility of setting aside $2 million from the City’s Fund Balance for future development and begin negotiations with the Directors of Exposition Garde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ears moved for an amendment to the motion to set aside $2 million from the City’s Fund Balance to begin negotiations with the Directors of Exposition Gardens and partner with the Park District and Peoria Public Library to develop a family-friendly walking track, sports arena, and activity center; seconded by Council Member Sandber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Turner expressed concern that the removal of $2 million from the Fund Balance would negatively impact and jeopardize the City’s 2009 Budg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ain said he would like additional information and would like to hold a dialogue with the other partners regarding this venture to determine if $2 million was an appropriate number.  He suggested that a feasibility study should be held before moving for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spoke in support of the amendment to the motion and she said she felt it was feasible and made good sense.  She said she felt the City should be careful with Fund Balances, but if the money was never included in the Budget, this quality of life project would never happ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Montelongo, City Manager Oliver explained the different Fund Balances the City had and the restrictions that were inv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ears clarified that if the $2 million was not needed or the project did not move forward, the $2 million would be placed back into the Fund Bal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Jacob said he would also like more information regarding this issue and the direction that should be taken.  He said he had some reservations with taking $2 million from the City’s reserve because there were so many other considerations to be funded at this time. He said he would support a portion of the proposed funding being set aside to begin the process because he felt the time was right to begin negotiations to pursue the proje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DECEMBER 4</w:t>
      </w:r>
      <w:r>
        <w:rPr>
          <w:rFonts w:cs="Arial" w:ascii="Arial" w:hAnsi="Arial"/>
          <w:b/>
          <w:bCs/>
          <w:sz w:val="22"/>
          <w:szCs w:val="22"/>
          <w:u w:val="single"/>
        </w:rPr>
        <w:t>, 2007                           CITY COUNCIL PROCEEDINGS                           28377</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In discussion with Council Member Turner regarding financial ratings and Fund Balances, City Manager Oliver said the City developed a Policy to have ninety days worth of operating funds in case of emergencies.  He said the rating agencies issued a financial rating on debt and one factor they reviewed was the City’s reserve balance for unexpected expenditures or difficult financial times.  He stated the City currently did not have ninety days worth of operating funds and the $2 million would reduce it mo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Turner said he felt the City was headed for an economic down turn and this action would have a negative impact on the City’s bond ra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Manning said he had questions regarding who the potential partners would be and what the total cost for a project such as this would be.  He said he may also have questions regarding operating or maintenance agreeme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pears said these questions would all be answered as negotiations procee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yor Ardis said there had been continuous questions as to why the City of Peoria did not have better sports facilities and he felt this project was important enough to begin serious discussions to determine how the money should be used.  He said he felt the process of input from Council Members regarding capital budget items should be reviewed.  He said this was clearly something that should have been in the Capital Budget process in some manner, and he also agreed that a feasibility study should be conducted. He said he would support the motion.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Amendment to set aside $2 million from the City’s Fund Balance to begin negotiations with the Directors of Exposition Gardens and partner with the Park District and Peoria Public Library to develop a family-friendly walking track, sports arena, and activity center</w:t>
      </w:r>
    </w:p>
    <w:p>
      <w:pPr>
        <w:pStyle w:val="Normal"/>
        <w:ind w:left="720" w:hanging="0"/>
        <w:rPr/>
      </w:pPr>
      <w:r>
        <w:rPr>
          <w:rFonts w:cs="Arial" w:ascii="Arial" w:hAnsi="Arial"/>
          <w:sz w:val="22"/>
          <w:szCs w:val="22"/>
        </w:rPr>
        <w:t>was approved by roll call vote.</w:t>
      </w:r>
    </w:p>
    <w:p>
      <w:pPr>
        <w:pStyle w:val="Normal"/>
        <w:ind w:left="1440" w:hanging="720"/>
        <w:rPr/>
      </w:pPr>
      <w:r>
        <w:rPr>
          <w:rFonts w:cs="Arial" w:ascii="Arial" w:hAnsi="Arial"/>
          <w:sz w:val="22"/>
          <w:szCs w:val="22"/>
        </w:rPr>
        <w:t>Yeas:</w:t>
        <w:tab/>
        <w:t>Gulley, Manning, Montelongo, Sandberg, Spears, Van Auken, Mayor Ardis – 7;</w:t>
      </w:r>
    </w:p>
    <w:p>
      <w:pPr>
        <w:pStyle w:val="Normal"/>
        <w:ind w:firstLine="720"/>
        <w:rPr>
          <w:rFonts w:ascii="Arial" w:hAnsi="Arial" w:cs="Arial"/>
          <w:sz w:val="22"/>
          <w:szCs w:val="22"/>
        </w:rPr>
      </w:pPr>
      <w:r>
        <w:rPr>
          <w:rFonts w:cs="Arial" w:ascii="Arial" w:hAnsi="Arial"/>
          <w:sz w:val="22"/>
          <w:szCs w:val="22"/>
        </w:rPr>
        <w:t>Nays:</w:t>
        <w:tab/>
        <w:t>Jacob, Nichting, Spain, Turner –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urged all Departments to continue to scrutinize their Budgets as the year progressed.  She said Department Heads should look for ways to reorganize and to gain  efficiencies, which would include essential travel and vehicles that were driven home by employees. She said there may come a time when additional revenue was needed, but she would not be supporting additional revenue until the City was operating as efficiently as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Jacob regarding the impact the proposed changes would have on the deficit projected for the 2009 Budget, City Manager Oliver said expenses were increasing at approximately 8.5% on the new positions that were being added, so the net spread would be 5.5% between revenues and expenses, which would equal approximately $44,000.  He said these changes would add approximately $132,000 to the projected deficit of $3.1 mill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further discussion with Council Member Jacob regarding Fire service and the five-minute response time, Fire Chief Kent Tomblin said the Fire Department was challenged in the area of Galena Road and certain areas of the Fifth District.  In further response to Council Member Jacob’s question regarding a plan for future growth and changes in population, Fire Chief Tomblin explained resources would be reviewed to determine if Fire Stations were still in locations to provide the most efficient service.  He said a review would be made of the community’s growth and how the average ages of citizens had changed to determine how staffing, equipment, and locations of Fire Stations should change in the future.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u w:val="single"/>
        </w:rPr>
      </w:pPr>
      <w:r>
        <w:rPr>
          <w:rFonts w:cs="Arial" w:ascii="Arial" w:hAnsi="Arial"/>
          <w:b/>
          <w:sz w:val="22"/>
          <w:u w:val="single"/>
        </w:rPr>
        <w:t>28378                 SPECIAL CITY COUNCIL PROCEEDINGS                      DECEMBER 4, 2007</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Council Member Manning expressed concern that the projected deficit for 2009 had changed from $1.2 million in August to a new projected deficit for 2009 of $3.2 million, and he questioned what caused this change.  He said steps had already been taken for cost savings in the 2009 Budget relating to contractual negotiations.  He said discussions had also been held with Legislative representatives to propose changes to the amortization for the Firemen’s Pension benefit out to 40 years, which would be a savings of at least $500,000 per y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Spain regarding discussion at the Joint City Council and Chamber of Commerce Board Meeting earlier today regarding business licenses and the collection of HRA taxes, Council Member Turner indicated he was currently reviewing information regarding this issue and he planned to bring forward a recommendation to the Council in February 2008 for their consideration and discussion.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direct the City Manager to bring back a Resolution adopting the 2008 City of Peoria Budget reflecting the amendments to the 2008 Preliminary City Budget as outlined in the proposal distributed by Mayor Ardis, Council Member Nichting, and Council Member Manning, and as amended, to set aside $2 million from the City’s Fund Balance to begin negotiations with the Directors of Exposition Gardens and partner with the Park District and Peoria Public Library to develop a family-friendly walking track, sports arena, and activity center,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ntelongo, Spain, Spears, Turner, Van Auken, </w:t>
      </w:r>
    </w:p>
    <w:p>
      <w:pPr>
        <w:pStyle w:val="Normal"/>
        <w:ind w:left="1440" w:hanging="0"/>
        <w:rPr/>
      </w:pPr>
      <w:r>
        <w:rPr>
          <w:rFonts w:cs="Arial" w:ascii="Arial" w:hAnsi="Arial"/>
          <w:sz w:val="22"/>
          <w:szCs w:val="22"/>
        </w:rPr>
        <w:t>Mayor Ardis – 9;</w:t>
      </w:r>
    </w:p>
    <w:p>
      <w:pPr>
        <w:pStyle w:val="Normal"/>
        <w:ind w:firstLine="720"/>
        <w:rPr>
          <w:rFonts w:ascii="Arial" w:hAnsi="Arial" w:cs="Arial"/>
          <w:sz w:val="22"/>
          <w:szCs w:val="22"/>
        </w:rPr>
      </w:pPr>
      <w:r>
        <w:rPr>
          <w:rFonts w:cs="Arial" w:ascii="Arial" w:hAnsi="Arial"/>
          <w:sz w:val="22"/>
          <w:szCs w:val="22"/>
        </w:rPr>
        <w:t>Nays:</w:t>
        <w:tab/>
        <w:t>Nichting, Sandberg - 2.</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u w:val="single"/>
        </w:rPr>
      </w:pPr>
      <w:r>
        <w:rPr>
          <w:rFonts w:cs="Arial" w:ascii="Arial" w:hAnsi="Arial"/>
          <w:b/>
          <w:sz w:val="22"/>
          <w:u w:val="single"/>
        </w:rPr>
        <w:t>EXECUTIVE SESSION</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It was determined that an Executive Session was not needed.</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Sandberg moved to adjourn the Special City Council Meeting; seconded by Council Member Jacob.</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viva voce vo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City Council Meeting adjourned at 6:24 P. 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3600" w:firstLine="720"/>
        <w:rPr>
          <w:rFonts w:ascii="Arial" w:hAnsi="Arial" w:cs="Arial"/>
          <w:sz w:val="22"/>
        </w:rPr>
      </w:pPr>
      <w:r>
        <w:rPr>
          <w:rFonts w:cs="Arial" w:ascii="Arial" w:hAnsi="Arial"/>
          <w:sz w:val="22"/>
        </w:rPr>
      </w:r>
    </w:p>
    <w:p>
      <w:pPr>
        <w:pStyle w:val="Normal"/>
        <w:ind w:left="3600" w:firstLine="720"/>
        <w:rPr>
          <w:rFonts w:ascii="Arial" w:hAnsi="Arial" w:cs="Arial"/>
          <w:sz w:val="22"/>
        </w:rPr>
      </w:pPr>
      <w:r>
        <w:rPr>
          <w:rFonts w:cs="Arial" w:ascii="Arial" w:hAnsi="Arial"/>
          <w:sz w:val="22"/>
        </w:rPr>
        <w:t>___________________________</w:t>
      </w:r>
    </w:p>
    <w:p>
      <w:pPr>
        <w:pStyle w:val="Normal"/>
        <w:ind w:left="3600" w:firstLine="720"/>
        <w:rPr>
          <w:rFonts w:ascii="Arial" w:hAnsi="Arial" w:cs="Arial"/>
          <w:sz w:val="22"/>
        </w:rPr>
      </w:pPr>
      <w:r>
        <w:rPr>
          <w:rFonts w:cs="Arial" w:ascii="Arial" w:hAnsi="Arial"/>
          <w:sz w:val="22"/>
        </w:rPr>
        <w:t>Mary L. Haynes, MMC, City Clerk</w:t>
      </w:r>
    </w:p>
    <w:p>
      <w:pPr>
        <w:pStyle w:val="Normal"/>
        <w:rPr>
          <w:rFonts w:ascii="Arial" w:hAnsi="Arial" w:cs="Arial"/>
          <w:sz w:val="22"/>
        </w:rPr>
      </w:pPr>
      <w:r>
        <w:rPr>
          <w:rFonts w:cs="Arial" w:ascii="Arial" w:hAnsi="Arial"/>
          <w:sz w:val="22"/>
        </w:rPr>
        <w:tab/>
        <w:tab/>
        <w:tab/>
        <w:tab/>
        <w:tab/>
        <w:tab/>
        <w:t>City of Peoria, Illinois</w:t>
      </w:r>
    </w:p>
    <w:p>
      <w:pPr>
        <w:pStyle w:val="Normal"/>
        <w:rPr>
          <w:rFonts w:ascii="Arial" w:hAnsi="Arial" w:cs="Arial"/>
          <w:sz w:val="22"/>
        </w:rPr>
      </w:pPr>
      <w:r>
        <w:rPr>
          <w:rFonts w:cs="Arial" w:ascii="Arial" w:hAnsi="Arial"/>
          <w:sz w:val="22"/>
        </w:rPr>
        <w:t>b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Zero"/>
      <w:lvlText w:val="(%1-"/>
      <w:lvlJc w:val="left"/>
      <w:pPr>
        <w:tabs>
          <w:tab w:val="num" w:pos="360"/>
        </w:tabs>
        <w:ind w:left="360" w:hanging="360"/>
      </w:pPr>
      <w:rPr/>
    </w:lvl>
    <w:lvl w:ilvl="1">
      <w:start w:val="66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4z0">
    <w:name w:val="WW8Num4z0"/>
    <w:qFormat/>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9:59:00Z</dcterms:created>
  <dc:creator>Beth Ball</dc:creator>
  <dc:description/>
  <cp:keywords/>
  <dc:language>en-US</dc:language>
  <cp:lastModifiedBy>Mike King</cp:lastModifiedBy>
  <cp:lastPrinted>2007-12-06T11:10:00Z</cp:lastPrinted>
  <dcterms:modified xsi:type="dcterms:W3CDTF">2008-01-03T19:59:00Z</dcterms:modified>
  <cp:revision>2</cp:revision>
  <dc:subject/>
  <dc:title>                                         SPECIAL CITY COUNCIL PROCEEDINGS                              28321</dc:title>
</cp:coreProperties>
</file>