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361</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Council Chambers, Peoria, Illinois, November 27, 2007, a City Council Meeting was held this date at 6:20 P.M., at City Hall, Council Chambers, 419 Fulton Street, with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Jacob, Manning, Montelongo, Nichting, Sandberg, Spain, Spears, Turner, Van Auken, Mayor Ardis – 11;  Absent:  None.       </w:t>
      </w:r>
    </w:p>
    <w:p>
      <w:pPr>
        <w:pStyle w:val="Normal"/>
        <w:rPr>
          <w:rFonts w:ascii="Arial" w:hAnsi="Arial" w:cs="Arial"/>
          <w:sz w:val="16"/>
          <w:szCs w:val="16"/>
        </w:rPr>
      </w:pPr>
      <w:r>
        <w:rPr>
          <w:rFonts w:cs="Arial" w:ascii="Arial" w:hAnsi="Arial"/>
          <w:sz w:val="16"/>
          <w:szCs w:val="16"/>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INVOCATION &amp; PLEDGE OF ALLEGIANCE</w:t>
      </w:r>
    </w:p>
    <w:p>
      <w:pPr>
        <w:pStyle w:val="Normal"/>
        <w:rPr/>
      </w:pPr>
      <w:r>
        <w:rPr>
          <w:rFonts w:cs="Arial" w:ascii="Arial" w:hAnsi="Arial"/>
          <w:sz w:val="22"/>
          <w:szCs w:val="22"/>
        </w:rPr>
        <w:t xml:space="preserve">Mayor Ardis requested a moment of silent prayer or silent reflection. Tiger Den #9, Troop #156, from St. Vincent Catholic School led the Pledge of Allegianc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PROCLAMATION:</w:t>
        <w:tab/>
      </w:r>
      <w:r>
        <w:rPr>
          <w:rFonts w:cs="Arial" w:ascii="Arial" w:hAnsi="Arial"/>
          <w:sz w:val="22"/>
        </w:rPr>
        <w:t>MIRACLE IN RWANDA</w:t>
      </w:r>
    </w:p>
    <w:p>
      <w:pPr>
        <w:pStyle w:val="Normal"/>
        <w:spacing w:before="0" w:after="240"/>
        <w:rPr/>
      </w:pPr>
      <w:r>
        <w:rPr>
          <w:rFonts w:cs="Arial" w:ascii="Arial" w:hAnsi="Arial"/>
          <w:b/>
          <w:sz w:val="22"/>
        </w:rPr>
        <w:t>PROCLAMATION:</w:t>
        <w:tab/>
      </w:r>
      <w:r>
        <w:rPr>
          <w:rFonts w:cs="Arial" w:ascii="Arial" w:hAnsi="Arial"/>
          <w:sz w:val="22"/>
        </w:rPr>
        <w:t>WORLD AIDS DAY - December 1, 2007</w:t>
      </w:r>
    </w:p>
    <w:p>
      <w:pPr>
        <w:pStyle w:val="Normal"/>
        <w:spacing w:before="0" w:after="240"/>
        <w:ind w:left="2160" w:hanging="2160"/>
        <w:jc w:val="center"/>
        <w:rPr>
          <w:rFonts w:ascii="Arial" w:hAnsi="Arial" w:cs="Arial"/>
          <w:b/>
          <w:b/>
          <w:sz w:val="22"/>
          <w:szCs w:val="22"/>
          <w:u w:val="single"/>
        </w:rPr>
      </w:pPr>
      <w:r>
        <w:rPr>
          <w:rFonts w:cs="Arial" w:ascii="Arial" w:hAnsi="Arial"/>
          <w:b/>
          <w:sz w:val="22"/>
          <w:szCs w:val="22"/>
          <w:u w:val="single"/>
        </w:rPr>
        <w:t>MINUTES</w:t>
      </w:r>
    </w:p>
    <w:p>
      <w:pPr>
        <w:pStyle w:val="Normal"/>
        <w:rPr/>
      </w:pPr>
      <w:r>
        <w:rPr>
          <w:rFonts w:cs="Arial" w:ascii="Arial" w:hAnsi="Arial"/>
          <w:sz w:val="22"/>
          <w:szCs w:val="22"/>
        </w:rPr>
        <w:t xml:space="preserve">Council Member Nichting moved to approve the minutes of the Regular City Council Meeting held on November 13, 2007, and the Special City Council Meeting held on November 20, 2007; seconded by Council Member Turner.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rPr>
        <w:t>(07-647)</w:t>
        <w:tab/>
        <w:t>PUBLIC HEARING Regarding the 2008 CITY OF PEORIA BUDGET.</w:t>
      </w:r>
    </w:p>
    <w:p>
      <w:pPr>
        <w:pStyle w:val="Normal"/>
        <w:suppressAutoHyphens w:val="true"/>
        <w:overflowPunct w:val="true"/>
        <w:autoSpaceDE w:val="true"/>
        <w:textAlignment w:val="auto"/>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open the Public Hearing regarding the 2008 City of Peoria Budget; seconded by Council Member Turner.</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ublic Hearing opened at 6:32 P.M.</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rPr/>
      </w:pPr>
      <w:r>
        <w:rPr>
          <w:rFonts w:cs="Arial" w:ascii="Arial" w:hAnsi="Arial"/>
          <w:sz w:val="22"/>
          <w:szCs w:val="22"/>
          <w:u w:val="single"/>
        </w:rPr>
        <w:t>Mr. Paul Wilkinson</w:t>
      </w:r>
      <w:r>
        <w:rPr>
          <w:rFonts w:cs="Arial" w:ascii="Arial" w:hAnsi="Arial"/>
          <w:sz w:val="22"/>
          <w:szCs w:val="22"/>
        </w:rPr>
        <w:t>, a Peoria resident and speaking on behalf of Altamont Park Neighborhood Association, discussed problem properties in his area that were presently empty or had been successful in attracting new tenants. He referred to the funding for the Sheridan Triangle, which was located just north of their association’s area, and he said it was his understanding there was a five-year time table for this project. He expressed concern that this project would take five years to complete.  He requested that the Sheridan Triangle project be re-prioritized in the 2008 City Budget so this capital project could be moved forward and completed sooner to encourage neighborhood stabilization.</w:t>
      </w:r>
      <w:r>
        <w:br w:type="page"/>
      </w:r>
    </w:p>
    <w:p>
      <w:pPr>
        <w:pStyle w:val="Heading5"/>
        <w:ind w:left="1440" w:hanging="1440"/>
        <w:jc w:val="left"/>
        <w:rPr/>
      </w:pPr>
      <w:r>
        <w:rPr>
          <w:rFonts w:cs="Arial" w:ascii="Arial" w:hAnsi="Arial"/>
          <w:b/>
          <w:bCs/>
          <w:sz w:val="22"/>
          <w:szCs w:val="22"/>
          <w:u w:val="single"/>
        </w:rPr>
        <w:t>28362                            CITY COUNCIL PROCEEDINGS                          NOVEMBER 27,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Following the third call, Mayor Ardis determined there were no other citizens who wished to address the Council regarding this issu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close the Public Hearing regarding the 2008 City of Peoria Budget; seconded by Council Member Turner.</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closed at 6:37 P.M.</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bCs/>
          <w:sz w:val="22"/>
          <w:szCs w:val="22"/>
        </w:rPr>
      </w:pPr>
      <w:r>
        <w:rPr>
          <w:rFonts w:cs="Arial" w:ascii="Arial" w:hAnsi="Arial"/>
          <w:b/>
          <w:bCs/>
          <w:sz w:val="22"/>
          <w:szCs w:val="22"/>
        </w:rPr>
        <w:t xml:space="preserve">CONSIDERATION OF CONSENT AGENDA ITEMS BY OMNIBUS VOTE, for the City of </w:t>
      </w:r>
    </w:p>
    <w:p>
      <w:pPr>
        <w:pStyle w:val="Normal"/>
        <w:ind w:left="1440" w:hanging="1440"/>
        <w:rPr>
          <w:rFonts w:ascii="Arial" w:hAnsi="Arial" w:cs="Arial"/>
          <w:b/>
          <w:b/>
          <w:bCs/>
          <w:sz w:val="22"/>
          <w:szCs w:val="22"/>
        </w:rPr>
      </w:pPr>
      <w:r>
        <w:rPr>
          <w:rFonts w:cs="Arial" w:ascii="Arial" w:hAnsi="Arial"/>
          <w:b/>
          <w:bCs/>
          <w:sz w:val="22"/>
          <w:szCs w:val="22"/>
        </w:rPr>
        <w:t>Peoria, with Recommendations as Outlined:</w:t>
      </w:r>
    </w:p>
    <w:p>
      <w:pPr>
        <w:pStyle w:val="Normal"/>
        <w:ind w:left="1440" w:hanging="1440"/>
        <w:rPr>
          <w:rFonts w:ascii="Arial" w:hAnsi="Arial" w:cs="Arial"/>
          <w:b/>
          <w:b/>
          <w:bCs/>
          <w:sz w:val="22"/>
          <w:szCs w:val="22"/>
        </w:rPr>
      </w:pPr>
      <w:r>
        <w:rPr>
          <w:rFonts w:cs="Arial" w:ascii="Arial" w:hAnsi="Arial"/>
          <w:b/>
          <w:bCs/>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648)</w:t>
        <w:tab/>
        <w:t>Communication from the City Manager and Police Chief Requesting Approval of the LOW BID of TECH DEPOT/OFFICE DEPOT, in the Amount of $20,419.20, for the PURCHASE of DIGITAL CAMERAS and RELATED ACCESSORIES for PATROL OFFICER DUTY USE (Purchase to be fully funded by Federal Asset Forfeiture Funds).</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bookmarkStart w:id="0" w:name="OLE_LINK2"/>
      <w:bookmarkStart w:id="1" w:name="OLE_LINK1"/>
      <w:bookmarkEnd w:id="0"/>
      <w:bookmarkEnd w:id="1"/>
      <w:r>
        <w:rPr>
          <w:rFonts w:cs="Arial" w:ascii="Arial" w:hAnsi="Arial"/>
          <w:b/>
          <w:sz w:val="22"/>
        </w:rPr>
        <w:t>(07-649)</w:t>
        <w:tab/>
        <w:t xml:space="preserve">Communication from the City Manager and Fire Chief Requesting Approva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to PURCHASE FIVE BATTALION COMMAND/EMERGENCY RESPONSE VEHICLES from LANDMARK FORD, INC., in the Amount of $121,625.00 (State of Illinois Joint Purchasing Bid).</w:t>
      </w:r>
    </w:p>
    <w:p>
      <w:pPr>
        <w:pStyle w:val="Normal"/>
        <w:rPr>
          <w:rFonts w:ascii="Arial" w:hAnsi="Arial" w:cs="Arial"/>
          <w:b/>
          <w:b/>
          <w:color w:val="000000"/>
          <w:sz w:val="22"/>
          <w:szCs w:val="22"/>
        </w:rPr>
      </w:pPr>
      <w:r>
        <w:rPr>
          <w:rFonts w:cs="Arial" w:ascii="Arial" w:hAnsi="Arial"/>
          <w:b/>
          <w:color w:val="000000"/>
          <w:sz w:val="22"/>
          <w:szCs w:val="22"/>
        </w:rPr>
      </w:r>
      <w:bookmarkStart w:id="2" w:name="OLE_LINK2"/>
      <w:bookmarkStart w:id="3" w:name="OLE_LINK1"/>
      <w:bookmarkStart w:id="4" w:name="OLE_LINK2"/>
      <w:bookmarkStart w:id="5" w:name="OLE_LINK1"/>
      <w:bookmarkEnd w:id="4"/>
      <w:bookmarkEnd w:id="5"/>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50)</w:t>
        <w:tab/>
        <w:t>Communication from the City Manager and Acting Director of Human Resources Requesting Approval for the City Manager to Enter into an AGREEMENT with HEALTH ALLIANCE MEDICAL PLANS to Process the CITY OF PEORIA'S RUN OUT CLAIMS for MEDICAL and DENTAL CLAIMS Incurred Prior to January 1, 2008, but Not Submitted for Payment until January 1, 2008, or Later, at a Cost Not to Exceed $10.00 Per Clai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51)</w:t>
        <w:tab/>
        <w:t>Communication from the City Manager and Director of Planning and Growth Management Requesting Adoption of ORDINANCE NO 16,212 Annexing Property Located at 8215 N. ALLEN ROAD, Identified as Parcel No. 14-06-300-011. (Property Contiguous to the City of Peoria)</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52)</w:t>
        <w:tab/>
        <w:t>Communication from the City Manager and Director of Planning and Growth Management Requesting Adoption of ORDINANCE NO. 16,213 Approving the FINAL PLAN of FROSTWOOD APARTMENTS, a Multi-Family Development Located NORTH of CHARTER OAK ROAD, SOUTH of ROCKWELL DRIVE, Along the WEST SIDE of FROSTWOOD PARKWAY, Identified as Parcel No. 13-14-477-008.</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53)</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that the MINUTES of the SEPTEMBER 11, 2007, CITY COUNCIL MEETING be AMENDED so the OFFICIAL RECORDS REFLECT the CORRECT ADDRESS of the CLASS "G" (Restaurant, Beer &amp; Wine Only) LIQUOR LICENSE for CHILDERS EATERY at 3312 N. UNIVERSITY STREET.</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27, 2007                           CITY COUNCIL PROCEEDINGS                           28363</w:t>
      </w:r>
    </w:p>
    <w:p>
      <w:pPr>
        <w:pStyle w:val="Normal"/>
        <w:suppressAutoHyphens w:val="true"/>
        <w:overflowPunct w:val="true"/>
        <w:autoSpaceDE w:val="true"/>
        <w:textAlignment w:val="auto"/>
        <w:rPr>
          <w:rFonts w:ascii="Arial" w:hAnsi="Arial" w:cs="Arial"/>
          <w:b/>
          <w:b/>
          <w:bCs/>
          <w:color w:val="000000"/>
          <w:sz w:val="22"/>
          <w:szCs w:val="22"/>
          <w:u w:val="single"/>
        </w:rPr>
      </w:pPr>
      <w:r>
        <w:rPr>
          <w:rFonts w:cs="Arial" w:ascii="Arial" w:hAnsi="Arial"/>
          <w:b/>
          <w:bCs/>
          <w:color w:val="000000"/>
          <w:sz w:val="22"/>
          <w:szCs w:val="22"/>
          <w:u w:val="single"/>
        </w:rPr>
      </w:r>
    </w:p>
    <w:p>
      <w:pPr>
        <w:pStyle w:val="Normal"/>
        <w:suppressAutoHyphens w:val="true"/>
        <w:overflowPunct w:val="true"/>
        <w:autoSpaceDE w:val="true"/>
        <w:ind w:left="1440" w:hanging="1440"/>
        <w:textAlignment w:val="auto"/>
        <w:rPr/>
      </w:pPr>
      <w:r>
        <w:rPr>
          <w:rFonts w:cs="Arial" w:ascii="Arial" w:hAnsi="Arial"/>
          <w:b/>
          <w:color w:val="000000"/>
          <w:sz w:val="22"/>
          <w:szCs w:val="22"/>
        </w:rPr>
        <w:t>(07-654)</w:t>
        <w:tab/>
        <w:t>Communication from City Manager Recommending CANCELLATION of the DECEMBER 26, 2007, CITY COUNCIL MEETING (Regular Meeting date is December 25, 2007, so next business Day is December 26, 2007)</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55)</w:t>
        <w:tab/>
        <w:t>APPOINTMENT by Mayor Jim Ardis to the GREATER PEORIA AIRPORT AUTHORITY BOARD OF COMMISSIONERS, with Recommendation to Concur:</w:t>
      </w:r>
    </w:p>
    <w:p>
      <w:pPr>
        <w:pStyle w:val="Normal"/>
        <w:ind w:left="1440" w:hanging="0"/>
        <w:rPr>
          <w:rFonts w:ascii="Arial" w:hAnsi="Arial" w:cs="Arial"/>
          <w:b/>
          <w:b/>
          <w:color w:val="000000"/>
          <w:sz w:val="24"/>
        </w:rPr>
      </w:pPr>
      <w:r>
        <w:rPr>
          <w:rFonts w:cs="Arial" w:ascii="Arial" w:hAnsi="Arial"/>
          <w:b/>
          <w:color w:val="000000"/>
          <w:sz w:val="24"/>
        </w:rPr>
      </w:r>
    </w:p>
    <w:p>
      <w:pPr>
        <w:pStyle w:val="Normal"/>
        <w:ind w:left="1440" w:hanging="0"/>
        <w:rPr>
          <w:rFonts w:ascii="Arial" w:hAnsi="Arial" w:cs="Arial"/>
          <w:b/>
          <w:b/>
          <w:sz w:val="22"/>
          <w:szCs w:val="22"/>
        </w:rPr>
      </w:pPr>
      <w:r>
        <w:rPr>
          <w:rFonts w:cs="Arial" w:ascii="Arial" w:hAnsi="Arial"/>
          <w:b/>
          <w:sz w:val="22"/>
          <w:szCs w:val="22"/>
        </w:rPr>
        <w:t>Steve Larson (Voting) - Term Expires 6/13/2009</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Jacob requested that Item No. 07-653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requested that Item No. 07-649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moved to approve the Consent Agenda items as outlined in the Council Communications; seconded by Council Member Spai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648 through 07-655 (excluding Item Nos. 07-649 and 07-653,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jc w:val="center"/>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49)</w:t>
        <w:tab/>
        <w:t xml:space="preserve">Communication from the City Manager and Fire Chief Requesting Approva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to PURCHASE FIVE BATTALION COMMAND/EMERGENCY RESPONSE VEHICLES from LANDMARK FORD, INC., in the Amount of $121,625.00 (State of Illinois Joint Purchasing Bid).</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rFonts w:ascii="Arial" w:hAnsi="Arial" w:cs="Arial"/>
          <w:sz w:val="22"/>
        </w:rPr>
      </w:pPr>
      <w:r>
        <w:rPr>
          <w:rFonts w:cs="Arial" w:ascii="Arial" w:hAnsi="Arial"/>
          <w:sz w:val="22"/>
        </w:rPr>
        <w:t xml:space="preserve">Council Member Spears spoke in support of purchasing vehicles that used ethanol fuel.  He said Illinois was one of the largest corn producing States in the nation and Peoria was built on corn products.  He questioned if the proposed vehicles could be ones that used ethanol fuel, without going over budget. He added he would like this to be a priority when vehicles were purchased in the futur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Fire Chief Kent Tomblin said his budget would only be able to support a portion of the purchase being E-85 vehicles.</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ears moved to defer this item until the December 4, 2007, Special City Council Meeting so it could be determined how many E-85 vehicles could be purchased without going over-budget; seconded by Council Member Van Auken.</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szCs w:val="22"/>
        </w:rPr>
        <w:t>Motion to defer this item until the December 4, 2007, Special City Council Meeting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rPr>
      </w:pPr>
      <w:r>
        <w:rPr>
          <w:rFonts w:cs="Arial" w:ascii="Arial" w:hAnsi="Arial"/>
          <w:sz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64                            CITY COUNCIL PROCEEDINGS                          NOVEMBER 27, 2007</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53)</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that the MINUTES of the SEPTEMBER 11, 2007, CITY COUNCIL MEETING be AMENDED so the OFFICIAL RECORDS REFLECT the CORRECT ADDRESS of the CLASS "G" (Restaurant, Beer &amp; Wine Only) LIQUOR LICENSE for CHILDERS EATERY at 3312 N. UNIVERSITY STREET.</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rPr>
          <w:rFonts w:ascii="Arial" w:hAnsi="Arial" w:cs="Arial"/>
          <w:sz w:val="22"/>
        </w:rPr>
      </w:pPr>
      <w:r>
        <w:rPr>
          <w:rFonts w:cs="Arial" w:ascii="Arial" w:hAnsi="Arial"/>
          <w:sz w:val="22"/>
        </w:rPr>
        <w:t>Council Member Montelongo moved to amend the Minutes of the September 11, 2007, City Council Meeting so the Official Records Reflect the correct address of the Class “G” (Restaurant, Beer &amp; Wine Only) Liquor License for Childers Eatery at 3312 N. University Street; seconded by Council Member Spain.</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tab/>
        <w:t>Abstentions:  Jacob - 1</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7-656)</w:t>
        <w:tab/>
        <w:t>Communication from the City Manager and Director of Economic Development Requesting Approval to Enter into an AGREEMENT with TRACY CROSS &amp; ASSOCIATES, INC. as the CONSULTING FIRM to Prepare and Conduct a BROAD HOUSING MARKET SURVEY for the Demand for Residential Development in Downtown Peoria, the Warehouse District, and the Heart of Peoria.</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1440"/>
        <w:rPr>
          <w:rFonts w:ascii="Arial" w:hAnsi="Arial" w:cs="Arial"/>
          <w:sz w:val="22"/>
        </w:rPr>
      </w:pPr>
      <w:r>
        <w:rPr>
          <w:rFonts w:cs="Arial" w:ascii="Arial" w:hAnsi="Arial"/>
          <w:sz w:val="22"/>
        </w:rPr>
        <w:t>Following a brief clarification, Council Member Van Auken moved to enter into an Agreement</w:t>
      </w:r>
    </w:p>
    <w:p>
      <w:pPr>
        <w:pStyle w:val="Normal"/>
        <w:suppressAutoHyphens w:val="true"/>
        <w:ind w:left="1440" w:hanging="1440"/>
        <w:rPr>
          <w:rFonts w:ascii="Arial" w:hAnsi="Arial" w:cs="Arial"/>
          <w:sz w:val="22"/>
        </w:rPr>
      </w:pPr>
      <w:r>
        <w:rPr>
          <w:rFonts w:cs="Arial" w:ascii="Arial" w:hAnsi="Arial"/>
          <w:sz w:val="22"/>
        </w:rPr>
        <w:t xml:space="preserve">with Tracy Cross &amp; Associates, Inc. as the consulting firm to prepare and conduct a Broad </w:t>
      </w:r>
    </w:p>
    <w:p>
      <w:pPr>
        <w:pStyle w:val="Normal"/>
        <w:suppressAutoHyphens w:val="true"/>
        <w:ind w:left="1440" w:hanging="1440"/>
        <w:rPr>
          <w:rFonts w:ascii="Arial" w:hAnsi="Arial" w:cs="Arial"/>
          <w:sz w:val="22"/>
        </w:rPr>
      </w:pPr>
      <w:r>
        <w:rPr>
          <w:rFonts w:cs="Arial" w:ascii="Arial" w:hAnsi="Arial"/>
          <w:sz w:val="22"/>
        </w:rPr>
        <w:t xml:space="preserve">Housing Market Survey for the demand for residential development in downtown Peoria, the </w:t>
      </w:r>
    </w:p>
    <w:p>
      <w:pPr>
        <w:pStyle w:val="Normal"/>
        <w:suppressAutoHyphens w:val="true"/>
        <w:ind w:left="1440" w:hanging="1440"/>
        <w:rPr>
          <w:rFonts w:ascii="Arial" w:hAnsi="Arial" w:cs="Arial"/>
          <w:sz w:val="22"/>
        </w:rPr>
      </w:pPr>
      <w:r>
        <w:rPr>
          <w:rFonts w:cs="Arial" w:ascii="Arial" w:hAnsi="Arial"/>
          <w:sz w:val="22"/>
        </w:rPr>
        <w:t>Warehouse District, and the Heart of Peoria; seconded by Council Member Gulley.</w:t>
      </w:r>
    </w:p>
    <w:p>
      <w:pPr>
        <w:pStyle w:val="Normal"/>
        <w:suppressAutoHyphens w:val="true"/>
        <w:ind w:left="1440" w:hanging="1440"/>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discussion with Council Member Sandberg regarding no reference to the Heart of Peoria in the supporting documents, Director of Economic Development Craig Hullinger explained the RFP process and discussion held by the committee.  He stated the Committee unanimously chose this firm as the best firm for the lowest pric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expressed concern regarding the process of deciding on the chosen firm.  He said he felt the process should have been more transparent with more understanding of what issues were important to the committe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discussion with Council Member Montelongo, Director Hullinger said the obtained data from the survey would be valid for approximately two or three years.  He said, until a trend was set, they would be relying heavily on the research.</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Jacob also expressed concern regarding the process.  He spoke in support of following a consistent RFP process in these matter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Manning expressed concern that the proposed agreement did not mention the Heart of Peoria even though the communication indicated that the Heart of Peoria would be included.  He said he was concerned that the Heart of Peoria area would not be included in the survey, if the Heart of Peoria was not included in the agreement.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27, 2007                           CITY COUNCIL PROCEEDINGS                           28365</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rPr>
          <w:rFonts w:ascii="Arial" w:hAnsi="Arial" w:cs="Arial"/>
          <w:sz w:val="22"/>
        </w:rPr>
      </w:pPr>
      <w:r>
        <w:rPr>
          <w:rFonts w:cs="Arial" w:ascii="Arial" w:hAnsi="Arial"/>
          <w:sz w:val="22"/>
        </w:rPr>
        <w:t xml:space="preserve">Director Hullinger explained the consultant would be assessing the downtown area and the surrounding area, which would include the Heart of Peoria area.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with Council Member Manning regarding funding, Director Hullinger confirmed that the expense of the proposed survey could be reimbursed from the TIF.  </w:t>
      </w:r>
    </w:p>
    <w:p>
      <w:pPr>
        <w:pStyle w:val="Normal"/>
        <w:suppressAutoHyphens w:val="true"/>
        <w:rPr>
          <w:rFonts w:ascii="Arial" w:hAnsi="Arial" w:cs="Arial"/>
          <w:sz w:val="22"/>
        </w:rPr>
      </w:pPr>
      <w:r>
        <w:rPr>
          <w:rFonts w:cs="Arial" w:ascii="Arial" w:hAnsi="Arial"/>
          <w:sz w:val="22"/>
        </w:rPr>
      </w:r>
    </w:p>
    <w:p>
      <w:pPr>
        <w:pStyle w:val="Normal"/>
        <w:suppressAutoHyphens w:val="true"/>
        <w:ind w:left="720" w:hanging="720"/>
        <w:rPr>
          <w:rFonts w:ascii="Arial" w:hAnsi="Arial" w:cs="Arial"/>
          <w:sz w:val="22"/>
        </w:rPr>
      </w:pPr>
      <w:r>
        <w:rPr>
          <w:rFonts w:cs="Arial" w:ascii="Arial" w:hAnsi="Arial"/>
          <w:sz w:val="22"/>
        </w:rPr>
        <w:t xml:space="preserve">Following further discussion regarding TIF reimbursement, Council Member Van Auken </w:t>
      </w:r>
    </w:p>
    <w:p>
      <w:pPr>
        <w:pStyle w:val="Normal"/>
        <w:suppressAutoHyphens w:val="true"/>
        <w:ind w:left="720" w:hanging="720"/>
        <w:rPr>
          <w:rFonts w:ascii="Arial" w:hAnsi="Arial" w:cs="Arial"/>
          <w:sz w:val="22"/>
        </w:rPr>
      </w:pPr>
      <w:r>
        <w:rPr>
          <w:rFonts w:cs="Arial" w:ascii="Arial" w:hAnsi="Arial"/>
          <w:sz w:val="22"/>
        </w:rPr>
        <w:t xml:space="preserve">amended her motion to enter into an Agreement with Tracy Cross &amp; Associates, Inc. as the </w:t>
      </w:r>
    </w:p>
    <w:p>
      <w:pPr>
        <w:pStyle w:val="Normal"/>
        <w:suppressAutoHyphens w:val="true"/>
        <w:ind w:left="720" w:hanging="720"/>
        <w:rPr>
          <w:rFonts w:ascii="Arial" w:hAnsi="Arial" w:cs="Arial"/>
          <w:sz w:val="22"/>
        </w:rPr>
      </w:pPr>
      <w:r>
        <w:rPr>
          <w:rFonts w:cs="Arial" w:ascii="Arial" w:hAnsi="Arial"/>
          <w:sz w:val="22"/>
        </w:rPr>
        <w:t xml:space="preserve">consulting firm to prepare and conduct a Broad Housing Market Survey for the demand for </w:t>
      </w:r>
    </w:p>
    <w:p>
      <w:pPr>
        <w:pStyle w:val="Normal"/>
        <w:suppressAutoHyphens w:val="true"/>
        <w:rPr>
          <w:rFonts w:ascii="Arial" w:hAnsi="Arial" w:cs="Arial"/>
          <w:sz w:val="22"/>
        </w:rPr>
      </w:pPr>
      <w:r>
        <w:rPr>
          <w:rFonts w:cs="Arial" w:ascii="Arial" w:hAnsi="Arial"/>
          <w:sz w:val="22"/>
        </w:rPr>
        <w:t xml:space="preserve">residential development in downtown Peoria, the Warehouse District, and the Heart of </w:t>
      </w:r>
    </w:p>
    <w:p>
      <w:pPr>
        <w:pStyle w:val="Normal"/>
        <w:suppressAutoHyphens w:val="true"/>
        <w:rPr>
          <w:rFonts w:ascii="Arial" w:hAnsi="Arial" w:cs="Arial"/>
          <w:sz w:val="22"/>
        </w:rPr>
      </w:pPr>
      <w:r>
        <w:rPr>
          <w:rFonts w:cs="Arial" w:ascii="Arial" w:hAnsi="Arial"/>
          <w:sz w:val="22"/>
        </w:rPr>
        <w:t>Peoria to include reimbursement from future TIF revenues; seconded by Council Member Gulley.</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andberg indicated he felt TIF money should be spent to develop projects rather than to conduct studies for projects.  He said he would not support the amended motio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pain said he supported the proposal, but he would not be voting in favor of the amended mo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Nichting said he would be abstaining from the discussion and vote due to his ownership of property in the Warehouse District.</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720"/>
        <w:rPr>
          <w:rFonts w:ascii="Arial" w:hAnsi="Arial" w:cs="Arial"/>
          <w:sz w:val="22"/>
        </w:rPr>
      </w:pPr>
      <w:r>
        <w:rPr>
          <w:rFonts w:cs="Arial" w:ascii="Arial" w:hAnsi="Arial"/>
          <w:sz w:val="22"/>
        </w:rPr>
        <w:t xml:space="preserve">Motion to enter into an Agreement with Tracy Cross &amp; Associates, Inc. as the consulting </w:t>
      </w:r>
    </w:p>
    <w:p>
      <w:pPr>
        <w:pStyle w:val="Normal"/>
        <w:suppressAutoHyphens w:val="true"/>
        <w:ind w:left="1440" w:hanging="720"/>
        <w:rPr>
          <w:rFonts w:ascii="Arial" w:hAnsi="Arial" w:cs="Arial"/>
          <w:sz w:val="22"/>
        </w:rPr>
      </w:pPr>
      <w:r>
        <w:rPr>
          <w:rFonts w:cs="Arial" w:ascii="Arial" w:hAnsi="Arial"/>
          <w:sz w:val="22"/>
        </w:rPr>
        <w:t xml:space="preserve">firm to prepare and conduct a Broad Housing Market Survey for the demand for </w:t>
      </w:r>
    </w:p>
    <w:p>
      <w:pPr>
        <w:pStyle w:val="Normal"/>
        <w:suppressAutoHyphens w:val="true"/>
        <w:ind w:left="1440" w:hanging="720"/>
        <w:rPr>
          <w:rFonts w:ascii="Arial" w:hAnsi="Arial" w:cs="Arial"/>
          <w:sz w:val="22"/>
        </w:rPr>
      </w:pPr>
      <w:r>
        <w:rPr>
          <w:rFonts w:cs="Arial" w:ascii="Arial" w:hAnsi="Arial"/>
          <w:sz w:val="22"/>
        </w:rPr>
        <w:t xml:space="preserve">residential development in downtown Peoria, the Warehouse District, and the Heart of </w:t>
      </w:r>
    </w:p>
    <w:p>
      <w:pPr>
        <w:pStyle w:val="Normal"/>
        <w:suppressAutoHyphens w:val="true"/>
        <w:ind w:left="1440" w:hanging="720"/>
        <w:rPr>
          <w:rFonts w:ascii="Arial" w:hAnsi="Arial" w:cs="Arial"/>
          <w:sz w:val="22"/>
        </w:rPr>
      </w:pPr>
      <w:r>
        <w:rPr>
          <w:rFonts w:cs="Arial" w:ascii="Arial" w:hAnsi="Arial"/>
          <w:sz w:val="22"/>
        </w:rPr>
        <w:t xml:space="preserve">Peoria, as amended, to include reimbursement from future TIF revenues, was approved </w:t>
      </w:r>
    </w:p>
    <w:p>
      <w:pPr>
        <w:pStyle w:val="Normal"/>
        <w:suppressAutoHyphens w:val="true"/>
        <w:ind w:left="1440" w:hanging="720"/>
        <w:rPr>
          <w:rFonts w:ascii="Arial" w:hAnsi="Arial" w:cs="Arial"/>
          <w:sz w:val="22"/>
        </w:rPr>
      </w:pPr>
      <w:r>
        <w:rPr>
          <w:rFonts w:cs="Arial" w:ascii="Arial" w:hAnsi="Arial"/>
          <w:sz w:val="22"/>
        </w:rPr>
        <w:t>by roll call vote.</w:t>
      </w:r>
    </w:p>
    <w:p>
      <w:pPr>
        <w:pStyle w:val="Normal"/>
        <w:ind w:left="1440" w:hanging="720"/>
        <w:rPr/>
      </w:pPr>
      <w:r>
        <w:rPr>
          <w:rFonts w:cs="Arial" w:ascii="Arial" w:hAnsi="Arial"/>
          <w:sz w:val="22"/>
        </w:rPr>
        <w:t>Yeas:</w:t>
        <w:tab/>
        <w:t>Gulley, Jacob, Manning, Montelongo, Spears, Turner, Van Auken – 7;</w:t>
      </w:r>
    </w:p>
    <w:p>
      <w:pPr>
        <w:pStyle w:val="Normal"/>
        <w:ind w:firstLine="720"/>
        <w:rPr/>
      </w:pPr>
      <w:r>
        <w:rPr>
          <w:rFonts w:cs="Arial" w:ascii="Arial" w:hAnsi="Arial"/>
          <w:sz w:val="22"/>
          <w:szCs w:val="22"/>
        </w:rPr>
        <w:t>Nays:</w:t>
        <w:tab/>
        <w:t>Sandberg, Spain, Mayor Ardis - 3;</w:t>
      </w:r>
    </w:p>
    <w:p>
      <w:pPr>
        <w:pStyle w:val="Normal"/>
        <w:ind w:firstLine="720"/>
        <w:rPr>
          <w:rFonts w:ascii="Arial" w:hAnsi="Arial" w:cs="Arial"/>
          <w:sz w:val="22"/>
          <w:szCs w:val="22"/>
        </w:rPr>
      </w:pPr>
      <w:r>
        <w:rPr>
          <w:rFonts w:cs="Arial" w:ascii="Arial" w:hAnsi="Arial"/>
          <w:sz w:val="22"/>
          <w:szCs w:val="22"/>
        </w:rPr>
        <w:t>Abstentions:  Nichting - 1.</w:t>
      </w:r>
    </w:p>
    <w:p>
      <w:pPr>
        <w:pStyle w:val="Normal"/>
        <w:suppressAutoHyphens w:val="true"/>
        <w:ind w:left="1440" w:hanging="1440"/>
        <w:rPr>
          <w:rFonts w:ascii="Arial" w:hAnsi="Arial" w:cs="Arial"/>
          <w:color w:val="000000"/>
          <w:sz w:val="24"/>
          <w:szCs w:val="22"/>
        </w:rPr>
      </w:pPr>
      <w:r>
        <w:rPr>
          <w:rFonts w:cs="Arial" w:ascii="Arial" w:hAnsi="Arial"/>
          <w:color w:val="000000"/>
          <w:sz w:val="24"/>
          <w:szCs w:val="22"/>
        </w:rPr>
      </w:r>
    </w:p>
    <w:p>
      <w:pPr>
        <w:pStyle w:val="Normal"/>
        <w:suppressAutoHyphens w:val="true"/>
        <w:ind w:left="1440" w:hanging="1440"/>
        <w:rPr>
          <w:b/>
          <w:b/>
          <w:color w:val="000000"/>
          <w:sz w:val="24"/>
        </w:rPr>
      </w:pPr>
      <w:r>
        <w:rPr>
          <w:rFonts w:cs="Arial" w:ascii="Arial" w:hAnsi="Arial"/>
          <w:b/>
          <w:sz w:val="22"/>
        </w:rPr>
        <w:t>(07-657)</w:t>
        <w:tab/>
        <w:t>Communication from Council Member Patrick Nichting Requesting Approval of a RESOLUTION Pertaining to KELLAR BRANCH RAIL USE</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A communication from a citizen, Karrie Alms, opposing the proposed Resolution was distributed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a Resolution pertaining to Kellar Branch Rail use; seconded by Council Member Montelon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uncil Member Sandberg moved to grant Privilege of the Floor to those who wished to address this issue;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ring no objections, Mayor Ardis granted Privilege of the Floor to those who wished to address this issue.</w:t>
      </w:r>
    </w:p>
    <w:p>
      <w:pPr>
        <w:pStyle w:val="Normal"/>
        <w:rPr>
          <w:rFonts w:ascii="Arial" w:hAnsi="Arial" w:cs="Arial"/>
          <w:sz w:val="22"/>
          <w:u w:val="single"/>
        </w:rPr>
      </w:pPr>
      <w:r>
        <w:rPr>
          <w:rFonts w:cs="Arial" w:ascii="Arial" w:hAnsi="Arial"/>
          <w:sz w:val="22"/>
          <w:u w:val="single"/>
        </w:rPr>
      </w:r>
    </w:p>
    <w:p>
      <w:pPr>
        <w:pStyle w:val="Normal"/>
        <w:rPr/>
      </w:pPr>
      <w:r>
        <w:rPr>
          <w:rFonts w:cs="Arial" w:ascii="Arial" w:hAnsi="Arial"/>
          <w:sz w:val="22"/>
          <w:u w:val="single"/>
        </w:rPr>
        <w:t>Ms. Sharon Deckert</w:t>
      </w:r>
      <w:r>
        <w:rPr>
          <w:rFonts w:cs="Arial" w:ascii="Arial" w:hAnsi="Arial"/>
          <w:sz w:val="22"/>
        </w:rPr>
        <w:t xml:space="preserve">, a Peoria County resident, said she spoke with Mr. Rudy St. Louis of the Surface Transportation Board and he said when the Council passed the proposed Resolution and then forwarded it to Illinois Congressmen and Senators, they would send it back to the STB for a reply.  She said Mr. St. Louis indicated this would be as far as the Resolution would go and there would be no reverse decision.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66                            CITY COUNCIL PROCEEDINGS                          NOVEMBER 27,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u w:val="single"/>
        </w:rPr>
        <w:t>Mr. C. J. Summers</w:t>
      </w:r>
      <w:r>
        <w:rPr>
          <w:rFonts w:cs="Arial" w:ascii="Arial" w:hAnsi="Arial"/>
          <w:sz w:val="22"/>
        </w:rPr>
        <w:t>, a Peoria resident, read a statement from David Jordan opposing the proposed Resolution and he urged the Council to vote against the Resolution.  Mr. Summers  expressed concern that over ten years of time and over $100,000 in legal fees had been spent on this issue.  He stated it was felt the decision made recently by the Surface Transportation Board not to remove the rail would not be reversed, and he indicated he did not feel more time and money should be spent trying to overturn the decision.  He encouraged the Council to build a trail along the rail and move forward as soon as possib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u w:val="single"/>
        </w:rPr>
        <w:t>Mr. Mike Carr</w:t>
      </w:r>
      <w:r>
        <w:rPr>
          <w:rFonts w:cs="Arial" w:ascii="Arial" w:hAnsi="Arial"/>
          <w:sz w:val="22"/>
        </w:rPr>
        <w:t>, President of Pioneer Industrial Railroad, said he was a trail supporter and there were present and future customers who needed competitive rail service.  He said Peoria needed to look to the future in transportation, and the future was rail service. He suggested a resolution should be drafted to encourage all parties to channel their energy and resources toward a common goal of economic development of the City utilizing a working railroad and constructing a trail along the right-of-way. He said the Council should create a working group of representatives from all parties to make this happen.  He indicated he felt this solution would be the best solution for the communi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andberg expressed concern regarding the proposed Resolution because he did not feel it offered a compromise.  He said the STB was in control of the railroad and there were existing users and potential other users who desired rail service.  He expressed concern regarding the $130,499.91 plus attorney fees that the City of Peoria had spent, and he pointed out that Peoria Heights had not assisted with any of the costs.  He urged the Council not to support the proposed Resolution.  </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andberg said one of his first projects as a District Council Member in 1989 was the desire to make University Street four lanes, with a center turn lane, but the project designed would have destroyed trees.  He said the neighborhoods did not want the project because of potential loss of trees, but the technical advisers provided only one solution.  He said this solution was not used and today those trees remained because everyone was challenged to meander the sidewalks to save the trees, and to save the quality of the streets.  He said a similar solution should be used in the Kellar Branch situation.</w:t>
      </w:r>
    </w:p>
    <w:p>
      <w:pPr>
        <w:pStyle w:val="Normal"/>
        <w:rPr>
          <w:rFonts w:ascii="Arial" w:hAnsi="Arial" w:cs="Arial"/>
          <w:sz w:val="22"/>
        </w:rPr>
      </w:pPr>
      <w:r>
        <w:rPr>
          <w:rFonts w:cs="Arial" w:ascii="Arial" w:hAnsi="Arial"/>
          <w:sz w:val="22"/>
        </w:rPr>
      </w:r>
    </w:p>
    <w:p>
      <w:pPr>
        <w:pStyle w:val="Normal"/>
        <w:rPr/>
      </w:pPr>
      <w:r>
        <w:rPr>
          <w:rFonts w:cs="Arial" w:ascii="Arial" w:hAnsi="Arial"/>
          <w:sz w:val="22"/>
        </w:rPr>
        <w:t>Council Member Spears stressed the importance of constructing a trail for the Peoria area.  He suggested tabling this item until a better solution could be determined. He said the STB’s job was not to support trails, but to maintain rail service in citi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Spears moved to table this item; seconded by Council Member Van Auken.</w:t>
      </w:r>
    </w:p>
    <w:p>
      <w:pPr>
        <w:pStyle w:val="Normal"/>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rPr>
        <w:t>Motion to table this item was approved by roll call vote.</w:t>
      </w:r>
    </w:p>
    <w:p>
      <w:pPr>
        <w:pStyle w:val="Normal"/>
        <w:ind w:left="1440" w:hanging="720"/>
        <w:rPr/>
      </w:pPr>
      <w:r>
        <w:rPr>
          <w:rFonts w:cs="Arial" w:ascii="Arial" w:hAnsi="Arial"/>
          <w:sz w:val="22"/>
        </w:rPr>
        <w:t>Yeas:</w:t>
        <w:tab/>
        <w:t>Gulley, Manning, Montelongo, Sandberg, Spears, Turner, Van Auken – 7;</w:t>
      </w:r>
    </w:p>
    <w:p>
      <w:pPr>
        <w:pStyle w:val="Normal"/>
        <w:ind w:firstLine="720"/>
        <w:rPr>
          <w:rFonts w:ascii="Arial" w:hAnsi="Arial" w:cs="Arial"/>
          <w:sz w:val="22"/>
          <w:szCs w:val="22"/>
        </w:rPr>
      </w:pPr>
      <w:r>
        <w:rPr>
          <w:rFonts w:cs="Arial" w:ascii="Arial" w:hAnsi="Arial"/>
          <w:sz w:val="22"/>
          <w:szCs w:val="22"/>
        </w:rPr>
        <w:t>Nays:</w:t>
        <w:tab/>
        <w:t>Jacob, Nichting, Spain, Mayor Ardis – 4.</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7-658)</w:t>
        <w:tab/>
        <w:t>Communication from the City Manager and Corporation Counsel Requesting Adoption of an ORDINANCE Amending CHAPTER 20 of the Code of the City of Peoria Pertaining to REAL ESTATE Used for ILLEGAL POSSESSION, USE or SALE of ILLEGAL DRUGS Such as Cannabis, Narcotics, Methamphetamine or Controlled Substances.</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rPr>
          <w:color w:val="000000"/>
          <w:sz w:val="24"/>
        </w:rPr>
      </w:pPr>
      <w:r>
        <w:rPr>
          <w:rFonts w:cs="Arial" w:ascii="Arial" w:hAnsi="Arial"/>
          <w:sz w:val="22"/>
        </w:rPr>
        <w:t>Corporation Counsel Randy Ray distributed a replacement Ordinance to all members of the City Council.</w:t>
      </w:r>
    </w:p>
    <w:p>
      <w:pPr>
        <w:pStyle w:val="Normal"/>
        <w:rPr>
          <w:rFonts w:ascii="Arial" w:hAnsi="Arial" w:cs="Arial"/>
          <w:b/>
          <w:b/>
          <w:color w:val="000000"/>
          <w:sz w:val="22"/>
          <w:szCs w:val="22"/>
        </w:rPr>
      </w:pPr>
      <w:r>
        <w:rPr>
          <w:rFonts w:cs="Arial" w:ascii="Arial" w:hAnsi="Arial"/>
          <w:b/>
          <w:color w:val="000000"/>
          <w:sz w:val="22"/>
          <w:szCs w:val="22"/>
        </w:rPr>
      </w:r>
    </w:p>
    <w:p>
      <w:pPr>
        <w:pStyle w:val="Normal"/>
        <w:ind w:firstLine="720"/>
        <w:rPr>
          <w:rFonts w:ascii="Arial" w:hAnsi="Arial" w:cs="Arial"/>
          <w:b/>
          <w:b/>
          <w:sz w:val="22"/>
          <w:szCs w:val="22"/>
        </w:rPr>
      </w:pPr>
      <w:r>
        <w:rPr>
          <w:rFonts w:cs="Arial" w:ascii="Arial" w:hAnsi="Arial"/>
          <w:b/>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27, 2007                           CITY COUNCIL PROCEEDINGS                           2836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Council Member Jacob moved to adopt the replacement Ordinance amending Chapter 20 of the Code of the City of Peoria pertaining to real estate used for illegal possession, use or sale of illegal drugs such as cannabis, narcotics, methamphetamine or controlled substances;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uncil Member Jacob explained the proposed Ordinance was based on a successful Ordinance used in Indiana, which was brought forward by neighborhood leaders.  He said the proposed Ordinance was developed and presented to landlords and neighborhood leaders, and legal counsel over the past several months to determine if the Ordinance was an appropriate fit for the community.  He said the proposed Ordinance would provide another tool to assist in stabilizing neighborhoods.  He explained adoption of the proposed Ordinance would speed up the process for addressing and removing problem tenants. He said there was a desire by neighborhoods to send a clear message to drug dealers to take their business elsewhere because it was not wanted in this community. He requested the support of other Council Members regarding this iss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Manning thanked the neighborhood leaders who were involved in bringing the proposed Ordinance forward.  He said the proposed Ordinance did not target landlords, but it would target drug houses, and it would not add further burden or costs for responsible landlords who were complying and taking action to abate nuisances. He said this would be one more step toward ridding neighborhoods of a criminal element that should not be ther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Turner, Corporation Counsel Randy Ray said the proposed Ordinance would not change the basic landlord – tenant laws of the State of Illinois, which governed evictions.  He said the proposed Ordinance would require landlords, under certain conditions, to move forward and file their evictions, but the due process that went with it would remain.  He said this would also allow the City to act after one occurrence of a drug incident in an apartment or house and move forward to see that the eviction was commenced within forty days of the noti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Van Auken explained this Ordinance would not change the manner in which the Police Department currently operated in the sense of when a landlord would be notified.  She said the Police Department would not rely on gossip or unreliable sources alone.  She stated the Police Department would take information, evaluate the reliability of the sources, investigate the information, and then use the information appropriatel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Council Member Spears said he wanted this Ordinance to be successful, but he wanted the Ordinance to be used correctly to impact neighborhoods in a positive m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discussion with Council Member Spain requesting a clarification regarding how the Ordinance would be used in relationship to the PHA and Section 8 housing, Corporation Counsel Randy Ray explained the contract would be between the tenant and private landlord, so he did not feel the PHA would be affected at all.  He said on PHA properties, this Ordinance would require the PHA, like any other landlord, to commence the eviction proceedings consistent with the PHA’s policy regarding drug activity.</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uncil Member Manning suggested that a regular list be maintained of those addresses where people had been evict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Jacob moved to grant Privilege of the Floor to those who wished to address this issue; seconded by Council Member Turn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aring no objections, Mayor Ardis granted Privilege of the Floor to those who wished to address this issue.</w:t>
      </w:r>
      <w:r>
        <w:br w:type="page"/>
      </w:r>
    </w:p>
    <w:p>
      <w:pPr>
        <w:pStyle w:val="Heading5"/>
        <w:ind w:left="1440" w:hanging="1440"/>
        <w:jc w:val="left"/>
        <w:rPr>
          <w:rFonts w:ascii="Arial" w:hAnsi="Arial" w:cs="Arial"/>
          <w:sz w:val="22"/>
        </w:rPr>
      </w:pPr>
      <w:r>
        <w:rPr>
          <w:rFonts w:cs="Arial" w:ascii="Arial" w:hAnsi="Arial"/>
          <w:sz w:val="22"/>
        </w:rPr>
      </w:r>
    </w:p>
    <w:p>
      <w:pPr>
        <w:pStyle w:val="Heading5"/>
        <w:ind w:left="1440" w:hanging="1440"/>
        <w:jc w:val="left"/>
        <w:rPr>
          <w:rFonts w:ascii="Arial" w:hAnsi="Arial" w:cs="Arial"/>
          <w:sz w:val="22"/>
        </w:rPr>
      </w:pPr>
      <w:r>
        <w:rPr>
          <w:rFonts w:cs="Arial" w:ascii="Arial" w:hAnsi="Arial"/>
          <w:sz w:val="22"/>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68                            CITY COUNCIL PROCEEDINGS                          NOVEMBER 27,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u w:val="single"/>
        </w:rPr>
        <w:t>Mr. Greg Rhein</w:t>
      </w:r>
      <w:r>
        <w:rPr>
          <w:rFonts w:cs="Arial" w:ascii="Arial" w:hAnsi="Arial"/>
          <w:sz w:val="22"/>
        </w:rPr>
        <w:t>, a resident of Brimfield, said he was a landlord of 49 properties within the City limits.  He expressed concern regarding the proposed Ordinance.  He explained the notice time would give the problem tenant an opportunity to damage the property prior to being evicted.  He said he applauded what the Council was attempting to do to handle neighborhood problems.  He expressed further concern regarding the lack of an efficient and reliable background checking system for potential tenants.  He also explained the problem with unknown occupants and he suggested there should be a list compiled of difficult tenants.  He suggested that the window of time be tightened so the landlord would have a better chance of having the property  returned in good conditio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u w:val="single"/>
        </w:rPr>
        <w:t>Ms. Levitta Ricca</w:t>
      </w:r>
      <w:r>
        <w:rPr>
          <w:rFonts w:cs="Arial" w:ascii="Arial" w:hAnsi="Arial"/>
          <w:sz w:val="22"/>
        </w:rPr>
        <w:t xml:space="preserve">, President of Olde Towne South Neighborhood Association, suggested that landlords take an 8 x 10 family picture of proposed tenants and present one copy to the family, and retain one for the file so the landlord would know who was supposed to be living at a specific property.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rPr>
      </w:pPr>
      <w:r>
        <w:rPr>
          <w:rFonts w:cs="Arial" w:ascii="Arial" w:hAnsi="Arial"/>
          <w:sz w:val="22"/>
          <w:u w:val="single"/>
        </w:rPr>
        <w:t>Mr. Paul Wilkinson</w:t>
      </w:r>
      <w:r>
        <w:rPr>
          <w:rFonts w:cs="Arial" w:ascii="Arial" w:hAnsi="Arial"/>
          <w:sz w:val="22"/>
        </w:rPr>
        <w:t xml:space="preserve">, a Peoria resident, spoke in support of the proposed Ordinance.  He discussed a neighborhood situation in his area that had been rectified only by having the Section 8 funding revoked. He urged landlords to attend training provided by the City of Peoria. He suggested that the Police Department provide a list of properties so Section 8 or PHA staff could check the list against their addresses and follow their own procedures for removing funding to those landlords who allowed drug activities to exist on their propertie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u w:val="single"/>
        </w:rPr>
        <w:t>Mr. David Schwab</w:t>
      </w:r>
      <w:r>
        <w:rPr>
          <w:rFonts w:cs="Arial" w:ascii="Arial" w:hAnsi="Arial"/>
          <w:sz w:val="22"/>
        </w:rPr>
        <w:t>, a Peoria resident and landlord, discussed the rights of tenants and he questioned if the proposed Ordinance would really make a difference.  He suggested that a registration program for tenants be established to resolve some of the problems.  He also expressed concern regarding the inadequate system of screening and checking backgrounds of tenant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u w:val="single"/>
        </w:rPr>
        <w:t>Mr. Dale Hanssen</w:t>
      </w:r>
      <w:r>
        <w:rPr>
          <w:rFonts w:cs="Arial" w:ascii="Arial" w:hAnsi="Arial"/>
          <w:sz w:val="22"/>
        </w:rPr>
        <w:t>, a Peoria resident and landlord, said he owned 70 properties and managed 200 properties for a property management company. He spoke in support of the proposed Ordinance, which he felt would streamline the process, and he suggested the best way to conduct a background check on tenants was to talk to their previous landlord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u w:val="single"/>
        </w:rPr>
        <w:t>Mr. Richard Burge</w:t>
      </w:r>
      <w:r>
        <w:rPr>
          <w:rFonts w:cs="Arial" w:ascii="Arial" w:hAnsi="Arial"/>
          <w:sz w:val="22"/>
        </w:rPr>
        <w:t>, a Peoria resident and landlord, said he owned eight properties in the City and he strongly opposed the Ordinance. He expressed concern regarding the lack of a good background check system. He said he felt there could be liability issues for landlords when they provided information about former tenants without proper paperwork. He also said he felt the City left themselves open to liability.  He urged the Council to vote against the proposed Ordinanc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u w:val="single"/>
        </w:rPr>
        <w:t>Mr. Verlus Fowler</w:t>
      </w:r>
      <w:r>
        <w:rPr>
          <w:rFonts w:cs="Arial" w:ascii="Arial" w:hAnsi="Arial"/>
          <w:sz w:val="22"/>
        </w:rPr>
        <w:t>, a Peoria County resident and landlord of 26 properties in Peoria County, expressed concern regarding safety for landlords during eviction proceedings.</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ORDINANCE NO. 16,214 </w:t>
      </w:r>
      <w:r>
        <w:rPr>
          <w:rFonts w:cs="Arial" w:ascii="Arial" w:hAnsi="Arial"/>
          <w:sz w:val="22"/>
          <w:szCs w:val="22"/>
        </w:rPr>
        <w:t xml:space="preserve">amending Chapter 20 of the Code of the City of Peoria pertaining to real estate used for illegal possession, use or sale of illegal drugs such as cannabis, narcotics, methamphetamine or controlled substances, </w:t>
      </w:r>
      <w:r>
        <w:rPr>
          <w:rFonts w:cs="Arial" w:ascii="Arial" w:hAnsi="Arial"/>
          <w:sz w:val="22"/>
        </w:rPr>
        <w:t>was 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27, 2007                           CITY COUNCIL PROCEEDINGS                           28369</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659)</w:t>
        <w:tab/>
        <w:t>Communication from the City Manager and Director of Planning and Growth Management with Recommendation from the STAFF to ADOPT ORDINANCE "A" OR with Recommendation from the Zoning Commission to ADOPT EITHER  ORDINANCE "A" OR ORDINANCE “B” Amending APPENDIX C of the Code of the City of Peoria Relating to Zoning for Various Text Adjustments.</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t>Council Member Sandberg moved to defer this item for two weeks until the December 11, 2007,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this item until December 11, 2007, was 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jc w:val="center"/>
        <w:rPr>
          <w:rFonts w:ascii="Arial" w:hAnsi="Arial" w:cs="Arial"/>
          <w:b/>
          <w:b/>
          <w:sz w:val="22"/>
          <w:szCs w:val="22"/>
          <w:u w:val="single"/>
        </w:rPr>
      </w:pPr>
      <w:r>
        <w:rPr>
          <w:rFonts w:cs="Arial" w:ascii="Arial" w:hAnsi="Arial"/>
          <w:b/>
          <w:sz w:val="22"/>
          <w:szCs w:val="22"/>
          <w:u w:val="single"/>
        </w:rPr>
        <w:t>UNFINISHED BUSINESS</w:t>
      </w:r>
    </w:p>
    <w:p>
      <w:pPr>
        <w:pStyle w:val="Heading5"/>
        <w:ind w:left="1440" w:hanging="1440"/>
        <w:jc w:val="left"/>
        <w:rPr>
          <w:rFonts w:ascii="Arial" w:hAnsi="Arial" w:cs="Arial"/>
          <w:b/>
          <w:b/>
          <w:bCs/>
          <w:color w:val="FFFFFF"/>
          <w:sz w:val="22"/>
          <w:szCs w:val="22"/>
          <w:u w:val="single"/>
        </w:rPr>
      </w:pPr>
      <w:r>
        <w:rPr>
          <w:rFonts w:cs="Arial" w:ascii="Arial" w:hAnsi="Arial"/>
          <w:b/>
          <w:bCs/>
          <w:color w:val="FFFFFF"/>
          <w:sz w:val="22"/>
          <w:szCs w:val="22"/>
          <w:u w:val="single"/>
        </w:rPr>
      </w:r>
    </w:p>
    <w:p>
      <w:pPr>
        <w:pStyle w:val="Normal"/>
        <w:rPr>
          <w:rFonts w:ascii="Arial" w:hAnsi="Arial" w:cs="Arial"/>
          <w:sz w:val="22"/>
          <w:szCs w:val="22"/>
        </w:rPr>
      </w:pPr>
      <w:r>
        <w:rPr>
          <w:rFonts w:cs="Arial" w:ascii="Arial" w:hAnsi="Arial"/>
          <w:sz w:val="22"/>
          <w:szCs w:val="22"/>
        </w:rPr>
        <w:t>There was no Unfinished Business to be considered by the Council.</w:t>
      </w:r>
    </w:p>
    <w:p>
      <w:pPr>
        <w:pStyle w:val="Heading5"/>
        <w:ind w:left="1440" w:hanging="1440"/>
        <w:rPr>
          <w:rFonts w:ascii="Arial" w:hAnsi="Arial" w:cs="Arial"/>
          <w:b/>
          <w:b/>
          <w:bCs/>
          <w:color w:val="FFFFFF"/>
          <w:sz w:val="22"/>
          <w:szCs w:val="22"/>
          <w:u w:val="single"/>
        </w:rPr>
      </w:pPr>
      <w:r>
        <w:rPr>
          <w:rFonts w:cs="Arial" w:ascii="Arial" w:hAnsi="Arial"/>
          <w:b/>
          <w:bCs/>
          <w:color w:val="FFFFFF"/>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7-660)</w:t>
        <w:tab/>
        <w:t>REQUEST to DIRECT the City Administration to Work with the Surface Transportation Board, or Follow the Appropriate Path Needed, to ESTABLISH A RENTAL STRUCTURE with the TWO RAILROAD OPERATORS on the KELLAR BRANCH RAILROAD so the City of Peoria Would Realize Some Revenues and that a Meeting be Convened of all Parties Involved.</w:t>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pain referred to the Kellar Branch Railroad, and he pointed out that earlier Council discussion determined that the two railroad operators were given rights through the STB to operate on City of Peoria property without operating agreements or being required to pay rent for the prope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moved to direct the City Administration to work with the Surface Transportation Board to establish a rental structure with the two railroad operators so the City of Peoria would realize some revenues; seconded by Council Member Nicht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stated he would need clarification regarding how to proceed in this matt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rporation Counsel Randy Ray said the City would negotiate with the Railroad operato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pain said it was his understanding that the STB had the ultimate authority over the maximum rent levy that could be charged.  He said he would agree to whatever the appropriate path would be for the Administration to follow on this issue, but the important part would be the City would be realizing some rental income for the City’s assets while the decisions were made regarding how to proceed with developing a tra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it was his understanding that the STB had ruled that cities and municipalities were entitled to an 11% rate of return.  Corporation Counsel Randy Ray confirmed that the STB had ruled cities and municipalities were entitled to a rate of return in these ca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70                            CITY COUNCIL PROCEEDINGS                          NOVEMBER 27,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ity Manager Randy Oliver said if the City was unable to reach a financial accommodation with the two rail carriers, the STB would determine what was equitable. He questioned if the City should approach the rail carriers so that an 11% rate of return on investment would be achieved.  He said he would need clear direction on th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he assumed it would be based on a rate of return which the Service Transportation Board had articulated in other ruling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said if the City could not come to an agreement with the rail operators, the STB may not approve an 11% rate of return in this case.  He expressed concern regarding the subsidy paid by the City for parking decks and he suggested getting a return on the City’s investment for parking decks.  He said the future strength of the Midwest would be rail and water transportation to bring back quality job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Spears said he would support the proposed motion if a meeting of all parties concerned was held for discussions to bring all parties together on a decision.  He said he was not interested in long-term leases.  He said this issue should be settled here in the community and the community should build this togeth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Spears requested a friendly amendment to the motion to include that a meeting be convened of all parties involv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uncil Member Spain agreed to the friendly amendment.  Council Member Nichting, the seconder, also agreed.  </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direct the City Administration to work with the Surface Transportation Board, or follow the appropriate path needed, to establish a rental structure with the two railroad operators so the City of Peoria would realize some revenues and, as amended, to include that a meeting be convened of all parties involved,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t>(07-661)</w:t>
        <w:tab/>
        <w:t>REQUEST to PLACE an ITEM Regarding MEDICARE PART B on the DECEMBER 11, 2007, REGULAR CITY COUNCIL MEETING AGEN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Turner moved to place an item regarding Medicare Part B on the City Council Agenda for the December 11, 2007, Regular Council Meeting; seconded by Council Member Van Auken.</w:t>
      </w:r>
    </w:p>
    <w:p>
      <w:pPr>
        <w:pStyle w:val="Normal"/>
        <w:rPr>
          <w:rFonts w:ascii="Arial" w:hAnsi="Arial" w:cs="Arial"/>
          <w:sz w:val="22"/>
          <w:szCs w:val="22"/>
        </w:rPr>
      </w:pPr>
      <w:r>
        <w:rPr>
          <w:rFonts w:eastAsia="Arial"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the TWENTY-YEAR CHART Showing VARIOUS TAXING BODIES’ TAX RATES on the CITY’S WEB SIT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Manning thanked City Manager Randy Oliver and Communications Officer Alma Brown for adding a twenty-year chart of the various taxing bodies’ tax rates to the City’s web site.  He said he felt this was good information for citizens to be aware of and to have the ability to see it on the City’s web site.</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NOVEMBER 27, 2007                           CITY COUNCIL PROCEEDINGS                           28371</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t>ANNOUNCEMENT by ILLINOIS AMERICAN WATER COMPANY Regarding REPLACEMENT of WATER METER REQUIREMENT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Mayor Ardis said he had been requested by a representative of Illinois American Water Company to alert citizens that as part of the company’s upgrade and maintenance of their infrastructure, they would be replacing water meters in the Peoria District by December 31</w:t>
      </w:r>
      <w:r>
        <w:rPr>
          <w:rFonts w:cs="Arial" w:ascii="Arial" w:hAnsi="Arial"/>
          <w:sz w:val="22"/>
          <w:szCs w:val="22"/>
          <w:vertAlign w:val="superscript"/>
        </w:rPr>
        <w:t>st</w:t>
      </w:r>
      <w:r>
        <w:rPr>
          <w:rFonts w:cs="Arial" w:ascii="Arial" w:hAnsi="Arial"/>
          <w:sz w:val="22"/>
          <w:szCs w:val="22"/>
        </w:rPr>
        <w:t>.  He said these replacements were required by the Illinois Commerce Commission and they were presently mailing letters to those affected.  He said there was no cost and citizens should be making contact with Illinois American Water Company, if they had not already had their meter replaced so water shut-off would not occu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the 35</w:t>
      </w:r>
      <w:r>
        <w:rPr>
          <w:rFonts w:cs="Arial" w:ascii="Arial" w:hAnsi="Arial"/>
          <w:b/>
          <w:sz w:val="22"/>
          <w:szCs w:val="22"/>
          <w:u w:val="single"/>
          <w:vertAlign w:val="superscript"/>
        </w:rPr>
        <w:t>TH</w:t>
      </w:r>
      <w:r>
        <w:rPr>
          <w:rFonts w:cs="Arial" w:ascii="Arial" w:hAnsi="Arial"/>
          <w:b/>
          <w:sz w:val="22"/>
          <w:szCs w:val="22"/>
          <w:u w:val="single"/>
        </w:rPr>
        <w:t xml:space="preserve"> ANNUAL LEADERSHIP PRAYER BREAKFAST</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Mayor Ardis commended Mr. Brad McMillian and the Committee that sponsored the 35</w:t>
      </w:r>
      <w:r>
        <w:rPr>
          <w:rFonts w:cs="Arial" w:ascii="Arial" w:hAnsi="Arial"/>
          <w:sz w:val="22"/>
          <w:szCs w:val="22"/>
          <w:vertAlign w:val="superscript"/>
        </w:rPr>
        <w:t>th</w:t>
      </w:r>
      <w:r>
        <w:rPr>
          <w:rFonts w:cs="Arial" w:ascii="Arial" w:hAnsi="Arial"/>
          <w:sz w:val="22"/>
          <w:szCs w:val="22"/>
        </w:rPr>
        <w:t xml:space="preserve"> Annual Leadership Prayer Breakfast at the Civic Center this morning.  He said the turn-out was tremendous and many members of the community particip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CONGRATULATIONS to METAMORA HIGH SCHOOL FOOTBALL TEAM STATE CHAMPION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Jacob congratulated the Metamora High School Football Team for their State Champion victory this past weekend.  </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 xml:space="preserve">(07-662)    </w:t>
        <w:tab/>
        <w:t>Request for CITIZENS to ADDRESS the CITY COUNCIL Regarding VARIOUS ISSUES.</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sz w:val="22"/>
          <w:szCs w:val="22"/>
        </w:rPr>
        <w:t xml:space="preserve">Hearing no objections, Mayor Ardis granted Privilege of the Floor to those citizens wishing to </w:t>
      </w:r>
    </w:p>
    <w:p>
      <w:pPr>
        <w:pStyle w:val="Normal"/>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Joyce Blumenshine</w:t>
      </w:r>
      <w:r>
        <w:rPr>
          <w:rFonts w:cs="Arial" w:ascii="Arial" w:hAnsi="Arial"/>
          <w:sz w:val="22"/>
          <w:szCs w:val="22"/>
        </w:rPr>
        <w:t>, a Peoria resident, spoke in support of the Council directing City Staff to negotiate a rental agreement with rail operators on the Kellar Branch line.  She said there were years of profits made by Pioneer Rail Corporation and the land they used was supported by City of Peoria taxpayers.  She suggested that the fair market value for the trail in today’s market could be $204,960 per year, based on 56 acres of right-of-way.  She said that Peoria Heights could also charge for their property right-of-way.  She urged the Council to continue their work toward a good solution in this matter.</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EXECUTIVE SESSION</w:t>
      </w:r>
    </w:p>
    <w:p>
      <w:pPr>
        <w:pStyle w:val="Normal"/>
        <w:tabs>
          <w:tab w:val="clear" w:pos="720"/>
          <w:tab w:val="left" w:pos="-720" w:leader="none"/>
        </w:tabs>
        <w:suppressAutoHyphens w:val="true"/>
        <w:ind w:left="1440" w:hanging="1440"/>
        <w:rPr/>
      </w:pPr>
      <w:r>
        <w:rPr>
          <w:rFonts w:cs="Arial" w:ascii="Arial" w:hAnsi="Arial"/>
          <w:b/>
          <w:sz w:val="22"/>
        </w:rPr>
        <w:t>(07-663)</w:t>
        <w:tab/>
        <w:t>REQUESTING APPROVAL of a MOTION for the CITY COUNCIL to go into EXECUTIVE SESSION to Discuss 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1440"/>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rFonts w:ascii="Arial" w:hAnsi="Arial" w:cs="Arial"/>
          <w:sz w:val="22"/>
        </w:rPr>
      </w:pPr>
      <w:r>
        <w:rPr>
          <w:rFonts w:cs="Arial" w:ascii="Arial" w:hAnsi="Arial"/>
          <w:sz w:val="22"/>
        </w:rPr>
        <w:t>Council Member Manning moved that the City Council to go into Executive Session to Discuss 2(c)(5)  The purchase or lease of real property for the use of the public body; and 2(c)(11)  Litigation, when an action against, affecting, or on behalf of the particular public body has been filed and is pending before a court or administrative tribunal, or when the public body finds that such an action is probable or imminent; seconded by Council Member Turner.</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72                            CITY COUNCIL PROCEEDINGS                          NOVEMBER 27, 2007</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ind w:left="1440" w:hanging="720"/>
        <w:rPr/>
      </w:pPr>
      <w:r>
        <w:rPr>
          <w:rFonts w:cs="Arial" w:ascii="Arial" w:hAnsi="Arial"/>
          <w:sz w:val="22"/>
        </w:rPr>
        <w:t xml:space="preserve">Motion that the City Council to go into Executive Session to Discuss 2(c)(5)  The </w:t>
      </w:r>
    </w:p>
    <w:p>
      <w:pPr>
        <w:pStyle w:val="Normal"/>
        <w:ind w:left="1440" w:hanging="720"/>
        <w:rPr>
          <w:rFonts w:ascii="Arial" w:hAnsi="Arial" w:cs="Arial"/>
          <w:sz w:val="22"/>
        </w:rPr>
      </w:pPr>
      <w:r>
        <w:rPr>
          <w:rFonts w:cs="Arial" w:ascii="Arial" w:hAnsi="Arial"/>
          <w:sz w:val="22"/>
        </w:rPr>
        <w:t xml:space="preserve">purchase or lease of real property for the use of the public body; and 2(c)(11)  Litigation, </w:t>
      </w:r>
    </w:p>
    <w:p>
      <w:pPr>
        <w:pStyle w:val="Normal"/>
        <w:ind w:left="1440" w:hanging="720"/>
        <w:rPr>
          <w:rFonts w:ascii="Arial" w:hAnsi="Arial" w:cs="Arial"/>
          <w:sz w:val="22"/>
        </w:rPr>
      </w:pPr>
      <w:r>
        <w:rPr>
          <w:rFonts w:cs="Arial" w:ascii="Arial" w:hAnsi="Arial"/>
          <w:sz w:val="22"/>
        </w:rPr>
        <w:t xml:space="preserve">when an action against, affecting, or on behalf of the particular public body has been </w:t>
      </w:r>
    </w:p>
    <w:p>
      <w:pPr>
        <w:pStyle w:val="Normal"/>
        <w:ind w:left="1440" w:hanging="720"/>
        <w:rPr>
          <w:rFonts w:ascii="Arial" w:hAnsi="Arial" w:cs="Arial"/>
          <w:sz w:val="22"/>
        </w:rPr>
      </w:pPr>
      <w:r>
        <w:rPr>
          <w:rFonts w:cs="Arial" w:ascii="Arial" w:hAnsi="Arial"/>
          <w:sz w:val="22"/>
        </w:rPr>
        <w:t xml:space="preserve">filed and is pending before a court or administrative tribunal, or when the public body </w:t>
      </w:r>
    </w:p>
    <w:p>
      <w:pPr>
        <w:pStyle w:val="Normal"/>
        <w:ind w:left="1440" w:hanging="720"/>
        <w:rPr>
          <w:rFonts w:ascii="Arial" w:hAnsi="Arial" w:cs="Arial"/>
          <w:sz w:val="22"/>
        </w:rPr>
      </w:pPr>
      <w:r>
        <w:rPr>
          <w:rFonts w:cs="Arial" w:ascii="Arial" w:hAnsi="Arial"/>
          <w:sz w:val="22"/>
        </w:rPr>
        <w:t xml:space="preserve">finds that such an action is probable or imminent was </w:t>
      </w: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bCs/>
          <w:sz w:val="22"/>
          <w:szCs w:val="22"/>
          <w:u w:val="single"/>
        </w:rPr>
      </w:pPr>
      <w:r>
        <w:rPr>
          <w:rFonts w:cs="Arial" w:ascii="Arial" w:hAnsi="Arial"/>
          <w:sz w:val="22"/>
          <w:szCs w:val="22"/>
        </w:rPr>
        <w:t xml:space="preserve">Council Member Montelongo moved to adjourn the Regular City Council Meeting; seconded by Council Member Nichting.   </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8:23 P. M.  </w:t>
      </w:r>
    </w:p>
    <w:p>
      <w:pPr>
        <w:pStyle w:val="Normal"/>
        <w:ind w:left="5040" w:hanging="0"/>
        <w:rPr>
          <w:rFonts w:ascii="Arial" w:hAnsi="Arial" w:cs="Arial"/>
          <w:b/>
          <w:b/>
          <w:sz w:val="22"/>
          <w:szCs w:val="22"/>
          <w:u w:val="single"/>
        </w:rPr>
      </w:pPr>
      <w:r>
        <w:rPr>
          <w:rFonts w:cs="Arial" w:ascii="Arial" w:hAnsi="Arial"/>
          <w:b/>
          <w:sz w:val="22"/>
          <w:szCs w:val="22"/>
          <w:u w:val="single"/>
        </w:rPr>
      </w:r>
    </w:p>
    <w:p>
      <w:pPr>
        <w:pStyle w:val="Normal"/>
        <w:ind w:left="5040" w:hanging="0"/>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u w:val="single"/>
        </w:rPr>
      </w:pPr>
      <w:r>
        <w:rPr>
          <w:rFonts w:cs="Arial" w:ascii="Arial" w:hAnsi="Arial"/>
          <w:sz w:val="22"/>
          <w:szCs w:val="22"/>
          <w:u w:val="single"/>
        </w:rPr>
        <w:t>__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color w:val="000000"/>
      <w:sz w:val="22"/>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6z0">
    <w:name w:val="WW8Num6z0"/>
    <w:qFormat/>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5z0">
    <w:name w:val="WW8Num25z0"/>
    <w:qFormat/>
    <w:rPr>
      <w:rFonts w:ascii="Arial" w:hAnsi="Arial" w:cs="Arial"/>
      <w:b w:val="false"/>
      <w:i w:val="false"/>
      <w:color w:val="000000"/>
      <w:sz w:val="22"/>
      <w:u w:val="none"/>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b/>
    </w:rPr>
  </w:style>
  <w:style w:type="character" w:styleId="WW8Num31z0">
    <w:name w:val="WW8Num31z0"/>
    <w:qFormat/>
    <w:rPr>
      <w:rFonts w:ascii="Arial" w:hAnsi="Arial" w:cs="Arial"/>
      <w:color w:val="000000"/>
      <w:sz w:val="22"/>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1z0">
    <w:name w:val="WW8Num41z0"/>
    <w:qFormat/>
    <w:rPr>
      <w:rFonts w:ascii="Arial" w:hAnsi="Arial" w:cs="Arial"/>
      <w:b w:val="false"/>
      <w:i w:val="false"/>
      <w:color w:val="000000"/>
      <w:sz w:val="22"/>
      <w:u w:val="none"/>
    </w:rPr>
  </w:style>
  <w:style w:type="character" w:styleId="WW8Num42z0">
    <w:name w:val="WW8Num42z0"/>
    <w:qFormat/>
    <w:rPr>
      <w:rFonts w:ascii="Arial" w:hAnsi="Arial" w:cs="Arial"/>
      <w:b w:val="false"/>
      <w:i w:val="false"/>
      <w:color w:val="000000"/>
      <w:sz w:val="22"/>
      <w:u w:val="none"/>
    </w:rPr>
  </w:style>
  <w:style w:type="character" w:styleId="WW8Num43z0">
    <w:name w:val="WW8Num43z0"/>
    <w:qFormat/>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style>
  <w:style w:type="character" w:styleId="WW8Num46z0">
    <w:name w:val="WW8Num4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7z0">
    <w:name w:val="WW8Num47z0"/>
    <w:qFormat/>
    <w:rPr>
      <w:rFonts w:ascii="Arial" w:hAnsi="Arial" w:cs="Arial"/>
      <w:b w:val="false"/>
      <w:i w:val="false"/>
      <w:color w:val="000000"/>
      <w:sz w:val="22"/>
      <w:u w:val="none"/>
    </w:rPr>
  </w:style>
  <w:style w:type="character" w:styleId="WW8Num48z0">
    <w:name w:val="WW8Num4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textAlignment w:val="auto"/>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58:00Z</dcterms:created>
  <dc:creator>Beth Ball</dc:creator>
  <dc:description/>
  <cp:keywords/>
  <dc:language>en-US</dc:language>
  <cp:lastModifiedBy>Mike King</cp:lastModifiedBy>
  <cp:lastPrinted>2007-11-29T13:54:00Z</cp:lastPrinted>
  <dcterms:modified xsi:type="dcterms:W3CDTF">2008-01-03T19:58:00Z</dcterms:modified>
  <cp:revision>2</cp:revision>
  <dc:subject/>
  <dc:title>                                                  CITY COUNCIL PROCEEDINGS                                       28180</dc:title>
</cp:coreProperties>
</file>