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SPECIAL CITY COUNCIL PROCEEDINGS                              28327</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rPr>
      </w:pPr>
      <w:r>
        <w:rPr>
          <w:rFonts w:cs="Arial" w:ascii="Arial" w:hAnsi="Arial"/>
          <w:b/>
          <w:bCs/>
          <w:sz w:val="22"/>
          <w:szCs w:val="22"/>
        </w:rPr>
        <w:t>: OFFICIAL PROCEEDINGS:</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A Special Meeting of the City Council of Peoria, Illinois, was held on Tuesday, November 6, 2007, at 5:38 P.M., City Hall, Room 400 Council Chambers, 419 Fulton Street, Peoria, Illinois, with proper notice having been given for the purpose of discussing the City of Peoria Preliminary Operating Budget for 2008, the Preliminary 2008 Capital Budget and 2008-2012 Capital Improvement Program and related issues, with Mayor Jim Ardis presiding.</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Roll call showed the following Council Members physically present:  Gulley (Arrived at 6:00 P.M.), Jacob, Manning, Montelongo, Nichting, Sandberg (Arrived at 6:42 P.M.), Spain, Spears, Turner (Left at 8:50 P.M.), Van Auken, Mayor Ardis – 11; Absent: None. </w:t>
      </w:r>
    </w:p>
    <w:p>
      <w:pPr>
        <w:pStyle w:val="Normal"/>
        <w:rPr>
          <w:rFonts w:ascii="Arial" w:hAnsi="Arial" w:cs="Arial"/>
          <w:sz w:val="22"/>
          <w:szCs w:val="22"/>
        </w:rPr>
      </w:pPr>
      <w:r>
        <w:rPr>
          <w:rFonts w:cs="Arial" w:ascii="Arial" w:hAnsi="Arial"/>
          <w:sz w:val="22"/>
          <w:szCs w:val="22"/>
        </w:rPr>
      </w:r>
    </w:p>
    <w:p>
      <w:pPr>
        <w:pStyle w:val="TextBody"/>
        <w:rPr/>
      </w:pPr>
      <w:r>
        <w:rPr/>
        <w:t>Others present at the Special Meeting were: City Manager Randy Oliver, Assistant City Manager Craig Whitehead, Corporation Counsel Randy Ray, Communications Officer Alma Brown, Finance Director/Comptroller Jim Scroggins, Budget Coordinator Jan Little, Director of Public Works Dave Barber, Senior City Engineer Jane Gerdes, Public Works Streets &amp; Sewers Manager David Haste, Public Works Program &amp; Budget Administrator Julie Dewey, Operations &amp; Maintenance Engineer Steve Myers, Forestry &amp; Grounds Planner Roger Troxell, Director of Planning and Growth Management Pat Landes, Assistant Director of Planning and Growth Management Ross Black, Senior Urban Planner Jim Martin, Senior Urban Planner Leah Allison, Director of Inspections John Kunski, Code Enforcement Manager Linda Lard, Director of Information Services Cathy Roger, Information Systems Operations Manager Mike King, Director of Economic Development Craig Hullinger, Development Specialist Susan Schlupp, Development Specialist Bobby Gray, Director of Peoria Animal Welfare Shelter Lauren Malmberg, Animal Shelter Services Coordinator Bill Motteler, Management Analyst Rhonda Larsen, Director of Human Resources Patrick Parsons, Patient Advocate/Human Resources Coordinator Janet Tomlins, Risk Manager Ed Hopkins, Equal Opportunity Manager Dave Watkins, Police Chief Steve Settingsgaard, Police Benevolent Union President Troy Skaggs, Fire Chief Kent Tomblin, Assistant Fire Chief Curt Simpson, ECC Manager Dave Tuttle, City Treasurer Reginald Willis, City Clerk Mary Haynes, Chief Deputy City Clerk Beth Ball, members of the media, and interested citizens.</w:t>
      </w:r>
    </w:p>
    <w:p>
      <w:pPr>
        <w:pStyle w:val="TextBody"/>
        <w:rPr/>
      </w:pPr>
      <w:r>
        <w:rPr/>
      </w:r>
    </w:p>
    <w:p>
      <w:pPr>
        <w:pStyle w:val="Normal"/>
        <w:jc w:val="center"/>
        <w:rPr>
          <w:rFonts w:ascii="Arial" w:hAnsi="Arial" w:cs="Arial"/>
          <w:b/>
          <w:b/>
          <w:sz w:val="22"/>
          <w:szCs w:val="22"/>
          <w:u w:val="single"/>
        </w:rPr>
      </w:pPr>
      <w:r>
        <w:rPr>
          <w:rFonts w:cs="Arial" w:ascii="Arial" w:hAnsi="Arial"/>
          <w:b/>
          <w:sz w:val="22"/>
          <w:szCs w:val="22"/>
          <w:u w:val="single"/>
        </w:rPr>
        <w:t>INVOCATION &amp; PLEDGE OF ALLEGIANCE</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he led the Pledge of Allegiance.  </w:t>
      </w:r>
    </w:p>
    <w:p>
      <w:pPr>
        <w:pStyle w:val="Normal"/>
        <w:suppressAutoHyphens w:val="true"/>
        <w:overflowPunct w:val="true"/>
        <w:autoSpaceDE w:val="true"/>
        <w:jc w:val="center"/>
        <w:textAlignment w:val="auto"/>
        <w:rPr>
          <w:rFonts w:ascii="Arial" w:hAnsi="Arial" w:cs="Arial"/>
          <w:b/>
          <w:b/>
          <w:sz w:val="22"/>
          <w:szCs w:val="22"/>
          <w:u w:val="single"/>
        </w:rPr>
      </w:pPr>
      <w:r>
        <w:rPr>
          <w:rFonts w:cs="Arial" w:ascii="Arial" w:hAnsi="Arial"/>
          <w:b/>
          <w:sz w:val="22"/>
          <w:szCs w:val="22"/>
          <w:u w:val="single"/>
        </w:rPr>
        <w:t>UNFINISHED BUSINESS</w:t>
      </w:r>
    </w:p>
    <w:p>
      <w:pPr>
        <w:pStyle w:val="Normal"/>
        <w:suppressAutoHyphens w:val="true"/>
        <w:overflowPunct w:val="true"/>
        <w:autoSpaceDE w:val="true"/>
        <w:textAlignment w:val="auto"/>
        <w:rPr>
          <w:rFonts w:ascii="Arial" w:hAnsi="Arial" w:cs="Arial"/>
          <w:b/>
          <w:b/>
          <w:sz w:val="22"/>
          <w:szCs w:val="22"/>
          <w:u w:val="single"/>
        </w:rPr>
      </w:pPr>
      <w:r>
        <w:rPr>
          <w:rFonts w:cs="Arial" w:ascii="Arial" w:hAnsi="Arial"/>
          <w:b/>
          <w:sz w:val="22"/>
          <w:szCs w:val="22"/>
          <w:u w:val="single"/>
        </w:rPr>
      </w:r>
    </w:p>
    <w:p>
      <w:pPr>
        <w:pStyle w:val="Normal"/>
        <w:suppressAutoHyphens w:val="true"/>
        <w:overflowPunct w:val="true"/>
        <w:autoSpaceDE w:val="true"/>
        <w:ind w:left="1440" w:hanging="1440"/>
        <w:textAlignment w:val="auto"/>
        <w:rPr>
          <w:rFonts w:ascii="Arial" w:hAnsi="Arial" w:cs="Arial"/>
          <w:b/>
          <w:b/>
          <w:sz w:val="22"/>
        </w:rPr>
      </w:pPr>
      <w:r>
        <w:rPr>
          <w:rFonts w:cs="Arial" w:ascii="Arial" w:hAnsi="Arial"/>
          <w:b/>
          <w:sz w:val="22"/>
          <w:szCs w:val="22"/>
        </w:rPr>
        <w:t>(07-569)</w:t>
        <w:tab/>
      </w:r>
      <w:r>
        <w:rPr>
          <w:rFonts w:cs="Arial" w:ascii="Arial" w:hAnsi="Arial"/>
          <w:b/>
          <w:sz w:val="22"/>
        </w:rPr>
        <w:t xml:space="preserve">DISCUSSION Regarding the City of Peoria Preliminary Operating Budget for 2008, the Preliminary 2008 Capital Budget and 2008-2012 Capital Improvement Program and Related Issues.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szCs w:val="22"/>
        </w:rPr>
        <w:t>Mayor Ardis determined that no further comments or follow up discussion was needed at this time by the City Council regarding the 2008 Capital Budget.  He requested that the Council make their comments regarding the 2008 Operating Budg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Van Auken requested a report back from Director of Public Works Dave Barber regarding the sizes and types of vehicles that were driven home by Public Works employees.  She questioned how many vehicles there were, the reasons the vehicles were the sizes they were, and the reasons the vehicles were driven home by employees. </w:t>
      </w:r>
      <w:r>
        <w:br w:type="page"/>
      </w:r>
    </w:p>
    <w:p>
      <w:pPr>
        <w:pStyle w:val="Normal"/>
        <w:rPr>
          <w:rFonts w:ascii="Arial" w:hAnsi="Arial" w:cs="Arial"/>
          <w:b/>
          <w:b/>
          <w:sz w:val="22"/>
          <w:szCs w:val="22"/>
          <w:u w:val="single"/>
        </w:rPr>
      </w:pPr>
      <w:r>
        <w:rPr>
          <w:rFonts w:cs="Arial" w:ascii="Arial" w:hAnsi="Arial"/>
          <w:b/>
          <w:sz w:val="22"/>
          <w:szCs w:val="22"/>
          <w:u w:val="single"/>
        </w:rPr>
        <w:t>28328                SPECIAL CITY COUNCIL PROCEEDINGS                     NOVEMBER 6, 200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City Manager Randy Oliver distributed a Five-Year Revenue vs. Expenditure Estimate, a Peoria Journal Star article dated 11/3/07 regarding governmental forecasting and accountability at the State level, and various tax reports and char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referred to the five-year estimate and he said, in 2006, 2007, and 2008,  expenses and revenues were budgeted equally and he expected there would be a growing difference in 2009, 2010, 2011, and 2012.  He said the difference was expected to be approximately $3 million in 2009, and he stated this was something the City needed to plan for in the future. He said there was a small opportunity this year in that there was a debt service payment that dropped out. He referred to the article in the Journal Star that was distributed and he said a bi-partisan group felt there was going to be a 3% drop in State sales tax projections.  He said the City reduced their projections from 2% to 1% and he noted that through the month of August 2007, which was the most current month available, the City was up 1.4% on Home Rule Sales Taxes and the City was behind approximately .6% in Municipal Sales Taxes.  He said the City was budgeted for a 2% increase in both of those numbers, but the projections were lowered to 1%.  He said he felt the City needed to pay close attention to these numbers because each 1% change in sales tax equaled $430,000 to the Cit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ity Manager Oliver discussed the forecast figures for health care, IMRF, Police Pension, Fire Pension, and other benefits. He pointed out that contributions needed to be increased by $188,264 to the Police Pension Fund and $520,290 to the Firemen Pension Fund. He said there were some questions regarding the Firemen’s Pension Fund amou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the Council needed to make a decision at this meeting regarding the maximum tax levy.  He said a Truth in Taxation Hearing would be required, which would need to be advertised.  He said, if the garbage fee was eliminated, it would take 14.2 cents in property tax; if the Fire Rescue Squad was staffed, it would take an increase of 3.63 cents in property tax; and if six positions in the Police Department were added, it would take an increase of 1.5%, for a total increase of 21.3 cents. He further discussed the estimated breakeven points if the refuse collection fee was placed on the Property Tax Bill, costs for full staffing of a rescue squad using a Battalion Chief from Training, costs for the Police Department, and proposed additional revenues and/or reductions in expenditu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Jacob regarding the change in Police and Fire Pension expenses and the five-year spread sheet, Finance Director/Comptroller Jim Scroggins confirmed that those figures were not included in the five-year spread sheet because the numbers had just been receiv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requested that an updated five-year spread sheet be compiled and provided to the City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cussion was held regarding Home Rules Sales Taxes and adjustments regarding the benefits and pension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HUMAN RESOURCES DEPARTMENT</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 xml:space="preserve">Director of Human Resources Pat Parsons gave an overview of the services his department provided to other City departments.  He discussed major changes which included coordinating the Health Care Committee and facilitating operations for multiple plans, new contribution rates, and new healthcare providers. He said they would be providing training for management, customer services, Six Sigma, and computer courses. He also said they planned to have applicants access the internet for employment applications for easier tracking and to better serve the departments.  He discussed the Police and Fire Commission and fulfilling staffing levels, a change in testing for Police and Fire Department applicants, union contract </w:t>
      </w:r>
      <w:r>
        <w:br w:type="page"/>
      </w:r>
    </w:p>
    <w:p>
      <w:pPr>
        <w:pStyle w:val="Normal"/>
        <w:rPr>
          <w:rFonts w:ascii="Arial" w:hAnsi="Arial" w:cs="Arial"/>
          <w:b/>
          <w:b/>
          <w:sz w:val="22"/>
          <w:szCs w:val="22"/>
          <w:u w:val="single"/>
        </w:rPr>
      </w:pPr>
      <w:r>
        <w:rPr>
          <w:rFonts w:cs="Arial" w:ascii="Arial" w:hAnsi="Arial"/>
          <w:b/>
          <w:sz w:val="22"/>
          <w:szCs w:val="22"/>
          <w:u w:val="single"/>
        </w:rPr>
        <w:t>NOVEMBER 6, 2007               SPECIAL CITY COUNCIL PROCEEDINGS                        28329</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negotiations in 2008 with the Fire Department, Police Department, Crafts &amp; Trades, and IBEW.  He said his department would also begin working with the new health care provider and third party administrator for workmen’s compensation.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expressed concern regarding funds spent on printed training and other human resource materials, and she suggested that these items be obtained through the internet.  She also expressed concern regarding the expense of professional organization fees  and conference costs.  She urged all City departments to go through these line items and determine which expenses were necessary and make adjustments accordingl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u w:val="single"/>
        </w:rPr>
        <w:t>FINANCE DEPART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inance Director/Comptroller Jim Scroggins provided an overview of the services his department provided to other City departments.  He discussed purchasing practices and their goal to purchase items for the City at the best possible prices and their revenue increases.  He  said their 2008 budget would increase by only 1%.  He said a contributing factor was the implementation of the parking and adjudication system in January 2007 and summons fees were reduced considerably.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ty Manager Randy Oliver said the City provided pro bono accounting services to the Library, Election Commission, and Workforce Development.  He explained that the accounting for Workforce Development was performed under a contract.  He said, if those accounting services were not provided, it would give Finance Department employees more time to devote to City accounting.  He said he felt these entities would seek those services elsewhere, if the City were to cease performing accounting servi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cussion was held regarding Home Rule Sales Tax and Local Sales Tax charts, and Council Member Van Auken referred to the many Budget reports that were supplied to the Council for their review and she requested that the information have more footnotes and explanations. She requested that reports be tied together for better clarific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he would provide a reconciliation of Sales Tax to the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was also held regarding the acquisition of equipment, the bid specification process, and the check and balance system in place when products were received and how it compared to what had been bid on. Director Scroggins explained the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INSPECTIONS DEPART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Director of Inspections John Kunski reported the department’s budget would increase 4.1% over their 2007 budget.  He said Code Enforcement Officers were fully trained using laptops in the field for environmental cases.  He said the work order process was being adjusted to reduce  the number of work orders executed by changing the notification process to property owners, and they were working to increase tenant and owner accountability.  He said his department was combining resources with the Police Department on the Chronic Nuisance Property Ordinance to more efficiently identify and expedite enforcement of the Ordinance.  He stated Code Enforcement and Inspections areas would be adjusted to become more proactive, rather than reactive, North of Forrest Hill Avenue, which should be completed in the first part of 2008.  He added efficiencies were being created in the Rental Registration and Inspection Program. He said fees and fines were increased to reduce the shortfall in the Animal Shelter’s budget by $400,000.  He discussed changes in the Building Inspections Division to increase their customer services by using technology for those submitting building plans and building permit applications. </w:t>
      </w:r>
      <w:r>
        <w:br w:type="page"/>
      </w:r>
    </w:p>
    <w:p>
      <w:pPr>
        <w:pStyle w:val="Normal"/>
        <w:rPr/>
      </w:pPr>
      <w:r>
        <w:rPr>
          <w:rFonts w:cs="Arial" w:ascii="Arial" w:hAnsi="Arial"/>
          <w:b/>
          <w:sz w:val="22"/>
          <w:szCs w:val="22"/>
          <w:u w:val="single"/>
        </w:rPr>
        <w:t>28330                SPECIAL CITY COUNCIL PROCEEDINGS                     NOVEMBER 6, 2007</w:t>
      </w:r>
    </w:p>
    <w:p>
      <w:pPr>
        <w:pStyle w:val="Normal"/>
        <w:rPr>
          <w:rFonts w:ascii="Arial" w:hAnsi="Arial" w:cs="Arial"/>
          <w:sz w:val="22"/>
          <w:szCs w:val="22"/>
        </w:rPr>
      </w:pPr>
      <w:r>
        <w:rPr>
          <w:rFonts w:eastAsia="Arial" w:cs="Arial" w:ascii="Arial" w:hAnsi="Arial"/>
          <w:sz w:val="22"/>
          <w:szCs w:val="22"/>
        </w:rPr>
        <w:t xml:space="preserve">       </w:t>
      </w:r>
    </w:p>
    <w:p>
      <w:pPr>
        <w:pStyle w:val="Normal"/>
        <w:rPr/>
      </w:pPr>
      <w:r>
        <w:rPr>
          <w:rFonts w:cs="Arial" w:ascii="Arial" w:hAnsi="Arial"/>
          <w:sz w:val="22"/>
          <w:szCs w:val="22"/>
        </w:rPr>
        <w:t xml:space="preserve">In discussion with Mayor Ardis, Director Kunski explained the adjustment of Code Enforcement and Inspection areas North of Forrest Hill Avenue and he said all properties North of Forrest Hill were currently covered by one inspector.  He said changes would include adjusting the boundaries further North and Inspectors would be assigned areas and would cover the areas on a full time basis, rather than just answering to complaint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Council Member Manning suggested rotating inspectors to different areas to provide a new set of eyes looking at different areas, Director Kunski said they had made similar changes in the past.  He said he found when the Inspectors were assigned to an area, they took a sense of ownership and took pride in their areas.  He said Inspectors became familiar with the people, neighborhood organizations, and worked to improve areas.  He said they were reviewing some changes in this area when the adjustments were made in the area North of Forrest Hill Avenu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Manning, Director Kunski reported that the efficient use of the laptops and the number of inspections each Inspector performed were items that were addressed in each Inspector’s performance evalu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Manning referred to the number of demolitions in 2005, 2006, and 2007, and requested a report back regarding these figures.  He said neighborhoods appreciated the increased response in demolishing nuisance properties.  Director Kunski indicated that a number of adjustments had been made in the notification process, but his department was working closely with the Legal Department on any issue that remain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Mayor Ardis, Corporation Counsel Randy Ray agreed that adjustments had been made, more attention had been devoted to the process, and the process had improved overall.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Mayor Ardis suggested that the Inspections Department reduce costs by coordinating with the Fire Department for training purposes and in demolition of properti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iscussion was held regarding demolition cases that went to Court and Director Kunski said with the improvements that had been made to the process, there were few problems in Court proceeding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expressed concern regarding the City’s HTE computer software and the time it took and the number of screens necessary for Inspectors to set up new cases. She suggested that new software be researched so the process was more efficient for the Field Inspectors. She further suggested that certain standards be upgraded regarding the number of inspections required per month.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LANNING AND GROWTH MANAGEMENT DEPARTMENT</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Director of Planning and Growth Management Department Pat Landes said she felt her department had the most interaction with the public to make changes in the community.  She discussed their work supporting six City Commissions and the implementation of the Heart of Peoria Plan.  She said the Comprehensive Plan rewrite would be coming to the Council in the Fall of 2008 and she discussed the Growth Cells in the northern part of the City. She said, because of the growth, the Council had approved two special census projects, which had brought $3.6 million to the City for 2004 to 2010.  She discussed the programs administered by her department and grant management.  She said the Planning &amp; Growth Budget would increase by 2% in 2008 over 2007.</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NOVEMBER 6, 2007               SPECIAL CITY COUNCIL PROCEEDINGS                        28331</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Director Landes said they were still working on changes to the Land Development Code and they wanted to review a Strategic Neighborhood Plan along with the Comprehensive Plan.  She said in 2008, her Department would begin the 2010 census process, which would require a ten to twelve week commitment of Staff time to make sure there was an accurate count and she explained how that would be conducted. She added the GIS layers that had been created would significantly reduce the time needed to perform this task.  She further discussed other activities planned for the coming yea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Van Auken, Director Landes explained the monitoring of grant programs, their requirements, and staffing level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suggested, since the Planning and Growth Department had one of their grant writers temporarily reassigned, that the Planning and Growth Department work with the Economic Development Department to assist in securing grants. Director Landes said they had worked together in the pas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ity Manager Oliver recommended that a grant writer be added to the Planning and Growth Department paid for by Federal funding.  He proposed that this position be included in a final budget ado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expressed concern that Federal dollars would be used to hire an additional staff person in 2008 that would replace one of the two people chosen by the Administration for the Six Sigma program.  He said it was his understanding that no additional personnel would be added because of the Six Sigma program.  He said these were Federal dollars that could be used for additional infrastructure, such as sidewalk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further discussion with City Manager Randy Oliver, Council Member Sandberg suggested a prioritization of services rather than adding a person. He said after the two-year temporary assignments were completed, he said he was concerned that the extra person hired would rem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pain indicated he shared Council Member Sandberg’s concerns regarding using Federal money for an additional staff position and not for infrastructure projects that would be supported by Federal funding.  He said he would like additional information regarding this issu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yor Ardis requested a report back regarding a breakdown pertaining to where the approximate $3 million from the new census money came from beginning in 2004 to this point, and what the City could expect the new census to genera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u w:val="single"/>
        </w:rPr>
        <w:t xml:space="preserve">ECONOMIC DEVELOPMENT DEPARTMENT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Director of Economic Development Craig Hullinger discussed his department’s work on redevelopment issues, the creation of two new TIFs and Enterprise Zone expansions, and their work with the Eagle View TIF and Warehouse District TIF to ensure their success.  He expressed concern regarding the turnover in his department and training of newly hired personnel.  He commended his current staff for their efforts and discussed his retention pla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n discussion with Council Member Van Auken regarding productivity due to the temporary reassignment of one of his employees to the Six Sigma program, Director Hullinger explained the activities in his department were elastic and he felt it was his duty to give the City the best performance possible with the resources that were provided.  He said business retention was the first rule of economic development and his Staff was not able to devote as much time to business visits as in the past.  </w:t>
      </w:r>
      <w:r>
        <w:br w:type="page"/>
      </w:r>
    </w:p>
    <w:p>
      <w:pPr>
        <w:pStyle w:val="Normal"/>
        <w:rPr/>
      </w:pPr>
      <w:r>
        <w:rPr>
          <w:rFonts w:cs="Arial" w:ascii="Arial" w:hAnsi="Arial"/>
          <w:b/>
          <w:sz w:val="22"/>
          <w:szCs w:val="22"/>
          <w:u w:val="single"/>
        </w:rPr>
        <w:t>28332                SPECIAL CITY COUNCIL PROCEEDINGS                     NOVEMBER 6, 2007</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In discussion with Council Member Spain regarding how business retention was being conducted with a smaller staff, Director Hullinger explained he found the former process they followed was too time consuming and formalized for a reduced Staff to handle, so business retention and expansion meetings were still being conducted, but some were being combined and some were conducted on a less formal bas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Montelongo questioned how many business there were in the City of Peori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Oliver said he had that information and would supply it to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rector Hullinger said he would report back with a more exact number than what he had at this time, which would include home businesses. He also commended the efforts of those involved in the One-Stop Shop, which assisted his departmen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ontelongo suggested creating an economic development business retention or expansion survey and placing it on the City’s website so the Economic Development Department could obtain feedback from the business community in a more rapid manner.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PUBLIC WORKS DEPART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Director of Public Works Dave Barber said the Public Works Department focused their work on maintaining the City’s infrastructure, as well as working on new developments.  He said his department’s proposed 2008 budget increased 3% over the 2007 budget.  He discussed plans for 2008 regarding efficiencies and GIS mapping for handicap ramps at corners, storm sewer systems, sidewalks, traffic signals and pavement markings, and fiber optic cables. He said he planned to implement digital document management in respect to large drawings. He discussed curb replacement work, which he planned to increase, and he stated an in-house sidewalk crew could address many issues, but certainly not all issu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irector Barber said there was an improved plan that would be provided to the Council at the next Council Meeting regarding snow removal and a plan for current routes to be re-evaluated.  He also discussed road chemicals that could be applied prior to a storm to reduce problems.  He further discussed the seal coat program and the purchase of a new paint truck, which performed for the City as well as being contracted out to other Cities to bring in $100,000 per year in revenues.  He said he would be hiring a new Fleet Services Manager, developing and implementing performance measures, purchasing the most fuel efficient vehicles and using more of the E85 fuel vehicles, and reviewing a policy and schedule for trade-in for the aging fleet. He said the completion of the Long Term Control Plan would be a major effort and would be completed by December 2008, which would have a significant impact on future budgets.  He discussed improvements for the City Hall building, upgrading the HVAC system, and improving space in the building, and using the City’s own contractors for these operations to save costs of up to $200,000.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Sandberg regarding curbside recycling, Director Barber explained the current contract expired in December 2009.  He said options would be discussed with the City Council well in advance of putting together the bid specifications.  He proposed if there were enough citizens who were interested in implementing a recycling program prior to December 2009, he would look into doing that, but he felt it made more sense to wait for a new contract to be negotiated.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Van Auken expressed concern regarding the damage done to City streets by utility companies installing or repairing underground utilities.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u w:val="single"/>
        </w:rPr>
      </w:pPr>
      <w:r>
        <w:rPr>
          <w:rFonts w:cs="Arial" w:ascii="Arial" w:hAnsi="Arial"/>
          <w:b/>
          <w:sz w:val="22"/>
          <w:szCs w:val="22"/>
          <w:u w:val="single"/>
        </w:rPr>
        <w:t>NOVEMBER 6, 2007               SPECIAL CITY COUNCIL PROCEEDINGS                        28333</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Director Barber agreed there needed to be a better communication system between the City and utility companies regarding repairs.  He said he would be reviewing this situation in the near future because there needed to be a better relationship regarding scheduling of all repairs. He added it may be possible to deny permits for construction in the areas of new roads, unless there was an emergency. He also suggested that a degradation fee could be implement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Manning, City Manager Oliver said franchise fees were intended to compensate jurisdictions for the use of their right-of-way, but for gas and electric utilities, the compensation was not enough to cover costs.  He added the water company paid nothing to use the City’s right-of-way.  He suggested creating an Ordinance with financial penalties, if there was no coordination.  </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t>Council Member Gulley referred to costs for curbs that had been installed and repaired and he questioned if those City labor costs were track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rector Barber said he would report back regarding this issue, if the information was availab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referred to temporary employees’ wages and apprentice programs and he also requested a report back regarding wages for temporary employees and information regarding possible apprenticeship programs in the Public Works Depart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said he would have Labor Relations Manager Joe Smith check the union contra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referred to the City’s Public Works facility on Washington Street and he pointed out the facility was located in the Warehouse District TIF, which was a redevelopment area. He questioned if the current use was the most opportune use economically. He also suggested, if the City no longer had a use for the facility, the facility should be returned to the private sector to a tax-paying private ow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rector Barber said this was something the City Council should discuss in the future.  He added, at this time, the City would be using the facility for salt storage. He discussed other options that the Council may want to consider in the futur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Turner left the meeting at 8:50 P.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Jacob regarding the GIS system, Director Barber said he felt a technology plan was needed to know which direction his department was moving.  He said he felt this needed to be done on a City level to move from a paper world to a digital world to use the technology that was available.  He discussed the newer features of the GIS system and how it could be used to streamline oper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further discussion with Council Member Jacob regarding areas Director Barber felt should be enhanced, Director Barber said he felt there needed to be more existing Staff trained for snow response. He said he felt the Department should use technology to be as efficient as possible to move in the right direction with existing staff.</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spoke in support of using young people in the community for City summer jobs programs for weed abatement, sweeping, and litter pickup in older neighborhoods.</w:t>
      </w:r>
      <w:r>
        <w:br w:type="page"/>
      </w:r>
    </w:p>
    <w:p>
      <w:pPr>
        <w:pStyle w:val="Normal"/>
        <w:rPr/>
      </w:pPr>
      <w:r>
        <w:rPr>
          <w:rFonts w:cs="Arial" w:ascii="Arial" w:hAnsi="Arial"/>
          <w:b/>
          <w:sz w:val="22"/>
          <w:szCs w:val="22"/>
          <w:u w:val="single"/>
        </w:rPr>
        <w:t>28334                SPECIAL CITY COUNCIL PROCEEDINGS                     NOVEMBER 6, 2007</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MISC. DEPARTMENTS (LEGAL, EQUAL OPPORTUNITY OFFICE, INFORMATION SYSTEMS, PUBLIC INFORMATION OFFICER, CITY TREASURER, AND CITY CLERK)</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u w:val="single"/>
        </w:rPr>
      </w:pPr>
      <w:r>
        <w:rPr>
          <w:rFonts w:cs="Arial" w:ascii="Arial" w:hAnsi="Arial"/>
          <w:sz w:val="22"/>
          <w:szCs w:val="22"/>
          <w:u w:val="single"/>
        </w:rPr>
        <w:t>INFORMATION SYSTEMS DEPARTMENT</w:t>
      </w:r>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 xml:space="preserve">Council Member Manning referred to the Information Systems Department and he expressed concern that Police were unable to access the same data base as the Inspections Department regarding properti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irector of Information Systems Cathy Roger explained the HTE System could be installed and she said Police personnel could be trained to access information through the HTE System. She added the HTE system was cumbersome and there were several layers of information that  needed to be navigated. She said a complete new program would be costly and all departments would need to come together to agree on a new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Van Auken expressed concern regarding the efficiency of the HTE System and she said she felt more efficient software should be explor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n discussion with Council Member Nichting, Director Roger said the HTE System went into effect in 1990 and she felt the HTE System was cumbersome for the land management portion and Code Enforcemen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pointed out changing to new software would be costly and the Council should give direction to Staff, if they felt a new system should be explored. He said he felt the Information Systems Department worked as efficiently as possible with the resources and direction provided by the Counc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said he felt it was viable to review this software situation further.  He said he would like more information regarding costs to resolve this probl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regarding the need for sharing information between the City and County, Council Member Sandberg suggested the City and County should combine resources in a larger comprehensive mann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pointed out that the County’s system was older than the City’s current system and the County requested the City to assist with the computer si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Nichting moved to direct the Information System Director to work with City Departments, the County and State of Illinois to begin to analyze bringing in a new system, working with the County so the system would be more integrated as a whole, and bring the information back to the Council in 2008; seconded by Council Member Jacob.</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discussion with Council Member Jacob regarding a breakdown of benefit numbers in the 2008 Budget, Finance Director/Comptroller Scroggins said he would provide that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provided a recap of information requested by the City Council: Updated five-year revenue and expense projections for increased pension costs, reconciliation of sales tax, number of demolitions for the last three years, training and training justification for all </w:t>
      </w:r>
      <w:r>
        <w:br w:type="page"/>
      </w:r>
    </w:p>
    <w:p>
      <w:pPr>
        <w:pStyle w:val="Normal"/>
        <w:rPr>
          <w:rFonts w:ascii="Arial" w:hAnsi="Arial" w:cs="Arial"/>
          <w:b/>
          <w:b/>
          <w:sz w:val="22"/>
          <w:szCs w:val="22"/>
          <w:u w:val="single"/>
        </w:rPr>
      </w:pPr>
      <w:r>
        <w:rPr>
          <w:rFonts w:cs="Arial" w:ascii="Arial" w:hAnsi="Arial"/>
          <w:b/>
          <w:sz w:val="22"/>
          <w:szCs w:val="22"/>
          <w:u w:val="single"/>
        </w:rPr>
        <w:t>NOVEMBER 6, 2007               SPECIAL CITY COUNCIL PROCEEDINGS                        28335</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 xml:space="preserve">departments, number of businesses in the City, cost per linear foot of curb and sidewalk constructed by Public Works Staff, if available, possible apprenticeship program in Public Works, breakdown of benefit numbers in the 2008 Budget, justification for the CDBG Grants Coordinator with options and alternatives, and a breakdown regarding where the approximate $3 million from new census came from beginning in 2004 to current, and the amount the City could expect the new census to gener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Discussion was held regarding setting the millage rat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andberg moved for the purpose of holding the Public Hearing only that the rate be set at not greater than 1.50;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Gulley, Manning, Montelongo, Sandberg, Spain, Spears, Van Auken, Mayor Ardis – 8;</w:t>
      </w:r>
    </w:p>
    <w:p>
      <w:pPr>
        <w:pStyle w:val="Normal"/>
        <w:ind w:firstLine="720"/>
        <w:rPr>
          <w:rFonts w:ascii="Arial" w:hAnsi="Arial" w:cs="Arial"/>
          <w:sz w:val="22"/>
          <w:szCs w:val="22"/>
        </w:rPr>
      </w:pPr>
      <w:r>
        <w:rPr>
          <w:rFonts w:cs="Arial" w:ascii="Arial" w:hAnsi="Arial"/>
          <w:sz w:val="22"/>
          <w:szCs w:val="22"/>
        </w:rPr>
        <w:t>Nays:</w:t>
        <w:tab/>
        <w:t>Jacob, Nichting - 2.</w:t>
      </w:r>
    </w:p>
    <w:p>
      <w:pPr>
        <w:pStyle w:val="Normal"/>
        <w:rPr>
          <w:rFonts w:ascii="Arial" w:hAnsi="Arial" w:cs="Arial"/>
          <w:sz w:val="22"/>
          <w:szCs w:val="22"/>
        </w:rPr>
      </w:pPr>
      <w:r>
        <w:rPr>
          <w:rFonts w:cs="Arial" w:ascii="Arial" w:hAnsi="Arial"/>
          <w:sz w:val="22"/>
          <w:szCs w:val="22"/>
        </w:rPr>
      </w:r>
    </w:p>
    <w:p>
      <w:pPr>
        <w:pStyle w:val="Normal"/>
        <w:ind w:left="1440" w:hanging="1440"/>
        <w:rPr/>
      </w:pPr>
      <w:r>
        <w:rPr>
          <w:rFonts w:cs="Arial" w:ascii="Arial" w:hAnsi="Arial"/>
          <w:b/>
          <w:sz w:val="22"/>
        </w:rPr>
        <w:t>(07-612)</w:t>
        <w:tab/>
        <w:t>REQUESTING APPROVAL of a MOTION for the CITY COUNCIL to go into EXECUTIVE SESSION to Discuss 2(c)(1)  The appointment, employment, compensation, discipline, performance, or dismissal of specific employees of the public body, including hearing testimony on a complaint lodged against an employee to determine its validity.</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sz w:val="22"/>
        </w:rPr>
      </w:pPr>
      <w:r>
        <w:rPr>
          <w:rFonts w:cs="Arial" w:ascii="Arial" w:hAnsi="Arial"/>
          <w:sz w:val="22"/>
        </w:rPr>
        <w:t xml:space="preserve">Council Member Manning moved that the City Council to go into Executive Session to </w:t>
      </w:r>
    </w:p>
    <w:p>
      <w:pPr>
        <w:pStyle w:val="Normal"/>
        <w:ind w:left="1440" w:hanging="1440"/>
        <w:rPr>
          <w:rFonts w:ascii="Arial" w:hAnsi="Arial" w:cs="Arial"/>
          <w:sz w:val="22"/>
        </w:rPr>
      </w:pPr>
      <w:r>
        <w:rPr>
          <w:rFonts w:cs="Arial" w:ascii="Arial" w:hAnsi="Arial"/>
          <w:sz w:val="22"/>
        </w:rPr>
        <w:t xml:space="preserve">discuss 2(c)(1)  The appointment, employment, compensation, discipline, performance, or </w:t>
      </w:r>
    </w:p>
    <w:p>
      <w:pPr>
        <w:pStyle w:val="Normal"/>
        <w:ind w:left="1440" w:hanging="1440"/>
        <w:rPr>
          <w:rFonts w:ascii="Arial" w:hAnsi="Arial" w:cs="Arial"/>
          <w:sz w:val="22"/>
        </w:rPr>
      </w:pPr>
      <w:r>
        <w:rPr>
          <w:rFonts w:cs="Arial" w:ascii="Arial" w:hAnsi="Arial"/>
          <w:sz w:val="22"/>
        </w:rPr>
        <w:t xml:space="preserve">dismissal of specific employees of the public body, including hearing testimony on a complaint </w:t>
      </w:r>
    </w:p>
    <w:p>
      <w:pPr>
        <w:pStyle w:val="Normal"/>
        <w:ind w:left="1440" w:hanging="1440"/>
        <w:rPr>
          <w:rFonts w:ascii="Arial" w:hAnsi="Arial" w:cs="Arial"/>
          <w:sz w:val="22"/>
        </w:rPr>
      </w:pPr>
      <w:r>
        <w:rPr>
          <w:rFonts w:cs="Arial" w:ascii="Arial" w:hAnsi="Arial"/>
          <w:sz w:val="22"/>
        </w:rPr>
        <w:t>lodged against an employee to determine its validity; seconded by Council Member Van Auken.</w:t>
      </w:r>
    </w:p>
    <w:p>
      <w:pPr>
        <w:pStyle w:val="Normal"/>
        <w:ind w:left="1440" w:hanging="144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w:t>
      </w:r>
    </w:p>
    <w:p>
      <w:pPr>
        <w:pStyle w:val="Normal"/>
        <w:ind w:left="1440" w:hanging="0"/>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bCs/>
          <w:sz w:val="22"/>
          <w:szCs w:val="22"/>
          <w:u w:val="single"/>
        </w:rPr>
      </w:pPr>
      <w:r>
        <w:rPr>
          <w:rFonts w:cs="Arial" w:ascii="Arial" w:hAnsi="Arial"/>
          <w:sz w:val="22"/>
          <w:szCs w:val="22"/>
        </w:rPr>
        <w:t xml:space="preserve">Council Member Manning moved to adjourn the Special City Council Meeting; seconded by Council Member Spears.   </w:t>
      </w:r>
    </w:p>
    <w:p>
      <w:pPr>
        <w:pStyle w:val="BalloonText"/>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szCs w:val="22"/>
          <w:u w:val="single"/>
        </w:rPr>
      </w:pPr>
      <w:r>
        <w:rPr>
          <w:rFonts w:cs="Arial" w:ascii="Arial" w:hAnsi="Arial"/>
          <w:sz w:val="22"/>
          <w:szCs w:val="22"/>
        </w:rPr>
        <w:t xml:space="preserve">The City Council Meeting adjourned at 9:42 P. M.  </w:t>
      </w:r>
    </w:p>
    <w:p>
      <w:pPr>
        <w:pStyle w:val="Normal"/>
        <w:ind w:left="5040" w:hanging="0"/>
        <w:rPr>
          <w:rFonts w:ascii="Arial" w:hAnsi="Arial" w:cs="Arial"/>
          <w:sz w:val="22"/>
          <w:szCs w:val="22"/>
        </w:rPr>
      </w:pPr>
      <w:r>
        <w:rPr>
          <w:rFonts w:cs="Arial" w:ascii="Arial" w:hAnsi="Arial"/>
          <w:sz w:val="22"/>
          <w:szCs w:val="22"/>
        </w:rPr>
        <w:t>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b</w:t>
      </w:r>
    </w:p>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15:27:00Z</dcterms:created>
  <dc:creator>Beth Ball</dc:creator>
  <dc:description/>
  <cp:keywords/>
  <dc:language>en-US</dc:language>
  <cp:lastModifiedBy>NSchmitt</cp:lastModifiedBy>
  <cp:lastPrinted>2007-11-09T09:12:00Z</cp:lastPrinted>
  <dcterms:modified xsi:type="dcterms:W3CDTF">2007-11-09T15:27:00Z</dcterms:modified>
  <cp:revision>2</cp:revision>
  <dc:subject/>
  <dc:title>                                         SPECIAL CITY COUNCIL PROCEEDINGS                              28321</dc:title>
</cp:coreProperties>
</file>