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249</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September 25, 2007, a City Council Meeting was held this date at 6:17 P.M., at City Hall, Council Chambers, 419 Fulton Street, with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Jacob, Manning, Montelongo, Nichting, Sandberg (arrived at 6:25 P.M.), Spain, Spears (arrived at 6:23 P.M.), Turner, Van Auken, Mayor Ardis – 11;  Absent:  None.       </w:t>
      </w:r>
    </w:p>
    <w:p>
      <w:pPr>
        <w:pStyle w:val="Normal"/>
        <w:rPr>
          <w:rFonts w:ascii="Arial" w:hAnsi="Arial" w:cs="Arial"/>
          <w:sz w:val="16"/>
          <w:szCs w:val="16"/>
        </w:rPr>
      </w:pPr>
      <w:r>
        <w:rPr>
          <w:rFonts w:cs="Arial" w:ascii="Arial" w:hAnsi="Arial"/>
          <w:sz w:val="16"/>
          <w:szCs w:val="16"/>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pPr>
      <w:r>
        <w:rPr>
          <w:rFonts w:cs="Arial" w:ascii="Arial" w:hAnsi="Arial"/>
          <w:sz w:val="22"/>
          <w:szCs w:val="22"/>
        </w:rPr>
        <w:t xml:space="preserve">Mayor Ardis requested a moment of silent prayer or silent reflection and requested that the Family of Neighborhood Advocate Frank Lewis be remembered due to his recent passing.  Mayor Ardis then led the Pledge of Allegiance.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sz w:val="22"/>
          <w:szCs w:val="22"/>
        </w:rPr>
      </w:r>
    </w:p>
    <w:p>
      <w:pPr>
        <w:pStyle w:val="Normal"/>
        <w:spacing w:before="0" w:after="240"/>
        <w:rPr>
          <w:rFonts w:ascii="Arial" w:hAnsi="Arial" w:cs="Arial"/>
          <w:sz w:val="22"/>
        </w:rPr>
      </w:pPr>
      <w:r>
        <w:rPr>
          <w:rFonts w:cs="Arial" w:ascii="Arial" w:hAnsi="Arial"/>
          <w:b/>
          <w:sz w:val="22"/>
        </w:rPr>
        <w:t>PROCLAMATION:</w:t>
        <w:tab/>
      </w:r>
      <w:r>
        <w:rPr>
          <w:rFonts w:cs="Arial" w:ascii="Arial" w:hAnsi="Arial"/>
          <w:sz w:val="22"/>
        </w:rPr>
        <w:t xml:space="preserve">RETIREMENT of DIRECTOR OF PUBLIC WORKS STEVE VAN WINKLE  </w:t>
      </w:r>
    </w:p>
    <w:p>
      <w:pPr>
        <w:pStyle w:val="Normal"/>
        <w:spacing w:before="0" w:after="240"/>
        <w:rPr/>
      </w:pPr>
      <w:r>
        <w:rPr>
          <w:rFonts w:cs="Arial" w:ascii="Arial" w:hAnsi="Arial"/>
          <w:b/>
          <w:sz w:val="22"/>
        </w:rPr>
        <w:t xml:space="preserve">PROCLAMATION: </w:t>
        <w:tab/>
      </w:r>
      <w:r>
        <w:rPr>
          <w:rFonts w:cs="Arial" w:ascii="Arial" w:hAnsi="Arial"/>
          <w:sz w:val="22"/>
        </w:rPr>
        <w:t>TEEN CHALLENGE OF PEORIA</w:t>
      </w:r>
    </w:p>
    <w:p>
      <w:pPr>
        <w:pStyle w:val="Normal"/>
        <w:spacing w:before="0" w:after="240"/>
        <w:rPr/>
      </w:pPr>
      <w:r>
        <w:rPr>
          <w:rFonts w:cs="Arial" w:ascii="Arial" w:hAnsi="Arial"/>
          <w:b/>
          <w:sz w:val="22"/>
        </w:rPr>
        <w:t xml:space="preserve">PROCLAMATION: </w:t>
        <w:tab/>
      </w:r>
      <w:r>
        <w:rPr>
          <w:rFonts w:cs="Arial" w:ascii="Arial" w:hAnsi="Arial"/>
          <w:sz w:val="22"/>
        </w:rPr>
        <w:t>ALZHEIMER'S MEMORY WALK - October 7, 2007</w:t>
      </w:r>
    </w:p>
    <w:p>
      <w:pPr>
        <w:pStyle w:val="Normal"/>
        <w:rPr>
          <w:rFonts w:ascii="Arial" w:hAnsi="Arial" w:cs="Arial"/>
          <w:b/>
          <w:b/>
          <w:sz w:val="22"/>
          <w:szCs w:val="22"/>
          <w:u w:val="single"/>
        </w:rPr>
      </w:pPr>
      <w:r>
        <w:rPr>
          <w:rFonts w:cs="Arial" w:ascii="Arial" w:hAnsi="Arial"/>
          <w:b/>
          <w:sz w:val="22"/>
          <w:szCs w:val="22"/>
          <w:u w:val="single"/>
        </w:rPr>
        <w:t>WELCOME TO LOCAL DIGNITARIE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Mayor Ardis welcomed Former City Council Member Lou Carr, District #150 School Board Member Linda Butler and newly appointed Assistant Fire Chief Curt Simpson to the meeting.</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510)</w:t>
        <w:tab/>
        <w:t>Communication from City Manager, Fire Chief, and ECC Manager Requesting Approval of a SOLE SOURCE PURCHASE of 20 M/A-COM PORTABLE RADIOS and ACCESSORIES from RAGAN COMMUNICATIONS, INC., in the Amount of $52,500.80.</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1)</w:t>
        <w:tab/>
        <w:t>Communication from the City Manager and Director of Inspections Requesting Approval of a SOLE SOURCE PURCHASE of TWO FIBERGLASS ANIMAL TRANSPORT UNITS from SWAB WAGON COMPANY, in the Amount of $24,500.00, Using Donated Fund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2)</w:t>
        <w:tab/>
        <w:t>Communication from the City Manager and Director of Public Works Requesting Approval of SOLE SOURCE PURCHASES of TRAFFIC SIGNAL EQUIPMENT from BROWN TRAFFIC PRODUCTS, INC., in the Amount of $31,332.00, and from TRAFFIC CONTROL CORPORATION, in the Amount of $22,532.00, for a Total Cost of $53,864.00.</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50                       CITY COUNCIL PROCEEDINGS                             SEPTEMBER 2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3)</w:t>
        <w:tab/>
        <w:t>Communication from the City Manager and Director of Economic Development Requesting Approval of a FACADE IMPROVEMENT PROGRAM for A and B AUTO BODY Totaling $3,760.16 ($1,880.08 Project Applicant's Share and $1,880.08 City Facade Grant) as Stipulated by the PROSPECT ROAD BUSINESS DISTRICT FACADE IMPROVEMENT PROGRAM.</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4)</w:t>
        <w:tab/>
        <w:t>Communication from the City Manager and Finance Director/Comptroller Regarding the 2007 SERIES A GENERAL OBLIGATION BONDS OFFICIAL STATEMENT, with Request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5)</w:t>
        <w:tab/>
        <w:t>Communication from the City Manager and Finance Director/Comptroller Requesting Adoption of ORDINANCE NO. 16,182 Amending the CITY OF PEORIA BUDGET for FISCAL YEAR 2007 Relating to MFT GENERAL MAINTENANCE MATERIALS INCREASE, in the Amount of $250,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6)</w:t>
        <w:tab/>
        <w:t>Communication from the City Manager and Director of Public Works Requesting Approval of the LOW BID of R. A. CULLINAN &amp; SON, INC., in the Amount of $598,558.95, for PARTIAL DEPTH PATCHING, CONCRETE JOINT REPAIR, CONCRETE SURFACE REMOVAL, LEVELING BINDER, and BITUMINOUS OVERLAY of NORTH UNIVERSITY STREET, from Teton Drive to Northmoor Road.</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17)</w:t>
        <w:tab/>
        <w:t>Communication from the City Manager and Director of Economic Development Requesting Approval to SELL the CITY-OWNED VACANT LOT Located at 916 W. HURLBURT to KINGDOM TEMPLE CHURCH OF GOD IN CHRIST, in the Amount of $600.00, Plus Closing Costs and Requesting Authorization for the City</w:t>
      </w:r>
      <w:r>
        <w:rPr>
          <w:rFonts w:cs="Arial" w:ascii="Arial" w:hAnsi="Arial"/>
          <w:sz w:val="22"/>
        </w:rPr>
        <w:t xml:space="preserve"> </w:t>
      </w:r>
      <w:r>
        <w:rPr>
          <w:rFonts w:cs="Arial" w:ascii="Arial" w:hAnsi="Arial"/>
          <w:b/>
          <w:sz w:val="22"/>
        </w:rPr>
        <w:t>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518)</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to Enter into a REDEVELOPMENT AGREEMENT with MARTCO, LTD., Located in the Eagleview TIF District,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519)</w:t>
        <w:tab/>
        <w:t xml:space="preserve">Communication from the City Manager and Director of Planning and Growth Management Requesting Adoption of ORDINANCE NO. 16,183 Granting a SPECIAL USE in a Class R-2 (Single-Family Residential) District for a CHURCH FACILITY for Property Located at the SOUTHWEST CORNER of WOOD SAGE ROAD and ILLINOIS ROUTE 91, Identified as Parcel ID No.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13-02-100-005,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520)</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90 STATE STREET (Parking Lot) for the BOYS &amp; GIRLS CLUB of PEORIA on SUNDAY, SEPTEMBER 30, 2007.</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25, 2007</w:t>
      </w:r>
      <w:r>
        <w:rPr>
          <w:rFonts w:cs="Arial" w:ascii="Arial" w:hAnsi="Arial"/>
          <w:b/>
          <w:bCs/>
          <w:sz w:val="22"/>
          <w:szCs w:val="22"/>
          <w:u w:val="single"/>
        </w:rPr>
        <w:t xml:space="preserve">                           CITY COUNCIL PROCEEDINGS                         28251</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1)</w:t>
        <w:tab/>
        <w:t>APPOINTMENT and REAPPOINTMENTS by Mayor Jim Ardis to the ADVISORY COMMISSION ON HUMAN RESOURCES,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u w:val="single"/>
        </w:rPr>
      </w:pPr>
      <w:r>
        <w:rPr>
          <w:rFonts w:cs="Arial" w:ascii="Arial" w:hAnsi="Arial"/>
          <w:b/>
          <w:sz w:val="22"/>
          <w:szCs w:val="22"/>
          <w:u w:val="single"/>
        </w:rPr>
        <w:t>APPOINTMENT:</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b/>
          <w:b/>
          <w:sz w:val="22"/>
          <w:szCs w:val="22"/>
        </w:rPr>
      </w:pPr>
      <w:r>
        <w:rPr>
          <w:rFonts w:cs="Arial" w:ascii="Arial" w:hAnsi="Arial"/>
          <w:b/>
          <w:sz w:val="22"/>
          <w:szCs w:val="22"/>
        </w:rPr>
        <w:t>Verna M. Batton (Voting) - Term Expires on 6/30/2010</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rFonts w:ascii="Arial" w:hAnsi="Arial" w:cs="Arial"/>
          <w:b/>
          <w:b/>
          <w:sz w:val="22"/>
          <w:szCs w:val="22"/>
          <w:u w:val="single"/>
        </w:rPr>
      </w:pPr>
      <w:r>
        <w:rPr>
          <w:rFonts w:cs="Arial" w:ascii="Arial" w:hAnsi="Arial"/>
          <w:b/>
          <w:sz w:val="22"/>
          <w:szCs w:val="22"/>
          <w:u w:val="single"/>
        </w:rPr>
        <w:t>REAPPOINTMENTS:</w:t>
      </w:r>
    </w:p>
    <w:p>
      <w:pPr>
        <w:pStyle w:val="Normal"/>
        <w:ind w:left="1440" w:hanging="0"/>
        <w:rPr>
          <w:rFonts w:ascii="Arial" w:hAnsi="Arial" w:cs="Arial"/>
          <w:b/>
          <w:b/>
          <w:sz w:val="22"/>
          <w:szCs w:val="22"/>
          <w:u w:val="single"/>
        </w:rPr>
      </w:pPr>
      <w:r>
        <w:rPr>
          <w:rFonts w:cs="Arial" w:ascii="Arial" w:hAnsi="Arial"/>
          <w:b/>
          <w:sz w:val="22"/>
          <w:szCs w:val="22"/>
          <w:u w:val="single"/>
        </w:rPr>
      </w:r>
    </w:p>
    <w:p>
      <w:pPr>
        <w:pStyle w:val="Normal"/>
        <w:ind w:left="1440" w:hanging="0"/>
        <w:rPr>
          <w:rFonts w:ascii="Arial" w:hAnsi="Arial" w:cs="Arial"/>
          <w:b/>
          <w:b/>
          <w:sz w:val="22"/>
          <w:szCs w:val="22"/>
        </w:rPr>
      </w:pPr>
      <w:r>
        <w:rPr>
          <w:rFonts w:cs="Arial" w:ascii="Arial" w:hAnsi="Arial"/>
          <w:b/>
          <w:sz w:val="22"/>
          <w:szCs w:val="22"/>
        </w:rPr>
        <w:t>Andrea L. Brown (Voting) - Term Expires 6/30/2010</w:t>
      </w:r>
    </w:p>
    <w:p>
      <w:pPr>
        <w:pStyle w:val="Normal"/>
        <w:ind w:left="1440" w:hanging="0"/>
        <w:rPr>
          <w:rFonts w:ascii="Arial" w:hAnsi="Arial" w:cs="Arial"/>
          <w:b/>
          <w:b/>
          <w:sz w:val="22"/>
          <w:szCs w:val="22"/>
        </w:rPr>
      </w:pPr>
      <w:r>
        <w:rPr>
          <w:rFonts w:cs="Arial" w:ascii="Arial" w:hAnsi="Arial"/>
          <w:b/>
          <w:sz w:val="22"/>
          <w:szCs w:val="22"/>
        </w:rPr>
        <w:t>Michael T. Sierra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2)</w:t>
        <w:tab/>
        <w:t>APPOINTMENTS by Mayor Jim Ardis to the FAIR EMPLOYMENT AND HOUSING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Wayne W. Cannon (Voting) - Term Expires 6/30/2010</w:t>
      </w:r>
    </w:p>
    <w:p>
      <w:pPr>
        <w:pStyle w:val="Normal"/>
        <w:ind w:left="1440" w:hanging="0"/>
        <w:rPr>
          <w:rFonts w:ascii="Arial" w:hAnsi="Arial" w:cs="Arial"/>
          <w:b/>
          <w:b/>
          <w:sz w:val="22"/>
          <w:szCs w:val="22"/>
        </w:rPr>
      </w:pPr>
      <w:r>
        <w:rPr>
          <w:rFonts w:cs="Arial" w:ascii="Arial" w:hAnsi="Arial"/>
          <w:b/>
          <w:sz w:val="22"/>
          <w:szCs w:val="22"/>
        </w:rPr>
        <w:t>Paul J. Moreno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3)</w:t>
        <w:tab/>
        <w:t>REAPPOINTMENTS by Mayor Jim Ardis to the RENAISSANCE PARK ADVISORY COUNCIL,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rFonts w:ascii="Arial" w:hAnsi="Arial" w:cs="Arial"/>
          <w:b/>
          <w:b/>
          <w:sz w:val="22"/>
          <w:szCs w:val="22"/>
        </w:rPr>
      </w:pPr>
      <w:r>
        <w:rPr>
          <w:rFonts w:cs="Arial" w:ascii="Arial" w:hAnsi="Arial"/>
          <w:b/>
          <w:sz w:val="22"/>
          <w:szCs w:val="22"/>
        </w:rPr>
        <w:t>Lynne M. Binkele (Voting) - Term Expires 6/30/2008</w:t>
      </w:r>
    </w:p>
    <w:p>
      <w:pPr>
        <w:pStyle w:val="Normal"/>
        <w:ind w:left="1440" w:hanging="0"/>
        <w:rPr>
          <w:rFonts w:ascii="Arial" w:hAnsi="Arial" w:cs="Arial"/>
          <w:b/>
          <w:b/>
          <w:sz w:val="22"/>
          <w:szCs w:val="22"/>
        </w:rPr>
      </w:pPr>
      <w:r>
        <w:rPr>
          <w:rFonts w:cs="Arial" w:ascii="Arial" w:hAnsi="Arial"/>
          <w:b/>
          <w:sz w:val="22"/>
          <w:szCs w:val="22"/>
        </w:rPr>
        <w:t>Michael J. Dugard (Voting - Term Expires 6/30/2008</w:t>
      </w:r>
    </w:p>
    <w:p>
      <w:pPr>
        <w:pStyle w:val="Normal"/>
        <w:ind w:left="1440" w:hanging="0"/>
        <w:rPr>
          <w:rFonts w:ascii="Arial" w:hAnsi="Arial" w:cs="Arial"/>
          <w:b/>
          <w:b/>
          <w:sz w:val="22"/>
          <w:szCs w:val="22"/>
        </w:rPr>
      </w:pPr>
      <w:r>
        <w:rPr>
          <w:rFonts w:cs="Arial" w:ascii="Arial" w:hAnsi="Arial"/>
          <w:b/>
          <w:sz w:val="22"/>
          <w:szCs w:val="22"/>
        </w:rPr>
        <w:t>Leslie J. Paulson (Voting) - Term Expires 6/30/2008</w:t>
      </w:r>
    </w:p>
    <w:p>
      <w:pPr>
        <w:pStyle w:val="Normal"/>
        <w:ind w:left="1440" w:hanging="0"/>
        <w:rPr>
          <w:rFonts w:ascii="Arial" w:hAnsi="Arial" w:cs="Arial"/>
          <w:b/>
          <w:b/>
          <w:sz w:val="22"/>
          <w:szCs w:val="22"/>
        </w:rPr>
      </w:pPr>
      <w:r>
        <w:rPr>
          <w:rFonts w:cs="Arial" w:ascii="Arial" w:hAnsi="Arial"/>
          <w:b/>
          <w:sz w:val="22"/>
          <w:szCs w:val="22"/>
        </w:rPr>
        <w:t>Lisa Slane (Voting) - Term Expires 6/30/2008</w:t>
      </w:r>
    </w:p>
    <w:p>
      <w:pPr>
        <w:pStyle w:val="Normal"/>
        <w:ind w:left="1440" w:hanging="0"/>
        <w:rPr>
          <w:rFonts w:ascii="Arial" w:hAnsi="Arial" w:cs="Arial"/>
          <w:b/>
          <w:b/>
          <w:sz w:val="22"/>
          <w:szCs w:val="22"/>
        </w:rPr>
      </w:pPr>
      <w:r>
        <w:rPr>
          <w:rFonts w:cs="Arial" w:ascii="Arial" w:hAnsi="Arial"/>
          <w:b/>
          <w:sz w:val="22"/>
          <w:szCs w:val="22"/>
        </w:rPr>
        <w:t>Daryl Somogyi (Voting) - Term Expires 6/30/2008</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Council Member Nichting requested that Item No. 07-518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Jacob requested that Item No. 07-520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Turner.</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Item Nos. 07-510 through 07-523 (excluding Item Nos. 07-518 and 07-520 which were removed for further discussion) were approved by roll call vote under the Omnibus Vote Designation.</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518)</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pproval to Enter into a REDEVELOPMENT AGREEMENT with MARTCO, LTD., Located in the Eagleview TIF District, and Requesting Authorization for the City Manager to Execute the Necessary Documents.</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Normal"/>
        <w:suppressAutoHyphens w:val="true"/>
        <w:rPr/>
      </w:pPr>
      <w:r>
        <w:rPr>
          <w:rFonts w:cs="Arial" w:ascii="Arial" w:hAnsi="Arial"/>
          <w:sz w:val="22"/>
          <w:szCs w:val="22"/>
        </w:rPr>
        <w:t xml:space="preserve">City Clerk Mary Haynes announced that this item had been withdrawn from the Council Agenda. </w:t>
      </w:r>
      <w:r>
        <w:br w:type="page"/>
      </w:r>
    </w:p>
    <w:p>
      <w:pPr>
        <w:pStyle w:val="Heading5"/>
        <w:ind w:left="1440" w:hanging="1440"/>
        <w:jc w:val="left"/>
        <w:rPr>
          <w:rFonts w:ascii="Arial" w:hAnsi="Arial" w:cs="Arial"/>
          <w:b/>
          <w:b/>
          <w:bCs/>
          <w:sz w:val="22"/>
          <w:szCs w:val="22"/>
          <w:u w:val="single"/>
        </w:rPr>
      </w:pPr>
      <w:bookmarkStart w:id="0" w:name="OLE_LINK2"/>
      <w:bookmarkStart w:id="1" w:name="OLE_LINK1"/>
      <w:bookmarkEnd w:id="0"/>
      <w:bookmarkEnd w:id="1"/>
      <w:r>
        <w:rPr>
          <w:rFonts w:cs="Arial" w:ascii="Arial" w:hAnsi="Arial"/>
          <w:b/>
          <w:bCs/>
          <w:sz w:val="22"/>
          <w:szCs w:val="22"/>
          <w:u w:val="single"/>
        </w:rPr>
        <w:t xml:space="preserve">28252                       CITY COUNCIL PROCEEDINGS                             SEPTEMBER 25,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bookmarkStart w:id="2" w:name="OLE_LINK2"/>
      <w:bookmarkStart w:id="3" w:name="OLE_LINK1"/>
      <w:bookmarkStart w:id="4" w:name="OLE_LINK2"/>
      <w:bookmarkStart w:id="5" w:name="OLE_LINK1"/>
      <w:bookmarkEnd w:id="4"/>
      <w:bookmarkEnd w:id="5"/>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520)</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90 STATE STREET (Parking Lot) for the BOYS &amp; GIRLS CLUB of PEORIA on SUNDAY, SEPTEMBER 30, 2007.</w:t>
      </w:r>
    </w:p>
    <w:p>
      <w:pPr>
        <w:pStyle w:val="Normal"/>
        <w:suppressAutoHyphens w:val="true"/>
        <w:overflowPunct w:val="true"/>
        <w:autoSpaceDE w:val="true"/>
        <w:ind w:left="1440" w:hanging="1440"/>
        <w:textAlignment w:val="auto"/>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rPr>
          <w:rFonts w:ascii="Arial" w:hAnsi="Arial" w:cs="Arial"/>
          <w:color w:val="000000"/>
          <w:sz w:val="22"/>
          <w:szCs w:val="22"/>
        </w:rPr>
      </w:pPr>
      <w:r>
        <w:rPr>
          <w:rFonts w:cs="Arial" w:ascii="Arial" w:hAnsi="Arial"/>
          <w:sz w:val="22"/>
          <w:szCs w:val="22"/>
        </w:rPr>
        <w:t>Council Member Nichting moved to approve an application for a Class "H" (Temporary Outdoor) Liquor License at 90 State Street (Parking Lot) for the Boys &amp; Girls Club of Peoria on Sunday, September 30, 2007; seconded by Council Member Turner.</w:t>
      </w:r>
    </w:p>
    <w:p>
      <w:pPr>
        <w:pStyle w:val="Normal"/>
        <w:suppressAutoHyphens w:val="true"/>
        <w:overflowPunct w:val="true"/>
        <w:autoSpaceDE w:val="true"/>
        <w:ind w:left="1440" w:hanging="1440"/>
        <w:textAlignment w:val="auto"/>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overflowPunct w:val="true"/>
        <w:autoSpaceDE w:val="true"/>
        <w:ind w:left="1440" w:hanging="720"/>
        <w:textAlignment w:val="auto"/>
        <w:rPr/>
      </w:pPr>
      <w:r>
        <w:rPr>
          <w:rFonts w:cs="Arial" w:ascii="Arial" w:hAnsi="Arial"/>
          <w:sz w:val="22"/>
          <w:szCs w:val="22"/>
        </w:rPr>
        <w:t>Nays:</w:t>
        <w:tab/>
        <w:t>None;</w:t>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sz w:val="22"/>
          <w:szCs w:val="22"/>
        </w:rPr>
        <w:t>Abstentions:</w:t>
        <w:tab/>
        <w:t>Jacob – 1.</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Heading5"/>
        <w:ind w:left="1440" w:hanging="1440"/>
        <w:jc w:val="left"/>
        <w:rPr/>
      </w:pPr>
      <w:r>
        <w:rPr>
          <w:rFonts w:cs="Arial" w:ascii="Arial" w:hAnsi="Arial"/>
          <w:sz w:val="22"/>
          <w:szCs w:val="22"/>
        </w:rPr>
        <w:t xml:space="preserve">Council Member Nichting moved to approve the Minutes of the Regular City Council Meeting </w:t>
      </w:r>
    </w:p>
    <w:p>
      <w:pPr>
        <w:pStyle w:val="Heading5"/>
        <w:ind w:left="1440" w:hanging="1440"/>
        <w:jc w:val="left"/>
        <w:rPr/>
      </w:pPr>
      <w:r>
        <w:rPr>
          <w:rFonts w:cs="Arial" w:ascii="Arial" w:hAnsi="Arial"/>
          <w:sz w:val="22"/>
          <w:szCs w:val="22"/>
        </w:rPr>
        <w:t xml:space="preserve">and Executive Sessions held on September 11, 2007, and the Special Joint Meeting of the </w:t>
      </w:r>
    </w:p>
    <w:p>
      <w:pPr>
        <w:pStyle w:val="Heading5"/>
        <w:ind w:left="1440" w:hanging="1440"/>
        <w:jc w:val="left"/>
        <w:rPr>
          <w:rFonts w:ascii="Arial" w:hAnsi="Arial" w:cs="Arial"/>
          <w:sz w:val="22"/>
          <w:szCs w:val="22"/>
        </w:rPr>
      </w:pPr>
      <w:r>
        <w:rPr>
          <w:rFonts w:cs="Arial" w:ascii="Arial" w:hAnsi="Arial"/>
          <w:sz w:val="22"/>
          <w:szCs w:val="22"/>
        </w:rPr>
        <w:t xml:space="preserve">Peoria City Council and the Peoria Public School District #150 School Board held on September </w:t>
      </w:r>
    </w:p>
    <w:p>
      <w:pPr>
        <w:pStyle w:val="Heading5"/>
        <w:ind w:left="0" w:hanging="0"/>
        <w:jc w:val="left"/>
        <w:rPr>
          <w:rFonts w:ascii="Arial" w:hAnsi="Arial" w:cs="Arial"/>
          <w:sz w:val="22"/>
          <w:szCs w:val="22"/>
        </w:rPr>
      </w:pPr>
      <w:r>
        <w:rPr>
          <w:rFonts w:cs="Arial" w:ascii="Arial" w:hAnsi="Arial"/>
          <w:sz w:val="22"/>
          <w:szCs w:val="22"/>
        </w:rPr>
        <w:t>18, 2007, as printed, with a request to delete the second paragraph on Page 28247 of the minutes of the Special Joint Meeting of the Peoria City Council and the Peoria Public School District #150 School Board; seconded by Council Member Turner.</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Turner,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524)</w:t>
        <w:tab/>
        <w:t>Communication from the City Manager and Finance Director/Comptroller Requesting Approval of BIDS for the SALE of $18,800,000.00 GENERAL OBLIGATION BONDS SERIES 2007A and Requesting Adoption of an ORDINANCE Providing for the ISSUANCE OF $18,800,000.00 GENERAL OBLIGATION BONDS SERIES 2007A and Providing for the Levy and Collection of a Direct Annual Tax for the Payment of the Principal of and Interest on Said Bond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Finance Director/Comptroller Jim Scroggins distributed a copy of a replacement Ordinance and a copy of the bids to all members of the City Counci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tated he would be abstaining from the discussion and voting because his employer submitted a proposal for the bo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reported the low bid was 4.3848% from Morgan Stanley &amp; Co., Incorporated, Purchase, 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Barbara Cheval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 Barbara Chevalier, Vice President of Speer Financial, Inc., stated an internet bond sale was conducted this morning and she explained an open auction technique was used, which allowed bidders to improve their bid.  She said there was fierce competition.  She added the City’s bond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25, 2007</w:t>
      </w:r>
      <w:r>
        <w:rPr>
          <w:rFonts w:cs="Arial" w:ascii="Arial" w:hAnsi="Arial"/>
          <w:b/>
          <w:bCs/>
          <w:sz w:val="22"/>
          <w:szCs w:val="22"/>
          <w:u w:val="single"/>
        </w:rPr>
        <w:t xml:space="preserve">                           CITY COUNCIL PROCEEDINGS                         28253</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ating from Moody’s was affirmed at Aa3 and was AA from Standard &amp; Poor’s Corporation.  She said since the City was last rated, Standard &amp; Poor’s had instituted a credit criteria of financial management assessment, and they reviewed the various policies and procedures that issuers had in place.  She said Standard &amp; Poor’s determined that the City of Peoria’s score was strong and was the highest criteria that they gave, so the City should be prou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s. Chevalier’s report outlined bids for interest rates that were received from BB&amp;T Capital Markets, Charlotte, NC at 4.4051%; Harris N.A., Chicago, IL at 4.4446%; LaSalle Financial Services, Inc., Chicago, IL at 4.4605%; Merrill Lynch &amp; Company, New York, NY at 4.4676%; Morgan Stanley &amp; Co., Incorporated, Purchase, NY at 4.3848%; Piper Jaffray &amp; Co., Minneapolis, MN at 4.4534%; Prager, Sealy &amp; Co. LLC, New York, NY at 4.4404%; and UBS Securities LLC, Dallas, TX at 4.4437%.  </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Council Member Nichting moved to accept the low bid of Morgan Stanley &amp; Co., Incorporated, Purchase, NY at the interest rate of 4.3848% for the sale of $18,800,000.00 General Obligation Bonds Series 2007A, and to adopt the replacement Ordinance </w:t>
      </w:r>
      <w:r>
        <w:rPr>
          <w:rFonts w:cs="Arial" w:ascii="Arial" w:hAnsi="Arial"/>
          <w:sz w:val="22"/>
        </w:rPr>
        <w:t>Providing for the Issuance of $18,800,000.00 General Obligation Bonds Series 2007A and Providing for the Levy and Collection of a Direct Annual Tax for the Payment of the Principal of and Interest on Said Bonds</w:t>
      </w:r>
      <w:r>
        <w:rPr>
          <w:rFonts w:cs="Arial" w:ascii="Arial" w:hAnsi="Arial"/>
          <w:sz w:val="22"/>
          <w:szCs w:val="22"/>
        </w:rPr>
        <w:t>; seconded by Council Member Turner.</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ind w:left="720" w:hanging="0"/>
        <w:textAlignment w:val="auto"/>
        <w:rPr/>
      </w:pPr>
      <w:r>
        <w:rPr>
          <w:rFonts w:cs="Arial" w:ascii="Arial" w:hAnsi="Arial"/>
          <w:sz w:val="22"/>
          <w:szCs w:val="22"/>
        </w:rPr>
        <w:t>Motion to accept the low bid of Morgan Stanley &amp; C., Incorporated, Purchase, NY at the interest rate of 4.3848% for the sale of $18,800,000.00 General Obligation Bonds Series 2007A, and to adopt ORDINANCE NO. 16,184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Approval for the City to PARTICIPATE in the FUNDING of the EXTENSION of OAKWOOD DRIVE 683 FEET From Where It Now Terminates to Its Intersection with HICKORY GROVE ROAD, with the CITY'S CONTRIBUTION, in the Amount of $86,000.00, Being Paid Upon Completion and Acceptance by the Public Works Director and Its Dedication as a Public Street is Approved by the City Council.</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said he would be abstaining from discussion and voting due to a business relation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for the City to participate in the funding of the extension of Oakwood Drive 683 feet from where it now terminates to its intersection with Hickory Grove Road, with the City’s contribution, in the amount of $86,000.00, being paid upon completion and acceptance by the Public Works Director and its dedication as a public street is approved by the City Council;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ontelongo, Nichting, Sandberg, Spain,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color w:val="000000"/>
          <w:sz w:val="22"/>
          <w:szCs w:val="22"/>
        </w:rPr>
      </w:pPr>
      <w:r>
        <w:rPr>
          <w:rFonts w:cs="Arial" w:ascii="Arial" w:hAnsi="Arial"/>
          <w:sz w:val="22"/>
          <w:szCs w:val="22"/>
        </w:rPr>
        <w:t>Abstention:  Manning - 1.</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54                       CITY COUNCIL PROCEEDINGS                             SEPTEMBER 25, 2007 </w:t>
      </w:r>
    </w:p>
    <w:p>
      <w:pPr>
        <w:pStyle w:val="Normal"/>
        <w:suppressAutoHyphens w:val="true"/>
        <w:overflowPunct w:val="true"/>
        <w:autoSpaceDE w:val="true"/>
        <w:textAlignment w:val="auto"/>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6)</w:t>
        <w:tab/>
        <w:t>Communication from the City Manager and Director of Economic Development Requesting Concept Approval for a RIVERFRONT DRIVE CONCEPT PLAN EXPANSION on the Riverfront and Requesting Approval to Apply for Grants for Park and Beach Expansion.</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Director of Economic Development Craig Hullinger explained the project would be located on Peoria Lake north of the Riverplex and the project would create quality mixed-use development and would improve the safety and usability of Riverfront Park. He displayed a map illustrating  the concept plan. He said soil would be dredged from the river to create a new parkland and would assist in the resolution of combined sewer overflow issues. He added the project would provide better access to the water, enhance the natural ecosystem, and would revitalize the downtown and riverfront.  He said there would be meetings with neighborhood groups, environmental groups, the Park District, Corps of Engineers, IDNR, IEPA, Heart of Peoria Commission, Planning Commission and he would obtain further approval from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aid this plan was conceptual at this point in time and the concept would be taken to the public to determine if there was any interest.  He commended Director Hullinger’s creativity and innovation on this project, as well as those in the pa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comment regarding this innovative project, Council Member Van Auken moved to receive and file the Riverfront Drive Concept Plan Expansion; seconded by Council Member Spai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Hullinger said he would move forward with the public participation portion and come back to the City Council with more information at a later d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Mayor Ardis regarding how much of this project would be a part of the overall action plan for the Economic Development Department, Director Hullinger explained if there was little or no public interest, the project would be dropped.  He indicated this project would not hinder progress on other proje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commended Director Hullinger in his position and his fine staff, but he expressed concern that Director Hullinger would continue to spend time on this project.  He said he felt that Director Hullinger needed to focus on earlier commitments made by his department on other projects.  He said grants were needed, but for projects with a higher priority.  He said other projects needed to be completed prior to beginning a new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said the value of bringing new ideas forward was critical to the Peoria community.  He said he felt these ideas merited further consideration and he felt confident that if Director Hullinger determined there was no need to move forward with the project, he would terminate his activities.  He added if silt was dredged from the Illinois River to deepen the channel, this would have other economic development benefits for the community as well.</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receive and file the Riverfront Drive Concept Plan Expansion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7)</w:t>
        <w:tab/>
        <w:t>Communication from the City Manager and Director of Economic Development Requesting Approval to Enter into a TIF REDEVELOPMENT AGREEMENT with BEHR PEORIA, INC., and Requesting Authorization for the City Manager to Execute the Necessary Documents.</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25, 2007</w:t>
      </w:r>
      <w:r>
        <w:rPr>
          <w:rFonts w:cs="Arial" w:ascii="Arial" w:hAnsi="Arial"/>
          <w:b/>
          <w:bCs/>
          <w:sz w:val="22"/>
          <w:szCs w:val="22"/>
          <w:u w:val="single"/>
        </w:rPr>
        <w:t xml:space="preserve">                           CITY COUNCIL PROCEEDINGS                         28255</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Gulley said he would be abstaining from the discussion and voting because he had a business relationship with the petitio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moved to approve a TIF Redevelopment Agreement with Behr Peoria, Inc.; seconded by Council Member Nicht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Jacob, Manning, Montelongo, Nichting, Sandberg, Spain, Spears, Turner, </w:t>
      </w:r>
    </w:p>
    <w:p>
      <w:pPr>
        <w:pStyle w:val="Normal"/>
        <w:ind w:left="1440" w:hanging="0"/>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Gulley -1.</w:t>
      </w:r>
    </w:p>
    <w:p>
      <w:pPr>
        <w:pStyle w:val="Normal"/>
        <w:ind w:firstLine="720"/>
        <w:rPr>
          <w:rFonts w:ascii="Arial" w:hAnsi="Arial" w:cs="Arial"/>
          <w:sz w:val="18"/>
          <w:szCs w:val="18"/>
        </w:rPr>
      </w:pPr>
      <w:r>
        <w:rPr>
          <w:rFonts w:cs="Arial" w:ascii="Arial" w:hAnsi="Arial"/>
          <w:sz w:val="18"/>
          <w:szCs w:val="18"/>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8)</w:t>
        <w:tab/>
        <w:t>Communication from the City Manager and Finance Director/Comptroller Requesting Authorization for the City Manager to Enter into an AGREEMENT with CLIFTON GUNDERSON LLP to Provide ANNUAL AUDITING SERVICES for TWO YEARS, in the Amount of $103,679.00 for 2007 and $106,790.00 for 2008, Plus an Additional Amount Not to Exceed $5,000.00 Per Year, to Perform Required Additional Audit Procedures Pertaining to Risk Assessment.</w:t>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sz w:val="22"/>
          <w:szCs w:val="22"/>
        </w:rPr>
      </w:pPr>
      <w:r>
        <w:rPr>
          <w:rFonts w:cs="Arial" w:ascii="Arial" w:hAnsi="Arial"/>
          <w:sz w:val="22"/>
          <w:szCs w:val="22"/>
        </w:rPr>
        <w:t>Council Member Van Auken moved to DENY entering into an Agreement with Clifton Gunderson LLP to provide annual auditing services for two years and issue an RFP for the work; seconded by Council Member Mann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t xml:space="preserve">Council Member Van Auken explained she had no criticism of Clifton Gunderson’s work in the past, but she said she felt it would be prudent and good business to periodically have a new firm view the books.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City Manager Randy Oliver said the City went out for proposals several years ago and there was only one other firm in the local community who could handle the engagement, due to the time of year.  He said there were other proposals, but they were from outside the community.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22"/>
          <w:szCs w:val="22"/>
        </w:rPr>
        <w:t xml:space="preserve">Finance Director/Comptroller Jim Scroggins said the last contract with Clifton Gunderson was for three years and then two additional years.  He said City Staff had planned to conduct an RFP at the end of this perio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Turner regarding regional firms who would have experience with governmental entities that could perform the needed services, Finance Director/Comptroller Jim Scroggins said there were few firms in the area.  He said others were located in Chicago, St. Louis, or Springfield. He added, when the RFP process was conducted several years ago, those firms’ prices were higher due to travel expens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poke in support of issuing an RFP because he felt there was substantial benefit of bringing in a new firm for a new perspective regarding accounting controls and metho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said he supported local firms, but the RFP should provide enough performance levels to satisfy what was needed, but the RFP should not include anything extra-ordinary that would reduce it to only local firm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explained the audit needed to be performed in accordance with generally accepted accounting principles and generally accepted auditing standards, and that the final reports be submitted by June 30</w:t>
      </w:r>
      <w:r>
        <w:rPr>
          <w:rFonts w:cs="Arial" w:ascii="Arial" w:hAnsi="Arial"/>
          <w:sz w:val="22"/>
          <w:szCs w:val="22"/>
          <w:vertAlign w:val="superscript"/>
        </w:rPr>
        <w:t>th</w:t>
      </w:r>
      <w:r>
        <w:rPr>
          <w:rFonts w:cs="Arial" w:ascii="Arial" w:hAnsi="Arial"/>
          <w:sz w:val="22"/>
          <w:szCs w:val="22"/>
        </w:rPr>
        <w:t>.  He said it would depend on the staffing levels needed by the firm to meet these requirements.  He said there was no way to juggle the requirements on an auditing RFP.</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56                       CITY COUNCIL PROCEEDINGS                             SEPTEMBER 2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DENY entering into an Agreement with Clifton Gunderson LLP to provide annual auditing services for two years and issue an RFP for the work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Jacob, Manning, Montelongo, Nichting, Sandber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color w:val="000000"/>
          <w:sz w:val="22"/>
          <w:szCs w:val="22"/>
        </w:rPr>
      </w:pPr>
      <w:r>
        <w:rPr>
          <w:rFonts w:cs="Arial" w:ascii="Arial" w:hAnsi="Arial"/>
          <w:sz w:val="22"/>
          <w:szCs w:val="22"/>
        </w:rPr>
        <w:t>Nays:</w:t>
        <w:tab/>
        <w:t>Gulley - 1.</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29)</w:t>
        <w:tab/>
        <w:t>Communication from Council Member Patrick Nichting Requesting Approval of a RESOLUTION Pertaining to ILLINOIS LAWSUIT REFORM and Requesting that the Resolution be sent to State Legislator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pprove a Resolution pertaining to Illinois Lawsuit Reform with a request that the resolution be sent to State Legislators;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RESOLUTION NO. 07-529 was approved by roll call vote.</w:t>
      </w:r>
    </w:p>
    <w:p>
      <w:pPr>
        <w:pStyle w:val="Normal"/>
        <w:ind w:left="1440" w:hanging="720"/>
        <w:rPr/>
      </w:pPr>
      <w:r>
        <w:rPr>
          <w:rFonts w:cs="Arial" w:ascii="Arial" w:hAnsi="Arial"/>
          <w:sz w:val="22"/>
        </w:rPr>
        <w:t>Yeas:</w:t>
        <w:tab/>
        <w:t>Gulley, Jacob, Manning, Montelongo, Nichting, Spain, Turner, Mayor Ardis – 8;</w:t>
      </w:r>
    </w:p>
    <w:p>
      <w:pPr>
        <w:pStyle w:val="Normal"/>
        <w:ind w:firstLine="720"/>
        <w:rPr>
          <w:rFonts w:ascii="Arial" w:hAnsi="Arial" w:cs="Arial"/>
          <w:sz w:val="22"/>
          <w:szCs w:val="22"/>
        </w:rPr>
      </w:pPr>
      <w:r>
        <w:rPr>
          <w:rFonts w:cs="Arial" w:ascii="Arial" w:hAnsi="Arial"/>
          <w:sz w:val="22"/>
          <w:szCs w:val="22"/>
        </w:rPr>
        <w:t>Nays:</w:t>
        <w:tab/>
        <w:t>Sandberg, Spears, Van Auken - 3.</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30)</w:t>
        <w:tab/>
        <w:t>Communication from the City Manager and Finance Director/Comptroller Requesting Adoption of an ORDINANCE Amending the CITY OF PEORIA BUDGET for FISCAL YEAR 2007 Relating to the FUNDING OF THE SPRINGDALE CEMETERY CAPITAL BUDGET REQUEST, in the Amount of $62,895.00, and Authorizing Payment to Springdale Management Authorit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Following a brief explanation, Council Member Manning moved to adopt an Ordinance amending the City of Peoria Budget for Fiscal Year 2007 relating to the funding of the Springdale Cemetery Capital Budget request, in the amount of $62,895.00, and authorize payment to Springdale Management Authority; seconded by Council Member Van Auk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Manning and City Manager Oliver, Council Member Spears expressed concern regarding the amount of funding the City has had to provide to Springdale Cemetery this year. He said he felt Springdale Cemetery should be held accountable for their budget.  He said he felt the Springdale Cemetery budget needed to come in at the same time the City’s budget was review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agreed with Council Member Spears’ concerns.  He said he felt Springdale Cemetery should be held accountable for their budget in a similar manner City Department Heads were held accountable for their budgets.  He said he supported Springdale Cemetery, but the City’s funding had to be weighted against all other City expenditures.  He said Springdale Cemetery had not met their funding requirements for valid reasons, but they needed to be held accountable for their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Nichting, Council Member Manning explained Springdale Cemetery’s budget began July 1, 2008.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suggested that Springdale Cemetery’s fiscal year be changed to comply with the City’s fiscal year, or their budget would need to be projected six months out.  He requested that Council Manning report back to the City Council in 30 days regarding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said he would discuss this with the Springdale Cemetery Management Authority and would bring an update back to City Council.</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25, 2007</w:t>
      </w:r>
      <w:r>
        <w:rPr>
          <w:rFonts w:cs="Arial" w:ascii="Arial" w:hAnsi="Arial"/>
          <w:b/>
          <w:bCs/>
          <w:sz w:val="22"/>
          <w:szCs w:val="22"/>
          <w:u w:val="single"/>
        </w:rPr>
        <w:t xml:space="preserve">                           CITY COUNCIL PROCEEDINGS                         28257</w:t>
      </w:r>
    </w:p>
    <w:p>
      <w:pPr>
        <w:pStyle w:val="Normal"/>
        <w:rPr>
          <w:rFonts w:ascii="Arial" w:hAnsi="Arial" w:cs="Arial"/>
          <w:sz w:val="22"/>
          <w:szCs w:val="22"/>
        </w:rPr>
      </w:pPr>
      <w:r>
        <w:rPr>
          <w:rFonts w:eastAsia="Arial" w:cs="Arial" w:ascii="Arial" w:hAnsi="Arial"/>
          <w:sz w:val="22"/>
          <w:szCs w:val="22"/>
        </w:rPr>
        <w:t xml:space="preserve"> </w:t>
      </w:r>
    </w:p>
    <w:p>
      <w:pPr>
        <w:pStyle w:val="Normal"/>
        <w:ind w:left="720" w:hanging="0"/>
        <w:rPr/>
      </w:pPr>
      <w:r>
        <w:rPr>
          <w:rFonts w:cs="Arial" w:ascii="Arial" w:hAnsi="Arial"/>
          <w:sz w:val="22"/>
          <w:szCs w:val="22"/>
        </w:rPr>
        <w:t>Motion to adopt ORDINANCE NO. 16,185 amending the City of Peoria Budget for Fiscal Year 2007 relating to the funding of the Springdale Cemetery Capital Budget request, in the amount of $62,895.00, and authorize payment to Springdale Management Authority,</w:t>
      </w:r>
      <w:r>
        <w:rPr>
          <w:rFonts w:cs="Arial" w:ascii="Arial" w:hAnsi="Arial"/>
          <w:sz w:val="22"/>
        </w:rPr>
        <w:t xml:space="preserv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color w:val="000000"/>
          <w:sz w:val="22"/>
          <w:szCs w:val="22"/>
        </w:rPr>
      </w:pPr>
      <w:r>
        <w:rPr>
          <w:rFonts w:cs="Arial" w:ascii="Arial" w:hAnsi="Arial"/>
          <w:sz w:val="22"/>
          <w:szCs w:val="22"/>
        </w:rPr>
        <w:t>Nays:</w:t>
        <w:tab/>
        <w:t>None.</w:t>
      </w:r>
    </w:p>
    <w:p>
      <w:pPr>
        <w:pStyle w:val="Normal"/>
        <w:rPr>
          <w:rFonts w:ascii="Arial" w:hAnsi="Arial" w:cs="Arial"/>
          <w:color w:val="000000"/>
          <w:sz w:val="22"/>
          <w:szCs w:val="22"/>
        </w:rPr>
      </w:pPr>
      <w:r>
        <w:rPr>
          <w:rFonts w:cs="Arial" w:ascii="Arial" w:hAnsi="Arial"/>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31)</w:t>
        <w:tab/>
        <w:t>Communication from the City Manager and Corporation Counsel Requesting Adoption of an ORDINANCE Amending CHAPTER 3 of the Code of the City of Peoria Pertaining to EXPANSION of the SUBCLASS 1 (4:00 A.M.) LIQUOR LICENSE DISTRICT, as Recommended by the Liquor Commission; OR Adopt the POLICE DEPARTMENT'S RECOMMENDATION and Direct Staff to Bring Back an Ordinance Amendment. (Refer to Item No. 07-422)</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rPr>
        <w:t>City Clerk Mary Haynes said there were four official objections and a communication regarding this issue that were distributed to all members of the City Counci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those who wished to address this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Sandra Fritz</w:t>
      </w:r>
      <w:r>
        <w:rPr>
          <w:rFonts w:cs="Arial" w:ascii="Arial" w:hAnsi="Arial"/>
          <w:sz w:val="22"/>
          <w:szCs w:val="22"/>
        </w:rPr>
        <w:t xml:space="preserve">, a Peoria resident and representing Citizens for Community Values of Peoria, requested that all 4:00 A.M. liquor licenses be rolled back to 2:00 A.M.  She discussed the number of dispatch calls to the Peoria Department for the past several years and provided a break down of different categories such as fighting, disorderly conduct, and noise.  She provided similar information for the 500 Block of Main Street for the past two year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v. Harvey Burnett</w:t>
      </w:r>
      <w:r>
        <w:rPr>
          <w:rFonts w:cs="Arial" w:ascii="Arial" w:hAnsi="Arial"/>
          <w:sz w:val="22"/>
          <w:szCs w:val="22"/>
        </w:rPr>
        <w:t>, Executive Director of Peoria Association of Pastors for Community and Spiritual Renewal, spoke against the expansion of the 4:00 A.M. Liquor License District and he spoke in favor of rolling back all 4:00 A.M. liquor licenses to 2:00 A.M.  He also discussed the harmful effects of alcoh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Sevino Sierra</w:t>
      </w:r>
      <w:r>
        <w:rPr>
          <w:rFonts w:cs="Arial" w:ascii="Arial" w:hAnsi="Arial"/>
          <w:sz w:val="22"/>
          <w:szCs w:val="22"/>
        </w:rPr>
        <w:t>, a Peoria resident, said he agreed that the closing time for all bars should be no later than 2:00 A.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Roy Endres</w:t>
      </w:r>
      <w:r>
        <w:rPr>
          <w:rFonts w:cs="Arial" w:ascii="Arial" w:hAnsi="Arial"/>
          <w:sz w:val="22"/>
          <w:szCs w:val="22"/>
        </w:rPr>
        <w:t>, a Peoria resident and representing Check Point, the Coalition of Concerned Citizens, requested that the Council consider a roll back of all 4:00 A.M. liquor licenses to 2:00 A.M. closing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Rev. John King</w:t>
      </w:r>
      <w:r>
        <w:rPr>
          <w:rFonts w:cs="Arial" w:ascii="Arial" w:hAnsi="Arial"/>
          <w:sz w:val="22"/>
          <w:szCs w:val="22"/>
        </w:rPr>
        <w:t xml:space="preserve">, Pastor of Riverside Community Church, said he noted that Council honored Teen Challenge’s efforts in the community dealing with alcohol and substance abuse.  He said he was appealing to the Council’s conscience to consider at least a roll back of 4:00 A.M. liquor licenses to 2:00 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Levetta Ricca</w:t>
      </w:r>
      <w:r>
        <w:rPr>
          <w:rFonts w:cs="Arial" w:ascii="Arial" w:hAnsi="Arial"/>
          <w:sz w:val="22"/>
          <w:szCs w:val="22"/>
        </w:rPr>
        <w:t>, President of Olde Town South Neighborhood Association, expressed concern regarding a possible expansion of the 4:00 A.M. liquor license boundaries.  She said the southern area of the City did not need additional problems.</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58                       CITY COUNCIL PROCEEDINGS                             SEPTEMBER 25, 200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u w:val="single"/>
        </w:rPr>
        <w:t>Mr. Dale Veal</w:t>
      </w:r>
      <w:r>
        <w:rPr>
          <w:rFonts w:cs="Arial" w:ascii="Arial" w:hAnsi="Arial"/>
          <w:sz w:val="22"/>
          <w:szCs w:val="22"/>
        </w:rPr>
        <w:t xml:space="preserve">, bar owner, spoke in support of extending the 4:00 A.M. Liquor License boundaries.  He said there were other bars that would enjoy the same privileg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Henry Hein</w:t>
      </w:r>
      <w:r>
        <w:rPr>
          <w:rFonts w:cs="Arial" w:ascii="Arial" w:hAnsi="Arial"/>
          <w:sz w:val="22"/>
          <w:szCs w:val="22"/>
        </w:rPr>
        <w:t>, a Peoria resident, spoke in opposition to  the expansion of the 4:00 A.M. liquor license boundar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 A. Randle</w:t>
      </w:r>
      <w:r>
        <w:rPr>
          <w:rFonts w:cs="Arial" w:ascii="Arial" w:hAnsi="Arial"/>
          <w:sz w:val="22"/>
          <w:szCs w:val="22"/>
        </w:rPr>
        <w:t>, bar owner, spoke in support of the expansion of the 4:00 A.M. liquor license boundaries. He presented Petitions in support, bearing 183 signatures, to the City Council.</w:t>
      </w:r>
    </w:p>
    <w:p>
      <w:pPr>
        <w:pStyle w:val="Normal"/>
        <w:rPr>
          <w:rFonts w:ascii="Arial" w:hAnsi="Arial" w:cs="Arial"/>
          <w:sz w:val="22"/>
          <w:szCs w:val="22"/>
        </w:rPr>
      </w:pPr>
      <w:r>
        <w:rPr>
          <w:rFonts w:cs="Arial" w:ascii="Arial" w:hAnsi="Arial"/>
          <w:sz w:val="22"/>
          <w:szCs w:val="22"/>
        </w:rPr>
        <w:t xml:space="preserve">He said he had been in the liquor business for over 32 years and had a good record.  He said he was trying to provide a level playing field for his clientele to give them an alternate place that would not close until 4:00 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Peoria resident said he frequented several establishments that were required to close at 2:00 A.M. He suggested, if 4:00 A.M. liquor licenses were established for Club Apollo and Excalibur, the Police Officers allocated for the Downtown area could be reallocated and split between the downtown area and Club Apollo and Excalibur, rather than allocating the Police Officers just to the downtown are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s. Paula Ferguson</w:t>
      </w:r>
      <w:r>
        <w:rPr>
          <w:rFonts w:cs="Arial" w:ascii="Arial" w:hAnsi="Arial"/>
          <w:sz w:val="22"/>
          <w:szCs w:val="22"/>
        </w:rPr>
        <w:t>, a Peoria resident, expressed concern regarding the noise generated when people left bars in the early morning hours and the impact it had on surrounding neighborhoods.  She spoke in opposition of an expansion of the 4:00 A.M. liquor license boundar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Lou Carr</w:t>
      </w:r>
      <w:r>
        <w:rPr>
          <w:rFonts w:cs="Arial" w:ascii="Arial" w:hAnsi="Arial"/>
          <w:sz w:val="22"/>
          <w:szCs w:val="22"/>
        </w:rPr>
        <w:t>, former City Council Member and Peoria resident, said he did not support either recommendation provided by the Liquor Commission or the Police Department.  He spoke in support of eliminating all 4:00 A.M. liquor licenses and not allowing any establishment to be open past 2:00 A.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Paul Wilkinson</w:t>
      </w:r>
      <w:r>
        <w:rPr>
          <w:rFonts w:cs="Arial" w:ascii="Arial" w:hAnsi="Arial"/>
          <w:sz w:val="22"/>
          <w:szCs w:val="22"/>
        </w:rPr>
        <w:t>, a Peoria resident, requested that his e-mail to the Council regarding this issue be made part of the record.  He proposed that either all liquor licenses be allowed to apply for a 4:00 A.M. license or the current 4:00 A.M. liquor license boundaries should be retained.  He said the current boundaries were in a contained area and were policed, and he expressed concern regarding a reallocation of police resources.  He suggested that the City work with what they had and consider the safety of City Police Officers and neighborhood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Judith Cazensa</w:t>
      </w:r>
      <w:r>
        <w:rPr>
          <w:rFonts w:cs="Arial" w:ascii="Arial" w:hAnsi="Arial"/>
          <w:sz w:val="22"/>
          <w:szCs w:val="22"/>
        </w:rPr>
        <w:t>, a Peoria resident, spoke in support of the L.A. Randle establishment and the expansion of the 4:00 A.M. liquor license boundari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Vinnie Randle</w:t>
      </w:r>
      <w:r>
        <w:rPr>
          <w:rFonts w:cs="Arial" w:ascii="Arial" w:hAnsi="Arial"/>
          <w:sz w:val="22"/>
          <w:szCs w:val="22"/>
        </w:rPr>
        <w:t xml:space="preserve">, a Peoria resident, spoke in support of the expansion of the 4:00 A.M. Liquor license boundaries to Club Apollo and Excalibu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Peoria resident stated he felt people should live in peace.  He expressed concern regarding bar patrons’ behavior when they left the bars, and he indicated he felt the Police should be present in the neighborhoods, not just in the downtown area during these times.  He said children and those who wanted to live in peace should be protec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said the current 4:00 A.M. liquor license boundaries were smaller than in the 1980’s when the boundary was to Persimmon Street.  He stated the Council had encouraged multi-use, mixed-use, and 24/7 usage in the Warehouse District area, which was to MacArthur Highway.  He said he felt the request for an expansion was valid.  He also pointed out there were two minority-owned establishments that were displaced due to the construction of the ball park. He said this issue dealt with boundaries and then those boundaries would eventually translate into applications that would be considered by the Administration.  He said he felt the City had an obligation to expand the 4:00 A.M. liquor license boundaries.</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25, 2007</w:t>
      </w:r>
      <w:r>
        <w:rPr>
          <w:rFonts w:cs="Arial" w:ascii="Arial" w:hAnsi="Arial"/>
          <w:b/>
          <w:bCs/>
          <w:sz w:val="22"/>
          <w:szCs w:val="22"/>
          <w:u w:val="single"/>
        </w:rPr>
        <w:t xml:space="preserve">                           CITY COUNCIL PROCEEDINGS                         28259</w:t>
      </w:r>
    </w:p>
    <w:p>
      <w:pPr>
        <w:pStyle w:val="Normal"/>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Turner said the Council was charged with the responsibility of finding solutions to community problems.  He said this issue regarded cultural differences and dress codes.  He recommended establishing a six-month trial period, which could be interrupted by the City Administration at any time.  He said this would provide for an opportunity for the Peoria Housing Authority, Peoria Police Department, and Liquor Commission to evaluate whether or not this proposal would work.  He said the evaluation would be made on true facts and data, and if it was found to cause additional problems, the trial would be ended.  He said the boundary would be extended to the East side of Jefferson Street only during the trial period, and he questioned how Police Chief Settingsgaard felt about the proposa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olice Chief Settingsgaard suggested, if a time limit was going to be set, that the time period be for one year.  He said a true test regarding whether this would work or not would be during the summer months.  He further explained that his boundary recommendation was not for a particular establishment, but for an area.  He said he did not include Jefferson Street in his recommendation because of RiverWest and the potential impact of a 4:00 A.M. bar across the street from RiverWest.  He said he felt this was a quality of life issue.  He expressed concern regarding the Liquor Commission’s recommendation that the boundary extend to the Excalibur due to safety issues for Police Officers with the location being so far away from the downtown Main Street area.  He said the critical part, in his opinion, was the distance between the current 4:00 A.M. liquor license zone and where ever the new zone was created, and the ability for Police Officers to travel between both area quickly to respond to calls or to respond for assistance to other Police Officer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Mayor Ardis regarding the Police Department’s recommendation for boundaries, Police Chief Settingsgaard explained there was some commentary during the Liquor Commission Meeting regarding the residential area along Water Street that could be impacted, so this area was removed from his recommendation following the Liquor Commission Meeting.  He said this was also a quality of life issu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olice Chief Settingsgaard said he preferred that the boundaries be extended for a limited amount of time, such as one year, so the data could be reviewed and re-evaluated to determine whether the boundary extension was a good or bad deci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recommended that the Administration bring back an Ordinance for adoption at the next meeting because it was critical that the legal language be worded careful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Montelongo, Corporation Counsel Randy Ray said the Ordinance, once adopted by Council, could be repealed at any time with Council action.  He said the important thing was not to create any property rights for a continued 4:00 A.M. liquor license.  He said the proposed Ordinance would need to be worded so this option was a possibilit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referred to the area from Kumpf Boulevard to Oak Avenue that was not included in the proposed boundary expansion, and he said this was something that should be considered.  He said he did not feel that the Riverfront residents were against 4:00 A.M. liquor licenses, but they did want an opportunity to voice their opinion when the licenses came before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neighborhood cruising activities that occurred after bar clos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direct the Corporation Counsel to bring back an Ordinance for a one-year boundary test expansion on the East side of Jefferson down to Lincoln Avenue; seconded by Council Member Sandberg.</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60                       CITY COUNCIL PROCEEDINGS                             SEPTEMBER 25, 2007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uncil Member Sandberg expressed concern that this test area would be for one bar for one year, due to the narrow focu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said he felt the motion should include the Liquor Commission’s recommendation for the boundary.  He said he felt the Excalibur location was more appropriate for a 4:00 A.M. liquor license and should be included in the proposed boundar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moved for a substitute motion to direct the Corporation Counsel to bring back a one-year test period Ordinance and she requested the Administration bring back map A, B, and C for the test area; seconded by Council Member Spa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questioned why the Liquor Commission chose a corridor concept rather than a large square block ar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r. Frank McCa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Frank McCabe</w:t>
      </w:r>
      <w:r>
        <w:rPr>
          <w:rFonts w:cs="Arial" w:ascii="Arial" w:hAnsi="Arial"/>
          <w:sz w:val="22"/>
          <w:szCs w:val="22"/>
        </w:rPr>
        <w:t xml:space="preserve">, Chairman of the Liquor Commission, explained the owners of the Excalibur and Club Apollo had requested satellite 4:00 A.M. liquor licenses and it was determined that those two locations would be the ends of the corridor, rather than satellite locations. He urged the Council to include the two establishments in their test progra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expressed concern that the proposed boundary left out a gap of businesses on State Street, and she said there were other areas that were left out of the proposed boundaries.  She said she would like other areas included other than what was included in the Liquor Commission’s recommend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felt the new boundaries should include the area that used to be in the 4:00 A.M. liquor license area in the 1980’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Turner regarding the issue of dress codes, Mayor Ardis said he did not feel it was the Council’s intent to dictate what dress code policies should be for  private businesses.  He said the Council was trying to identify a problem and find a solu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Nichting regarding a possible conflict of interest due to his ownership of property in the Warehouse District, Corporation Counsel Randy Ray said, at this point, the discussion was not limited to the Warehouse District and included other areas, so he felt it would be appropriate for Council Member Nichting to address this issu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Nichting spoke in support of implementing a sunset clause for the boundary expansion in the proposed Ordinance. He further stated the language in the proposed Ordinance should be made clear that the proposed Ordinance had a sunset clause so no one would go to the expense of renovating property for an establishment for a one year trial period.  He said the proposed solution may only create a problem in another area of the City and the expanded boundary would again be reduced.  He further discussed only allowing 2:00 A.M. liquor licenses, and he said this was obviously a complex proble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referred to the loitering Ordinance and questioned if this Ordinance was being enforced, and whether or not the Ordinance should be modified to deal with thes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25, 2007</w:t>
      </w:r>
      <w:r>
        <w:rPr>
          <w:rFonts w:cs="Arial" w:ascii="Arial" w:hAnsi="Arial"/>
          <w:b/>
          <w:bCs/>
          <w:sz w:val="22"/>
          <w:szCs w:val="22"/>
          <w:u w:val="single"/>
        </w:rPr>
        <w:t xml:space="preserve">                           CITY COUNCIL PROCEEDINGS                         28261</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rporation Counsel Randy Ray said the present Ordinance was a drug and gang loitering Ordinance that was modeled after the one in Chicago, which was completed after the Supreme Court gave direction regarding what was constitutional.  He said this could be discussed with Police Chief Settingsgaard and others, but it was a difficult constitutional area and he would not want to veer too far from what the Supreme Court had direc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Nichting said he felt this issue was far more complex than just the 4:00 A.M. issue.  He said he felt there should be some serious thought regarding these issues.  He said he did not feel that Peoria was in a unique situation. He said he hoped the deferral of this item would allow time for the Administration to determine how other communities were dealing with these same kind of issues, and this information should be brought back to Council for their revie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discussion with Council Member Van Auken regarding the deferral, Council Member Turner suggested that this item be brought back and placed on the October 23, 2007, Regular City Council Agenda.</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Substitute motion to direct the Corporation Counsel to bring back a one-year test period Ordinance and request the Administration to bring back Maps A, B, and C recommendations for test areas for 4:00 A.M. liquor license boundaries and place this item on the October 23, 2007, Regular City Council Meeting Agenda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pPr>
      <w:r>
        <w:rPr>
          <w:rFonts w:cs="Arial" w:ascii="Arial" w:hAnsi="Arial"/>
          <w:sz w:val="22"/>
          <w:szCs w:val="22"/>
        </w:rPr>
        <w:t>Abstentions:  Jacob – 1.</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532)</w:t>
        <w:tab/>
        <w:t>Communication from the City Manager and Director of Planning and Growth Management with Recommendation from the Zoning Commission and City Staff to DENY an ORDINANCE Amending APPENDIX B, the Permanent Zoning Ordinance of the City of Peoria, by Rezoning 921 W. HAMPSHIRE ROAD from the Present Class R-1 (Single-Family Residential) District to a Class R-2 (Single Family Residential) Distric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moved to concur with the recommendation from the Zoning Commission and City Staff to DENY an Ordinance amending Appendix B by rezoning 921 W. Hampshire Road from the present Class R-1 (Single-Family Residential) District to a Class R-2 (Single-Family Residential) District;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DENY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125)</w:t>
        <w:tab/>
        <w:t>Communication from the City Manager and Assistant City Manager Requesting that the City Council REJECT ALL FLEET MAINTENANCE PROPOSALS Submitted Under the City of Peoria’s Request for Proposals #34-07, “FLEET MAINTENANCE, REPAIR AND FUEL SERVIC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Council Member Van Auken moved to reject all fleet maintenance proposals submitted under the City of Peoria’s Request for Proposals #34-07, “Fleet Maintenance, Repair and Fuel Services;” seconded by Council Member Manning.</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62                       CITY COUNCIL PROCEEDINGS                             SEPTEMBER 25,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 xml:space="preserve">In discussion with Council Member Sandberg requesting requirements in the RFP, City Manager Randy Oliver stated the RFP was devised around a performance RFP and the performance standards that were set in the RFP were somewhat higher than what the City currently met and that was acknowledged in the RFP.  He said adjustments were made to make the proposals comparable between what would be performed by an outside contractor versus in-house personnel.  </w:t>
      </w:r>
    </w:p>
    <w:p>
      <w:pPr>
        <w:pStyle w:val="Normal"/>
        <w:rPr>
          <w:rFonts w:ascii="Arial" w:hAnsi="Arial" w:cs="Arial"/>
          <w:sz w:val="22"/>
        </w:rPr>
      </w:pPr>
      <w:r>
        <w:rPr>
          <w:rFonts w:cs="Arial" w:ascii="Arial" w:hAnsi="Arial"/>
          <w:sz w:val="22"/>
        </w:rPr>
      </w:r>
    </w:p>
    <w:p>
      <w:pPr>
        <w:pStyle w:val="Normal"/>
        <w:rPr/>
      </w:pPr>
      <w:r>
        <w:rPr>
          <w:rFonts w:cs="Arial" w:ascii="Arial" w:hAnsi="Arial"/>
          <w:sz w:val="22"/>
        </w:rPr>
        <w:t>Following a brief discussion with Assistant City Manager Craig Whitehead, Council Member Sandberg stated he wanted to make sure there was a level playing field so the citizens would know the City was getting the most efficient and effective ope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ouncil Member Jacob said the challenge for the Council was to come up with new and creative methods to test procedures.  He stated it was very important to have a comparable situation to rely upon.  He said he felt strongly that before the Council moved forward and requested more revenue from the citizens, the City had to be as efficient as possible.</w:t>
      </w:r>
    </w:p>
    <w:p>
      <w:pPr>
        <w:pStyle w:val="Normal"/>
        <w:rPr>
          <w:rFonts w:ascii="Arial" w:hAnsi="Arial" w:cs="Arial"/>
          <w:sz w:val="22"/>
        </w:rPr>
      </w:pPr>
      <w:r>
        <w:rPr>
          <w:rFonts w:cs="Arial" w:ascii="Arial" w:hAnsi="Arial"/>
          <w:sz w:val="22"/>
        </w:rPr>
      </w:r>
    </w:p>
    <w:p>
      <w:pPr>
        <w:pStyle w:val="Normal"/>
        <w:ind w:left="720" w:hanging="0"/>
        <w:rPr/>
      </w:pPr>
      <w:r>
        <w:rPr>
          <w:rFonts w:cs="Arial" w:ascii="Arial" w:hAnsi="Arial"/>
          <w:sz w:val="22"/>
        </w:rPr>
        <w:t>Motion to reject all fleet maintenance proposals submitted under the City of Peoria’s Request for Proposals #34-07, “Fleet Maintenance, Repair and Fuel Services”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pPr>
      <w:r>
        <w:rPr>
          <w:rFonts w:cs="Arial" w:ascii="Arial" w:hAnsi="Arial"/>
          <w:sz w:val="22"/>
        </w:rPr>
        <w:t>Van Auken, Mayor Ardis – 10;</w:t>
      </w:r>
    </w:p>
    <w:p>
      <w:pPr>
        <w:pStyle w:val="Normal"/>
        <w:ind w:left="1440" w:hanging="720"/>
        <w:rPr>
          <w:rFonts w:ascii="Arial" w:hAnsi="Arial" w:cs="Arial"/>
          <w:sz w:val="22"/>
        </w:rPr>
      </w:pPr>
      <w:r>
        <w:rPr>
          <w:rFonts w:cs="Arial" w:ascii="Arial" w:hAnsi="Arial"/>
          <w:sz w:val="22"/>
          <w:szCs w:val="22"/>
        </w:rPr>
        <w:t>Nays:</w:t>
        <w:tab/>
        <w:t>Jacob - 1.</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7-360)</w:t>
        <w:tab/>
        <w:t>Communication from the City Manager and Corporation Counsel Requesting Adoption of an ORDINANCE Amending CHAPTER 4 of the Code of the City of Peoria Pertaining to IMPOUNDMENT and REDEMPTION OF ANIMALS NOT INOCULATED AGAINST RABIES and REGISTERED WITH PAW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adopt an Ordinance amending Chapter 4 of the Code of the City of Peoria pertaining to impoundment and redemption of animals not inoculated against rabies and registered with PAWS; seconded by Council Member Sandber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ORDINANCE NO. 16,186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b/>
          <w:b/>
          <w:sz w:val="22"/>
        </w:rPr>
      </w:pPr>
      <w:r>
        <w:rPr>
          <w:rFonts w:cs="Arial" w:ascii="Arial" w:hAnsi="Arial"/>
          <w:b/>
          <w:sz w:val="22"/>
        </w:rPr>
        <w:t>(07-423)</w:t>
        <w:tab/>
        <w:t>Communication from the City Manager and Corporation Counsel Requesting Direction Regarding an ORDINANCE Amending CHAPTER 20 of the Code of the City of Peoria Pertaining to PARENTAL RESPONSIBILIT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Turner moved to table this item until after neighborhood forums could be held; seconded by Council Member Nicht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suggested using institutional anchors and non-for-profit facilities as curfew centers on Friday and Saturday nights. </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rPr>
        <w:t>Motion to Table this item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SEPTEMBER 25, 2007                           CITY COUNCIL PROCEEDINGS                         28263</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Heading5"/>
        <w:ind w:left="1440" w:hanging="1440"/>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sz w:val="22"/>
          <w:szCs w:val="22"/>
        </w:rPr>
      </w:pPr>
      <w:r>
        <w:rPr>
          <w:rFonts w:cs="Arial" w:ascii="Arial" w:hAnsi="Arial"/>
          <w:b/>
          <w:sz w:val="22"/>
          <w:szCs w:val="22"/>
        </w:rPr>
        <w:t>(07-533)</w:t>
        <w:tab/>
        <w:t>REQUEST for a REPORT BACK Regarding a Chicago Ordinance Allowing Neighborhoods to be Voted a “Dry” Area, if Neighborhood Liquor Establishments Would Not Practice Good Neighborhood Behavior.</w:t>
      </w:r>
    </w:p>
    <w:p>
      <w:pPr>
        <w:pStyle w:val="Normal"/>
        <w:ind w:left="1440" w:hanging="1440"/>
        <w:rPr>
          <w:rFonts w:ascii="Arial" w:hAnsi="Arial" w:cs="Arial"/>
          <w:b/>
          <w:b/>
          <w:sz w:val="22"/>
          <w:szCs w:val="22"/>
        </w:rPr>
      </w:pPr>
      <w:r>
        <w:rPr>
          <w:rFonts w:cs="Arial" w:ascii="Arial" w:hAnsi="Arial"/>
          <w:b/>
          <w:sz w:val="22"/>
          <w:szCs w:val="22"/>
        </w:rPr>
      </w:r>
    </w:p>
    <w:p>
      <w:pPr>
        <w:pStyle w:val="Normal"/>
        <w:keepNext w:val="true"/>
        <w:suppressAutoHyphens w:val="true"/>
        <w:spacing w:before="0" w:after="240"/>
        <w:rPr/>
      </w:pPr>
      <w:r>
        <w:rPr>
          <w:rFonts w:cs="Arial" w:ascii="Arial" w:hAnsi="Arial"/>
          <w:sz w:val="22"/>
        </w:rPr>
        <w:t>Council Member Spears moved to request a report back from Corporation Counsel Randy Ray regarding a Chicago Ordinance that if neighborhood liquor establishments would not practice good neighborhood behavior, the neighborhoods could vote the area “dry;” seconded by Council Member Van Auken.</w:t>
      </w:r>
    </w:p>
    <w:p>
      <w:pPr>
        <w:pStyle w:val="Normal"/>
        <w:keepNext w:val="true"/>
        <w:suppressAutoHyphens w:val="true"/>
        <w:spacing w:before="0" w:after="240"/>
        <w:rPr>
          <w:rFonts w:ascii="Arial" w:hAnsi="Arial" w:cs="Arial"/>
          <w:sz w:val="22"/>
        </w:rPr>
      </w:pPr>
      <w:r>
        <w:rPr>
          <w:rFonts w:cs="Arial" w:ascii="Arial" w:hAnsi="Arial"/>
          <w:sz w:val="22"/>
        </w:rPr>
        <w:t>Council Member Spears said he wanted to make sure liquor establishments continued to be good neighbors.</w:t>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ind w:left="720" w:hanging="0"/>
        <w:rPr/>
      </w:pPr>
      <w:r>
        <w:rPr>
          <w:rFonts w:cs="Arial" w:ascii="Arial" w:hAnsi="Arial"/>
          <w:sz w:val="22"/>
        </w:rPr>
        <w:t>Motion to request a report back from Corporation Counsel Randy Ray regarding a Chicago Ordinance that if neighborhood liquor establishments would not practice good neighborhood behavior, the neighborhoods could vote the area “dry”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overflowPunct w:val="true"/>
        <w:autoSpaceDE w:val="true"/>
        <w:ind w:left="1440" w:hanging="720"/>
        <w:textAlignment w:val="auto"/>
        <w:rPr/>
      </w:pPr>
      <w:r>
        <w:rPr>
          <w:rFonts w:cs="Arial" w:ascii="Arial" w:hAnsi="Arial"/>
          <w:sz w:val="22"/>
          <w:szCs w:val="22"/>
        </w:rPr>
        <w:t>Nays:</w:t>
        <w:tab/>
        <w:t>None;</w:t>
      </w:r>
    </w:p>
    <w:p>
      <w:pPr>
        <w:pStyle w:val="Normal"/>
        <w:suppressAutoHyphens w:val="true"/>
        <w:overflowPunct w:val="true"/>
        <w:autoSpaceDE w:val="true"/>
        <w:ind w:left="1440" w:hanging="720"/>
        <w:textAlignment w:val="auto"/>
        <w:rPr>
          <w:rFonts w:ascii="Arial" w:hAnsi="Arial" w:cs="Arial"/>
          <w:b/>
          <w:b/>
          <w:sz w:val="22"/>
        </w:rPr>
      </w:pPr>
      <w:r>
        <w:rPr>
          <w:rFonts w:cs="Arial" w:ascii="Arial" w:hAnsi="Arial"/>
          <w:sz w:val="22"/>
          <w:szCs w:val="22"/>
        </w:rPr>
        <w:t>Abstentions:</w:t>
        <w:tab/>
        <w:t>Jacob – 1.</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534)</w:t>
        <w:tab/>
        <w:t xml:space="preserve">REQUEST to PLACE an ITEM on the OCTOBER 9, 2007, CITY COUNCIL AGENDA Regarding the GUN BUY BACK PROGRAM. </w:t>
      </w:r>
    </w:p>
    <w:p>
      <w:pPr>
        <w:pStyle w:val="Normal"/>
        <w:suppressAutoHyphens w:val="true"/>
        <w:overflowPunct w:val="true"/>
        <w:autoSpaceDE w:val="true"/>
        <w:textAlignment w:val="auto"/>
        <w:rPr>
          <w:rFonts w:ascii="Arial" w:hAnsi="Arial" w:cs="Arial"/>
          <w:b/>
          <w:b/>
          <w:sz w:val="22"/>
        </w:rPr>
      </w:pPr>
      <w:r>
        <w:rPr>
          <w:rFonts w:cs="Arial" w:ascii="Arial" w:hAnsi="Arial"/>
          <w:b/>
          <w:sz w:val="22"/>
        </w:rPr>
      </w:r>
    </w:p>
    <w:p>
      <w:pPr>
        <w:pStyle w:val="Normal"/>
        <w:suppressAutoHyphens w:val="true"/>
        <w:overflowPunct w:val="true"/>
        <w:autoSpaceDE w:val="true"/>
        <w:textAlignment w:val="auto"/>
        <w:rPr>
          <w:rFonts w:ascii="Arial" w:hAnsi="Arial" w:cs="Arial"/>
          <w:sz w:val="22"/>
        </w:rPr>
      </w:pPr>
      <w:r>
        <w:rPr>
          <w:rFonts w:cs="Arial" w:ascii="Arial" w:hAnsi="Arial"/>
          <w:sz w:val="22"/>
        </w:rPr>
        <w:t>Council Member Gulley moved to place an item on the October 9, 2007, City Council Meeting Agenda regarding the Gun Buy Back Program; seconded by Council Member Turner.</w:t>
      </w:r>
    </w:p>
    <w:p>
      <w:pPr>
        <w:pStyle w:val="Normal"/>
        <w:suppressAutoHyphens w:val="true"/>
        <w:overflowPunct w:val="true"/>
        <w:autoSpaceDE w:val="true"/>
        <w:textAlignment w:val="auto"/>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t>COMMENTS Regarding CELEBRATION of EARLY PIONEER FAMILIES in PEORIA, ARIZONA</w:t>
      </w:r>
    </w:p>
    <w:p>
      <w:pPr>
        <w:pStyle w:val="Normal"/>
        <w:suppressAutoHyphens w:val="true"/>
        <w:overflowPunct w:val="true"/>
        <w:autoSpaceDE w:val="true"/>
        <w:textAlignment w:val="auto"/>
        <w:rPr>
          <w:rFonts w:ascii="Arial" w:hAnsi="Arial" w:cs="Arial"/>
          <w:b/>
          <w:b/>
          <w:sz w:val="22"/>
          <w:u w:val="single"/>
        </w:rPr>
      </w:pPr>
      <w:r>
        <w:rPr>
          <w:rFonts w:cs="Arial" w:ascii="Arial" w:hAnsi="Arial"/>
          <w:b/>
          <w:sz w:val="22"/>
          <w:u w:val="single"/>
        </w:rPr>
      </w:r>
    </w:p>
    <w:p>
      <w:pPr>
        <w:pStyle w:val="Normal"/>
        <w:suppressAutoHyphens w:val="true"/>
        <w:overflowPunct w:val="true"/>
        <w:autoSpaceDE w:val="true"/>
        <w:textAlignment w:val="auto"/>
        <w:rPr/>
      </w:pPr>
      <w:r>
        <w:rPr>
          <w:rFonts w:cs="Arial" w:ascii="Arial" w:hAnsi="Arial"/>
          <w:sz w:val="22"/>
        </w:rPr>
        <w:t xml:space="preserve">Council Member Sandberg said he traveled to Peoria, Arizona, as an invited representative of the City of Peoria, Illinois, to honor their early pioneer families. He explained the establishment of Peoria, Arizona, in the late 1800’s by four families from Peoria, Illinois.  He said their population in 1987 was 50,000 and had increased to 150,000 by 2007, so it was a fast-growing community.  He said the Peoria, Arizona, City Council was dealing with the same budget and water issues that were being dealt with here.  He said it was a very warm-hearted community and his stay was very rewarding.  </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 xml:space="preserve">28264                       CITY COUNCIL PROCEEDINGS                             SEPTEMBER 25, 2007 </w:t>
      </w:r>
    </w:p>
    <w:p>
      <w:pPr>
        <w:pStyle w:val="Heading5"/>
        <w:ind w:left="1440" w:hanging="144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rFonts w:ascii="Arial" w:hAnsi="Arial" w:cs="Arial"/>
          <w:b/>
          <w:b/>
          <w:sz w:val="22"/>
          <w:szCs w:val="22"/>
          <w:u w:val="single"/>
        </w:rPr>
      </w:pPr>
      <w:r>
        <w:rPr>
          <w:rFonts w:cs="Arial" w:ascii="Arial" w:hAnsi="Arial"/>
          <w:b/>
          <w:sz w:val="22"/>
          <w:szCs w:val="22"/>
          <w:u w:val="single"/>
        </w:rPr>
        <w:t>REQUEST to INVITE ASSESSOR BONNIE GAVEN to Attend a City Council Meeting to Explain TAX BILLS</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pPr>
      <w:r>
        <w:rPr>
          <w:rFonts w:cs="Arial" w:ascii="Arial" w:hAnsi="Arial"/>
          <w:sz w:val="22"/>
          <w:szCs w:val="22"/>
        </w:rPr>
        <w:t>Council Member Nichting requested that the Administration invite Assessor Bonnie Gavin to a Council Meeting to explain Illinois law and the requirement of her duties.  He said he felt it was important for the citizens to have a better understanding of their tax bill, which would benefit the City Council and citizens.</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pPr>
      <w:r>
        <w:rPr>
          <w:rFonts w:cs="Arial" w:ascii="Arial" w:hAnsi="Arial"/>
          <w:sz w:val="22"/>
          <w:szCs w:val="22"/>
        </w:rPr>
        <w:t>Mayor Ardis said he felt the City Manager could make arrangements to have the Assessor attend a future Council Meeting.  He also requested that the presentation be held at the beginning of the City Council Agenda.</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rFonts w:ascii="Arial" w:hAnsi="Arial" w:cs="Arial"/>
          <w:b/>
          <w:b/>
          <w:sz w:val="22"/>
          <w:szCs w:val="22"/>
          <w:u w:val="single"/>
        </w:rPr>
      </w:pPr>
      <w:r>
        <w:rPr>
          <w:rFonts w:cs="Arial" w:ascii="Arial" w:hAnsi="Arial"/>
          <w:b/>
          <w:sz w:val="22"/>
          <w:szCs w:val="22"/>
          <w:u w:val="single"/>
        </w:rPr>
        <w:t xml:space="preserve">COMMENTS Regarding TWO DISCUSSION TOPICS; CHOICE/MAGNATE SCHOOL MODEL and ENHANCING COMMUNITIES SURROUNDING SCHOOLS   </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pPr>
      <w:r>
        <w:rPr>
          <w:rFonts w:cs="Arial" w:ascii="Arial" w:hAnsi="Arial"/>
          <w:sz w:val="22"/>
          <w:szCs w:val="22"/>
        </w:rPr>
        <w:t>Mayor Ardis said, at the joint meeting of the City Council and District #150 School Board last week, there were several areas identified that needed discussion.  He referred to the Choice/Magnate School Model and enhancing communities surrounding schools, and he said these were two topics that would be discussed in open meetings.  He invited anyone who wanted to participate, and he requested that Council Members contact him regarding how they wanted to serve.  He said Dr. Collier would be facilitating those discussions.</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rFonts w:ascii="Arial" w:hAnsi="Arial" w:cs="Arial"/>
          <w:b/>
          <w:b/>
          <w:sz w:val="22"/>
          <w:szCs w:val="22"/>
          <w:u w:val="single"/>
        </w:rPr>
      </w:pPr>
      <w:r>
        <w:rPr>
          <w:rFonts w:cs="Arial" w:ascii="Arial" w:hAnsi="Arial"/>
          <w:b/>
          <w:sz w:val="22"/>
          <w:szCs w:val="22"/>
          <w:u w:val="single"/>
        </w:rPr>
        <w:t>ANNOUNCEMENT Regarding NEW CITY COUNCIL AGENDA PROCESS</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rFonts w:ascii="Arial" w:hAnsi="Arial" w:cs="Arial"/>
          <w:sz w:val="22"/>
          <w:szCs w:val="22"/>
        </w:rPr>
      </w:pPr>
      <w:r>
        <w:rPr>
          <w:rFonts w:cs="Arial" w:ascii="Arial" w:hAnsi="Arial"/>
          <w:sz w:val="22"/>
          <w:szCs w:val="22"/>
        </w:rPr>
        <w:t>Mayor Ardis announced that the City Council would begin receiving their City Council Agenda Packets on the Wednesday prior to the Regular City Council Meeting, unless he received feedback from the City Council within the next day to the contrary.  He said the Agenda Packet would also be available on the website on the Wednesday prior to the Council Meeting for the public to view</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pPr>
      <w:r>
        <w:rPr>
          <w:rFonts w:cs="Arial" w:ascii="Arial" w:hAnsi="Arial"/>
          <w:b/>
          <w:sz w:val="22"/>
          <w:szCs w:val="22"/>
          <w:u w:val="single"/>
        </w:rPr>
        <w:t>ANNOUNCEMENT Regarding FIREFLY ENERGY Being Awarded the 2007 WALL STREET JOURNAL TECHNOLOGY INNOVATION AWARD in the Energy Category</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rFonts w:ascii="Arial" w:hAnsi="Arial" w:cs="Arial"/>
          <w:sz w:val="22"/>
          <w:szCs w:val="22"/>
        </w:rPr>
      </w:pPr>
      <w:r>
        <w:rPr>
          <w:rFonts w:cs="Arial" w:ascii="Arial" w:hAnsi="Arial"/>
          <w:sz w:val="22"/>
          <w:szCs w:val="22"/>
        </w:rPr>
        <w:t>Mayor Ardis announced that Firefly Energy was honored by receiving the 2007 Wall Street Journal Technology Innovation Award in the energy category.  He said he had a copy of the news article.  He added he felt this achievement gave creditability to the Council for the action  they took to support that company and he offered his congratulations to Firefly Energy.</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rFonts w:ascii="Arial" w:hAnsi="Arial" w:cs="Arial"/>
          <w:b/>
          <w:b/>
          <w:sz w:val="22"/>
          <w:szCs w:val="22"/>
          <w:u w:val="single"/>
        </w:rPr>
      </w:pPr>
      <w:r>
        <w:rPr>
          <w:rFonts w:cs="Arial" w:ascii="Arial" w:hAnsi="Arial"/>
          <w:b/>
          <w:sz w:val="22"/>
          <w:szCs w:val="22"/>
          <w:u w:val="single"/>
        </w:rPr>
        <w:t>WELCOME to NEW CITY HALL JOURNAL STAR REPORTER JOHN SHARP</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pPr>
      <w:r>
        <w:rPr>
          <w:rFonts w:cs="Arial" w:ascii="Arial" w:hAnsi="Arial"/>
          <w:sz w:val="22"/>
          <w:szCs w:val="22"/>
        </w:rPr>
        <w:t>Mayor Ardis welcomed Mr. John Sharp, who was designated as the new City Hall Reporter for the Journal Star.  Mayor Ardis said that Mr. Sharp would replace Ms. Jennifer Davis, who had served City Hall for four years.  He wished them both well.</w:t>
      </w:r>
    </w:p>
    <w:p>
      <w:pPr>
        <w:pStyle w:val="Heading5"/>
        <w:ind w:left="0" w:hanging="0"/>
        <w:jc w:val="left"/>
        <w:rPr>
          <w:rFonts w:ascii="Arial" w:hAnsi="Arial" w:cs="Arial"/>
          <w:sz w:val="22"/>
          <w:szCs w:val="22"/>
        </w:rPr>
      </w:pPr>
      <w:r>
        <w:rPr>
          <w:rFonts w:cs="Arial" w:ascii="Arial" w:hAnsi="Arial"/>
          <w:sz w:val="22"/>
          <w:szCs w:val="22"/>
        </w:rPr>
      </w:r>
    </w:p>
    <w:p>
      <w:pPr>
        <w:pStyle w:val="Heading5"/>
        <w:ind w:left="0" w:hanging="0"/>
        <w:jc w:val="left"/>
        <w:rPr>
          <w:rFonts w:ascii="Arial" w:hAnsi="Arial" w:cs="Arial"/>
          <w:b/>
          <w:b/>
          <w:sz w:val="22"/>
          <w:szCs w:val="22"/>
          <w:u w:val="single"/>
        </w:rPr>
      </w:pPr>
      <w:r>
        <w:rPr>
          <w:rFonts w:cs="Arial" w:ascii="Arial" w:hAnsi="Arial"/>
          <w:b/>
          <w:sz w:val="22"/>
          <w:szCs w:val="22"/>
          <w:u w:val="single"/>
        </w:rPr>
        <w:t>REQUEST for an EVENT CALENDAR TO BE ESTABLISHED</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Heading5"/>
        <w:ind w:left="0" w:hanging="0"/>
        <w:jc w:val="left"/>
        <w:rPr>
          <w:rFonts w:ascii="Arial" w:hAnsi="Arial" w:cs="Arial"/>
          <w:sz w:val="22"/>
          <w:szCs w:val="22"/>
        </w:rPr>
      </w:pPr>
      <w:r>
        <w:rPr>
          <w:rFonts w:cs="Arial" w:ascii="Arial" w:hAnsi="Arial"/>
          <w:sz w:val="22"/>
          <w:szCs w:val="22"/>
        </w:rPr>
        <w:t>Council Member Jacob said he received some comments from citizens regarding communication pertaining neighborhood events.  He questioned if there was an event calendar so Council and the public would know what activities were planned for the different Districts.  He suggested that an area be established to access that information so Council Members and others could attend these important events.</w:t>
      </w:r>
      <w:r>
        <w:br w:type="page"/>
      </w:r>
    </w:p>
    <w:p>
      <w:pPr>
        <w:pStyle w:val="Heading5"/>
        <w:ind w:left="1440" w:hanging="1440"/>
        <w:jc w:val="left"/>
        <w:rPr>
          <w:rFonts w:ascii="Arial" w:hAnsi="Arial" w:cs="Arial"/>
          <w:b/>
          <w:b/>
          <w:sz w:val="22"/>
          <w:szCs w:val="22"/>
          <w:u w:val="single"/>
        </w:rPr>
      </w:pPr>
      <w:r>
        <w:rPr>
          <w:rFonts w:cs="Arial" w:ascii="Arial" w:hAnsi="Arial"/>
          <w:b/>
          <w:sz w:val="22"/>
          <w:szCs w:val="22"/>
          <w:u w:val="single"/>
        </w:rPr>
        <w:t>SEPTEMBER 25, 2007                           CITY COUNCIL PROCEEDINGS                         28265</w:t>
      </w:r>
    </w:p>
    <w:p>
      <w:pPr>
        <w:pStyle w:val="Heading5"/>
        <w:ind w:left="0" w:hanging="0"/>
        <w:jc w:val="left"/>
        <w:rPr>
          <w:rFonts w:ascii="Arial" w:hAnsi="Arial" w:cs="Arial"/>
          <w:b/>
          <w:b/>
          <w:sz w:val="22"/>
          <w:szCs w:val="22"/>
          <w:u w:val="single"/>
        </w:rPr>
      </w:pPr>
      <w:r>
        <w:rPr>
          <w:rFonts w:cs="Arial" w:ascii="Arial" w:hAnsi="Arial"/>
          <w:b/>
          <w:sz w:val="22"/>
          <w:szCs w:val="22"/>
          <w:u w:val="single"/>
        </w:rPr>
      </w:r>
    </w:p>
    <w:p>
      <w:pPr>
        <w:pStyle w:val="Normal"/>
        <w:keepNext w:val="true"/>
        <w:suppressAutoHyphens w:val="true"/>
        <w:spacing w:before="0" w:after="240"/>
        <w:rPr>
          <w:rFonts w:ascii="Arial" w:hAnsi="Arial" w:cs="Arial"/>
          <w:sz w:val="22"/>
        </w:rPr>
      </w:pPr>
      <w:r>
        <w:rPr>
          <w:rFonts w:cs="Arial" w:ascii="Arial" w:hAnsi="Arial"/>
          <w:sz w:val="22"/>
        </w:rPr>
        <w:t>City Manager Randy Oliver said there was a calendar on the website but it did not address special events.  He said the new website would have the ability to provide this information.  He said this was something that the Administration could work toward.</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TOWN OF THE CITY OF PEORIA</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535)</w:t>
        <w:tab/>
        <w:t>Communication from the Town Clerk Regarding the ANNUAL TOWN FINANCIAL REPORT (April 1, 2006 to March 31, 2007) for the Town of the City of Peoria, with Recommendation to Receive and File.</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2"/>
          <w:szCs w:val="22"/>
        </w:rPr>
      </w:pPr>
      <w:r>
        <w:rPr>
          <w:rFonts w:cs="Arial" w:ascii="Arial" w:hAnsi="Arial"/>
          <w:sz w:val="22"/>
          <w:szCs w:val="22"/>
        </w:rPr>
        <w:t>Trustee Nichting moved to receive and file the Annual Town Financial Report (April 1, 2006 to March 31, 2007) for the Town of the City of Peoria; seconded by Trustee Montelongo.</w:t>
      </w:r>
    </w:p>
    <w:p>
      <w:pPr>
        <w:pStyle w:val="Normal"/>
        <w:rPr>
          <w:rFonts w:ascii="Arial" w:hAnsi="Arial" w:cs="Arial"/>
          <w:sz w:val="24"/>
          <w:szCs w:val="24"/>
        </w:rPr>
      </w:pPr>
      <w:r>
        <w:rPr>
          <w:rFonts w:cs="Arial" w:ascii="Arial" w:hAnsi="Arial"/>
          <w:sz w:val="24"/>
          <w:szCs w:val="24"/>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pPr>
      <w:r>
        <w:rPr>
          <w:rFonts w:cs="Arial" w:ascii="Arial" w:hAnsi="Arial"/>
          <w:sz w:val="22"/>
        </w:rPr>
        <w:t>Van Auken, Chairman Ardis – 11;</w:t>
      </w:r>
    </w:p>
    <w:p>
      <w:pPr>
        <w:pStyle w:val="Normal"/>
        <w:ind w:firstLine="720"/>
        <w:rPr>
          <w:rFonts w:ascii="Arial" w:hAnsi="Arial" w:cs="Arial"/>
          <w:sz w:val="24"/>
          <w:szCs w:val="24"/>
        </w:rPr>
      </w:pPr>
      <w:r>
        <w:rPr>
          <w:rFonts w:cs="Arial" w:ascii="Arial" w:hAnsi="Arial"/>
          <w:sz w:val="22"/>
          <w:szCs w:val="22"/>
        </w:rPr>
        <w:t>Nays:</w:t>
        <w:tab/>
        <w:t>None.</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szCs w:val="22"/>
        </w:rPr>
        <w:t xml:space="preserve">(07-536)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Rev. Harvey Burnett</w:t>
      </w:r>
      <w:r>
        <w:rPr>
          <w:rFonts w:cs="Arial" w:ascii="Arial" w:hAnsi="Arial"/>
          <w:sz w:val="22"/>
          <w:szCs w:val="22"/>
        </w:rPr>
        <w:t xml:space="preserve">, Executive Director of Peoria Association of Pastors for Community and Spiritual Renewal, discussed the Gun Buy Back Program that was recently implemented and he said it was a success.  He thanked the City for the opportunity to come together for a common cause.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rPr>
      </w:pPr>
      <w:r>
        <w:rPr>
          <w:rFonts w:cs="Arial" w:ascii="Arial" w:hAnsi="Arial"/>
          <w:b/>
          <w:sz w:val="22"/>
          <w:u w:val="single"/>
        </w:rPr>
        <w:t>EXECUTIVE SESSION</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rPr>
        <w:t>(07-537)</w:t>
        <w:tab/>
        <w:t xml:space="preserve">REQUESTING APPROVAL of a MOTION for the CITY COUNCIL to go into </w:t>
      </w:r>
    </w:p>
    <w:p>
      <w:pPr>
        <w:pStyle w:val="Normal"/>
        <w:tabs>
          <w:tab w:val="clear" w:pos="720"/>
          <w:tab w:val="left" w:pos="-720" w:leader="none"/>
        </w:tabs>
        <w:suppressAutoHyphens w:val="true"/>
        <w:ind w:left="1440" w:hanging="0"/>
        <w:rPr/>
      </w:pPr>
      <w:r>
        <w:rPr>
          <w:rFonts w:cs="Arial" w:ascii="Arial" w:hAnsi="Arial"/>
          <w:b/>
          <w:sz w:val="22"/>
        </w:rPr>
        <w:t>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w:t>
      </w:r>
    </w:p>
    <w:p>
      <w:pPr>
        <w:pStyle w:val="Normal"/>
        <w:tabs>
          <w:tab w:val="clear" w:pos="720"/>
          <w:tab w:val="left" w:pos="-720" w:leader="none"/>
          <w:tab w:val="left" w:pos="5400" w:leader="none"/>
        </w:tabs>
        <w:suppressAutoHyphens w:val="true"/>
        <w:rPr>
          <w:rFonts w:ascii="Arial" w:hAnsi="Arial" w:cs="Arial"/>
          <w:b/>
          <w:b/>
          <w:sz w:val="22"/>
        </w:rPr>
      </w:pPr>
      <w:r>
        <w:rPr>
          <w:rFonts w:cs="Arial" w:ascii="Arial" w:hAnsi="Arial"/>
          <w:b/>
          <w:sz w:val="22"/>
        </w:rPr>
      </w:r>
    </w:p>
    <w:p>
      <w:pPr>
        <w:pStyle w:val="Normal"/>
        <w:tabs>
          <w:tab w:val="clear" w:pos="720"/>
          <w:tab w:val="left" w:pos="-720" w:leader="none"/>
        </w:tabs>
        <w:suppressAutoHyphens w:val="true"/>
        <w:rPr/>
      </w:pPr>
      <w:r>
        <w:rPr>
          <w:rFonts w:cs="Arial" w:ascii="Arial" w:hAnsi="Arial"/>
          <w:sz w:val="22"/>
        </w:rPr>
        <w:t>Council Member Jacob moved for the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seconded by Council Member Spain.</w:t>
      </w:r>
      <w:r>
        <w:br w:type="page"/>
      </w:r>
    </w:p>
    <w:p>
      <w:pPr>
        <w:pStyle w:val="Heading5"/>
        <w:ind w:left="1440" w:hanging="1440"/>
        <w:jc w:val="left"/>
        <w:rPr/>
      </w:pPr>
      <w:r>
        <w:rPr>
          <w:rFonts w:cs="Arial" w:ascii="Arial" w:hAnsi="Arial"/>
          <w:b/>
          <w:sz w:val="22"/>
          <w:szCs w:val="22"/>
          <w:u w:val="single"/>
        </w:rPr>
        <w:t xml:space="preserve">28266                       CITY COUNCIL PROCEEDINGS                             SEPTEMBER 25, 2007 </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rPr>
        <w:t>Motion for the Council to go into Executive Session to Discuss 2(c)(1)  The appointment, employment, compensation, discipline, performance, or dismissal of specific employees of the public body, including hearing testimony on a complaint lodged against an employee to determine its validity; 2(c)(2)  Collective negotiating matters between the public body and its employees or their representatives, or deliberations concerning salary schedules for one or more classes of employees; and 2(c)(11)  Litigation, when an action against, affecting, or on behalf of the particular public body has been filed and is pending before a court or administrative tribunal, or when the public body finds that such an action is probable or imminent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 xml:space="preserve">Council Member Spain moved to adjourn the Regular City Council Meeting; seconded by Council Member Montelongo.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9:20 P. M.  </w:t>
      </w:r>
    </w:p>
    <w:p>
      <w:pPr>
        <w:pStyle w:val="Normal"/>
        <w:ind w:left="5040" w:hanging="0"/>
        <w:rPr>
          <w:rFonts w:ascii="Arial" w:hAnsi="Arial" w:cs="Arial"/>
          <w:sz w:val="22"/>
          <w:szCs w:val="22"/>
        </w:rPr>
      </w:pPr>
      <w:r>
        <w:rPr>
          <w:rFonts w:cs="Arial" w:ascii="Arial" w:hAnsi="Arial"/>
          <w:sz w:val="22"/>
          <w:szCs w:val="22"/>
        </w:rPr>
        <w:t>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525"/>
      <w:numFmt w:val="decimal"/>
      <w:lvlText w:val="(%1-%2)"/>
      <w:lvlJc w:val="left"/>
      <w:pPr>
        <w:tabs>
          <w:tab w:val="num" w:pos="1440"/>
        </w:tabs>
        <w:ind w:left="1440" w:hanging="1440"/>
      </w:pPr>
      <w:rPr/>
    </w:lvl>
    <w:lvl w:ilvl="2">
      <w:start w:val="1"/>
      <w:numFmt w:val="upperLetter"/>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4:10:00Z</dcterms:created>
  <dc:creator>Beth Ball</dc:creator>
  <dc:description/>
  <cp:keywords/>
  <dc:language>en-US</dc:language>
  <cp:lastModifiedBy>City of Peoria</cp:lastModifiedBy>
  <cp:lastPrinted>2007-09-27T15:13:00Z</cp:lastPrinted>
  <dcterms:modified xsi:type="dcterms:W3CDTF">2007-09-28T14:10:00Z</dcterms:modified>
  <cp:revision>2</cp:revision>
  <dc:subject/>
  <dc:title>                                                  CITY COUNCIL PROCEEDINGS                                       28180</dc:title>
</cp:coreProperties>
</file>