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215</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August 28, 2007, a City Council Meeting was held this date at 6:15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arrived at 6:35 P.M.), Jacob, Manning, Montelongo, Nichting, Sandberg (arrived at 6:44 P.M.), Spain, Spears, Turner, Van Auken, Mayor Ardis – 11;  Absent:  None.       </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b/>
          <w:sz w:val="22"/>
        </w:rPr>
        <w:t>PRESENTATION:</w:t>
        <w:tab/>
      </w:r>
      <w:r>
        <w:rPr>
          <w:rFonts w:cs="Arial" w:ascii="Arial" w:hAnsi="Arial"/>
          <w:sz w:val="22"/>
        </w:rPr>
        <w:t>PEORIA CITY BEAUTIFUL IRIS AWARDS</w:t>
      </w:r>
    </w:p>
    <w:p>
      <w:pPr>
        <w:pStyle w:val="Normal"/>
        <w:spacing w:before="0" w:after="240"/>
        <w:rPr/>
      </w:pPr>
      <w:r>
        <w:rPr>
          <w:rFonts w:cs="Arial" w:ascii="Arial" w:hAnsi="Arial"/>
          <w:b/>
          <w:sz w:val="22"/>
        </w:rPr>
        <w:t>PROCLAMATION:</w:t>
        <w:tab/>
      </w:r>
      <w:r>
        <w:rPr>
          <w:rFonts w:cs="Arial" w:ascii="Arial" w:hAnsi="Arial"/>
          <w:sz w:val="22"/>
        </w:rPr>
        <w:t>LST 325</w:t>
      </w:r>
    </w:p>
    <w:p>
      <w:pPr>
        <w:pStyle w:val="Normal"/>
        <w:spacing w:before="0" w:after="240"/>
        <w:rPr/>
      </w:pPr>
      <w:r>
        <w:rPr>
          <w:rFonts w:cs="Arial" w:ascii="Arial" w:hAnsi="Arial"/>
          <w:b/>
          <w:sz w:val="22"/>
        </w:rPr>
        <w:t>PROCLAMATION:</w:t>
        <w:tab/>
      </w:r>
      <w:r>
        <w:rPr>
          <w:rFonts w:cs="Arial" w:ascii="Arial" w:hAnsi="Arial"/>
          <w:sz w:val="22"/>
        </w:rPr>
        <w:t>ScoutsCan and ScoutsSweep CAMPAIGN</w:t>
      </w:r>
    </w:p>
    <w:p>
      <w:pPr>
        <w:pStyle w:val="Normal"/>
        <w:spacing w:before="0" w:after="240"/>
        <w:rPr/>
      </w:pPr>
      <w:r>
        <w:rPr>
          <w:rFonts w:cs="Arial" w:ascii="Arial" w:hAnsi="Arial"/>
          <w:b/>
          <w:sz w:val="22"/>
        </w:rPr>
        <w:t>PROCLAMATION:</w:t>
        <w:tab/>
      </w:r>
      <w:r>
        <w:rPr>
          <w:rFonts w:cs="Arial" w:ascii="Arial" w:hAnsi="Arial"/>
          <w:sz w:val="22"/>
        </w:rPr>
        <w:t>COMMON PLACE WEEK - September 2 - 8, 2007</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SPECIAL RECOGNITION of the CITY LINK BOARD and GENERAL MANAGER ELLA BOWMAN</w:t>
      </w:r>
    </w:p>
    <w:p>
      <w:pPr>
        <w:pStyle w:val="Normal"/>
        <w:keepNext w:val="true"/>
        <w:suppressAutoHyphens w:val="true"/>
        <w:spacing w:before="0" w:after="240"/>
        <w:rPr>
          <w:rFonts w:ascii="Arial" w:hAnsi="Arial" w:cs="Arial"/>
          <w:sz w:val="22"/>
        </w:rPr>
      </w:pPr>
      <w:r>
        <w:rPr>
          <w:rFonts w:cs="Arial" w:ascii="Arial" w:hAnsi="Arial"/>
          <w:sz w:val="22"/>
        </w:rPr>
        <w:t>Mayor Ardis commended the City Link Board and General Manager Ella Bowman of City Link for forming a group through School District #150 to offer reduced transportation rates for school aged children, disabled persons, and senior citizens to access education facilities throughout the City.  He thanked General Manager Bowman and the City Link Board for stressing the importance of education and the value that is placed on education.  He also thanked Council Member Turner, who serves as the Council liaison on the City Link Board, for his work with City Link.</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and Executive Sessions held on August 14, 2007, and the Special City Council Meeting held on August 21, 2007, as printed; seconded by Council Member Turner.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Turner,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451)</w:t>
        <w:tab/>
        <w:t>PUBLIC HEARING Regarding the First Amendment to the Annexation Agreement for 5414 N. CHARTER OAK LANE (Temporary Address).</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16                               CITY COUNCIL PROCEEDINGS                            AUGUST 28, 2007      </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sz w:val="22"/>
          <w:szCs w:val="22"/>
        </w:rPr>
        <w:t xml:space="preserve">Council Member Nichting moved to open the Public Hearing regarding the First Amendment to the Annexation Agreement for 5414 N. Charter Oak Lane; seconded by Council Member Van Auken. </w:t>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opened at 6:50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fter the third call, Mayor Ardis determined that no other citizens wished to address the Council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close the Public Hearing regarding the First Amendment to the Annexation Agreement for 5414 N. Charter Oak Lane; seconded by Council Member Turn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52 P.M.</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452)</w:t>
        <w:tab/>
        <w:t>Communication from the City Manager and Director of Planning and Growth Management Requesting Approval of a RESOLUTION Approving the FIRST AMENDMENT to the ANNEXATION AGREEMENT for Property Located EAST OF IL ROUTE 6, SOUTH OF CHARTER OAK ROAD, Along the EAST SIDE OF CHARTER OAK LANE Identified as Part of Parcel ID #13-23-200-027 and #13-23-200-022, All Located Within the City of Peoria.</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Nichting moved to approve a Resolution approving the First Amendment to the Annexation Agreement for property located east of IL Route 6, south of Charter Oak Road, along the east side of Charter Oak Lane identified as part of Parcel ID #13-23-200-027 and </w:t>
      </w:r>
    </w:p>
    <w:p>
      <w:pPr>
        <w:pStyle w:val="Normal"/>
        <w:suppressAutoHyphens w:val="true"/>
        <w:rPr>
          <w:rFonts w:ascii="Arial" w:hAnsi="Arial" w:cs="Arial"/>
          <w:sz w:val="22"/>
        </w:rPr>
      </w:pPr>
      <w:r>
        <w:rPr>
          <w:rFonts w:cs="Arial" w:ascii="Arial" w:hAnsi="Arial"/>
          <w:sz w:val="22"/>
        </w:rPr>
        <w:t>#13-23-200-022, all located within the City of Peoria; seconded by Council Member Turner.</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RESOLUTION NO. 07-452 approving the First Amendment to the Annexation Agreement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453)</w:t>
        <w:tab/>
        <w:t>NOTICE OF LAWSUIT Filed on Behalf of ANGELA BURNSIDE Due to an Injury on a City of Peoria Sidewalk on August 2, 2006,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7-454)</w:t>
        <w:tab/>
        <w:t>NOTICE OF LAWSUIT Filed on Behalf of TIMOTHY J. MORROW Regarding an OFFER of EMPLOYMENT with the PEORIA FIRE DEPARTMENT that Was WITHDRAWN, with Recommendation to Receive and File and Refer to the Legal Department.</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28, 2007                         CITY COUNCIL PROCEEDINGS                                  28217</w:t>
      </w:r>
    </w:p>
    <w:p>
      <w:pPr>
        <w:pStyle w:val="Normal"/>
        <w:suppressAutoHyphens w:val="true"/>
        <w:ind w:left="720" w:hanging="0"/>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55)</w:t>
        <w:tab/>
        <w:t>NOTICE OF LAWSUIT Filed on Behalf of STEVE AND JAMIE BRESTAN Regarding a Police Incident on July 10, 2005, with Recommendation to Receive and File and Refer to the Legal Depart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56)</w:t>
        <w:tab/>
        <w:t>Communication from the City Manager and Fire Chief Requesting Approval of the ONLY QUALIFIED BID by KOVATCH MOBILE EQUIPMENT (KME), in the Amount of $14,373.00, for REPAIR OF DAMAGES to RESCUE 1.</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57)</w:t>
        <w:tab/>
        <w:t>Communication from the City Manager and Fire Chief Requesting Approval of the LOW BID of ALEXIS FIRE EQUIPMENT, in the Amount of $17,281.00, to REPAIR TRUCK 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58)</w:t>
        <w:tab/>
        <w:t>Communication from the City Manager and Fire Chief Requesting Approval of a SOLE SOURCE BID from ALTORFER POWER SYSTEMS, in the Amount of $44,000.00, to REPAIR LADDER TRUCK 1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59)</w:t>
        <w:tab/>
        <w:t>Communication from the City Manager and Fire Chief Requesting Approval of the LOW BID for the PURCHASE of TWO FIRE AIR LIFTING BAG SYSTEMS from GLOBAL-MES, in the Amount of $8,77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0)</w:t>
        <w:tab/>
        <w:t>Communication from the City Manager and Fire Chief Requesting Approval of the LOWEST QUALIFIED BID for the PURCHASE of FIRE RESCUE EQUIPMENT from SANDRY FIRE SUPPLY, in the Amount of $18,62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1)</w:t>
        <w:tab/>
        <w:t>Communication from the City Manager and Police Chief Requesting Approval of the LOW BID for the ANNUAL PURCHASE of FACTORY AMMUNITION for POLICE DUTY USE from GIL HEBARD, in the Amount of $27,130.15.</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2)</w:t>
        <w:tab/>
        <w:t>Communication from the City Manager and Director of Public Works Requesting Approval of the LOW BID from P. A. ATHERTON CONSTRUCTION, INC. for the BOULEVARD AVENUE STORM SEWER PROJECT, in the Amount of $158,058.40, with the City's Share Being Approximately $100,000.00 or Half of the Actual Construction Costs and Engineering.  (Refer to Item No. 07-40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63)</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PROFESSIONAL SERVICES CONTRACT with MAURER-STUTZ, INC. for the CONSTRUCTION SERVICES PORTION of the PARKING DECK STRUCTURAL REPAIR, in an Amount Not to Exceed $19,680.00 Including Reimbursab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4)</w:t>
        <w:tab/>
        <w:t>Communication from the City Manager and Director of Economic Development Requesting Approval to TRANSFER CITY-OWNED LOT "F" of the SPRING GROVE SUBDIVISION to McFARLAND A. BRAGG II,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5)</w:t>
        <w:tab/>
        <w:t>Communication from the City Manager and Director of Economic Development Requesting Approval for ISSUANCE of a REQUEST FOR PROPOSAL (RFP) to SEEK a PRIVATE SECTOR PARTNER to RENT AND SHARE SPACE with the RIVERFRONT VISITORS CENTER.</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18                               CITY COUNCIL PROCEEDINGS                            AUGUST 28,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6)</w:t>
        <w:tab/>
        <w:t>Communication from the City Manager and Director of Public Works Requesting Adoption of ORDINANCE NO. 16,172 Vacating a PUBLIC ALLEY in BLOCK 3 in VORIS FIELD SUBDIVISION (Along Jefferson Street, Between Elm Street and Maple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7)</w:t>
        <w:tab/>
        <w:t>Communication from the City Manager and Director of Planning and Growth Management Requesting Adoption of ORDINANCE NO. 16,173 Granting a SPECIAL USE in a Class C-1 (General Commercial) District for VEHICLE RENTALS for Property Located at 3220 N. UNIVERSITY STREET,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8)</w:t>
        <w:tab/>
        <w:t>Communication from the City Manager and Director of Planning and Growth Management Requesting Adoption of ORDINANCE NO. 16,174 Granting a SPECIAL USE in a Class C-1 (General Commercial) District for a HOTEL ADDITION for Property Located at 2726 W. LAKE AVENUE, with Conditions.</w:t>
      </w:r>
    </w:p>
    <w:p>
      <w:pPr>
        <w:pStyle w:val="Normal"/>
        <w:suppressAutoHyphens w:val="true"/>
        <w:overflowPunct w:val="true"/>
        <w:autoSpaceDE w:val="true"/>
        <w:ind w:left="720" w:hanging="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69)</w:t>
        <w:tab/>
        <w:t>Communication from the City Manager and Director of Planning and Growth Management Requesting Adoption of ORDINANCE NO. 16,175 Granting a SPECIAL USE in a Class R-7 (Multi-Family Residential) District for a PARKING LOT EXPANSION for Property Located at 7023 N. E. SKYLINE DRIV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70)</w:t>
        <w:tab/>
        <w:t>Communication from the City Manager and Director of Planning and Growth Management Requesting Adoption of ORDINANCE NO. 16,176 Amending Ordinance No. 14,008, an EXISTING SPECIAL USE, in a Class R-3 (Single Family Residential) District for an EXISTING GOLF COURSE and RESIDENTIAL CLUSTER DEVELOPMENT and a NEW CLUBHOUSE PARKING LOT EXPANSION and RESIDENTIAL CLUSTER DEVELOPMENT EXPANSION for Property Located at 5100 WEAVERRIDGE BOULEVARD Otherwise Known as the WEAVERRIDGE GOLF COURS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71)</w:t>
        <w:tab/>
        <w:t>Communication from the City Manager and Director of Planning and Growth Management Requesting Adoption of ORDINANCE NO. 16,177 Amending APPENDIX B and Rezoning Property Located at 900 W. PIONEER PARKWAY from the Present Class C-1 (General Commercial) District to a Class C-2 (Large Scale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72)</w:t>
        <w:tab/>
        <w:t>Communication from the City Manager and Director of Planning and Growth Management Requesting Adoption of ORDINANCE NO. 16,178 REPEALING CERTAIN SECTIONS of APPENDIX B of the Code of the City of Peoria Which Pertain to RENAISSANCE PARK, Formerly Known as the Peoria Medical and Technology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73)</w:t>
        <w:tab/>
        <w:t>Communication from the City Manager and Director of Public Works Requesting Approval of a SIDEWALK PARTICIPATION REQUEST for FASTENAL INDUSTRIAL SUPPLIES Located at 317 ELM STREET, in the Amount of $26,397.22.</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H" (Temporary Outdoor) LIQUOR LICENSE at EXPOSITION GARDENS for CRUSADERS FOR KIDS, INC. FUNDRAISER on Saturday, September 8, 2007.</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1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rPr>
      </w:pPr>
      <w:r>
        <w:rPr>
          <w:rFonts w:cs="Arial" w:ascii="Arial" w:hAnsi="Arial"/>
          <w:b/>
          <w:sz w:val="22"/>
        </w:rPr>
        <w:t>(07-475)</w:t>
        <w:tab/>
        <w:t xml:space="preserve">Communication from the City Manager and Director of Inspections with </w:t>
      </w:r>
    </w:p>
    <w:p>
      <w:pPr>
        <w:pStyle w:val="Normal"/>
        <w:ind w:left="1440" w:hanging="1320"/>
        <w:rPr>
          <w:b/>
          <w:b/>
          <w:color w:val="000000"/>
          <w:sz w:val="24"/>
        </w:rPr>
      </w:pPr>
      <w:r>
        <w:rPr>
          <w:rFonts w:cs="Arial" w:ascii="Arial" w:hAnsi="Arial"/>
          <w:b/>
          <w:sz w:val="22"/>
        </w:rPr>
        <w:t>***</w:t>
        <w:tab/>
        <w:t>Request to Receive and File the REVIEW of CODE ENFORCEMENT POLICIES AND PROCEDURES Relating to HEIGHTENING ACCOUNTABILITY for TENANTS AND LANDLORDS, RECOGNIZED EFFICIENCIES, and POSSIBLE OUTSOURCING SOME OF CODE ENFORCEMENTS ACTIVITIES. (Refer to Item No. 07-37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Jacob requested that Item No. 07-474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requested that Item No. 07-475 be removed from the Consent Agenda for further discussion.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Council Member Sandberg requested that Item No. 07-463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Van Auke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453 through 07-475 (excluding Item Nos. 07-463, 07-474, and 07-475,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63)</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PROFESSIONAL SERVICES CONTRACT with MAURER-STUTZ, INC. for the CONSTRUCTION SERVICES PORTION of the PARKING DECK STRUCTURAL REPAIR, in an Amount Not to Exceed $19,680.00 Including Reimbursab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referred to the funding and tracking of this money and he questioned if the source of funds was identified with parking decks or was it a general capital improvement project.  He said, if the funds came from a general capital improvement project, he was concerned that there would be no linkage between the revenue and costs associated with the operation of the parking deck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irector of Public Works Steve Van Winkle said this was planned as a portion of the rehabilitation of the parking deck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Operations and Maintenance Engineer Steve Myers explained the proposal had been included in the 2006 Capital Improvement program for the parking dec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andberg moved to approve a Professional Services Contract with Maurer-Stutz, Inc., for the construction services portion of the Parking Deck Structural Repair, in an amount not to exceed $19,680.00, including reimbursable; seconded by Council Member Montelongo.</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20                               CITY COUNCIL PROCEEDINGS                            AUGUST 28,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1"/>
          <w:numId w:val="3"/>
        </w:numPr>
        <w:suppressAutoHyphens w:val="true"/>
        <w:overflowPunct w:val="true"/>
        <w:autoSpaceDE w:val="true"/>
        <w:textAlignment w:val="auto"/>
        <w:rPr/>
      </w:pPr>
      <w:r>
        <w:rPr>
          <w:rFonts w:cs="Arial" w:ascii="Arial" w:hAnsi="Arial"/>
          <w:b/>
          <w:sz w:val="22"/>
        </w:rPr>
        <w:t>Communication from the City Manager and Corporation Counsel</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H" (Temporary Outdoor) LIQUOR LICENSE at EXPOSITION GARDENS for CRUSADERS FOR KIDS, INC. FUNDRAISER on Saturday, September 8,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Exposition Gardens for Crusaders for Kids, Inc. Fundraiser on Saturday, September 8, 2007;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07-475)</w:t>
        <w:tab/>
        <w:t xml:space="preserve">Communication from the City Manager and Director of Inspections with </w:t>
      </w:r>
    </w:p>
    <w:p>
      <w:pPr>
        <w:pStyle w:val="Normal"/>
        <w:ind w:left="1440" w:hanging="1320"/>
        <w:rPr>
          <w:b/>
          <w:b/>
          <w:color w:val="000000"/>
          <w:sz w:val="24"/>
        </w:rPr>
      </w:pPr>
      <w:r>
        <w:rPr>
          <w:rFonts w:cs="Arial" w:ascii="Arial" w:hAnsi="Arial"/>
          <w:b/>
          <w:sz w:val="22"/>
        </w:rPr>
        <w:t>***</w:t>
        <w:tab/>
        <w:t>Request to Receive and File the REVIEW of CODE ENFORCEMENT POLICIES AND PROCEDURES Relating to HEIGHTENING ACCOUNTABILITY for TENANTS AND LANDLORDS, RECOGNIZED EFFICIENCIES, and POSSIBLE OUTSOURCING SOME OF CODE ENFORCEMENTS ACTIVITIES. (Refer to Item No. 07-37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discussion with Director of Inspections John Kunski, Council Member Nichting requested that the City Manager make sure the statistics for Code Enforcement violations continue in a positive trend and he requested that the Council receive a monthly update.  He also requested a report back regarding the status of all the court cases that had been sent to the County in the past several years.  He questioned if the Court was assisting the City in enforcement or were the cases being dismi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ceive and file the review of Code Enforcement Policies and Procedures relating to heightening accountability for tenants and landlords, recognized efficiencies, and possible outsourcing some Code Enforcements’ activities, as outlined, with the caveat the requested reports be provided;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non-owner-occupied single family residences and the procedure for enforcement notification of tenants, Director Kunski explained if there was a warning notice within a two year period, an abate notice was placed on the structure and it was the tenant’s responsibility to abate the violation.  He said if a work order was formulated, it was the owner’s responsibility to pay for the work order. He said his department was ticketing tenants and working with the landlords.  He said the Ordinance was written in a manner that made it the owner’s responsibility if the City had to execute a work order, but the tenants were being ticketed.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ceive and file the review of Code Enforcement Policies and Procedures relating to heightening accountability for tenants and landlords, recognized efficiencies, and possible outsourcing some Code Enforcements’ activities, as outlined, with the caveat the requested reports be provided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2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7-476)</w:t>
      </w:r>
      <w:r>
        <w:rPr>
          <w:rFonts w:cs="Arial" w:ascii="Arial" w:hAnsi="Arial"/>
          <w:sz w:val="22"/>
        </w:rPr>
        <w:tab/>
      </w:r>
      <w:r>
        <w:rPr>
          <w:rFonts w:cs="Arial" w:ascii="Arial" w:hAnsi="Arial"/>
          <w:b/>
          <w:sz w:val="22"/>
        </w:rPr>
        <w:t>Communication from the City Manager and Director of Public Works Requesting Approval of the LOW BID of P. A. ATHERTON CONSTRUCTION, INC., in the Amount of $53,254.00, for the BURNCREST COURT DRAINAGE PROJE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Council Member Nichting moved to approve the low bid of P.A. Atherton Construction, Inc., in the amount of $53,254.00, for the Burncrest Court Drainage Project; seconded by Council Member Turner.</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sz w:val="22"/>
        </w:rPr>
      </w:pPr>
      <w:r>
        <w:rPr>
          <w:rFonts w:cs="Arial" w:ascii="Arial" w:hAnsi="Arial"/>
          <w:sz w:val="22"/>
          <w:szCs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7-477)</w:t>
        <w:tab/>
        <w:t>Communication from the City Manager and Director of Planning and Growth Management Requesting Approval of the FUNDING REQUEST from SPD, LLC for (Option A) $262,097.63 in HOME INVESTMENT PARTNERSHIP (HOME) FUNDS and $150,000.00 in UNALLOCATED CDBG FUNDS or (Option B) $262,097.63 in HOME INVESTMENT PARTNERSHIP (HOME) FUNDS for the RENOVATION of 32 AFFORDABLE RENTAL UNITS Conditional Upon the Securing of Private Funds by the Developer.*</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Director of Planning and Growth Management Pat Landes distributed a replacement communication reflecting an Option A and Option B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Turner, Assistant Director of Planning and Growth Management Ross Black explained the project could move forward without the CDBG funds, but the site improvements would not be completed at this time.  He said the unit improvements could be rehabilitated, but improvements to the parking lot, a fence around the property, dumpster and air conditioner screenings would not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Turner expressed concern that the outside improvements would not be completed, which would negatively impact the ability to rent the un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said once the Policy Session regarding the use of CDBG funds was held, the Council could further review the exterior improv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Option B, which would approve the funding request from SPD, LLC for $262,</w:t>
      </w:r>
      <w:r>
        <w:rPr>
          <w:rFonts w:cs="Arial" w:ascii="Arial" w:hAnsi="Arial"/>
          <w:sz w:val="22"/>
        </w:rPr>
        <w:t>097.63 in HOME Investment Partnership (HOME) Funds for the renovation of 32 affordable rental units conditional upon the securing of private funds by the developer; seconded by Council Member Van Auk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Turner regarding the Developer’s need for the $150,000, if the Council decided to take a different direction following the Policy Session, Assistant Director Black explained at that point, any site improvements would be the responsibility of the developer and it would be up to the Developer whether or not he would proceed with the improv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ontelongo moved to grant Privilege of the Floor to Mr. Fulton Bodine; seconded by Council Member Nich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aring no objections, Mayor Ardis granted Privilege of the Floor to Mr. Fulton Bodine. </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22                               CITY COUNCIL PROCEEDINGS                            AUGUST 28,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u w:val="single"/>
        </w:rPr>
        <w:t>Mr. Fulton Bodine</w:t>
      </w:r>
      <w:r>
        <w:rPr>
          <w:rFonts w:cs="Arial" w:ascii="Arial" w:hAnsi="Arial"/>
          <w:sz w:val="22"/>
          <w:szCs w:val="22"/>
        </w:rPr>
        <w:t xml:space="preserve">, Civil Engineer and developer of the project, said in the past he had completed many projects like the one being discussion, but not a project of this magnitude or this size.  He said he would be investing private funds in the project, but the funds being requested would be for the rehabilitation of the project itself.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 xml:space="preserve">Motion </w:t>
      </w:r>
      <w:r>
        <w:rPr>
          <w:rFonts w:cs="Arial" w:ascii="Arial" w:hAnsi="Arial"/>
          <w:sz w:val="22"/>
          <w:szCs w:val="22"/>
        </w:rPr>
        <w:t>to approve Option B, which would approve the funding request from SPD, LLC for $262,</w:t>
      </w:r>
      <w:r>
        <w:rPr>
          <w:rFonts w:cs="Arial" w:ascii="Arial" w:hAnsi="Arial"/>
          <w:sz w:val="22"/>
        </w:rPr>
        <w:t>097.63 in HOME Investment Partnership (HOME) Funds for the renovation of 32 affordable rental units conditional upon the securing of private funds by the developer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07-478)</w:t>
        <w:tab/>
        <w:t>Communication from the City Manager and Director of Planning and Growth Management with Recommendation from the Ceasefire-Like Model RFP Review Committee to SELECT PEORIA CITIZENS COMMITTEE for ECONOMIC OPPORTUNITY, INC. (PCCEO) as the DESIGNATED COMMUNITY PARTNER to ADMINISTER the CEASEFIRE-LIKE MODEL, and Requesting Authorization for the City Manager to Enter into a Contract with PCCEO in the Amount of $50,000.00.</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rPr/>
      </w:pPr>
      <w:r>
        <w:rPr>
          <w:rFonts w:cs="Arial" w:ascii="Arial" w:hAnsi="Arial"/>
          <w:sz w:val="22"/>
          <w:szCs w:val="22"/>
        </w:rPr>
        <w:t>Council Member Spears moved to concur with the recommendation from the Ceasefire-Like</w:t>
      </w:r>
    </w:p>
    <w:p>
      <w:pPr>
        <w:pStyle w:val="Normal"/>
        <w:rPr>
          <w:rFonts w:ascii="Arial" w:hAnsi="Arial" w:cs="Arial"/>
          <w:sz w:val="22"/>
          <w:szCs w:val="22"/>
        </w:rPr>
      </w:pPr>
      <w:r>
        <w:rPr>
          <w:rFonts w:cs="Arial" w:ascii="Arial" w:hAnsi="Arial"/>
          <w:sz w:val="22"/>
          <w:szCs w:val="22"/>
        </w:rPr>
        <w:t>Model RFP Review Committee to select Peoria Citizens Committee for Economic Opportunity, Inc. (PCCEO) as the designated community partner to administer the Ceasefire-Like Model, and authorize the City Manager to enter into a Contract with PCCEO in the amount of $50,000.00, contingent on the Legislators obtaining the $200,000.00 funding from the State;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ulley regarding the impact if State funding was not successful, Mayor Ardis stated the RFP contained a section regarding what the contingency would be if the $200,000 was not received.  He said State Representatives indicated that the outlook was positive that the City would be receiving the funding, but if only $50,000 was available for the project, the project would be smaller.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concur with the recommendation from the Ceasefire-Like Model RFP Review Committee to select Peoria Citizens Committee for Economic Opportunity, Inc. (PCCEO) as the designated community partner to administer the Ceasefire-Like Model, and authorize the City Manager to enter into a Contract with PCCEO in the amount of $50,000.00, contingent on the Legislators obtaining the $200,000.00 funding from the State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color w:val="000000"/>
          <w:sz w:val="22"/>
          <w:szCs w:val="22"/>
        </w:rPr>
        <w:t>(07-479)</w:t>
        <w:tab/>
        <w:t>Communication from the City Manager and Communications Manager Requesting Approval to HIRE OIC GROUP, INC. to REPLACE ICECENTRIC for a SOLE SOURCE CONTRACT for WEBSITE CONTENT MANAGEMENT/ DEVELOPMENT at a FIXED PRICE, in the Amount of $37,995.00, Subject to the Payment of $20,000.00 by ICECENTRIC to OIC GROUP.</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pprove the hiring of OIC Group, Inc. to replace IceCentric for a sole source contract for Website Content Management/Development at a fixed price, in the amount of $37,995.00, subject to the payment of $20,000.00 by IceCentric to OCIC Group; seconded by Council Member Turner.</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23</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rPr>
        <w:t xml:space="preserve">Motion </w:t>
      </w:r>
      <w:r>
        <w:rPr>
          <w:rFonts w:cs="Arial" w:ascii="Arial" w:hAnsi="Arial"/>
          <w:sz w:val="22"/>
          <w:szCs w:val="22"/>
        </w:rPr>
        <w:t>to approve the hiring of OIC Group, Inc. to replace IceCentric for a sole source contract for Website Content Management/Development at a fixed price, in the amount of $37,995.00, subject to the payment of $20,000.00 by IceCentric to OCIC Group,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pPr>
      <w:r>
        <w:rPr>
          <w:rFonts w:cs="Arial" w:ascii="Arial" w:hAnsi="Arial"/>
          <w:sz w:val="22"/>
          <w:szCs w:val="22"/>
        </w:rPr>
        <w:t>Nays:</w:t>
        <w:tab/>
        <w:t xml:space="preserve">None.               </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7-480)</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Concur with the Recommendation from the Zoning Commission to adopt ORDINANCE Amending APPENDIX B by REZONING Property Located at 4927 N. SHERWOOD AVENUE from the Present Class R-1 (Single-Family Residential) District to a Class C-1 (General Commercial) District;</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Concur with the Recommendation from the Staff to Adopt ORDINANCE Amending APPENDIX B by REZONING Property Located at 4927 N. SHERWOOD AVENUE from the Present Class R-1 (Single-Family Residential) District to a Class P-1 (Parking)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said he would be abstaining from the discussion and voting because of his ownership of property located within 200 feet of the property proposed for rez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dopt “A” to concur with the recommendation from the Zoning Commission to adopt an Ordinance amending Appendix B by rezoning property located at 4927 N. Sherwood Avenue from the Present Class R-1 (Single-Family Residential) District to a Class C-1 (General Commercial) District;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179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Sandberg, Spain,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Nichting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481)</w:t>
        <w:tab/>
        <w:t>Communication from the City Manager and Director of Planning and Growth Management with Recommendation from the Zoning Commission to Adopt and with Recommendation from the Staff to Deny an ORDINANCE Amending APPENDIX B by REZONING Property Located at 2308 W. NEBRASKA AVENUE from the Present Class R-3 (Single-Family Residential) District to a Class O-2 (Exclusive Office Park)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concur with the recommendation from the Staff to DENY an Ordinance amending Appendix B by rezoning property located at 2308 W. Nebraska Avenue from the Present Class R-3 (Single-Family Residential) District to a Class O-2 (Exclusive Office Park) District; seconded by Council Member Spain.</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rPr>
        <w:t>Motion to Deny the proposed Ordinance to rezone 2308 W. Nebraska was a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 xml:space="preserve">Gulley - 1.            </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24                               CITY COUNCIL PROCEEDINGS                            AUGUST 28,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482)</w:t>
        <w:tab/>
        <w:t>Communication from the City Manager and Corporation Counsel with a PRESENTATION by the PEORIA AREA CONVENTION AND VISITORS BUREAU with a Request to Approve an AMENDMENT to the 1996 INTERGOVERNMENTAL AGREEMENT Between the CITY OF PEORIA and the PEORIA CIVIC CENTER AUTHORITY, and Authorize the City Manager to Execute the Agreement.</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sz w:val="22"/>
          <w:szCs w:val="22"/>
        </w:rPr>
      </w:pPr>
      <w:r>
        <w:rPr>
          <w:rFonts w:cs="Arial" w:ascii="Arial" w:hAnsi="Arial"/>
          <w:color w:val="000000"/>
          <w:sz w:val="22"/>
          <w:szCs w:val="22"/>
        </w:rPr>
        <w:t>Council Member Turner moved to</w:t>
      </w:r>
      <w:r>
        <w:rPr>
          <w:rFonts w:cs="Arial" w:ascii="Arial" w:hAnsi="Arial"/>
          <w:sz w:val="22"/>
          <w:szCs w:val="22"/>
        </w:rPr>
        <w:t xml:space="preserve"> approve an amendment to the 1996 Intergovernmental </w:t>
      </w:r>
    </w:p>
    <w:p>
      <w:pPr>
        <w:pStyle w:val="Normal"/>
        <w:suppressAutoHyphens w:val="true"/>
        <w:ind w:left="1440" w:hanging="1440"/>
        <w:rPr/>
      </w:pPr>
      <w:r>
        <w:rPr>
          <w:rFonts w:cs="Arial" w:ascii="Arial" w:hAnsi="Arial"/>
          <w:sz w:val="22"/>
          <w:szCs w:val="22"/>
        </w:rPr>
        <w:t xml:space="preserve">Agreement between the City of Peoria and the Peoria Civic Center Authority, and authorize the </w:t>
      </w:r>
    </w:p>
    <w:p>
      <w:pPr>
        <w:pStyle w:val="Normal"/>
        <w:suppressAutoHyphens w:val="true"/>
        <w:ind w:left="1440" w:hanging="1440"/>
        <w:rPr>
          <w:rFonts w:ascii="Arial" w:hAnsi="Arial" w:cs="Arial"/>
          <w:sz w:val="22"/>
          <w:szCs w:val="22"/>
        </w:rPr>
      </w:pPr>
      <w:r>
        <w:rPr>
          <w:rFonts w:cs="Arial" w:ascii="Arial" w:hAnsi="Arial"/>
          <w:sz w:val="22"/>
          <w:szCs w:val="22"/>
        </w:rPr>
        <w:t>City Manager to execute the agreement; seconded by Council Member Van Auken.</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Van Auken spoke in support of the motion and she commended Executive Director Brent Lonteen for his careful attention to financial details and accurate reporting.</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Sandberg said he would not be able to support the motion because of past decisions made by a previous director which resulted in a delay of the Convention and Visitors’ Bureau’s mortgage being paid off sooner than three years from now. </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firstLine="720"/>
        <w:rPr>
          <w:rFonts w:ascii="Arial" w:hAnsi="Arial" w:cs="Arial"/>
          <w:sz w:val="22"/>
          <w:szCs w:val="22"/>
        </w:rPr>
      </w:pPr>
      <w:r>
        <w:rPr>
          <w:rFonts w:cs="Arial" w:ascii="Arial" w:hAnsi="Arial"/>
          <w:sz w:val="22"/>
          <w:szCs w:val="22"/>
        </w:rPr>
        <w:t xml:space="preserve">Motion </w:t>
      </w:r>
      <w:r>
        <w:rPr>
          <w:rFonts w:cs="Arial" w:ascii="Arial" w:hAnsi="Arial"/>
          <w:color w:val="000000"/>
          <w:sz w:val="22"/>
          <w:szCs w:val="22"/>
        </w:rPr>
        <w:t>to</w:t>
      </w:r>
      <w:r>
        <w:rPr>
          <w:rFonts w:cs="Arial" w:ascii="Arial" w:hAnsi="Arial"/>
          <w:sz w:val="22"/>
          <w:szCs w:val="22"/>
        </w:rPr>
        <w:t xml:space="preserve"> approve an amendment to the 1996 Intergovernmental Agreement </w:t>
      </w:r>
    </w:p>
    <w:p>
      <w:pPr>
        <w:pStyle w:val="Normal"/>
        <w:suppressAutoHyphens w:val="true"/>
        <w:ind w:left="1440" w:hanging="720"/>
        <w:rPr/>
      </w:pPr>
      <w:r>
        <w:rPr>
          <w:rFonts w:cs="Arial" w:ascii="Arial" w:hAnsi="Arial"/>
          <w:sz w:val="22"/>
          <w:szCs w:val="22"/>
        </w:rPr>
        <w:t xml:space="preserve">between the City of Peoria and the Peoria Civic Center Authority, and authorize the </w:t>
      </w:r>
    </w:p>
    <w:p>
      <w:pPr>
        <w:pStyle w:val="Normal"/>
        <w:suppressAutoHyphens w:val="true"/>
        <w:ind w:firstLine="720"/>
        <w:rPr/>
      </w:pPr>
      <w:r>
        <w:rPr>
          <w:rFonts w:cs="Arial" w:ascii="Arial" w:hAnsi="Arial"/>
          <w:sz w:val="22"/>
          <w:szCs w:val="22"/>
        </w:rPr>
        <w:t>City Manager to execute the agreemen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394)</w:t>
        <w:tab/>
        <w:t>Communication from the City Manager and Director of Public Works Requesting Approval of the LOW BID and Award of the CONTRACT to ILLINOIS CIVIL CONTRACTORS, INC., in the Amount of $249,031.97, for the 5546 N. PROSPECT ROAD DRAINAGE PROJECT, with a REPORT BACK on the 2007 DRAINAGE PROGRAM with Request to Receive and Fi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the low bid and award of a contract to Illinois Civil Contractors, Inc., in the amount of $249,031.97 for the 5546 N. Prospect Road Drainage project, and receive and file the 2007 Drainage Program;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360)</w:t>
        <w:tab/>
        <w:t>Communication from the City Manager and Corporation Counsel Requesting Adoption of an ORDINANCE Amending CHAPTER 4 of the Code of the City of Peoria Pertaining to FAILURE to INOCULATE ANIM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defer this item until the September 25,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September 25,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25</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 xml:space="preserve">(07-423) </w:t>
        <w:tab/>
        <w:t>REQUEST TO DEFER Consideration of a PARENTAL RESPONSIBILITY ORDINANCE Until the SEPTEMBER 11, 2007, REGULAR CITY COUNCIL MEETING or the SEPTEMBER 25, 2007, REGULAR CITY COUNCIL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defer consideration of a Parental Responsibility Ordinance until the September 25, 2007, Regular City Council Meeting;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until September 25,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430)</w:t>
        <w:tab/>
        <w:t>Communication from the City Manager and Director of Public Works Requesting Authorization for the City Manager to Enter into a CONTRACT with FIRST VEHICLE SERVICES to Provide a FLEET SERVICES MANAGER on an INTERIM BASIS, in an Amount Not to Exceed $9,034.00 Per Month, for Three (3) Months or Approved Alternatives.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approve alternative “A” to temporarily assign foreman duties to Crew Chief Tom Satterfield on an interim basis as outlined in the Council communication; seconded by Council Member Sp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ublic Works Steve Van Winkle said it was his understanding that Crew Chief Satterfield was not interested in applying for the permanent Fleet Manager position if the position required City resid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there would be a loss of a journeyman mechanic if Crew Chief Satterfield took the position.  He said he would like to be assured that Crew Chief Satterfield would be able to meet the challenges of snow removal and other responsibilities of the posi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said he shared this concern because the present staffing in the City garage was low and there were more duties to the Fleet Manager’s responsibility than many realized.  He added mechanics’ positions were difficult to fill on an interim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Nichting, Director of Public Works Steve Van Winkle provided information regarding the number of Staff members who served as mechanics.  He said there were five of eight positions that were filled by journeymen and one of those would be leaving on September 4, 2007, to take another position.  He added that during the heavy snow season last year, these employees were used for snow removal as well as a number of other employees from the Streets and Sewer Department.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Spain expressed concern regarding alternative “A” due to the current low staffing in the City Garage.  He said he would encourage further exploration of the other options so the City Garage work load would not be impacted.  He said he felt the City Garage needed additional staffing, not less.  He spoke in support of contracting with First Vehicle Services to provide a Fleet Services Manag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pain moved for a substitute motion to authorize the City Manager to enter into a contract with First Vehicle Services to provide a Fleet Services Manager on an interim basis.  No second was heard.  </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26                               CITY COUNCIL PROCEEDINGS                            AUGUST 28,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rPr>
        <w:t xml:space="preserve">Motion </w:t>
      </w:r>
      <w:r>
        <w:rPr>
          <w:rFonts w:cs="Arial" w:ascii="Arial" w:hAnsi="Arial"/>
          <w:sz w:val="22"/>
          <w:szCs w:val="22"/>
        </w:rPr>
        <w:t>to approve alternative “A” to temporarily assign foreman duties to Crew Chief Tom Satterfield on an interim basis as outlined in the Council communication was a</w:t>
      </w:r>
      <w:r>
        <w:rPr>
          <w:rFonts w:cs="Arial" w:ascii="Arial" w:hAnsi="Arial"/>
          <w:sz w:val="22"/>
        </w:rPr>
        <w:t>pproved by roll call vote.</w:t>
      </w:r>
    </w:p>
    <w:p>
      <w:pPr>
        <w:pStyle w:val="Normal"/>
        <w:ind w:left="1440" w:hanging="720"/>
        <w:rPr/>
      </w:pPr>
      <w:r>
        <w:rPr>
          <w:rFonts w:cs="Arial" w:ascii="Arial" w:hAnsi="Arial"/>
          <w:sz w:val="22"/>
        </w:rPr>
        <w:t>Yeas:</w:t>
        <w:tab/>
        <w:t>Gulley, Manning, Montelongo, Nichting, Sandberg, Spears, Van Auken – 7;</w:t>
      </w:r>
    </w:p>
    <w:p>
      <w:pPr>
        <w:pStyle w:val="Normal"/>
        <w:ind w:firstLine="720"/>
        <w:rPr>
          <w:rFonts w:ascii="Arial" w:hAnsi="Arial" w:cs="Arial"/>
          <w:sz w:val="22"/>
          <w:szCs w:val="22"/>
        </w:rPr>
      </w:pPr>
      <w:r>
        <w:rPr>
          <w:rFonts w:cs="Arial" w:ascii="Arial" w:hAnsi="Arial"/>
          <w:sz w:val="22"/>
          <w:szCs w:val="22"/>
        </w:rPr>
        <w:t>Nays:</w:t>
        <w:tab/>
        <w:t>Jacob, Spain, Turner, Mayor Ardis - 4.</w:t>
      </w:r>
    </w:p>
    <w:p>
      <w:pPr>
        <w:pStyle w:val="Normal"/>
        <w:ind w:firstLine="72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444)</w:t>
        <w:tab/>
        <w:t>Communication from the City Manager  Regarding a SECOND AMENDMENT to the CITY OF PEORIA/MUSEUM BLOCK REDEVELOPMENT AGREEMENT, and Requesting Authorization for the City Manager to Execute the Necessary Documents. (New Communication) (Refer to Item No. 07-38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Turner said he would be abstaining from discussion and voting due to his employment with Caterpillar, Inc., who is involved in the development of the muse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distributed a copy of an e-mail from Attorney John Elias outlining some possible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the Second Amendment to the City of Peoria/Museum Block Redevelopment Agreement subject to the following modifications:  1) TIF funding being generated by the retail/commercial shall be used to offset the development costs of the retail/commercial space; 2) $1 per year lease rate for the retail/commercial space; and 3) inclusion of a rendering for the retail/commercial space and definition of functional uses acceptable to the parties being defined in the amendment, and authorize the City Manager to execute the document;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gave a brief explanation of the proposed modifications.  He proposed that the parties involved devise a rendering to define what functional uses were acceptable.  He said changes could be made at a later date, if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expressed concern regarding the proposed changes and the timing issue.  He proposed that the recommendation provided in the Council communication be ado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for a substitute motion to approve the Second Amendment to the City of Peoria/Museum Block Redevelopment Agreement as outlined in the Council communication for the 8/28/07 Council Meeting, and authorize the City Manager to execute the necessary documents; seconded by Council Member Montelon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expressed concern that the recommendation in the Council communication was not the Staff recommendation, but it pertained to the documents submitted by those representing the Muse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felt the retail portion of the development was critical and the integration and coordination of the space should be better understood by the Council.  He expressed concern regarding the reduction of the size of the museum project and its potential for su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grant Privilege of the Floor to anyone who wished to address the Council regarding this issue;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those who wished to address this issue.</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2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Mr. John Elias</w:t>
      </w:r>
      <w:r>
        <w:rPr>
          <w:rFonts w:cs="Arial" w:ascii="Arial" w:hAnsi="Arial"/>
          <w:sz w:val="22"/>
          <w:szCs w:val="22"/>
        </w:rPr>
        <w:t xml:space="preserve">, Attorney representing Lakeview Museum, said there was some land set aside for retail in the agreement and there had been a series of discussions regarding how the retail should be developed.  He said the museum’s interest was to develop the retail and to maintain reasonable architectural control and approval over the tenants; and if the agreement was amended, these elements should be included.  He said they would be more than willing to provide the space for $1.00 per year to anyone who built out the space. He said they had offered to do an RFP and to work with City Staff.  He also stated with the design change, the retail would be stand alone build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Jim Richerson</w:t>
      </w:r>
      <w:r>
        <w:rPr>
          <w:rFonts w:cs="Arial" w:ascii="Arial" w:hAnsi="Arial"/>
          <w:sz w:val="22"/>
          <w:szCs w:val="22"/>
        </w:rPr>
        <w:t>, Executive Director of Lakeview Museum, discussed the planned hours of operation by request from Council Member Manning and he further discussed their desire to revitalize the downtown area by providing programs and events to attract families. He added that hours of operation would be expanded as needed to make the museum economically vi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stressed the importance of retail to the project.  He said increased density was important to the Council to attract people to the downtown area on a daily basis after 5:00 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im Vergon</w:t>
      </w:r>
      <w:r>
        <w:rPr>
          <w:rFonts w:cs="Arial" w:ascii="Arial" w:hAnsi="Arial"/>
          <w:sz w:val="22"/>
          <w:szCs w:val="22"/>
        </w:rPr>
        <w:t xml:space="preserve">, Chairman of the Lakeview Museum Board, said this was a time to re-examine details of the agreement prior to the museum being built.  He said there was no change in their  commitment or support to continue with what the museum had been charged with when they entered into the Redevelopment Agreement with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expressed concern that the museum representatives would be in charge of soliciting businesses for the retail space for the first three years, but it would not be one of their main priorities. Then, he said, the City’s Economic Development Department would be charged with obtaining tenants for the space.  He added that this language was only in the amendment and not in the commun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Vergon said he anticipated another amendment to the agreement prior to the end of 2008.  He further discussed new market tax credits and he indicated banks would be notified toward the end of October and they would determine how the funds would be distributed.  He said he expected that there would be a closing toward the end of 2007 or the beginning of 2008. He added, based on the projects being built in this designated area, this would theoretically qualify for over $100 million worth of new market tax credits. He said there was an approximate $22 million gap that would be received from State, Federal, and Local govern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anning regarding how they would proceed if the entire $22 million in new market tax credits was not realized, Mr. Vergon said they would review other opportunities that had been previously explored and they would continue to work in that dir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addendum did not require any of the TIF revenue going to support the retail, and he said without that he did not feel retail would happen. He said there was nothing that would obligate the lease being $1.00 per year. He expressed concern that the retail establishments would be in stand alone buildings and the chances of that financially working were minimal.  He said there could be problems regarding parking use also.  He said these were issues the Council needed to take into consideration as they debated the amend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aid he felt the entire project hinged on new market tax credits.  He suggested amended language and he suggested a two week deferral so the language could be finaliz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28                               CITY COUNCIL PROCEEDINGS                            AUGUST 28,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said he would amend his motion to include Items A and B as outlined on the handout distributed by the City Man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regarding the language of the proposed second amendment to the agreement, Mayor Ardis called for a recess of the City Council so final language could be constructed by Corporation Counsel Randy Ray and Attorney John El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CESS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Council recessed at 8:55 P.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CONVENING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ity Clerk Mary Haynes noted the following Council Members physically present:  Gulley, Jacob, Manning, Montelongo, Nichting, Sandberg, Spain, Spears, Turner, Van Auken, Mayor Ardis – 11;  Absent:  N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ity Council reconvened at 9:15 P.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TINUATION OF DISCUSSION REGARDING ITEM NO. 07-44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Nichting moved for a substitute motion to approve the Second Amendment to the City of Peoria/Museum Block Redevelopment Agreement plus adding the following language: Section 1.1.1(a) and (b) of the Development Agreement are deleted in their entirety and the following is substituted in lieu thereof: (a) </w:t>
      </w:r>
      <w:r>
        <w:rPr>
          <w:rFonts w:cs="Arial" w:ascii="Arial" w:hAnsi="Arial"/>
          <w:sz w:val="22"/>
          <w:szCs w:val="22"/>
          <w:u w:val="single"/>
        </w:rPr>
        <w:t>Construction Contingency</w:t>
      </w:r>
      <w:r>
        <w:rPr>
          <w:rFonts w:cs="Arial" w:ascii="Arial" w:hAnsi="Arial"/>
          <w:sz w:val="22"/>
          <w:szCs w:val="22"/>
        </w:rPr>
        <w:t xml:space="preserve">.  If (and only if) Lakeview does not commence construction of the Commercial Space within three (3) years after the date the Museum is first open to the public, the Ground Lease (as defined herein) shall terminate as to the portion of the Museum Site designated as the Commercial Space in the Final Plans.  If the Ground Lease so terminates as to such Commercial Space, the City shall be responsible for the development of the Commercial Space for one or more Commercial Uses; provided however that (i) all external design elements of the Commercial Space (and changes thereof)  including, without limitation, site plan, height, signage and elevations ( the "External Design Elements") and (ii) all tenant and other occupants of the Commercial Space (and changes thereof) must be  approved by  Lakeview, which approvals shall not be unreasonably withheld or delayed.; (b) </w:t>
      </w:r>
      <w:r>
        <w:rPr>
          <w:rFonts w:cs="Arial" w:ascii="Arial" w:hAnsi="Arial"/>
          <w:sz w:val="22"/>
          <w:szCs w:val="22"/>
          <w:u w:val="single"/>
        </w:rPr>
        <w:t>Efforts to Sublease</w:t>
      </w:r>
      <w:r>
        <w:rPr>
          <w:rFonts w:cs="Arial" w:ascii="Arial" w:hAnsi="Arial"/>
          <w:sz w:val="22"/>
          <w:szCs w:val="22"/>
        </w:rPr>
        <w:t>.  Lakeview shall from time to time make commercially reasonable efforts to develop, finance, construct and sublease the Commercial Space (with External Design Elements acceptable to Lakeview) for one or more Commercial Uses.  The City shall be authorized to propose development, financing and construction ideas, External Design Elements and proposed tenants for the Commercial Space at any time.   Provided such proposed development, financing and construction ideas, External Design  Elements and proposed subtenant(s) of the City are reasonably acceptable to Lakeview, Lakeview shall make commercially reasonable efforts to so develop, finance and construct the Commercial Space and enter into sublease(s) with such proposed subtenant(s)." and with the following modifications: 1) TIF funding being generated by the retail/commercial shall be used to offset the development costs of the retail/commercial space; 2) $1 per year lease rate for the retail/commercial space.;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Nichting, Spain, Spears, Van Auken, Mayor Ardis – 9;</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t>Abstention:  Turner – 1.</w:t>
      </w:r>
      <w:r>
        <w:br w:type="page"/>
      </w:r>
    </w:p>
    <w:p>
      <w:pPr>
        <w:pStyle w:val="Normal"/>
        <w:rPr>
          <w:rFonts w:ascii="Arial" w:hAnsi="Arial" w:cs="Arial"/>
          <w:b/>
          <w:b/>
          <w:sz w:val="22"/>
          <w:szCs w:val="22"/>
          <w:u w:val="single"/>
        </w:rPr>
      </w:pPr>
      <w:r>
        <w:rPr>
          <w:rFonts w:cs="Arial" w:ascii="Arial" w:hAnsi="Arial"/>
          <w:b/>
          <w:sz w:val="22"/>
          <w:szCs w:val="22"/>
          <w:u w:val="single"/>
        </w:rPr>
        <w:t>AUGUST 28, 2007                         CITY COUNCIL PROCEEDINGS                                  28229</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keepNext w:val="true"/>
        <w:spacing w:before="0" w:after="240"/>
        <w:rPr>
          <w:rFonts w:ascii="Arial" w:hAnsi="Arial" w:cs="Arial"/>
          <w:b/>
          <w:b/>
          <w:sz w:val="22"/>
          <w:u w:val="single"/>
        </w:rPr>
      </w:pPr>
      <w:r>
        <w:rPr>
          <w:rFonts w:cs="Arial" w:ascii="Arial" w:hAnsi="Arial"/>
          <w:b/>
          <w:sz w:val="22"/>
          <w:u w:val="single"/>
        </w:rPr>
        <w:t>INVITATION to GRAND OPENING of the INNOVATION CENTER</w:t>
      </w:r>
    </w:p>
    <w:p>
      <w:pPr>
        <w:pStyle w:val="Normal"/>
        <w:keepNext w:val="true"/>
        <w:spacing w:before="0" w:after="240"/>
        <w:rPr>
          <w:rFonts w:ascii="Arial" w:hAnsi="Arial" w:cs="Arial"/>
          <w:sz w:val="22"/>
        </w:rPr>
      </w:pPr>
      <w:r>
        <w:rPr>
          <w:rFonts w:cs="Arial" w:ascii="Arial" w:hAnsi="Arial"/>
          <w:sz w:val="22"/>
        </w:rPr>
        <w:t>Council Member Van Auken invited the public to attend the grand opening of the Innovation Center on August 30, 2007, at 10:00 A.M.  She encouraged everyone to view the Renaissance Park Area and see the addition of the Innovation Center to the area, which was located at 801 W. Main Street.</w:t>
      </w:r>
    </w:p>
    <w:p>
      <w:pPr>
        <w:pStyle w:val="Normal"/>
        <w:keepNext w:val="true"/>
        <w:spacing w:before="0" w:after="240"/>
        <w:rPr>
          <w:rFonts w:ascii="Arial" w:hAnsi="Arial" w:cs="Arial"/>
          <w:b/>
          <w:b/>
          <w:sz w:val="22"/>
          <w:u w:val="single"/>
        </w:rPr>
      </w:pPr>
      <w:r>
        <w:rPr>
          <w:rFonts w:cs="Arial" w:ascii="Arial" w:hAnsi="Arial"/>
          <w:b/>
          <w:sz w:val="22"/>
          <w:u w:val="single"/>
        </w:rPr>
        <w:t>INVITATION to the OPENING of the NEW MANPOWER FACILITY</w:t>
      </w:r>
    </w:p>
    <w:p>
      <w:pPr>
        <w:pStyle w:val="Normal"/>
        <w:keepNext w:val="true"/>
        <w:spacing w:before="0" w:after="240"/>
        <w:rPr>
          <w:rFonts w:ascii="Arial" w:hAnsi="Arial" w:cs="Arial"/>
          <w:sz w:val="22"/>
        </w:rPr>
      </w:pPr>
      <w:r>
        <w:rPr>
          <w:rFonts w:cs="Arial" w:ascii="Arial" w:hAnsi="Arial"/>
          <w:sz w:val="22"/>
        </w:rPr>
        <w:t>Council Member Gulley invited the public to attend the opening of the new Manpower Facility on Main Street at 4:00 P.M. August 30, 2007.</w:t>
      </w:r>
    </w:p>
    <w:p>
      <w:pPr>
        <w:pStyle w:val="Normal"/>
        <w:keepNext w:val="true"/>
        <w:spacing w:before="0" w:after="240"/>
        <w:jc w:val="center"/>
        <w:rPr>
          <w:rFonts w:ascii="Arial" w:hAnsi="Arial" w:cs="Arial"/>
          <w:b/>
          <w:b/>
          <w:sz w:val="22"/>
          <w:u w:val="single"/>
        </w:rPr>
      </w:pPr>
      <w:r>
        <w:rPr>
          <w:rFonts w:cs="Arial" w:ascii="Arial" w:hAnsi="Arial"/>
          <w:b/>
          <w:sz w:val="22"/>
          <w:u w:val="single"/>
        </w:rPr>
        <w:t>PRESENTATIONS</w:t>
      </w:r>
    </w:p>
    <w:p>
      <w:pPr>
        <w:pStyle w:val="Normal"/>
        <w:suppressAutoHyphens w:val="true"/>
        <w:ind w:left="1440" w:hanging="1440"/>
        <w:rPr>
          <w:b/>
          <w:b/>
          <w:color w:val="000000"/>
          <w:sz w:val="24"/>
        </w:rPr>
      </w:pPr>
      <w:r>
        <w:rPr>
          <w:rFonts w:cs="Arial" w:ascii="Arial" w:hAnsi="Arial"/>
          <w:b/>
          <w:sz w:val="22"/>
        </w:rPr>
        <w:t>(07-483)</w:t>
      </w:r>
      <w:r>
        <w:rPr>
          <w:rFonts w:cs="Arial" w:ascii="Arial" w:hAnsi="Arial"/>
          <w:sz w:val="22"/>
        </w:rPr>
        <w:tab/>
      </w:r>
      <w:r>
        <w:rPr>
          <w:rFonts w:cs="Arial" w:ascii="Arial" w:hAnsi="Arial"/>
          <w:b/>
          <w:sz w:val="22"/>
        </w:rPr>
        <w:t>Communication from the City Manager and Director of Economic Development Regarding a PRESENTATION by the ECONOMIC DEVELOPMENT COUNCIL Regarding the SECOND QUARTER 2007 PERFORMANCE INITIATIVES, Under the Scope of Work for the Contractual Agreement Between the City of Peoria, County of Peoria, and the Heartland Partnership.</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ain said he would be abstaining from any discussion and the vote due to his employment with the Heartland Partnershi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aring no objections, Mayor Ardis granted Privilege of the Floor to Ms. Vickie Clark representing the Economic Development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Vickie Clark</w:t>
      </w:r>
      <w:r>
        <w:rPr>
          <w:rFonts w:cs="Arial" w:ascii="Arial" w:hAnsi="Arial"/>
          <w:sz w:val="22"/>
          <w:szCs w:val="22"/>
        </w:rPr>
        <w:t xml:space="preserve">, representing the Economic Development Council, outlined the Economic Development Council’s Quarterly Report and the Annual Report.  She said the primary purpose of the Annual Report was to challenge community members to pull together to work as partners to enhance the community and make it a better environment for business, and to lure new businesses to the area to help them understand how the community worked together to create the right environment for business.  She referred to information that was distributed to all Members of the Council regarding the EDC test website, and she said the website was a primary marketing tool used by site selectors when determining whether or not they should bring business to the community.  She encouraged everyone to visit the site and provide feed back.  She said there were three areas in which the EDC worked with the City of Peoria and she highlighted those areas. She discussed business recruitment efforts which involved the City of Peoria and Peoria Coun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In discussion with Ms. Clark, Council Member Manning requested a listing of businesses to be included with the EDC’s quarterly report that were new to the area and the jobs that were associated with those new busines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Mayor Ardis thanked Ms. Clark for her presentatio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07-484)</w:t>
        <w:tab/>
        <w:t xml:space="preserve">PRESENTATION by ARTSPARTNERS Regarding the ECONOMIC IMPACT of </w:t>
      </w:r>
    </w:p>
    <w:p>
      <w:pPr>
        <w:pStyle w:val="Normal"/>
        <w:ind w:left="720" w:firstLine="720"/>
        <w:rPr>
          <w:rFonts w:ascii="Arial" w:hAnsi="Arial" w:cs="Arial"/>
          <w:b/>
          <w:b/>
          <w:sz w:val="16"/>
          <w:szCs w:val="16"/>
        </w:rPr>
      </w:pPr>
      <w:r>
        <w:rPr>
          <w:rFonts w:cs="Arial" w:ascii="Arial" w:hAnsi="Arial"/>
          <w:b/>
          <w:sz w:val="22"/>
        </w:rPr>
        <w:t>ARTSPARTNERS.</w:t>
      </w:r>
    </w:p>
    <w:p>
      <w:pPr>
        <w:pStyle w:val="Normal"/>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 xml:space="preserve">Mayor Ardis said he had spoken with a number of Council Members regarding this issue and he said he would like to hold a discussion with members from ArtsPartners, the Civic Center, Convention and Visitors Bureau, Park District, and those Council Members who wanted to participate to determine if there needed to be an organization to perform these services, and if </w:t>
      </w:r>
      <w:r>
        <w:br w:type="page"/>
      </w:r>
    </w:p>
    <w:p>
      <w:pPr>
        <w:pStyle w:val="Normal"/>
        <w:suppressAutoHyphens w:val="true"/>
        <w:rPr/>
      </w:pPr>
      <w:r>
        <w:rPr>
          <w:rFonts w:cs="Arial" w:ascii="Arial" w:hAnsi="Arial"/>
          <w:b/>
          <w:bCs/>
          <w:sz w:val="22"/>
          <w:szCs w:val="22"/>
          <w:u w:val="single"/>
        </w:rPr>
        <w:t xml:space="preserve">28230                               CITY COUNCIL PROCEEDINGS                            AUGUST 28, 2007      </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pPr>
      <w:r>
        <w:rPr>
          <w:rFonts w:cs="Arial" w:ascii="Arial" w:hAnsi="Arial"/>
          <w:sz w:val="22"/>
          <w:szCs w:val="22"/>
        </w:rPr>
        <w:t xml:space="preserve">so, who would be accountable and to whom, and how funding would be provided on an ongoing basis.  He said he would like to hold this discussion within in the next two weeks so when this item came back for consideration, there would be a formal proposal.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Van Auken moved to defer this item for two weeks until the September 11, 2007, Regular City Council Meeting; seconded by Council Member Manning.</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szCs w:val="22"/>
        </w:rPr>
        <w:t xml:space="preserve">(07-485)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Savino Sierra</w:t>
      </w:r>
      <w:r>
        <w:rPr>
          <w:rFonts w:cs="Arial" w:ascii="Arial" w:hAnsi="Arial"/>
          <w:sz w:val="22"/>
          <w:szCs w:val="22"/>
        </w:rPr>
        <w:t xml:space="preserve">, a Peoria resident, referred to a Journal Star article about Mayor Ardis and he commended the Mayor’s work with School District #150.  He spoke in support of enhancing the District’s reputation so new residents would want their children to attend District #150 schools.  He expressed concern that the Journal Star’s reporting style was negative and he requested that  the news articles regarding schools, teachers, and students be more positive in the futur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b/>
          <w:sz w:val="22"/>
          <w:u w:val="single"/>
        </w:rPr>
        <w:t>EXECUTIVE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determined that no Executive Session w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BEST WISHES to CITY ENGINEER GENE HEWIT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said he and the Council sent their best wishes for a speedy recovery to City Engineer Gene Hewit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Spain moved to adjourn the Regular City Council Meeting; seconded by Council Member Montelongo.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9:37 P. M.  </w:t>
      </w:r>
    </w:p>
    <w:p>
      <w:pPr>
        <w:pStyle w:val="Normal"/>
        <w:ind w:left="3600" w:firstLine="720"/>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sz w:val="22"/>
          <w:szCs w:val="22"/>
        </w:rPr>
      </w:pPr>
      <w:r>
        <w:rPr>
          <w:rFonts w:cs="Arial" w:ascii="Arial" w:hAnsi="Arial"/>
          <w:sz w:val="22"/>
          <w:szCs w:val="22"/>
        </w:rPr>
      </w:r>
    </w:p>
    <w:p>
      <w:pPr>
        <w:pStyle w:val="Normal"/>
        <w:ind w:left="3600" w:firstLine="720"/>
        <w:rPr>
          <w:rFonts w:ascii="Arial" w:hAnsi="Arial" w:cs="Arial"/>
          <w:sz w:val="22"/>
          <w:szCs w:val="22"/>
        </w:rPr>
      </w:pPr>
      <w:r>
        <w:rPr>
          <w:rFonts w:cs="Arial" w:ascii="Arial" w:hAnsi="Arial"/>
          <w:sz w:val="22"/>
          <w:szCs w:val="22"/>
        </w:rPr>
        <w:t>___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474"/>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decimalZero"/>
      <w:lvlText w:val="(%1-"/>
      <w:lvlJc w:val="left"/>
      <w:pPr>
        <w:tabs>
          <w:tab w:val="num" w:pos="360"/>
        </w:tabs>
        <w:ind w:left="360" w:hanging="360"/>
      </w:pPr>
      <w:rPr/>
    </w:lvl>
    <w:lvl w:ilvl="1">
      <w:start w:val="474"/>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47:00Z</dcterms:created>
  <dc:creator>Beth Ball</dc:creator>
  <dc:description/>
  <cp:keywords/>
  <dc:language>en-US</dc:language>
  <cp:lastModifiedBy>City of Peoria</cp:lastModifiedBy>
  <cp:lastPrinted>2007-08-30T10:45:00Z</cp:lastPrinted>
  <dcterms:modified xsi:type="dcterms:W3CDTF">2007-08-30T20:47:00Z</dcterms:modified>
  <cp:revision>2</cp:revision>
  <dc:subject/>
  <dc:title>                                                  CITY COUNCIL PROCEEDINGS                                       28180</dc:title>
</cp:coreProperties>
</file>